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ехногенные побочные продукты промышленности как сырьё для производства стройматериал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тория развития вопроса о применении шлак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менные гранулированные шлак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нуляция доменных шлак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лакопортландцемен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оцесс получения шлакопортландцемен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менение шлакопортландцемен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менение шлаков при производстве других строительных материалов. Шлаки от сжигания уг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лассификация шлаков от сжигания угле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менение золошлаковых отход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Шлаки черной и цветной металлурги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лаковая пемза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цесс производства шлаковой пемзы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нение шлаковой пемз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работы является рассмотрение вопросов о возможности использования техногенных побочных продуктов промышленности как сырья для производства строитель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нимание уделяется рассмотрению гранулированных доменных шлаков процесс их производства и возможности их применения в шлакопортландцементе, изучаются свойства ШПЦ и отличительные признаки от обычного портландцемента. А также применение шлако-портландцемента в строительной индуст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затрагивается вопрос о классификации и использовании шлаков от сгорания углей на ТЭС, рассматривается применение строительных материалов, произведенных на основе этих шла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тся возможность использования шлаков черной и цветной металлургии. Основное внимание в этом разделе уделяется производству шлаковой пемзы, изучению технологии ее производства, основных свойств и приме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работы подводится определенный итог по возможностям применения различных шлаков в производстве строительных материалов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. Техногенные побочные продукты промышленности как сырьё для производства строй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ки – продукты высокотемпературного взаимодействия компонентов исходных материалов – топлива, руды, плавней и газовой среды. Это сырье имеет множество ценных качеств и при этом очень долго пробивало путь к широкому применению в строительной промышленности. Во многих районах страны из шлака построены многоэтажные дома, промышленные здания, возведены мосты и плотины, проложены ленты автострад. Из обременительного отхода он становится признанным сырьем строитель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 История развития вопроса о применении шла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использование доменного шлака относится к 1589 г., когда в Германии из него отливали пушечные ядра. В строительстве шлак стали применять только в 18 веке. В Нижнем Тагиле из шлаковых расплавов начали отливать плиты для ступеней, брусчатку для дорог. В Швеции литые шлаковые камни применялись вместо кирпича для кладки верхней части шахт доменных печей. В России и других странах отвальный шлак использовали в качестве щебня при постройке дорог. И сейчас ценные свойства шлаков еще больше привлекают внимание ученых и практиков во всем мире к проблеме применения шлаков в строи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их странах созданы специальные институты и организации, занимающиеся вопросами использования шлака в строительстве, иногда на базе металлургических заводов: в США и Канаде – Национальная шлаковая ассоциация, во Франции – Техническая ассоциация по изучению и использованию доменных шлаков, в Англии – Британская ассоциация шлака. Организация переработки шлаков в разных странах неодинакова, что объясняется специфическими условиями каждой страны. Необходимо отметить весьма результативные действия Национальной шлаковой ассоциации США, к заслугам которой относится создание шлакоперерабатывающей индустрии. Шлак признан минеральным сырьевым материалом. В США, Англии, Германии, Франции воздушно охлаждаемые металлургические шлаки в основном перерабатываются на щебень, применяемый в качестве балласта при строительстве железных дорог, а также используют как заполнитель при сооружении аэродромных покрытий и автомобильных дорог. Асфальтобетонные покрытия с применением шлакового заполнителя характеризуется высокой прочностью, устойчивостью к истиранию, большим коэффициентом сцепления, отсутствием сдвиговых деформаций. Вся продукция шлакопереработки экономически выго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 Доменные гранулированные шла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енные гранулированные шлаки – основной вид сырья при производстве шлаковых цементов. Их получают в качестве побочного продукта при выплавке чугуна из железной руды в доменной печи. Так же как и чугун их выпускают из печи в расплавленном состоянии, причем на 1 т чугуна получается 0,6 – 0,7 т шл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составляющие доменного шлака - кварц, оксиды алюминия, кальция и магния, на которые приходится 90% всего состава шлака. Остальные 10% - марганец, соединения железа и серы и следовое количество других элементов. Однако, следует отметить, что основные оксиды, входящие в состав шлака не встречаются в свободной форме. В доменном шлаке, охлажденном воздухом, оксиды объединяются в различные силикаты и алюмосиликатные минералы, такие как мелилит, мервинит, волластонит, которые также существуют в виде природных пород. В дробленом и молотом шлаках, данные элементы присутствуют в виде стекла. Химический состав шлаков варьируется в очень узких пределах, поскольку все сырье, загружаемое в доменную печь, очень тщательно отбирается и смеш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. Грануляция доменных шла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нуляция доменного шлака осуществляется путем быстрого охлаждения шлакового расплава с применением (либо без) механического раздробления еще жидкого или полузатвердевшего шлака. Цель грануляции не только превратить доменной шлак в мелкозернистый материал, что облегчает его дальнейшую переработку, но и значительно повысить гидравлическую активность - это важнейшее свойство шлака как компонента шлаковых цементов и как добавки к портландцементу. Для грануляции доменных шлаков применяют различные по своему устройству грануляционные установки; в зависимости от влажности получаемого продукта их подразделяют на установки для мокрой и полусухой грану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мокрой грануляции загруженный в шлаковозные ковши расплавленный шлак подается к наполненному водой железобетонному бассейну и сливается в него по желобам. Бассейн разделен на отдельные секции, что позволяет одновременно загружать одну секцию и выгружать гранулированные шлак из другой. Гранулированный шлак выгружается из бассейнов грейферными кранами, подающими его в открытые металлические железнодорожные вагоны, в которых шлак отправляется на склад или к потреби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влаги в гранулированном шлаке тем выше, чем меньше его объемный вес, т. е. чем больше пориста структура его зерен. Поры в затвердевших зернах гранулированного шлака образуются под воздействием газов, которые растворены в жидком шлаке и с понижением температуры расплава выделяются из него при охлаждении. При этом шлаковый расплав охлаждается и затвердевает настолько быстро, что выделившиеся из него газы не успевают вырваться наружу; они остаются в затвердевшем шлаке в виде мелких пузыриков и делают пористыми зерна гранулированного шлака. Пористость, а следовательно, и влажность гранулированного шлака зависят также от условий охлаждения жидкого шлака в процессе грануляции, т. е. от примененного способа грану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шлак полусухой грануляции, получаемый при механическом дроблении и отбрасывании в воздух предварительно охлажденного, но еще не затвердевшего шлака, приобретает более плотную структуру и имеет примерно в 1,5 раза больший объемный вес по сравнению со шлаком мокрой грануляции, полученным из того же жидкого шлака. Влажность шлака мокрой грануляции колеблется в пределах 15-35% (редко 10%), шлака полусухой грануляции 5-10%; насыпной объемный вес того и другого шлака соответственно 400-1000 и 600-1300 кг/м. Чем выше температура доменной плавки, тем более легким получается гранулированный шл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ки мокрой грануляции производят большую часть гранулированного шлака, однако вследствие большой влажности и малого объемного веса получаемого при этом шлака такой способ грануляции имеет ряд недостат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Большой расход топлива на сушку шлака перед его помолом (до 80 кг условного топлива на тонну сухого шла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изкая производительность шлакосушильного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производительные перевозки железнодорожным транспортом воды, содержащейся в шлаке, а также недоиспользование подъемной силы вагонов при загрузке их легковесным шлак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Смерзаемость мокрогранулированного шлака в железнодорожных вагонах, а также бункерах и на открытых складах в зимнее время, что влечет за собой длительные сверхнормативные простои вагонов и большие затраты ручного труда при выгрузке смерзшегося шлака на цементных за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енные гранулированные шлаки в России и некоторых европейских странах используются преимущественно для производства вяжущих материалов, особенно для производства шлакопортландце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5. Шлакопортландце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лакопортландцемент - вяжущее вещество, твердеющее в воде и на воздухе, получаемое путем совместного тонкого измельчения портландцементного клинкера, доменного гранулированного шлака и гипса или путем тщательного смешения тех же, но раздельно измельченных компонентов. Предпочтительнее применять клинкер алитово-алюминатный (с высоким коэффициентом насыщения и с увеличенным количеством трехкальциевого алюмина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свободной извести может быть несколько выше обычного, и в этом случае не возникает опасности неравномерного изменения объема цемента, так как шлаковый компонент химически связывает известь. При наличии дешевых глиноземосодержащих материалов их добавляют в сырьевую смесь с целью повышения содержания С3А в клинкере. Необходимо, чтобы содержание ангидрида серной кислоты в цементе согласно стандарту не превышало 3,5%, а окиси магния в исходном клинкере - 5%. Количество доменного гранулированного шлака в шлакопортландцементе должно составлять не менее 30 и не более 70% от веса 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ь шлака (не более 15% от веса цемента) может быть заменена активной минеральной доба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дравлическая активность применяемого гранулированного шлака оказывает существенное влияние на качество шлакопортландцемента. Она тем выше, чем выше основность шлака и чем больше содержится в нем окиси алюминия. При осуществлении производственного контроля на заводах гидравлическую активность определяют физико-механическими испытаниями образцов шлакопортландцемента при различном содержании в нем данного шлака в различные сроки твер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6. Процесс получения шлакопортландц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дственный процесс получения шлакопортландцемента заключается в предварительном высушивании доменного гранулированного шлака в сушильном барабане до влажности, не превышающей 1%, загрузке высушенного шлака, портландцементного клинкера и гипса в бункерах цементных мельниц, их точном дозировании и помоле. Как уже упоминалось, размол компонентов может быть совместным или раздельным (при последующем тщательном их смешивании). В настоящее время применяют только схему совместного помола компонентов шлакопортландцемента, более простую и технологическ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огое соблюдение установленных нормативов по тонкости помола шлакопортландцемента предопределяет его качеств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стандарту тонкость помола шлакопортландцемента должна быть такой, чтобы при просеивании через сито №008 проходило не менее 85% нав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нкоизмельченный гранулированный шлак обладает главным образом скрытой (потенциальной) гидравлической активностью. Возбуждается она гидратом окиси кальция, выделяющимся при гидролизе трехкальциевого силиката портландцементной составляющей (известковое возбуждение), и добавляемым при помоле сульфатом кальция (гипсовое возбужд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хематически твердение шлакопортландцемента можно себе представить как результат ряда процессов, протекающих одновременно, а именн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дролиза и гидратации клинкерных минерал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е гидрата окиси кальция с глиноземом и кремнеземом, находящимися в шлаковом стекле, с образованием гидросиликатов, гидроалюминатов, а также гидросиликоалюминатов кальц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е трехкальциевого гидроалюмината кальция клинкера с сульфатом кальция с образованием гидросульфоалюмината кальция по реа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применения основного шлака, богатого окисью кальция, когда в его составе, наряду со стеклом, содержится кристаллическая фаза в виде силикатов кальция, помимо перечисленных процессов протекает также реакция гидратации этих минералов с образованием гидросиликатов кальция. Процесс взаимодействия трехкальциевого гидроалюмината с гипсом в отсутствии шлака, т. е. при твердении обычного портландцемента, протекает иначе, чем при твердении шлакопортландцемента. В данном случае четырехкальциевый гидроалюминат не может образоваться, так как известь непрерырвно связывается шлаком, и концентрация ее в жидкой фазе может не достигнуть предельной для четырехкальциевого гидроалюмината (1,08 г/л). Вследствие пониженной концентрации извести при твердении шлакопортландцемента гидросульфоалюминат кальция образуется главным образом в результате взаимодействия реагирующих компонентов в жидкой фазе; кроме того, образуются гидросиликаты более низкой основности, чем при твердении портланд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лакопортландцемент твердеет несколько медленнее, чем портландцемент, в особенности при пониженных положительных температурах. Это объясняется значительным содержанием шлака. Однако при тончайшем помоле, в особенности двухступенчатом, и содержании шлака около 30-35% скорость твердения шлакопортландцемента такая 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7. Применение шлакопортландц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ША и Японии доменные гранулированные шлаки применяются в основном для производства заполнителя. Последнее направление позволяет вовлечь в строительный комплекс значительно большее количество шлака, чем в производство из него вяжущих веществ. Особенно эффективно производство шлакового щебня при использовании технологии придоменной переработки шлака. При этом используется та тепловая энергия, которая была аккумулирована шлаковым расплавом в процессе производства чугуна. Такая технология позволяет достичь значительную экономию топливно-энергетическ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наблюдается рост шлаковых отвалов вокруг металлургических заводов России. Одной из причин уменьшения использования доменных гранулированных шлаков цементной промышленностью является падение спроса на шлакопортландцемент. В этой связи приобретает большое значение расширение масштабов производства шлакового заполнителя, в том числе шлаковой пемзы, которая является заменителем керамзита, а также литого шлакового щебня для тяжелых бет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дчеркнуть, что бетоны с заполнителем из доменных гранулированных шлаков отличаются рядом преимуществ перед традиционными бетонами. Как было установлено доменный шлак в составе портландцементного бетона выполняет функцию активного заполнителя, т.е. его поверхностный слой реагирует с гидроксидом кальция, выделяющимся при гидролизе алита. При этом образуется дополнительное количество гидросиликатов кальция, которые создают чрезвычайно прочную связь заполнителя с цементной матрицей, полностью исчезают капиллярные каналы, которые в результате усадки цементного камня образуются между ним и поверхностью заполнителя. Это приводит к значительному повышению коррозионной стойкости бетона с активным заполнителем по сравнению с традиционными составами в большинстве агрессивных сред, в том числе даже против такого грозного вида химической агрессии, как кислотная. Кроме того, благодаря специфической структуре и отсутствию микрозазоров на границе раздела вяжущего и заполнителя, такие бетоны обладают отличительными физико-механическими характеристиками. Именно этим обусловлено широкое применение бетонов на шлаковом заполнителе в США, Японии и друг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шлаковый заполнитель используется сравнительно редко, поэтому имеются огромные резервы расширения производства бетонов на шлаковом заполнителе, что позволит приостановить рост шлаковых отвалов в районах расположения металлургических заводов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8. Применение шлаков при производстве других строительных материалов. Шлаки от сжигания уг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ромышленных отходов одно из первых мест по объемам занимают золы и шлаки от сжигания твердых видов топлива (уголь разных видов, горючие сланцы, торф) на тепловых электрических станциях. Огромные количества золы и шлака скопились в отвалах, занимающих ценные земельные угодья. Содержание золошлаковых отвалов требует значительных затрат. В то же время золы и шлаки тепловых электрических станций можно эффективно использовать в производстве различных строительных материалов, что подтверждается многочисленными научными исследованиями и практическим опы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их</w:t>
      </w:r>
      <w:bookmarkStart w:id="0" w:name="YANDEX_5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весьма широка: строительство зданий и сооружений, теплоизоляция в холодильной промышленности, теплозвукоизоляция в судостроении, самолетостроении и других отраслях, где требуется легкий, теплоизоляционный, негорючи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9. Классификация шлаков от сжигания уг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одержанию влаги и других включ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ухая зола-уноса, получаемая из циклонов и электрофильтров. Эта абсолютно сухая зола, чистая, без посторонних включений. По фракционному составу в сухой золе доля более крупных фракций, размерами около 1 мм, больше чем в золе, образующейся в электрофильтрах или уловителях мокрой очис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Шлаки, образующиеся после чистки печей обжига угля, представляющие крупные комки, глыбы в виде стекловидной массы, не содержащей вла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Шлам золы уноса образуется после мокрой очистки, как правило, последней стадии пылеулавливания и хранится в шламонакопителях. Шлам золы представляет собой водную суспензию тонкодисперсной золы-ун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Зола и шлаки, увлажненные атмосферными осадками, находящиеся в золоотвалах. Как правило, золоотвалы становятся одновременно местом захоронения твердых бытовых отходов населенных пунктов и промышленных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химическому соста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имический состав золы-уноса и шлаков значительно отличается по химическому, минералогическому и фазовому составу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висимости от места добычи углей. Зольность углей из разных шахт даже одного угольного бассейна всегда отличает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способа улавливания и хранения. Химический и фракционный состав сухой золы-уноса отличается по этапам очистки (циклоны, электрофильтры, мокрое пылеулавли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10. Применение золошлаковых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ьший интерес вызывают технологии применения золо-шлаковых отходов в следующих производствах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изводстве портландцемента (как активные кремнеземистые добавки) в количестве 10-15 процентов, в производстве пуццолановых портландцементов марок 300-400</w:t>
      </w:r>
      <w:r>
        <w:rPr>
          <w:rFonts w:eastAsia="Arial Unicode MS" w:cs="Cambria Math" w:ascii="Cambria Math" w:hAnsi="Cambria Math"/>
          <w:color w:val="000000"/>
          <w:sz w:val="28"/>
          <w:szCs w:val="28"/>
          <w:lang w:eastAsia="ru-RU"/>
        </w:rPr>
        <w:t>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до 30-40 процентов (золопортландцемент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готовлении строительных растворов</w:t>
      </w:r>
      <w:r>
        <w:rPr>
          <w:rFonts w:eastAsia="Arial Unicode MS" w:cs="Cambria Math" w:ascii="Cambria Math" w:hAnsi="Cambria Math"/>
          <w:color w:val="000000"/>
          <w:sz w:val="28"/>
          <w:szCs w:val="28"/>
          <w:lang w:eastAsia="ru-RU"/>
        </w:rPr>
        <w:t>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как активная добавка в количестве 10-30 процентов от массы цемента, при использовании в строительных растворах портландцемента высоких марок (400-500) применение пылевидной золы может сократить его расход до 30 процент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активного микронаполнителя в тяжелых бетонах, что позволяет снизить расход цемента от 6-10 процентов в бетонах нормального твердения до 12-25 процентов в пропариваемых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изводстве силикатного кирпич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жаростойких бетонах</w:t>
      </w:r>
      <w:r>
        <w:rPr>
          <w:rFonts w:eastAsia="Arial Unicode MS" w:cs="Cambria Math" w:ascii="Cambria Math" w:hAnsi="Cambria Math"/>
          <w:color w:val="000000"/>
          <w:sz w:val="28"/>
          <w:szCs w:val="28"/>
          <w:lang w:eastAsia="ru-RU"/>
        </w:rPr>
        <w:t>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в качестве наполнителя вместо шамотного порошка, что существенно снижает себестоимость таких бетон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готовлении зольного и аглопоритового грав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изводстве мелкозернистого аэрированного золобетона и изделий на его основе, в качестве мелкой фракции легких бетонов на пористых заполнителях плотной и поризованной структу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сырьевых материалов для дорожной промышлен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золошлаковых отходов с повышенным содержанием частиц несгоревшего топлива в производстве глиняного кирпича, что не только улучшает его качество, но и снижает расход технологического топлива на обж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 из главных утилизаторов топливных зол и шлаков – строители дорог. Наблюдения за опытными участками дорог, построенными в разное время в нашей стране и за рубежом, подтверждают возможность использования золы во всех слоях оснований дорожных одежд для любой транспортной нагрузки. Дорожные одежды с использованием зол и шлаков имеют достаточную прочность, морозостойкость, долговечность. Стабилизированные с помощью цемента и золы материалы продолжают увеличивать свою прочность с течением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ровой и отечественный опыт показывает перспективность использования золошлаковых смесей для вертикальной планировки городских территорий, осваиваемых для нового строительства. По санитарно-гигиеническим характеристикам и физико-химическим показателям в ряде случаев золошлаковые отходы могут служить полноценной заменой традиционному материалу отсыпки</w:t>
      </w:r>
      <w:r>
        <w:rPr>
          <w:rFonts w:eastAsia="Arial Unicode MS" w:cs="Cambria Math" w:ascii="Cambria Math" w:hAnsi="Cambria Math"/>
          <w:color w:val="000000"/>
          <w:sz w:val="28"/>
          <w:szCs w:val="28"/>
          <w:lang w:eastAsia="ru-RU"/>
        </w:rPr>
        <w:t>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речному пе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ий эффект от использования в планировке ЗШО будет заключаться в экономии песка, отказе от строительства новых золоотвалов и, соответственно, в экономии капитальных в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11. Шлаки черной и цветной металлур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широко используются шлаки цветной и черной металлургии. Из доменных и ферросплавных шлаков черной металлургии и никелевых и медеплавильных шлаков цветной металлургии получают шлаковый щебень и песок, который используется в качестве заполнителей для тяжелых, мелкозернистых, жаростойких бетонов и для засыпок, а также для дорож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2. Шлаковая пем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ковая пемза представляет собой пористую массу, полученную в результате поризации расплавленных шлаков. Раздрабливая шлаковую пемзу на куски определенной величины, получают пористый щебень и песок, называемые термозитом. Для производства шлаковой пемзы используют огненно-жидкие шлаки цветной и черной металлургии, поэтому и производство шлаковой пемзы возможно в районах металлургической промышлен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3. Процесс производства шлаковой пемз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зготовления шлаковой пемзы состоит в том, что расплавленный шлак с температурой около 1300°С обрабатывается холодной водой. Благодаря мгновенному испарению воды и связанному с этим быстрому остыванию шлака вязкость последнего возрастает. Пузырьки пара не могут преодолеть пластически вязкое состояние расплава, застревают в нем и вспучивают его. В результате образуется легкий пористый материал, напоминающий природную пемз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лаковая пемза состоит из мелкокристаллических шлаковых новообразований, некоторого количества стекла и пор размером от 0,04 до 4,5 мм. Стенки, разделяющие между собой поры, по толщине составляют 0,01—2 мм. Объемная масса пористого шлакового песка не должна превышать 1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еличина предела прочности при сжатии колеблется от 4 до 20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Шлаковую пемзу в зависимости от объемно-насыпной массы делят на марки 400—600 и 800 и 1000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шлаковой пемзы используют расплавы доменных шлаков, не склонных к распаду. Иногда, чтобы предотвратить силикатный распад шлака, в расплав вводят стабилизаторы, затрудняющие полиморфные превращения двухкальциевого силиката. В качестве стабилизаторов используют фосфорит или апатитовый концентрат (0,2—0,3%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ковую пемзу получают водоструйным, гидроэкранным, бассейновым и брызгально-траншейным способ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сейный способ получения шлаковой пемзы состоит в том, что расплав шлака сливают в стационарную или опрокидную ванну с перфорированным непрерывно увлажняемым днищем. Благодаря этому вода интенсивно испаряется при соприкосновении с расплавом и поризует его. В опрокидном бассейне вспучивание и охлаждение длится примерно около 15 мин. Образовавшуюся шлаковую пемзу извлекают из бассейна, выдерживают 24—36 ч и затем дробят и рассеивают на грохотах на отдельные фрак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уйному способу расплав шлака струей сливают в лоток. Падающую струю шлака разбивают на мелкие гранулы, перпендикулярно направленными к ней сильными струями паровоздушной смеси. Этими же струями гранулы шлака вовлекаются в камеру смешения, где вспучиваются и смешиваются между собой, а затем с большой скоростью выбрасываются на экран. Ударяясь о него, гранулы слипаются в куски, которые при поступлении в приемное устройство увеличиваются в размер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згально-траншейный способ характеризуется тем, что расплавленный шлак сливается в специальные почти с вертикально отвесными стенами траншеи глубиной 3,5—4,5 м, длиной от 100 до 350 м, шириной 15—20 м. Вдоль стен траншей по верхнему краю их проложены водоводные трубы с брызгал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слива шлака в траншею струя его пронизывается сильными струйками воды из брызгал. В результате этого шлак вспучивается и падает на дно траншеи. В траншее он продолжает поризоваться еще около 2 ч. После затвердения поверхности шлака в траншее его обильно поливают водой. По остывании шлаковую пемзу дробят и рассеивают на фрак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4. Применение шлаковой пемз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Шлаковую пемзу применяют в качестве пористого заполнителя конструкционных, кострукционно- 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плоизоляционных легких бетонов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лаковая пемза М 750... 900 может также использоваться при получении высокопрочных бетонов для различных несущих конструкций. Однако необходимо иметь в виду возможность коррозии стальной арматуры в шлакопемзобетоне из-за содержания в шлаке серы, при производстве предварительно напряженных конструкций, особенно с проволочной арматурой, стойкость арматуры в шлакопемзобетоне должна быть установлена специальным исследовани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работы мы можем сделать вывод о том, что возможность применения шлаков в строительной индустрии очень велика, а также о том, что шлаки являются не только загрязняющим грузом, но и весьма полезным сырьем. При применении, которого меняются свойства привычных строительных материалов, как в положительную так и в отрицательную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например, при рассмотрении основных свойств шлако-портландцемента мы можем увидеть, ч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следствие пониженного тепловыделения при твердении и малой усадки шлакопортландцемента его можно весьма эффективно применять для внутримассивного бетона гидротехнически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в силу пониженной морозостойкости шлакопортландцемента его нельзя применять для бетонных и железобетонных конструкций, подвергающихся систематическому попеременному замораживанию и оттаиванию или увлажнению и высых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же можно сказать, что некоторые шлаки весьма экономичны, по сравнению с некоторыми природными сырьевыми материалами, так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, шлаковый щебень в 1,5-2 раза дешевле природного и требует в 4,5 раза меньше удельных капитальных вложений. Шлаковая пемза в 3 раза дешевле керамзита и требует в 1,5 раза меньше удельных капитальных вложений. И таких примеров большое количест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ы подробно познакомились с практическим применением золошлаковых отходов. И выяснили, что в настоящее время основное количество золы используется в строительной индустрии, а именно, в производстве цемента, кирпича, изделий из ячеистого бетона, шлакоблоков, легких заполнителей, рубероида, керамзита, в строительстве дамб золошлакоотвалов, строительстве и ремонте дорог. Применение зол и шлаков ТЭС в качестве строительных материалов является наиболее масштабным направлением и может решить проблему дефицита стройматериалов в регионах Российской Федерации. За счет использования ЗШМ экономится до 30% цемента и более половины природных заполнителей, снижается теплопроводность бетонов, снижается масса зданий и сооруж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мотрели шлаки шлаки цветной и черной металлургии. Выяснили, что что к щебню и песку из шлаков цветной и черной металлургии для бетонов и для строительства дорог применяются разные стандарты и технические требования. Познакомились с применением шлаков цветной и черной металлургии, а именно с производством шлаковой пемзы. Изучили основные способы ее получения и примен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технологий применения шлаков находятся на стадии развития, поэтому для инженеров строительной индустрии имеется большое поле для деятельности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Библиографический список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.Ю. Бутт «»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.Г. Микульский, Г.И. Горчаков, В.В. Козлов и др. «Строительные материалы. Материаловедение и технология.» Москва.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4:00Z</dcterms:created>
  <dc:creator>MATRIX</dc:creator>
  <dc:description/>
  <cp:keywords/>
  <dc:language>en-US</dc:language>
  <cp:lastModifiedBy>SYSTEM</cp:lastModifiedBy>
  <dcterms:modified xsi:type="dcterms:W3CDTF">2011-09-21T09:14:00Z</dcterms:modified>
  <cp:revision>2</cp:revision>
  <dc:subject/>
  <dc:title/>
</cp:coreProperties>
</file>