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auto" w:line="360"/>
        <w:ind w:left="0" w:right="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0" w:right="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0" w:right="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0" w:right="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0" w:right="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0" w:right="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0" w:right="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0" w:right="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0" w:right="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0" w:right="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0" w:right="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0" w:right="0"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  <w:t xml:space="preserve">Технологическая карта </w:t>
      </w:r>
    </w:p>
    <w:p>
      <w:pPr>
        <w:pStyle w:val="Normal"/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  <w:t>на устройство временного ограждения территории</w:t>
      </w:r>
    </w:p>
    <w:p>
      <w:pPr>
        <w:pStyle w:val="Heading"/>
        <w:spacing w:lineRule="auto" w:line="360"/>
        <w:ind w:left="0" w:firstLine="720"/>
        <w:rPr/>
      </w:pPr>
      <w:r>
        <w:rPr>
          <w:b w:val="false"/>
        </w:rPr>
        <w:t>(ППР ТК-1)</w:t>
      </w:r>
      <w:r>
        <w:br w:type="page"/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sz w:val="28"/>
        </w:rPr>
        <w:t>1. Область применения</w:t>
      </w:r>
    </w:p>
    <w:p>
      <w:pPr>
        <w:pStyle w:val="Normal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2 Организация и технология ведения работ</w:t>
      </w:r>
    </w:p>
    <w:p>
      <w:pPr>
        <w:pStyle w:val="Normal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2.1 Организация ведения работ</w:t>
      </w:r>
    </w:p>
    <w:p>
      <w:pPr>
        <w:pStyle w:val="Normal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2.2 Технология ведения работ</w:t>
      </w:r>
    </w:p>
    <w:p>
      <w:pPr>
        <w:pStyle w:val="Normal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3. Охрана труда</w:t>
      </w:r>
    </w:p>
    <w:p>
      <w:pPr>
        <w:pStyle w:val="Normal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4. Контроль качества работ</w:t>
      </w:r>
    </w:p>
    <w:p>
      <w:pPr>
        <w:pStyle w:val="Normal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5. Материально-технические ресурсы</w:t>
      </w:r>
    </w:p>
    <w:p>
      <w:pPr>
        <w:pStyle w:val="Normal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6. Перечень используемых нормативных документов</w:t>
      </w:r>
      <w:r>
        <w:br w:type="page"/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1. Область применения</w:t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Настоящая ТК разработана на выполнение работ по устройству временного ограждения строительной площадки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стоящую ТК необходимо рассматривать совместно с Пояснительной запиской, в которой представлены: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- основные решения по организации строительной площадки и организации ведения работ;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- ситуационный план;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- стройгенплан;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- основные решения по охране труда и пожарной безопасности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При устроительстве временного ограждения территории стройплощадки  выполняются следующие виды  работ: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- устройство стоек;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- крепление профлистов ограждения к стойкам;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- устройство металлических вставок;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- крепление ограждений между собой в проекте.</w:t>
      </w:r>
      <w:r>
        <w:br w:type="page"/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2. Организация и технология ведения работ</w:t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b/>
          <w:sz w:val="28"/>
        </w:rPr>
        <w:t>2.1 Организация ведения работ</w:t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 xml:space="preserve">Соблюдение требований охраны труда изложенных в настоящей ТК, Пояснительной записке и СНиП </w:t>
      </w:r>
      <w:r>
        <w:rPr>
          <w:sz w:val="28"/>
          <w:lang w:val="en-US"/>
        </w:rPr>
        <w:t>III</w:t>
      </w:r>
      <w:r>
        <w:rPr>
          <w:sz w:val="28"/>
        </w:rPr>
        <w:t>-4-80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се земляные работы необходимо производить под контролем производителя робот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се работы производить в соответствии с указаниями и требованиями СНиП 3.02.01-87, СНиП 3.03.01-87 и т.д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2.2 Технология ведения работ</w:t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До начала работ по устройству временного ограждения необходимо произвести разбивку и закрепление на местности границы стройплощадки с составлением исполнительной геодезической схемы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Схема ограждения территорий металлоконструкциями из профлиста представлена на листе 9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Установку металлоконструкций из профлиста производить по рельефу с переходом на другие отметки только уступами. Высота уступа кратна шагу волны профиля, но  не более 0,25 м.</w:t>
      </w:r>
      <w:r>
        <w:br w:type="page"/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3. Охрана труда</w:t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Основные решения по охране труда и пожарной безопасности представлены в разделе  Пояснительной записки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 xml:space="preserve">Все работы необходимо выполнять в соответствии с указаниями СНиП </w:t>
      </w:r>
      <w:r>
        <w:rPr>
          <w:sz w:val="28"/>
          <w:lang w:val="en-US"/>
        </w:rPr>
        <w:t>III</w:t>
      </w:r>
      <w:r>
        <w:rPr>
          <w:sz w:val="28"/>
        </w:rPr>
        <w:t>-4-80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При подъёме и перемещении ограждений металлоконструкций из профлиста стропальщику запрещается: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- находиться под поднятым грузом или допускать нахождение под ним других людей;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- оттягивать груз во время его подъема, перемещения, опускания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- стропальщик в своей работе подчиняется лицу, ответственному за безопасное производство работ по перемещению грузов кранами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дача автомобилей задним ходом в зоне, где ведутся другие работы, должна производиться только по команде лиц, участвующих в этих работах.</w:t>
      </w:r>
      <w:r>
        <w:br w:type="page"/>
      </w:r>
    </w:p>
    <w:p>
      <w:pPr>
        <w:pStyle w:val="Normal"/>
        <w:shd w:fill="FFFFFF" w:val="clear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4. Контроль качества работ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ходной контроль осуществляется подрядной строительной организацией с привлечением строительной лаборатории, имеющей соответствующую лицензию, специальное оборудование и подготовленных специалистов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производстве входного контроля контролируется:</w:t>
      </w:r>
    </w:p>
    <w:p>
      <w:pPr>
        <w:pStyle w:val="Normal"/>
        <w:shd w:fill="FFFFFF" w:val="clear"/>
        <w:tabs>
          <w:tab w:val="clear" w:pos="720"/>
          <w:tab w:val="left" w:pos="859" w:leader="none"/>
          <w:tab w:val="left" w:pos="602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- ежесменный визуальный осмотр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В настоящей ТК выполнен операционный контроль качества при устройстве временного ограждения территории (см. таблицу 4.1).</w:t>
      </w:r>
    </w:p>
    <w:p>
      <w:pPr>
        <w:pStyle w:val="Normal"/>
        <w:shd w:fill="FFFFFF" w:val="clear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0" w:firstLine="720"/>
        <w:jc w:val="both"/>
        <w:rPr/>
      </w:pPr>
      <w:r>
        <w:rPr>
          <w:sz w:val="28"/>
        </w:rPr>
        <w:t xml:space="preserve">Таблица 4.1 - </w:t>
      </w:r>
      <w:r>
        <w:rPr/>
        <w:t>Операционный контроль качества при устройстве временного огражде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837"/>
        <w:gridCol w:w="1184"/>
        <w:gridCol w:w="1315"/>
        <w:gridCol w:w="1053"/>
        <w:gridCol w:w="1053"/>
        <w:gridCol w:w="1314"/>
      </w:tblGrid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2"/>
              </w:rPr>
              <w:t>Техно-логическая операц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ируемые параметры, величина (предельные отклонения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2"/>
              </w:rPr>
              <w:t>Обосно-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2"/>
              </w:rPr>
              <w:t>Перио-дичность и полнота контрол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тод контрол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2"/>
              </w:rPr>
              <w:t>Кто контро-лиру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кумент с результатами контроля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нос разбивочных осей и высотных отмето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чки привязки, габаритные размеры и высотные отмет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НиП 3.01.03-84</w:t>
            </w:r>
          </w:p>
          <w:p>
            <w:pPr>
              <w:pStyle w:val="Normal"/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раздел 4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 начала рабо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2"/>
              </w:rPr>
              <w:t>Инстру-менталь-ный: теодолит, нивелир, рулет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еодез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2"/>
              </w:rPr>
              <w:t>Исполни-тельная геодезическая съемка. Акт на скрытые работы</w:t>
            </w:r>
          </w:p>
        </w:tc>
      </w:tr>
    </w:tbl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  <w:t>5. Материально-технические ресурсы</w:t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Потребность в машинах, механизмах, инструментах и приспособлениях для выполнения работ по настоящей ТК представлена в таблице 5.1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аблица 5.1 - Потребность в машинах, механизмах, инструментах и приспособлениях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135"/>
        <w:gridCol w:w="943"/>
        <w:gridCol w:w="2666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арка, ти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2869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ехнические характеристики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шины, механизмы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Автокра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С 35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грузоподъёмность 10 т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амАЗ-55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рузоподъёмность 10 т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нструменты, приспособления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ивелир с треного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-3КЛ, ГОСТ 105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еодолит с треного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Т5КП, ГОСТ 1052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опата совков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ОСТ 195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опата штыков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ОСТ 195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улетка стальная 20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С-20, ГОСТ 75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ом стальной строительны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ОСТ 14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олоток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ОСТ 2310-7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опо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Шуруповер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амонарезающие болты Ш 8 м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6. Перечень используемых нормативных документов</w:t>
      </w:r>
    </w:p>
    <w:p>
      <w:pPr>
        <w:pStyle w:val="31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0" w:firstLine="720"/>
        <w:rPr/>
      </w:pPr>
      <w:r>
        <w:rPr/>
        <w:t>Общий перечень используемых нормативных документов приведен в Пояснительной записке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Перечень нормативных документов, используемых при разработке настоящей ТК на устройство временного ограждения, приведен в таблице 6.1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left="0" w:firstLine="720"/>
        <w:rPr/>
      </w:pPr>
      <w:r>
        <w:rPr/>
        <w:t>Таблица 6.1 - Перечень нормативных докумен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5"/>
        <w:gridCol w:w="6227"/>
      </w:tblGrid>
      <w:tr>
        <w:trPr>
          <w:trHeight w:val="23" w:hRule="atLeast"/>
          <w:cantSplit w:val="true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НиП 3.03.01-87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есущие и ограждающие конструкции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II-4-80*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троительные нормы и правила. Правила производства и приемки работ. Техника безопасности в строительстве (НПАОП 45.2-7-02-80)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НиП 3.01.03-8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еодезические работы в строительстве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НиП 3.02.01-87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емляные сооружения. Основания и фундаменты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НиП 3.03.01-87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щита строительных изделий от коррозии</w:t>
            </w:r>
          </w:p>
        </w:tc>
      </w:tr>
    </w:tbl>
    <w:p>
      <w:pPr>
        <w:pStyle w:val="Normal"/>
        <w:spacing w:lineRule="auto" w:line="360"/>
        <w:ind w:left="0" w:firstLine="7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80"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40" w:after="0"/>
      <w:ind w:left="800" w:right="440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40" w:after="0"/>
      <w:ind w:left="4520" w:hanging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spacing w:lineRule="auto" w:line="259"/>
      <w:ind w:left="40" w:firstLine="680"/>
    </w:pPr>
    <w:rPr/>
  </w:style>
  <w:style w:type="paragraph" w:styleId="22">
    <w:name w:val="Основной текст с отступом 2"/>
    <w:basedOn w:val="Normal"/>
    <w:qFormat/>
    <w:pPr>
      <w:spacing w:lineRule="auto" w:line="259"/>
      <w:ind w:left="0" w:firstLine="851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  <w:ind w:left="320" w:right="1000" w:hanging="340"/>
      <w:jc w:val="both"/>
    </w:pPr>
    <w:rPr/>
  </w:style>
  <w:style w:type="paragraph" w:styleId="Style16">
    <w:name w:val="Сокращения"/>
    <w:basedOn w:val="Normal"/>
    <w:next w:val="Normal"/>
    <w:qFormat/>
    <w:pPr>
      <w:widowControl/>
      <w:autoSpaceDE w:val="true"/>
      <w:spacing w:lineRule="auto" w:line="240"/>
      <w:ind w:left="0" w:hanging="0"/>
      <w:jc w:val="center"/>
      <w:outlineLvl w:val="0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5:00Z</dcterms:created>
  <dc:creator>Sasha</dc:creator>
  <dc:description/>
  <cp:keywords/>
  <dc:language>en-US</dc:language>
  <cp:lastModifiedBy>SYSTEM</cp:lastModifiedBy>
  <cp:lastPrinted>2009-09-30T11:18:00Z</cp:lastPrinted>
  <dcterms:modified xsi:type="dcterms:W3CDTF">2011-09-21T09:05:00Z</dcterms:modified>
  <cp:revision>2</cp:revision>
  <dc:subject/>
  <dc:title>1 Область применения</dc:title>
</cp:coreProperties>
</file>