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500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 на контрольную работу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хнология усиления фундаментов с помощью увеличения подошвы фундамента способом железобетонной обоймы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щее описание технологии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остоинства и недостатки применяемого метода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следовательность выполнения работ</w:t>
      </w:r>
    </w:p>
    <w:p>
      <w:pPr>
        <w:pStyle w:val="Normal"/>
        <w:tabs>
          <w:tab w:val="clear" w:pos="720"/>
          <w:tab w:val="left" w:pos="50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2. Мероприятия по технике безопасности</w:t>
      </w:r>
    </w:p>
    <w:p>
      <w:pPr>
        <w:pStyle w:val="Normal"/>
        <w:tabs>
          <w:tab w:val="clear" w:pos="720"/>
          <w:tab w:val="left" w:pos="500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исок использованных источников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Задание на контрольную работу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извести усиление фундамента с помощью увеличения подошвы фундамента способом железобетонной обой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ходные данны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змеры фундамент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248910" cy="3452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910" cy="345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айон строительства - г. Екатеринбур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азначение здания – Жилой комплекс горнолыжной базы (общественное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ип грунтов – суглино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азмеры здания в плане 19200 × 24890 мм.</w:t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Технология усиления фундаментов с помощью увеличения подошвы фундамента способом железобетонной обоймы</w:t>
      </w:r>
    </w:p>
    <w:p>
      <w:pPr>
        <w:pStyle w:val="Normal"/>
        <w:spacing w:lineRule="auto" w:line="360"/>
        <w:ind w:left="851" w:hanging="0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Общее описание технолог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дним из эффективных способов усиления оснований и фундаментов является метод, предложенный фирмой 000 «Элфа». Укрепление кладки фундаментов железобетонными обоймами с последующим инъецированием раствора – наиболее эффективный способ ремонта ослабленных бутовых фундаментов, предотвращающий дальнейшее разрушение кладки и обеспечивающий снижение напряжения в грунте под их подошвой. В зависимости от конструктивных особенностей здания возможно одно- или двустороннее усиление. Одностороннее усиление обычно устраивают в зданиях без подвала. Работы выполняют в следующем порядке. Сначала отрывают траншею шириной 0,8 – 1 м вдоль здания в зоне разрушения фундамента. Длина траншеи не должна превышать 6 м. Очищают поверхность кладки фундаментов от грязи и слабого раствора, разбирающийся от руки камень удаляют. Очищенную поверхность кладки промывают цементным молоком. Не допускается промывка поверхности фундамента водой под напором, что может привести к вымыванию раствора и интенсивному разрушению кладки. Дальнейшие работы по укреплению кладки можно производить только после ее просушки. В швы кладки забивают металлические штыри из стали длиной 40 – 50 см, к которым приваривают арматурный каркас. Его выполняют из стали класса А-11 диаметром 18 – 20 мм и размером ячеек 150 х150 мм. Затем в пустоты кладки устанавливают в шахматном порядке инъекционные трубки на расстоянии 50 – 60 см друг от друга с обязательной заделкой их цементным раствором (противоположные концы трубок выводят выше отметки верха обоймы на 40 – 50 см), монтируют опалубку, заливают пространство пластичной бетонной смесью. Конструктивно толщину железобетонной обоймы принимают не менее 150 мм. Бетонирование производят по высоте в 2 -3 приема с интервалами между ними не менее 2 суток. После окончания работ по устройству обоймы в установленные инъекционные трубки под давлением нагнетают цементный раствор консистенции 1:1 – 1:1,5. Для изготовления раствора применяют портландцемент марки 400 и выше. Сначала подают раствор с меньшим содержанием цемента, а затем раствор более густой консистенции, который заполняет пространство вокруг инъектора, образуя прочный столб диаметром 60 – 100 мм. Ориентировочный расход раствора, необходимого для полного закрепления кладки фундаментов, составляет 25 – 35% их объема. После выполнения работ срезают верхние части инъекционный трубок, разбирают опалубку, заполняют пазухи фундамента глинистым грунтом, тщательно послойно его трамбуя. В последнюю очередь производят восстановление отмост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Достоинства и недостатки применяемого метод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остоинств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Данный метод является более устойчивым к воздействию агрессивной среды и поэтому наиболее надежен в эксплуат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уплотняющий раствор при нагнетании под давлением обладает высокой и избирательной способностью, что приводит к усилению наиболее слабых зо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использование инертных материалов, обеспечивающих экологическую чистоту мет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достат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При забивке металлических штырей в тело фундамента существует опасность разрушения ветхих фундамен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сложность и дорогостоящн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выполнение работ производится вручную.</w:t>
      </w:r>
      <w:r>
        <w:br w:type="page"/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Последовательность выполнения работ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) Отрывают траншею шириной 0,8 – 1 м вдоль здания в зоне разрушения фундамен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) Производят устройство щебеночного подстилающего сло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3) Очищают поверхность кладки фундаментов от грязи и слабого раствора, разбирающийся от руки камень удаляют. Очищенную поверхность кладки промывают цементным молок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4) В швы кладки забивают металлические штыри из стали длиной 40 – 50 см, к которым приваривают арматурный карка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) В пустоты кладки устанавливают в шахматном порядке инъекционные трубки на расстоянии 50 – 60 см друг от друга с обязательной заделкой их цементным раствор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6) Монтируют опалубку, заливают пространство пластичной бетонной смесью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7) В установленные инъекционные трубки под давлением нагнетают цементный раство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8) Срезают верхние части инъекционный труб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9) Разбирают опалуб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0) Заполняют пазухи фундамента глинистым грунтом, тщательно послойно его трамбу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1) Производят восстановление отмостки.</w:t>
      </w:r>
      <w:r>
        <w:br w:type="page"/>
      </w:r>
    </w:p>
    <w:p>
      <w:pPr>
        <w:pStyle w:val="Normal"/>
        <w:spacing w:lineRule="auto" w:line="360"/>
        <w:ind w:left="709" w:hanging="0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2. Мероприятия по технике безопасности</w:t>
      </w:r>
    </w:p>
    <w:p>
      <w:pPr>
        <w:pStyle w:val="TextBodyIndent"/>
        <w:spacing w:lineRule="auto" w:line="360"/>
        <w:ind w:firstLine="709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TextBodyIndent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 разборке зданий и сооружений (далее - разборке строений) в процессе их реконструкции или сноса необходимо предусматривать мероприятия по предупреждению воздействия на работников следующих опасных и вредных производственных факторов, связанных с характером работ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самопроизвольное обрушение элементов конструкций строений и падение вышерасположенных незакрепленных конструкций, материалов, оборудов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движущиеся части строительных машин, передвигаемые ими предмет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острые кромки, углы, торчащие штыр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повышенное содержание в воздухе рабочей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зоны пыли и вредных вещест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расположение рабочего места вблизи перепада по высоте 1,3 м и боле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о начала проведения работ по разборке строений необходимо выполнить подготовительные мероприятия, связанные с отселением проживающих в них граждан или выездом расположенных там организаций, а также с отключением от сетей водо-, тепло-, газо- и электроснабжения, канализации, технологических продуктопроводов и принятием мер против их поврежд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зборку зданий необходимо осуществлять на основе решений, предусмотренных в организационно-технологической документации (ПОС, ППР и др.). Указанные решения должны быть разработаны после проведения обследования общего состояния здания (сооружения), а также фундаментов, стен, колонн, сводов и прочих конструкций. По результатам обследования составляется акт, на основании которого осуществляется решение следующих вопрос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выбор метода проведения разбор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установление последовательности выполнения рабо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установление опасных зон и применение при необходимости защитных огражден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временное или постоянное закрепление или усиление конструкций разбираемого здания с целью предотвращения случайного обрушения конструкц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мероприятия по пылеподавлению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меры безопасности при работе на высот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схемы строповки при демонтаже конструкций и оборуд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ред началом работ необходимо ознакомить работников с решениями, предусмотренными в ППР, и провести инструктаж о безопасных методах рабо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даление неустойчивых конструкций при разборке здания следует производить в присутствии руководителя рабо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bookmarkStart w:id="0" w:name="_5_1_Организация_работ"/>
      <w:bookmarkStart w:id="1" w:name="_4_2_Порядок_производства"/>
      <w:bookmarkEnd w:id="0"/>
      <w:bookmarkEnd w:id="1"/>
      <w:r>
        <w:rPr>
          <w:color w:val="000000"/>
          <w:sz w:val="28"/>
          <w:szCs w:val="28"/>
          <w:lang w:val="en-US" w:eastAsia="en-US"/>
        </w:rPr>
        <w:t>С целью исключения размыва грунта, образования оползней, обрушения стенок выемок в местах производства земляных работ до их начала необходимо обеспечить отвод поверхностных и подземных во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сто производства работ должно быть очищено от валунов, деревьев, строительного мусо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изводство земляных работ в охранной зоне кабелей высокого напряжения, действующего газопровода, других коммуникаций, а также на участках с возможным патогенным заражением почвы (свалки, скотомогильники, кладбище и т.п.) необходимо осуществлять по наряду-допуску после получения разрешения от организации, эксплуатирующей эти коммуникации или органа санитарного надзо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изводство работ в этих условиях следует осуществлять под непосредственным наблюдением руководителя работ, а в охранной зоне кабелей, находящихся под напряжением, или действующих газопроводов, кроме того, под наблюдением работников организаций, эксплуатирующих эти коммуник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зработка грунта в непосредственной близости от действующих подземных коммуникаций допускается только при помощи лопат, без использования ударных инструмен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менение землеройных машин в местах пересечения выемок с действующими коммуникациями, не защищенными от механических повреждений, разрешается по согласованию с организациями - владельцами коммуника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случае обнаружения в процессе производства земляных работ не указанных в проекте коммуникаций, подземных сооружений или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взрывоопасных материалов земляные работы должны быть приостановлены, до получения разрешения соответствующих органов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конструкция и обновление сложившейся застройки города. Учебное пособие для вузов./Под общей редакцией П.Г. Грабового и А.А Харитонова.-М.:Изд-во «АСВ» и «Реалпроект». 2006.-с.-624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евятова Г.В «Технология реконструкции и модернизации зданий». 2006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680" w:top="1134" w:footer="68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ISOCPEUR">
    <w:altName w:val="Arial"/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46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011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301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1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5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0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50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05" w:hanging="21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71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968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480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851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142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i/>
      <w:i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2z2">
    <w:name w:val="WW8Num42z2"/>
    <w:qFormat/>
    <w:rPr>
      <w:rFonts w:ascii="Marlett" w:hAnsi="Marlett" w:cs="Marlett"/>
    </w:rPr>
  </w:style>
  <w:style w:type="character" w:styleId="WW8Num43z0">
    <w:name w:val="WW8Num43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21">
    <w:name w:val="Заголовок 2 Знак1"/>
    <w:qFormat/>
    <w:rPr>
      <w:sz w:val="28"/>
      <w:szCs w:val="28"/>
      <w:lang w:val="ru-RU"/>
    </w:rPr>
  </w:style>
  <w:style w:type="character" w:styleId="Style6">
    <w:name w:val="Верхний колонтитул Знак"/>
    <w:qFormat/>
    <w:rPr>
      <w:sz w:val="20"/>
      <w:szCs w:val="20"/>
    </w:rPr>
  </w:style>
  <w:style w:type="character" w:styleId="Style7">
    <w:name w:val="Нижний колонтитул Знак"/>
    <w:qFormat/>
    <w:rPr>
      <w:sz w:val="20"/>
      <w:szCs w:val="20"/>
    </w:rPr>
  </w:style>
  <w:style w:type="character" w:styleId="Style8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 с отступом Знак"/>
    <w:qFormat/>
    <w:rPr>
      <w:sz w:val="20"/>
      <w:szCs w:val="20"/>
    </w:rPr>
  </w:style>
  <w:style w:type="character" w:styleId="2">
    <w:name w:val="Основной текст с отступом 2 Знак"/>
    <w:qFormat/>
    <w:rPr>
      <w:sz w:val="20"/>
      <w:szCs w:val="2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0">
    <w:name w:val="Основной текст Знак"/>
    <w:qFormat/>
    <w:rPr>
      <w:sz w:val="20"/>
      <w:szCs w:val="20"/>
    </w:rPr>
  </w:style>
  <w:style w:type="character" w:styleId="PageNumber">
    <w:name w:val="Page Number"/>
    <w:rPr/>
  </w:style>
  <w:style w:type="character" w:styleId="22">
    <w:name w:val="Основной текст 2 Знак"/>
    <w:qFormat/>
    <w:rPr>
      <w:sz w:val="20"/>
      <w:szCs w:val="20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ыделениеМ"/>
    <w:qFormat/>
    <w:rPr>
      <w:rFonts w:ascii="Arial" w:hAnsi="Arial" w:cs="Arial"/>
      <w:b/>
      <w:bCs/>
      <w:sz w:val="24"/>
      <w:szCs w:val="24"/>
      <w:lang w:val="ru-RU"/>
    </w:rPr>
  </w:style>
  <w:style w:type="character" w:styleId="Style16">
    <w:name w:val="С-Заголовок Знак"/>
    <w:qFormat/>
    <w:rPr>
      <w:b/>
      <w:bCs/>
      <w:sz w:val="32"/>
      <w:szCs w:val="32"/>
      <w:lang w:val="ru-RU"/>
    </w:rPr>
  </w:style>
  <w:style w:type="character" w:styleId="StrongEmphasis">
    <w:name w:val="Strong"/>
    <w:qFormat/>
    <w:rPr>
      <w:b/>
      <w:bCs/>
    </w:rPr>
  </w:style>
  <w:style w:type="character" w:styleId="Style17">
    <w:name w:val="знак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120" w:after="120"/>
    </w:pPr>
    <w:rPr>
      <w:sz w:val="28"/>
      <w:szCs w:val="28"/>
      <w:lang w:val="en-US"/>
    </w:rPr>
  </w:style>
  <w:style w:type="paragraph" w:styleId="TextBody">
    <w:name w:val="Body Text"/>
    <w:basedOn w:val="Normal"/>
    <w:pPr/>
    <w:rPr>
      <w:rFonts w:ascii="Arial" w:hAnsi="Arial" w:cs="Arial"/>
      <w:b/>
      <w:bCs/>
      <w:i/>
      <w:iCs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ind w:firstLine="567"/>
    </w:pPr>
    <w:rPr>
      <w:sz w:val="28"/>
      <w:szCs w:val="28"/>
    </w:rPr>
  </w:style>
  <w:style w:type="paragraph" w:styleId="33">
    <w:name w:val="Основной текст с отступом 3"/>
    <w:basedOn w:val="Normal"/>
    <w:qFormat/>
    <w:pPr>
      <w:tabs>
        <w:tab w:val="clear" w:pos="720"/>
        <w:tab w:val="left" w:pos="1134" w:leader="none"/>
      </w:tabs>
      <w:ind w:firstLine="567"/>
      <w:jc w:val="both"/>
    </w:pPr>
    <w:rPr>
      <w:sz w:val="28"/>
      <w:szCs w:val="28"/>
    </w:rPr>
  </w:style>
  <w:style w:type="paragraph" w:styleId="Contents1">
    <w:name w:val="TOC 1"/>
    <w:basedOn w:val="Normal"/>
    <w:next w:val="Normal"/>
    <w:pPr/>
    <w:rPr>
      <w:rFonts w:ascii="ISOCPEUR;Arial" w:hAnsi="ISOCPEUR;Arial" w:cs="ISOCPEUR;Arial"/>
      <w:b/>
      <w:bCs/>
      <w:i/>
      <w:iCs/>
      <w:sz w:val="32"/>
      <w:szCs w:val="32"/>
      <w:lang w:val="en-US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24">
    <w:name w:val="Основной текст 2"/>
    <w:basedOn w:val="Normal"/>
    <w:qFormat/>
    <w:pPr>
      <w:jc w:val="center"/>
    </w:pPr>
    <w:rPr>
      <w:b/>
      <w:bCs/>
      <w:lang w:val="en-US"/>
    </w:rPr>
  </w:style>
  <w:style w:type="paragraph" w:styleId="34">
    <w:name w:val="Основной текст 3"/>
    <w:basedOn w:val="Normal"/>
    <w:qFormat/>
    <w:pPr>
      <w:jc w:val="center"/>
    </w:pPr>
    <w:rPr>
      <w:b/>
      <w:bCs/>
      <w:sz w:val="24"/>
      <w:szCs w:val="24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Style20">
    <w:name w:val="Цитата"/>
    <w:basedOn w:val="Normal"/>
    <w:qFormat/>
    <w:pPr>
      <w:ind w:left="113" w:right="113" w:hanging="0"/>
      <w:jc w:val="center"/>
    </w:pPr>
    <w:rPr>
      <w:rFonts w:ascii="Arial" w:hAnsi="Arial" w:cs="Arial"/>
      <w:sz w:val="16"/>
      <w:szCs w:val="16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sz w:val="28"/>
      <w:szCs w:val="28"/>
      <w:lang w:val="en-US"/>
    </w:rPr>
  </w:style>
  <w:style w:type="paragraph" w:styleId="Style2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4">
    <w:name w:val="С-Заголовок"/>
    <w:basedOn w:val="Heading2"/>
    <w:next w:val="Normal"/>
    <w:qFormat/>
    <w:pPr>
      <w:numPr>
        <w:ilvl w:val="0"/>
        <w:numId w:val="0"/>
      </w:numPr>
      <w:spacing w:lineRule="auto" w:line="360" w:before="120" w:after="240"/>
      <w:ind w:hanging="0"/>
      <w:jc w:val="center"/>
      <w:outlineLvl w:val="9"/>
    </w:pPr>
    <w:rPr>
      <w:b/>
      <w:bCs/>
      <w:sz w:val="32"/>
      <w:szCs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etica" w:hAnsi="Helvetica" w:eastAsia="Times New Roman" w:cs="Helvetica"/>
      <w:color w:val="000000"/>
      <w:sz w:val="24"/>
      <w:szCs w:val="24"/>
      <w:lang w:val="ru-RU" w:bidi="ar-SA" w:eastAsia="zh-CN"/>
    </w:rPr>
  </w:style>
  <w:style w:type="paragraph" w:styleId="Style25">
    <w:name w:val="Текст в таблице слева"/>
    <w:basedOn w:val="TextBody"/>
    <w:qFormat/>
    <w:pPr>
      <w:spacing w:before="40" w:after="40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paragraph" w:styleId="Style26">
    <w:name w:val="Текст в таблице"/>
    <w:basedOn w:val="Normal"/>
    <w:qFormat/>
    <w:pPr>
      <w:widowControl w:val="false"/>
      <w:jc w:val="center"/>
    </w:pPr>
    <w:rPr/>
  </w:style>
  <w:style w:type="paragraph" w:styleId="Style27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iCs/>
      <w:color w:val="auto"/>
      <w:sz w:val="28"/>
      <w:szCs w:val="28"/>
      <w:lang w:val="uk-UA" w:bidi="ar-SA" w:eastAsia="zh-CN"/>
    </w:rPr>
  </w:style>
  <w:style w:type="paragraph" w:styleId="14pt">
    <w:name w:val="Обычный + 14 pt"/>
    <w:basedOn w:val="Normal"/>
    <w:qFormat/>
    <w:pPr>
      <w:shd w:fill="FFFFFF" w:val="clear"/>
      <w:ind w:left="288" w:hanging="0"/>
      <w:jc w:val="both"/>
    </w:pPr>
    <w:rPr>
      <w:color w:val="000000"/>
      <w:spacing w:val="-6"/>
      <w:sz w:val="28"/>
      <w:szCs w:val="28"/>
    </w:rPr>
  </w:style>
  <w:style w:type="paragraph" w:styleId="Style28">
    <w:name w:val="текст сноски"/>
    <w:basedOn w:val="Normal"/>
    <w:qFormat/>
    <w:pPr>
      <w:autoSpaceDE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8:32:00Z</dcterms:created>
  <dc:creator>Иноземцев</dc:creator>
  <dc:description/>
  <cp:keywords/>
  <dc:language>en-US</dc:language>
  <cp:lastModifiedBy>SYSTEM</cp:lastModifiedBy>
  <cp:lastPrinted>2007-04-02T01:27:00Z</cp:lastPrinted>
  <dcterms:modified xsi:type="dcterms:W3CDTF">2011-09-21T08:32:00Z</dcterms:modified>
  <cp:revision>2</cp:revision>
  <dc:subject/>
  <dc:title>6 Экономическое обоснование разработки</dc:title>
</cp:coreProperties>
</file>