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t>Тема:</w:t>
      </w:r>
    </w:p>
    <w:p>
      <w:pPr>
        <w:pStyle w:val="Normal"/>
        <w:spacing w:lineRule="auto" w:line="360" w:before="0" w:after="0"/>
        <w:jc w:val="center"/>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Технологія опорядження фасаду акриловою декоративною штукатуркою Ceresit СТ-77</w:t>
      </w:r>
      <w:r>
        <w:br w:type="page"/>
      </w:r>
    </w:p>
    <w:p>
      <w:pPr>
        <w:pStyle w:val="Normal"/>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b/>
          <w:b/>
          <w:bCs/>
          <w:color w:val="000000"/>
          <w:sz w:val="28"/>
          <w:szCs w:val="36"/>
          <w:lang w:val="uk-UA" w:eastAsia="en-US"/>
        </w:rPr>
      </w:pPr>
      <w:r>
        <w:rPr>
          <w:rFonts w:cs="Times New Roman" w:ascii="Times New Roman" w:hAnsi="Times New Roman"/>
          <w:b/>
          <w:bCs/>
          <w:color w:val="000000"/>
          <w:sz w:val="28"/>
          <w:szCs w:val="36"/>
          <w:lang w:val="uk-UA" w:eastAsia="en-US"/>
        </w:rPr>
      </w:r>
    </w:p>
    <w:p>
      <w:pPr>
        <w:pStyle w:val="Normal"/>
        <w:spacing w:lineRule="auto" w:line="360" w:before="0" w:after="0"/>
        <w:jc w:val="both"/>
        <w:rPr>
          <w:rFonts w:ascii="Times New Roman" w:hAnsi="Times New Roman" w:cs="Times New Roman"/>
          <w:bCs/>
          <w:color w:val="000000"/>
          <w:sz w:val="28"/>
          <w:szCs w:val="36"/>
          <w:lang w:val="uk-UA" w:eastAsia="en-US"/>
        </w:rPr>
      </w:pPr>
      <w:r>
        <w:rPr>
          <w:rFonts w:cs="Times New Roman" w:ascii="Times New Roman" w:hAnsi="Times New Roman"/>
          <w:bCs/>
          <w:color w:val="000000"/>
          <w:sz w:val="28"/>
          <w:szCs w:val="36"/>
          <w:lang w:val="uk-UA" w:eastAsia="en-US"/>
        </w:rPr>
        <w:t>Вступ</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1. Акрилова декоративна фасадна штукатурка</w:t>
      </w:r>
      <w:r>
        <w:rPr>
          <w:rFonts w:cs="Times New Roman" w:ascii="Times New Roman" w:hAnsi="Times New Roman"/>
          <w:iCs/>
          <w:color w:val="000000"/>
          <w:sz w:val="28"/>
          <w:szCs w:val="36"/>
          <w:lang w:val="uk-UA" w:eastAsia="en-US"/>
        </w:rPr>
        <w:t xml:space="preserve"> Ceresit СТ 77</w:t>
      </w:r>
    </w:p>
    <w:p>
      <w:pPr>
        <w:pStyle w:val="Normal"/>
        <w:spacing w:lineRule="auto" w:line="360" w:before="0" w:after="0"/>
        <w:jc w:val="both"/>
        <w:rPr/>
      </w:pPr>
      <w:r>
        <w:rPr>
          <w:rFonts w:cs="Times New Roman" w:ascii="Times New Roman" w:hAnsi="Times New Roman"/>
          <w:bCs/>
          <w:color w:val="000000"/>
          <w:sz w:val="28"/>
          <w:szCs w:val="36"/>
          <w:lang w:val="uk-UA" w:eastAsia="en-US"/>
        </w:rPr>
        <w:t>2. Визначення стану та підготовка будівельного об'єкта до декоративного опорядження фасаду</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3. Підготовка поверхонь фасадів до декоративного опорядження.</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4. Інструменти та інвентар для штукатурно-декоративного опорядження</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5. Пристрої для виконання опорядження фасадів на висоті</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6. Опорядження фасадів акриловою штукатуркою</w:t>
      </w:r>
      <w:r>
        <w:rPr>
          <w:rFonts w:cs="Times New Roman" w:ascii="Times New Roman" w:hAnsi="Times New Roman"/>
          <w:iCs/>
          <w:color w:val="000000"/>
          <w:sz w:val="28"/>
          <w:szCs w:val="36"/>
          <w:lang w:val="uk-UA" w:eastAsia="en-US"/>
        </w:rPr>
        <w:t xml:space="preserve"> Ceresit СТ 77</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7. Організація робіт під час опорядження фасадів штукатурками</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8. Контроль якості робіт</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9. Економічні розрахунки</w:t>
      </w:r>
    </w:p>
    <w:p>
      <w:pPr>
        <w:pStyle w:val="Normal"/>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10. Правила техніки безпек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36"/>
          <w:lang w:val="uk-UA" w:eastAsia="en-US"/>
        </w:rPr>
        <w:t>Використана література</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Normal"/>
        <w:rPr>
          <w:rFonts w:ascii="Times New Roman" w:hAnsi="Times New Roman" w:cs="Times New Roman"/>
          <w:b/>
          <w:b/>
          <w:bCs/>
          <w:color w:val="000000"/>
          <w:sz w:val="28"/>
          <w:lang w:val="uk-UA" w:eastAsia="en-US"/>
        </w:rPr>
      </w:pPr>
      <w:r>
        <w:rPr>
          <w:rFonts w:cs="Times New Roman" w:ascii="Times New Roman" w:hAnsi="Times New Roman"/>
          <w:b/>
          <w:bCs/>
          <w:color w:val="000000"/>
          <w:sz w:val="28"/>
          <w:lang w:val="uk-UA" w:eastAsia="en-US"/>
        </w:rPr>
      </w:r>
    </w:p>
    <w:p>
      <w:pPr>
        <w:pStyle w:val="Normal"/>
        <w:spacing w:lineRule="auto" w:line="360" w:before="0" w:after="0"/>
        <w:ind w:firstLine="709"/>
        <w:jc w:val="both"/>
        <w:rPr>
          <w:rFonts w:ascii="Times New Roman" w:hAnsi="Times New Roman" w:cs="Times New Roman"/>
          <w:b/>
          <w:b/>
          <w:bCs/>
          <w:color w:val="000000"/>
          <w:sz w:val="28"/>
          <w:lang w:val="uk-UA" w:eastAsia="en-US"/>
        </w:rPr>
      </w:pPr>
      <w:r>
        <w:rPr>
          <w:rFonts w:cs="Times New Roman" w:ascii="Times New Roman" w:hAnsi="Times New Roman"/>
          <w:b/>
          <w:bCs/>
          <w:color w:val="000000"/>
          <w:sz w:val="28"/>
          <w:lang w:val="uk-UA" w:eastAsia="en-US"/>
        </w:rPr>
        <w:t>Вступ</w:t>
      </w:r>
    </w:p>
    <w:p>
      <w:pPr>
        <w:pStyle w:val="Normal"/>
        <w:spacing w:lineRule="auto" w:line="360" w:before="0" w:after="0"/>
        <w:ind w:firstLine="709"/>
        <w:jc w:val="both"/>
        <w:rPr>
          <w:rFonts w:ascii="Times New Roman" w:hAnsi="Times New Roman" w:cs="Times New Roman"/>
          <w:b/>
          <w:b/>
          <w:bCs/>
          <w:color w:val="000000"/>
          <w:sz w:val="28"/>
          <w:lang w:val="uk-UA" w:eastAsia="en-US"/>
        </w:rPr>
      </w:pPr>
      <w:r>
        <w:rPr>
          <w:rFonts w:cs="Times New Roman" w:ascii="Times New Roman" w:hAnsi="Times New Roman"/>
          <w:b/>
          <w:bCs/>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Якість будівельної продукції — будинків і споруд різного призначення залежить від багатьох складових, але основними серед них були і залишаються якість та довговічність будівельних матеріа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Довговічність будівельних матеріалів є найважливішою проблемою сучасного будівництва, оскільки функціональні навантаження більшості з них використовуються надто короткий час порівняно зі стародавніми матеріалами, на основі яких збудовані сотні і тисячі років тому споруди, що незважаючи на вплив зовнішніх природних чинників і часу й тепер вражають красою архітектури та майстерністю тогочасних будівельни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Нині певна частина населення живе в небезпечному оточенні неміцних, недовговічних будинків і споруд. Засвідчують це катастрофи як природного, так і техногенного походження, під час яких руйнуються насамперед застарілі будівлі, зокрема п'ятиповерхові залізобетонні панельні будинки перших радянських масових серій. Більшість будинків не витримує дії вогню при пожежах, оскільки інтер'єр їх опоряджено матеріалами, які мають не досить високі протипожежні властив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Сучасність і майбутнє потребують реконструкції старих будинків, надання їм оригінальності та виразності, застосування під час зведення будівель цікавих нестандартних вирішень як в оздобленні інтер'єрів, так і фасадів. Цього можна досягти, якщо запроваджувати в будівництво, зокрема в опорядження будинків, нові нетрадиційні матеріали і технології.</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В Україні вже намітилися тенденції до заміни традиційних штукатурних розчинів, мокрих способів штукатурення більш прогресивними матеріалами і технологіями. </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Normal"/>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1. Акрилова декоративна фасадна штукатурка</w:t>
      </w:r>
      <w:r>
        <w:rPr>
          <w:rFonts w:cs="Times New Roman" w:ascii="Times New Roman" w:hAnsi="Times New Roman"/>
          <w:iCs/>
          <w:color w:val="000000"/>
          <w:sz w:val="28"/>
          <w:szCs w:val="28"/>
          <w:lang w:val="uk-UA" w:eastAsia="en-US"/>
        </w:rPr>
        <w:t xml:space="preserve"> </w:t>
      </w:r>
      <w:r>
        <w:rPr>
          <w:rFonts w:cs="Times New Roman" w:ascii="Times New Roman" w:hAnsi="Times New Roman"/>
          <w:b/>
          <w:iCs/>
          <w:color w:val="000000"/>
          <w:sz w:val="28"/>
          <w:szCs w:val="28"/>
          <w:lang w:val="uk-UA" w:eastAsia="en-US"/>
        </w:rPr>
        <w:t>Ceresit СТ 77</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Ceresit СТ 77 </w:t>
      </w:r>
      <w:r>
        <w:rPr>
          <w:rFonts w:cs="Times New Roman" w:ascii="Times New Roman" w:hAnsi="Times New Roman"/>
          <w:color w:val="000000"/>
          <w:sz w:val="28"/>
          <w:szCs w:val="28"/>
          <w:lang w:val="uk-UA" w:eastAsia="en-US"/>
        </w:rPr>
        <w:t>— полімерна декоративно-мозаїчна штукатурка, призначена для декоративного структурного опорядження поверхонь усередині і зовні будинку по бетонних, підготовлених цегляних, поштукатурених основах і в системах теплоізоляції фасадів. Застосовують на основах із можливими механічними впливами і частим впливом вологи, а також на поверхнях, які швидко забруднюються (коридори, сходи, цоколі та і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обляють 38 кольорів і відтінків. Розмір зерна наповнювача 0,8- 1,2 мм і 1,4-2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Ceresit СТ 77 має такі властив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тійкість до атмосферних вплив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тійкість до знош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безпечує гідрозахист опоряджува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легко змивається вод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е шкідлива для здоров'я людини (екологічно чист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сновні технічні характеристики полімерних штукатурок наведено в табл. 1.</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Таблиця 1. </w:t>
      </w:r>
      <w:r>
        <w:rPr>
          <w:rFonts w:cs="Times New Roman" w:ascii="Times New Roman" w:hAnsi="Times New Roman"/>
          <w:color w:val="000000"/>
          <w:sz w:val="28"/>
          <w:szCs w:val="28"/>
          <w:lang w:val="uk-UA" w:eastAsia="en-US"/>
        </w:rPr>
        <w:t>Основні технічні характеристики акрилової штукатурки Ceresit СТ 77</w:t>
      </w:r>
    </w:p>
    <w:tbl>
      <w:tblPr>
        <w:tblW w:w="5000" w:type="pct"/>
        <w:jc w:val="left"/>
        <w:tblInd w:w="-113" w:type="dxa"/>
        <w:tblLayout w:type="fixed"/>
        <w:tblCellMar>
          <w:top w:w="0" w:type="dxa"/>
          <w:left w:w="108" w:type="dxa"/>
          <w:bottom w:w="0" w:type="dxa"/>
          <w:right w:w="108" w:type="dxa"/>
        </w:tblCellMar>
      </w:tblPr>
      <w:tblGrid>
        <w:gridCol w:w="2116"/>
        <w:gridCol w:w="7239"/>
      </w:tblGrid>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оказник</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СТ 77</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Склад</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одна дисперсія полімеру з кольоровим наповнювачем</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Щільність,</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г/дм</w:t>
            </w:r>
            <w:r>
              <w:rPr>
                <w:rFonts w:cs="Times New Roman" w:ascii="Times New Roman" w:hAnsi="Times New Roman"/>
                <w:color w:val="000000"/>
                <w:sz w:val="20"/>
                <w:szCs w:val="24"/>
                <w:vertAlign w:val="superscript"/>
                <w:lang w:val="uk-UA" w:eastAsia="en-US"/>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1,6</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Час утворення поверхневої плівки, хв</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30</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емпература основи під час застосування розчинової суміші, °С</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ід+5 до+30</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uk-UA" w:eastAsia="en-US"/>
              </w:rPr>
              <w:t>Стійкість до опадів, год</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Зерно 0,8 -1,2 мм — через 2 доби</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Зерно 1,4 -2,0 мм — через 3 доби</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Адгезія до всіх основ, МПа, не менше</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0,5</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итрата розчинової суміші,</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г/м</w:t>
            </w:r>
            <w:r>
              <w:rPr>
                <w:rFonts w:cs="Times New Roman" w:ascii="Times New Roman" w:hAnsi="Times New Roman"/>
                <w:color w:val="000000"/>
                <w:sz w:val="20"/>
                <w:szCs w:val="24"/>
                <w:vertAlign w:val="superscript"/>
                <w:lang w:val="uk-UA" w:eastAsia="en-US"/>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Зерно 0,8-1,2 мм —3,0</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Зерно 1,4 -2,0 мм — 4,5</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2. Визначення стану та підготовка будівельного об'єкта до декоративного опорядження фасад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початку робіт з опорядження фасадів будівельний об'єкт оглядають і визначають його готовність до виконання опоряд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На об'єкті до виконання до штукатурного і малярного опорядження фасаду потрібно викон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гальнобудівельні і монтажні робо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лаштування покрівлі з деталями і примиканн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рокладання всіх комунікацій і закриття комунікаційних кана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герметизацію швів між блоками або панелями на фасад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лаштування деформаційних шв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герметизацію місць сполучень віконних, дверних і балконних рам з елементами огороджуваль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кління вікон і (за потреби) балконних дверей або встановлення склопаке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улаштування всіх конструкцій підлоги на балконах і лоджія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онтаж і закріплення всіх металевих елементів для захисту архітектурних деталей від волог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становлення всіх кріпильних деталей водостічних труб (згід но з проекто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процесі огляду об'єкта визначають стан огороджувальних конструкцій, а саме:</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наявність і розміри відхилень від вертикалі і горизонталі огороджуваль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явність і характер забруднень на поверхні фасад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іцність і вологість огороджувальних конструкцій, що підлягають опорядженн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 і готовність будинків, огороджувальних конструкцій, їхніх поверхонь визначають візуально, а також із застосуванням контрольних інструментів і пристрої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 результатами огляду складають акт із підготовки об'єкта до штукатурного опорядження фасаду і за отриманими результатами розробляють проект виробництва для кожного конкретного об'єкта, на якому планується виконання штукатурних робіт, з урахуванням даних огляду об'єкта і рекомендованої ділянки штукатурно-декоративного опорядження фасадів згідно зі СНиП 3.04.02-87 «Изоляционные и отделочные покрытия» та ДБН В.2.6-22-2001 «Улаштуваннчя покриттів із застосуванням сухих будівельних суміше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планування будівельного майданчика визначають: розміри майданчика; місця влаштування і розміри ділянок складування матеріалів, інструментів і пристосувань; місця приготування композицій із сухих сумішей; місця відпочинку робітників; місця складування і збирання відход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визначення цих ділянок будівельний майданчик огороджують дерев'яним парканом із готових щитів. Навколо фасаду влаштовують риштування відповідно до паспорта та інструкцій щодо експлуатації ї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і ці заходи потрібно здійснювати з урахуванням правил техніки безпеки праці.</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3. Підготовка поверхонь фасадів до декоративного опоряд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сть штукатурно-декоративного покриття залежить насамперед від якості застосовуваного опоряджувального матеріалу, способу його нанесення, умов нанесення (впливу навколишнього середовища), виду і стану опоряджуваної конструкції та її поверхні, що підлягає штукатуренн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рукції мають бути стійкими, міцно закріпленими, збудованими в межах дозволених відхилень від вертикалі і горизонталі. Якщо конструкція вібруватиме, нанесений на неї шар штукатурки буде тріскатись і відшаровуватись, а в разі понаднормових відхилень конструкції від вертикалі чи горизонталі її потрібно вирівнювати. У зв'язку з цим штукатурні роботи допускається виконувати лише після закінчення термінів, що виключають можливість пошкодження штукатурки внаслідок осідання чи зсуву конструкції. Міцність основи має бути не меншою за міцність опоряджувального шару покриття. Підготовку основи здійснюють згідно зі СНиП 3.04.01-87 (ДБН В.2.6-22-2001).</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оверхня основи має бути шорсткою, рівною, без зайвих часточок, які в подальшому впливатимуть на адгезію між опоряджувальним шаром і поверхнею конструкції, тобто без бруду, пилу, іржі, висолів, плям різного походження та ін. Від висолів, іржі, жирів і цвілі поверхні очищують спеціальними засоб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далення часточок основи, що втратили зчеплення з конструкцією, а також для надання шорсткості ідеально гладеньким поверхням на великих площах застосовують піскоструминні апарати, які працюють у такий спосіб.</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096135" cy="1209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9" r="-11" b="-19"/>
                    <a:stretch>
                      <a:fillRect/>
                    </a:stretch>
                  </pic:blipFill>
                  <pic:spPr bwMode="auto">
                    <a:xfrm>
                      <a:off x="0" y="0"/>
                      <a:ext cx="2096135" cy="1209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Рис. 3.1. Очищення поверхні піскоструминним апарат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 компресор;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 вентиль;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камера змішування піску з повітрям;</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 корпус апарата;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 xml:space="preserve">— гумовий шланг для подачі піску; </w:t>
      </w:r>
      <w:r>
        <w:rPr>
          <w:rFonts w:cs="Times New Roman" w:ascii="Times New Roman" w:hAnsi="Times New Roman"/>
          <w:iCs/>
          <w:color w:val="000000"/>
          <w:sz w:val="28"/>
          <w:szCs w:val="28"/>
          <w:lang w:val="uk-UA" w:eastAsia="en-US"/>
        </w:rPr>
        <w:t xml:space="preserve">6 </w:t>
      </w:r>
      <w:r>
        <w:rPr>
          <w:rFonts w:cs="Times New Roman" w:ascii="Times New Roman" w:hAnsi="Times New Roman"/>
          <w:color w:val="000000"/>
          <w:sz w:val="28"/>
          <w:szCs w:val="28"/>
          <w:lang w:val="uk-UA" w:eastAsia="en-US"/>
        </w:rPr>
        <w:t>— сопло</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хий просіяний пісок середньої крупності (1-3 мм) засипають у циліндр крізь завантажувальний бункер. Вологий пісок застосовувати не можна, оскільки при цьому утворюються пробки, які забивають шланги або патрубок. Під тиском стисненого повітря пісок із конічної частини циліндра подається в патрубок, а звідти — у гумовий шланг, на кінці якого укріплено сопло з двома трубками. До однієї з них підведено шланг для подачі піску, до іншої — стисненого повітря від компресора. Пісок підхоплюється струменем стисненого повітря і з силою виштовхується на поверхню. Струмінь піску, спрямований під кутом до поверхні, вдаряється об неї й очищує від пилу, бруду, фарби, смоли, а також надає поверхні шорсткості. Роботу штукатур має виконувати, захистившись тканинним чохлом, респіратором і окулярами. Процес очищення поверхні за допомогою піскоструминного апарата ілюструє рис. 3.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ім поверхню промивають водою зі шлангів, підключених до водопровідної мереж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незначних обсягів робіт з цією метою використовують ручний інструмент (металеві щітки, зубила, троянки, насікальні молотки, скарпелі, малярні щітки тощо) та шліфувальну шкурку, закріплену в спеціальному пристро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ливи розчину бетону на поверхні конструкції, а також розчин, який виступає зі швів мурування, видаляють ручним механізованим інструментом: електро- або пневмомолотками зі змінними насадками та шліфувальними машин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роблену таким способом поверхню, а також тріщини, які в подальшому не збільшуватимуться, ґрунтують, частково підмазують, зашпаровують мінеральною шпаклівкою. Малі тріщини розшивають невеликим шпателем чи малярним ножем на глибину 2 — 3 мм. Площина шпателя має бути нахилена під кутом 45° до кромки тріщи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Часткове підмазування виконують після висихання ґрунтовки. Для цього використовують шпаклівку Ceresit CT 225, в яку додають 4 % дисперсії Ceresit CТ 83. Розчинову суміш наносять металевим шпателем, переміщують її в напрямку тріщини під кутом 60 - 70°, а розрівнюють рухом уздовж тріщи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створення ідеально рівної поверхні під опорядження полімерними штукатурками та фарбами основу додатково шпаклюють фінішною мінеральною шпаклівкою для фасадів Ceresit CT 22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и з міцних матеріалів (бетону, цементних штукатурок, цегли) не потребують попереднього ґрунтування, їх лише змочують водою за годину до нанесення декоративного покриття. Неміцні основи просочують ґрунтовками на основі синтетичних смол і модифікувальних добавок.</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4. Інструменти та інвентар для штукатурно-декоративного опоряд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і інструменти, які використовують для опорядження фасадів штукатурками, умовно поділяють на чотири групи (табл. 2):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ля підготовки поверхні осно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для ремонту основи старої мінеральної штукатурк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контрольно-вимірюваль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ля влаштування штукатурно-декоративного покриття.</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Таблиця 2. </w:t>
      </w:r>
      <w:r>
        <w:rPr/>
        <w:t>Інструменти для опорядження фасадів штукатурками</w:t>
      </w:r>
    </w:p>
    <w:tbl>
      <w:tblPr>
        <w:tblW w:w="5000" w:type="pct"/>
        <w:jc w:val="left"/>
        <w:tblInd w:w="-113" w:type="dxa"/>
        <w:tblLayout w:type="fixed"/>
        <w:tblCellMar>
          <w:top w:w="0" w:type="dxa"/>
          <w:left w:w="108" w:type="dxa"/>
          <w:bottom w:w="0" w:type="dxa"/>
          <w:right w:w="108" w:type="dxa"/>
        </w:tblCellMar>
      </w:tblPr>
      <w:tblGrid>
        <w:gridCol w:w="3074"/>
        <w:gridCol w:w="3332"/>
        <w:gridCol w:w="2949"/>
      </w:tblGrid>
      <w:tr>
        <w:trPr>
          <w:trHeight w:val="23" w:hRule="atLeast"/>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Інструмент</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ормативний документ</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40" w:leader="none"/>
              </w:tabs>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айменування</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ризначення</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r>
      <w:tr>
        <w:trPr>
          <w:trHeight w:val="23" w:hRule="atLeast"/>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1. </w:t>
            </w:r>
            <w:r>
              <w:rPr>
                <w:rFonts w:cs="Times New Roman" w:ascii="Times New Roman" w:hAnsi="Times New Roman"/>
                <w:iCs/>
                <w:color w:val="000000"/>
                <w:sz w:val="20"/>
                <w:szCs w:val="20"/>
                <w:lang w:val="uk-UA" w:eastAsia="en-US"/>
              </w:rPr>
              <w:t>Інструменти для підготовки поверхні до штукатурних робіт</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Штукатурний молоток типу МШТ</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опоміжні операції з підготовки поверхні до штукатуренн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11042-82</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ожівка по дереву</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Те саме</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26215-84</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іж для опоряджувальних робіт</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шивання тріщин</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18975-73</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карпель</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колювання нерівностей кам'яних і бетонних поверхон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У 22-4399-79</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кребачка ИР-70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ідготовка поверхонь до штукатуренн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У 22-4629-8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учні ножиці для різання металу типу І</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зання металевої сітки при підготовці поверхні</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7210-75</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орцеві гострогубці</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ідготовчі операції, перекушування дроту</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7282-7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І. </w:t>
            </w:r>
            <w:r>
              <w:rPr>
                <w:rFonts w:cs="Times New Roman" w:ascii="Times New Roman" w:hAnsi="Times New Roman"/>
                <w:iCs/>
                <w:color w:val="000000"/>
                <w:sz w:val="20"/>
                <w:szCs w:val="20"/>
                <w:lang w:val="uk-UA" w:eastAsia="en-US"/>
              </w:rPr>
              <w:t>Інструменти для ремонту старої мінеральної штукатурки</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ельми типів КШ1, КШ2</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кидання і розрівнювання розчинової суміші на оштукатурюваній поверхні</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9533-81</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окіл</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Утримання розчинової суміші при накиданні його кельмою</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25010-81</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ев'яний напівтерок HP 223A</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рівнювання і загладжування окремих шарів штукатурк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У 22-3948-77</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півтерок типів ПТ 500, ПТ 750, ПТ 100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е саме</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25782-9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рямі правила типів ПП 1200, ПП 1600, ПП 180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рівнювання ґрунтувального і накривного шарів</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25782-9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Усьоночне правило типу ПУ</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роблення зовнішніх кутів</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25782-9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Лузгове правило типу ПЛ</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роблення внутрішніх кутів</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25782-9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інопластова і поропластова терк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тирання накривного шару</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25782-9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чинова лопата типу ЛР</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еремішування і подавання розчинової суміші</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3620-76</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ахова щітка типів KM 60, KM 65</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бризкування поверхні штукатурки у процесі затиранн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10597-87</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вші для опоряджувальних робіт типів КШ-0,6, КШ-0,8, КШ-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кидання розчинової суміші на оштукатурювану поверхню</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7945-86</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ідрізовка типів ОШ-1, ОІИ-2</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ідрізання розчинової суміші, оброблення елементів карнизів та інших дрібних профільних деталей</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9533-8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iCs/>
                <w:color w:val="000000"/>
                <w:sz w:val="20"/>
                <w:szCs w:val="20"/>
                <w:lang w:val="uk-UA" w:eastAsia="en-US"/>
              </w:rPr>
              <w:t>III. Контрольно-вимірювальні інструменти</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мірювальна рулетка у закритому корпусі</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нтрольні заміри поверхні штукатурк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7502-89</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мічальний шнур-висок</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нтроль вертикальності конструктивних елементів</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У 22-5076-81</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алевий будівельний висок типу ОТ 20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е саме</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СТ 7948-8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Дерев’яний кутник</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нтроль елементів поверхні штукатурк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У 22-3949-77</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iCs/>
                <w:color w:val="000000"/>
                <w:sz w:val="20"/>
                <w:szCs w:val="20"/>
                <w:lang w:val="uk-UA" w:eastAsia="en-US"/>
              </w:rPr>
              <w:t>IV. Інструменти для влаштування штукатурно-декоративного покриття</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Швейцарський неіржавний</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окіл</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несення, розрівнювання розчинової суміші</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2 07 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ерка сталева неіржавн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несення, розрівнювання розчинової суміші, створення фактури штукатурк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2 10 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алева кельма, 50 мм, 70 мм</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несення, оброблення штукатурного шару</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2 11 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ерка з пінопласту, 15 х 29 см</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тирання штукатурки, створення структури штукатурк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2 13 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Шпатель, 50 см</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несення, розрівнювання, створення фактури штукатурк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2 25 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алярна щітк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несення ґрунтувальної суміші, змочування поверхні водою</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2 15 1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ельєфні валик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Утворення фактури штукатурк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 00 10 62</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ластмасовий бак місткістю 90 л</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ля розмішування розчинової суміші</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2 73 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мішувач із насадкою</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еханізоване перемішування розчинової суміші</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8 01 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рито для шпаклювальної суміші</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е саме</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9 513</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Шаблон для обкантовування куті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кантовування кутів</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2 14 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рофіль-шаблон, тип 120/06</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аячна рейка для отримання рівної поштукатуреної поверхні із заздалегідь підібраною максимальною товщиною штукатурного шару</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5 095026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межувальний профіль, тип 32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конання примикання із заздалегідь підібраною максимальною товщиною штукатурного шару</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9 18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утова планка, тип 11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конання рівних кутів, захист кутів від пошк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5 068</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5. Пристрої для виконання опорядження фасадів на висо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опорядження фасадів будинків до 4 м заввишки штукатурками використовують пересувні вишки. Фасади будинків заввишки понад 4 м опоряджують з інвентарних риштувань.</w:t>
      </w:r>
    </w:p>
    <w:p>
      <w:pPr>
        <w:pStyle w:val="Normal"/>
        <w:spacing w:lineRule="auto" w:line="360" w:before="0" w:after="0"/>
        <w:ind w:firstLine="709"/>
        <w:jc w:val="both"/>
        <w:rPr/>
      </w:pPr>
      <w:r>
        <w:rPr>
          <w:rFonts w:cs="Times New Roman" w:ascii="Times New Roman" w:hAnsi="Times New Roman"/>
          <w:b/>
          <w:bCs/>
          <w:color w:val="000000"/>
          <w:sz w:val="28"/>
          <w:szCs w:val="28"/>
          <w:lang w:val="uk-UA" w:eastAsia="en-US"/>
        </w:rPr>
        <w:t xml:space="preserve">Пересувні вишки. </w:t>
      </w:r>
      <w:r>
        <w:rPr>
          <w:rFonts w:cs="Times New Roman" w:ascii="Times New Roman" w:hAnsi="Times New Roman"/>
          <w:color w:val="000000"/>
          <w:sz w:val="28"/>
          <w:szCs w:val="28"/>
          <w:lang w:val="uk-UA" w:eastAsia="en-US"/>
        </w:rPr>
        <w:t xml:space="preserve">Вишки бувають самопідйомні та збірно-розбірні. Використовують їх під час опорядження фасадів будинків заввишки до 4 м. Нині українські опоряджувальники визнають кращими </w:t>
      </w:r>
      <w:r>
        <w:rPr>
          <w:rFonts w:cs="Times New Roman" w:ascii="Times New Roman" w:hAnsi="Times New Roman"/>
          <w:iCs/>
          <w:color w:val="000000"/>
          <w:sz w:val="28"/>
          <w:szCs w:val="28"/>
          <w:lang w:val="uk-UA" w:eastAsia="en-US"/>
        </w:rPr>
        <w:t xml:space="preserve">пересувні збірно-розбірні вишки (тури) РАПИД-160 </w:t>
      </w:r>
      <w:r>
        <w:rPr>
          <w:rFonts w:cs="Times New Roman" w:ascii="Times New Roman" w:hAnsi="Times New Roman"/>
          <w:color w:val="000000"/>
          <w:sz w:val="28"/>
          <w:szCs w:val="28"/>
          <w:lang w:val="uk-UA" w:eastAsia="en-US"/>
        </w:rPr>
        <w:t xml:space="preserve">(рис. 5.1), професійні риштування фірми Faraone (Італія) з алюмінієвого сплаву, які мають чудові робочі характеристики. Вони незамінні для виконання будівельних опоряджувальних робіт на висоті від 3 до 10 метрів; їх можна використовувати як усередині, так </w:t>
      </w:r>
      <w:r>
        <w:rPr>
          <w:rFonts w:cs="Times New Roman" w:ascii="Times New Roman" w:hAnsi="Times New Roman"/>
          <w:bCs/>
          <w:color w:val="000000"/>
          <w:sz w:val="28"/>
          <w:szCs w:val="28"/>
          <w:lang w:val="uk-UA" w:eastAsia="en-US"/>
        </w:rPr>
        <w:t>і</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зовні будинку; вони легко пересуваються на поворотних шасі, які блокуються. Завдяки легкості матеріалу, з якого виготовлено вишки РАПИД-160, перевезення, збирання і розбирання турів потребує мінімальних зусиль і ч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370580" cy="4219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2409"/>
                    <a:stretch>
                      <a:fillRect/>
                    </a:stretch>
                  </pic:blipFill>
                  <pic:spPr bwMode="auto">
                    <a:xfrm>
                      <a:off x="0" y="0"/>
                      <a:ext cx="3370580" cy="42195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color w:val="000000"/>
          <w:sz w:val="28"/>
          <w:szCs w:val="28"/>
          <w:lang w:val="uk-UA" w:eastAsia="en-US"/>
        </w:rPr>
        <w:t xml:space="preserve">Рис. 5.1. Комплектування пересувних </w:t>
      </w:r>
      <w:r>
        <w:rPr>
          <w:rFonts w:cs="Times New Roman" w:ascii="Times New Roman" w:hAnsi="Times New Roman"/>
          <w:color w:val="000000"/>
          <w:sz w:val="28"/>
          <w:szCs w:val="28"/>
          <w:lang w:val="uk-UA" w:eastAsia="en-US"/>
        </w:rPr>
        <w:t xml:space="preserve">вишок </w:t>
      </w:r>
      <w:r>
        <w:rPr>
          <w:rFonts w:cs="Times New Roman" w:ascii="Times New Roman" w:hAnsi="Times New Roman"/>
          <w:b/>
          <w:bCs/>
          <w:color w:val="000000"/>
          <w:sz w:val="28"/>
          <w:szCs w:val="28"/>
          <w:lang w:val="uk-UA" w:eastAsia="en-US"/>
        </w:rPr>
        <w:t xml:space="preserve">РАПИД-160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ри дано у сантиметрах)</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рукція дає змогу працювати на нерівних поверхнях; її стійкість забезпечують знімні стабілізатор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ПИД-160 (див. рис. 5.1) складається з таких елемен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базовий модуль із шасі, код 16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ерединний модуль, код 16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ерхній модуль, код 163;</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алий верхній модуль, код 160;</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латформа з люком і парапетом, код 164;</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табілізатор, код 16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Т-секція для роботи на уклоні, код 166;</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омкрат-вирівнювач — 4 шт., код 16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ри горизонтальної робочої поверхні 1,6 х 0,8 м, граничне навантаження 150 кг.</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лежно від висоти проведення робіт РАПИД-160 випускають восьми комплектувань (табл. 3).</w:t>
      </w:r>
    </w:p>
    <w:p>
      <w:pPr>
        <w:pStyle w:val="Normal"/>
        <w:spacing w:lineRule="auto" w:line="360" w:before="0" w:after="0"/>
        <w:ind w:firstLine="709"/>
        <w:jc w:val="both"/>
        <w:rPr>
          <w:rFonts w:ascii="Times New Roman" w:hAnsi="Times New Roman" w:cs="Times New Roman"/>
          <w:b/>
          <w:b/>
          <w:iCs/>
          <w:color w:val="000000"/>
          <w:sz w:val="28"/>
          <w:szCs w:val="28"/>
          <w:lang w:val="uk-UA" w:eastAsia="en-US"/>
        </w:rPr>
      </w:pPr>
      <w:r>
        <w:rPr>
          <w:rFonts w:cs="Times New Roman" w:ascii="Times New Roman" w:hAnsi="Times New Roman"/>
          <w:b/>
          <w:iCs/>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iCs/>
          <w:color w:val="000000"/>
          <w:sz w:val="28"/>
          <w:szCs w:val="28"/>
          <w:lang w:val="uk-UA" w:eastAsia="en-US"/>
        </w:rPr>
        <w:t xml:space="preserve">Таблиця 3. </w:t>
      </w:r>
      <w:r>
        <w:rPr>
          <w:rFonts w:cs="Times New Roman" w:ascii="Times New Roman" w:hAnsi="Times New Roman"/>
          <w:b/>
          <w:bCs/>
          <w:color w:val="000000"/>
          <w:sz w:val="28"/>
          <w:szCs w:val="28"/>
          <w:lang w:val="uk-UA" w:eastAsia="en-US"/>
        </w:rPr>
        <w:t>Робочі характеристики комплектування РАПИД-160</w:t>
      </w:r>
    </w:p>
    <w:tbl>
      <w:tblPr>
        <w:tblW w:w="5000" w:type="pct"/>
        <w:jc w:val="left"/>
        <w:tblInd w:w="-113" w:type="dxa"/>
        <w:tblLayout w:type="fixed"/>
        <w:tblCellMar>
          <w:top w:w="0" w:type="dxa"/>
          <w:left w:w="108" w:type="dxa"/>
          <w:bottom w:w="0" w:type="dxa"/>
          <w:right w:w="108" w:type="dxa"/>
        </w:tblCellMar>
      </w:tblPr>
      <w:tblGrid>
        <w:gridCol w:w="1448"/>
        <w:gridCol w:w="1493"/>
        <w:gridCol w:w="781"/>
        <w:gridCol w:w="845"/>
        <w:gridCol w:w="703"/>
        <w:gridCol w:w="667"/>
        <w:gridCol w:w="769"/>
        <w:gridCol w:w="731"/>
        <w:gridCol w:w="694"/>
        <w:gridCol w:w="1224"/>
      </w:tblGrid>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од елемент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аса, кг</w:t>
            </w:r>
          </w:p>
        </w:tc>
        <w:tc>
          <w:tcPr>
            <w:tcW w:w="64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омплектація</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Т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Т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Т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Т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Т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Т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Т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Т 10</w:t>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eastAsia="en-US"/>
              </w:rPr>
              <w:t>16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8,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2,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w:t>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4,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w:t>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2</w:t>
            </w:r>
          </w:p>
        </w:tc>
        <w:tc>
          <w:tcPr>
            <w:tcW w:w="641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Рекомендовано для висот понад 4 м</w:t>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w:t>
            </w:r>
          </w:p>
        </w:tc>
        <w:tc>
          <w:tcPr>
            <w:tcW w:w="6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2</w:t>
            </w:r>
          </w:p>
        </w:tc>
        <w:tc>
          <w:tcPr>
            <w:tcW w:w="6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r>
      <w:tr>
        <w:trPr>
          <w:trHeight w:val="23"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Габаритна висота</w:t>
            </w:r>
          </w:p>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туру, м</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10</w:t>
            </w:r>
          </w:p>
        </w:tc>
      </w:tr>
      <w:tr>
        <w:trPr>
          <w:trHeight w:val="23"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Робоча висота максимум, м</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1</w:t>
            </w:r>
          </w:p>
        </w:tc>
      </w:tr>
      <w:tr>
        <w:trPr>
          <w:trHeight w:val="23"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аса комплекту, кг</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6,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9,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6,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1,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4,3</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безпечної роботи на конструкціях заввишки понад 6 м слід використовувати баласт 60-100 кг на основі туру або анкерування до вертикальних поверхонь огороджуваних конструкцій через кожні 4 м.</w:t>
      </w:r>
    </w:p>
    <w:p>
      <w:pPr>
        <w:pStyle w:val="Normal"/>
        <w:spacing w:lineRule="auto" w:line="360" w:before="0" w:after="0"/>
        <w:ind w:firstLine="709"/>
        <w:jc w:val="both"/>
        <w:rPr/>
      </w:pPr>
      <w:r>
        <w:rPr>
          <w:rFonts w:cs="Times New Roman" w:ascii="Times New Roman" w:hAnsi="Times New Roman"/>
          <w:b/>
          <w:bCs/>
          <w:color w:val="000000"/>
          <w:sz w:val="28"/>
          <w:szCs w:val="28"/>
          <w:lang w:val="uk-UA" w:eastAsia="en-US"/>
        </w:rPr>
        <w:t xml:space="preserve">Інвентарні риштування. </w:t>
      </w:r>
      <w:r>
        <w:rPr>
          <w:rFonts w:cs="Times New Roman" w:ascii="Times New Roman" w:hAnsi="Times New Roman"/>
          <w:color w:val="000000"/>
          <w:sz w:val="28"/>
          <w:szCs w:val="28"/>
          <w:lang w:val="uk-UA" w:eastAsia="en-US"/>
        </w:rPr>
        <w:t>Найчастіше в будівництві застосовують інвентарні риштування клинохомутового типу, трубчасті, рамні, модульні тощо.</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Будівельні риштування клинохомутового типу </w:t>
      </w:r>
      <w:r>
        <w:rPr>
          <w:rFonts w:cs="Times New Roman" w:ascii="Times New Roman" w:hAnsi="Times New Roman"/>
          <w:color w:val="000000"/>
          <w:sz w:val="28"/>
          <w:szCs w:val="28"/>
          <w:lang w:val="uk-UA" w:eastAsia="en-US"/>
        </w:rPr>
        <w:t xml:space="preserve">(Україна) виготовлені зі сталевої пофарбованої труби діаметром 42 мм (рис. 5.2). Риштування складаються з ферми страхування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опорної ферми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драбини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тримача настилу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опорного костиля з опорною пластиною 5 та регулювальної п'ятки </w:t>
      </w:r>
      <w:r>
        <w:rPr>
          <w:rFonts w:cs="Times New Roman" w:ascii="Times New Roman" w:hAnsi="Times New Roman"/>
          <w:iCs/>
          <w:color w:val="000000"/>
          <w:sz w:val="28"/>
          <w:szCs w:val="28"/>
          <w:lang w:val="uk-UA" w:eastAsia="en-US"/>
        </w:rPr>
        <w:t>6.</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447165" cy="22104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12" r="-18" b="-12"/>
                    <a:stretch>
                      <a:fillRect/>
                    </a:stretch>
                  </pic:blipFill>
                  <pic:spPr bwMode="auto">
                    <a:xfrm>
                      <a:off x="0" y="0"/>
                      <a:ext cx="1447165" cy="2210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ис. 5.2. Будівельні риштування клинохомутового типу</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я конструкція має такі переваг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швидке збирання і встановл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легкість конструк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невеликі габарит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ожливість роботи на сходових марш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установлення ярусу на будь-якій висо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ирина настилу риштування 700 мм, довжина прогону — 3400, висота комплекту — 7500 м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риштування одночасно укладають два яруси настилу. Навантаження на настил 2 кПа, площа вертикальної робочої поверхні — 25,5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Трубчасті безболтові риштування </w:t>
      </w:r>
      <w:r>
        <w:rPr>
          <w:rFonts w:cs="Times New Roman" w:ascii="Times New Roman" w:hAnsi="Times New Roman"/>
          <w:color w:val="000000"/>
          <w:sz w:val="28"/>
          <w:szCs w:val="28"/>
          <w:lang w:val="uk-UA" w:eastAsia="en-US"/>
        </w:rPr>
        <w:t xml:space="preserve">(рис. 5.3) застосовують для штукатурення фасадів будинків до 40 м заввишки. Вони складаються з опор, прогонів, поперечок, поруччя та дерев'яного настилу. До кінців прогонів і поперечок приварено гачки, а вздовж опор на відстані 2 м один від одного — спеціальні патрубки. Під час монтажу риштувань гачки прогонів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і поперечок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 xml:space="preserve">вставляють у відповідні патрубки опор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Опори встановлюють уздовж стіни на відстані 2 м одна від одної. Ширина риштувань — 1,65 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ижні кінці опор установлюють у спеціальні башмаки, які спираються на дерев'яні підкладки, підмощені під кожну пару опор. Риштування прикріплюють до стін гачками, які закладають у петлі анкерних болтів, заздалегідь закріплених у сті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а прогони укладають інвентарні дерев'яні щити настилу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Настили риштувань обгороджують інвентарним поруччям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заввишки не менш як 1 м, у нижній частині якого закріплюють бортову дошку заввишки не менш як 15 см. Окремі яруси риштувань з'єднують сход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24710" cy="23793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9" r="-10" b="-9"/>
                    <a:stretch>
                      <a:fillRect/>
                    </a:stretch>
                  </pic:blipFill>
                  <pic:spPr bwMode="auto">
                    <a:xfrm>
                      <a:off x="0" y="0"/>
                      <a:ext cx="2124710" cy="2379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Рис. 5.3. Трубчасті безболтові риштування:</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 опора;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 прогін; 3 — дерев'яний настил;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 поруччя;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 поперечка</w:t>
      </w:r>
      <w:r>
        <w:br w:type="page"/>
      </w:r>
    </w:p>
    <w:p>
      <w:pPr>
        <w:pStyle w:val="Normal"/>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Рамні інвентарні риштування Plethas SL70/SL100 виробництва МВМ-Арнхольдт (Німеччина) </w:t>
      </w:r>
      <w:r>
        <w:rPr>
          <w:rFonts w:cs="Times New Roman" w:ascii="Times New Roman" w:hAnsi="Times New Roman"/>
          <w:color w:val="000000"/>
          <w:sz w:val="28"/>
          <w:szCs w:val="28"/>
          <w:lang w:val="uk-UA" w:eastAsia="en-US"/>
        </w:rPr>
        <w:t xml:space="preserve">(рис. 5.4) є універсальною довговічною модульною конструкцією, що забезпечує максимальну безпеку проведення робіт. Для будь-якої сфери застосування передбачено пристрої відповідних розмірів: рами SL 70 (завширшки 70 см) зі сталі й алюмінію; рами SL 100 (завширшки 100 см) — зі сталі, заввишки 50, 100, 150 і 200 см; настили зі сталі, алюмінію і деревини завдовжки 150, 200, 250, 300 і 400 см. Усі сталеві вироби піддають гальванічному обробленню: гарячому оцинкуванню методом оцинкування. Риштування Plethas SL 70/100 складаються із системи вертикальних поперечних сталевих рам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установлених у підйомні башмаки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і закріплених спеціальними кріпленнями. Рами з'єднуються прогонами </w:t>
      </w:r>
      <w:r>
        <w:rPr>
          <w:rFonts w:cs="Times New Roman" w:ascii="Times New Roman" w:hAnsi="Times New Roman"/>
          <w:iCs/>
          <w:color w:val="000000"/>
          <w:sz w:val="28"/>
          <w:szCs w:val="28"/>
          <w:lang w:val="uk-UA" w:eastAsia="en-US"/>
        </w:rPr>
        <w:t xml:space="preserve">З, </w:t>
      </w:r>
      <w:r>
        <w:rPr>
          <w:rFonts w:cs="Times New Roman" w:ascii="Times New Roman" w:hAnsi="Times New Roman"/>
          <w:color w:val="000000"/>
          <w:sz w:val="28"/>
          <w:szCs w:val="28"/>
          <w:lang w:val="uk-UA" w:eastAsia="en-US"/>
        </w:rPr>
        <w:t xml:space="preserve">які виконують обгороджувальні функції, та сталевими (металевими) щитами настилу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По периметру настилу влаштовують бортову дошку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Яруси системи обладнують сходами 7, для чого в щитах настилу передбачено отвор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553210" cy="31508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9" r="-19" b="-9"/>
                    <a:stretch>
                      <a:fillRect/>
                    </a:stretch>
                  </pic:blipFill>
                  <pic:spPr bwMode="auto">
                    <a:xfrm>
                      <a:off x="0" y="0"/>
                      <a:ext cx="1553210" cy="3150870"/>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margin">
                  <wp:posOffset>1611630</wp:posOffset>
                </wp:positionH>
                <wp:positionV relativeFrom="paragraph">
                  <wp:posOffset>6240780</wp:posOffset>
                </wp:positionV>
                <wp:extent cx="1851660" cy="0"/>
                <wp:effectExtent l="0" t="13970" r="0" b="13970"/>
                <wp:wrapNone/>
                <wp:docPr id="6" name=""/>
                <a:graphic xmlns:a="http://schemas.openxmlformats.org/drawingml/2006/main">
                  <a:graphicData uri="http://schemas.microsoft.com/office/word/2010/wordprocessingShape">
                    <wps:wsp>
                      <wps:cNvSpPr/>
                      <wps:spPr>
                        <a:xfrm>
                          <a:off x="0" y="0"/>
                          <a:ext cx="18518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6.9pt,491.4pt" to="272.65pt,491.4pt" stroked="t" o:allowincell="f" style="position:absolute;mso-position-horizontal-relative:margin">
                <v:stroke color="black" weight="27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ис. 5.4. Рамні інвентарні риштування</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Жорсткість системи рамного риштування забезпечує діагональ нижнього ярусу </w:t>
      </w:r>
      <w:r>
        <w:rPr>
          <w:rFonts w:cs="Times New Roman" w:ascii="Times New Roman" w:hAnsi="Times New Roman"/>
          <w:iCs/>
          <w:color w:val="000000"/>
          <w:sz w:val="28"/>
          <w:szCs w:val="28"/>
          <w:lang w:val="uk-UA" w:eastAsia="en-US"/>
        </w:rPr>
        <w:t xml:space="preserve">6 </w:t>
      </w:r>
      <w:r>
        <w:rPr>
          <w:rFonts w:cs="Times New Roman" w:ascii="Times New Roman" w:hAnsi="Times New Roman"/>
          <w:color w:val="000000"/>
          <w:sz w:val="28"/>
          <w:szCs w:val="28"/>
          <w:lang w:val="uk-UA" w:eastAsia="en-US"/>
        </w:rPr>
        <w:t xml:space="preserve">та анкерне кріплення до будинку. Всі елементи риштування з'єднуються між собою спеціальними кріпленнями </w:t>
      </w:r>
      <w:r>
        <w:rPr>
          <w:rFonts w:cs="Times New Roman" w:ascii="Times New Roman" w:hAnsi="Times New Roman"/>
          <w:iCs/>
          <w:color w:val="000000"/>
          <w:sz w:val="28"/>
          <w:szCs w:val="28"/>
          <w:lang w:val="uk-UA" w:eastAsia="en-US"/>
        </w:rPr>
        <w:t xml:space="preserve">9. </w:t>
      </w:r>
      <w:r>
        <w:rPr>
          <w:rFonts w:cs="Times New Roman" w:ascii="Times New Roman" w:hAnsi="Times New Roman"/>
          <w:color w:val="000000"/>
          <w:sz w:val="28"/>
          <w:szCs w:val="28"/>
          <w:lang w:val="uk-UA" w:eastAsia="en-US"/>
        </w:rPr>
        <w:t xml:space="preserve">За потреби риштування ззовні захищають сіткою або плівкою </w:t>
      </w:r>
      <w:r>
        <w:rPr>
          <w:rFonts w:cs="Times New Roman" w:ascii="Times New Roman" w:hAnsi="Times New Roman"/>
          <w:iCs/>
          <w:color w:val="000000"/>
          <w:sz w:val="28"/>
          <w:szCs w:val="28"/>
          <w:lang w:val="uk-UA" w:eastAsia="en-US"/>
        </w:rPr>
        <w:t>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ливість комбінування, швидкий і надійний монтаж без застосування інструменту з використанням SL 70/100 дають змогу ефективно й економічно доцільно вирішувати всі проблеми, що виникають під час встановлення риштувань.</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Модульні риштування Plettas contur </w:t>
      </w:r>
      <w:r>
        <w:rPr>
          <w:rFonts w:cs="Times New Roman" w:ascii="Times New Roman" w:hAnsi="Times New Roman"/>
          <w:color w:val="000000"/>
          <w:sz w:val="28"/>
          <w:szCs w:val="28"/>
          <w:lang w:val="uk-UA" w:eastAsia="en-US"/>
        </w:rPr>
        <w:t xml:space="preserve">(рис. 5.5) — це система сучасних модульних риштувань, основою якої є оптимізований під великі навантаження вузол, що складається з диска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на стояках) і з'єднувальної головки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на кінцях ригелів, ферм і діагонале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Фіксують з'єднання диска з головкою (стояк із ригелем або діагоналлю) за допомогою клина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Заклепка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зверху клина запобігає самовільному випаданню клина із з'єднувальної головки. У диску четверо гнізд з інтервалом 90°, які забезпечують прямий з'єднання відносно осей диска. Між осьовими гніздами розміщеі четверо овальних гнізд, які забезпечують з'єднання елементів у діапазоні від 30 до 60°. Це дає змогу встановлювати практично будь-який кут з'єднання. Наприклад, можна скласти трикутну башту і багатогранну конструкці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72335" cy="202946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7"/>
                    <a:srcRect l="-10" t="-11" r="-10" b="-11"/>
                    <a:stretch>
                      <a:fillRect/>
                    </a:stretch>
                  </pic:blipFill>
                  <pic:spPr bwMode="auto">
                    <a:xfrm>
                      <a:off x="0" y="0"/>
                      <a:ext cx="2172335" cy="20294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Рис. 5.5. Модульні риштування:</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 загальний вигляд риштувань;  </w:t>
      </w:r>
      <w:r>
        <w:rPr>
          <w:rFonts w:cs="Times New Roman" w:ascii="Times New Roman" w:hAnsi="Times New Roman"/>
          <w:iCs/>
          <w:color w:val="000000"/>
          <w:sz w:val="28"/>
          <w:szCs w:val="28"/>
          <w:lang w:val="uk-UA" w:eastAsia="en-US"/>
        </w:rPr>
        <w:t xml:space="preserve">б — г </w:t>
      </w:r>
      <w:r>
        <w:rPr>
          <w:rFonts w:cs="Times New Roman" w:ascii="Times New Roman" w:hAnsi="Times New Roman"/>
          <w:color w:val="000000"/>
          <w:sz w:val="28"/>
          <w:szCs w:val="28"/>
          <w:lang w:val="uk-UA" w:eastAsia="en-US"/>
        </w:rPr>
        <w:t xml:space="preserve">— відповідно загальний вигляд, вигляд збоку та переріз вузла </w:t>
      </w:r>
      <w:r>
        <w:rPr>
          <w:rFonts w:cs="Times New Roman" w:ascii="Times New Roman" w:hAnsi="Times New Roman"/>
          <w:iCs/>
          <w:color w:val="000000"/>
          <w:sz w:val="28"/>
          <w:szCs w:val="28"/>
          <w:lang w:val="uk-UA" w:eastAsia="en-US"/>
        </w:rPr>
        <w:t>А</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Вертикальні стояки </w:t>
      </w:r>
      <w:r>
        <w:rPr>
          <w:rFonts w:cs="Times New Roman" w:ascii="Times New Roman" w:hAnsi="Times New Roman"/>
          <w:color w:val="000000"/>
          <w:sz w:val="28"/>
          <w:szCs w:val="28"/>
          <w:lang w:val="uk-UA" w:eastAsia="en-US"/>
        </w:rPr>
        <w:t>виготовляють завдовжки 50, 100, 150, 200, 250, 300 і 400 см, вони оснащені дисками, розміщеними по всій довжині з інтервалом 50 см.</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Типові ригелі </w:t>
      </w:r>
      <w:r>
        <w:rPr>
          <w:rFonts w:cs="Times New Roman" w:ascii="Times New Roman" w:hAnsi="Times New Roman"/>
          <w:color w:val="000000"/>
          <w:sz w:val="28"/>
          <w:szCs w:val="28"/>
          <w:lang w:val="uk-UA" w:eastAsia="en-US"/>
        </w:rPr>
        <w:t>завдовжки від 50 до 400 см. Додатковою перевагою системи Plettas contur є можливість використання елементів системи SL 70/100: настилів, опор, консолей тощо.</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Всі риштування Plettas contur комплектуються набором, пристосувань, які підвищують економічність і гнучкість монтажу </w:t>
      </w:r>
      <w:r>
        <w:rPr>
          <w:rFonts w:cs="Times New Roman" w:ascii="Times New Roman" w:hAnsi="Times New Roman"/>
          <w:color w:val="000000"/>
          <w:sz w:val="28"/>
          <w:szCs w:val="28"/>
          <w:lang w:val="uk-UA" w:eastAsia="en-US"/>
        </w:rPr>
        <w:t>(рис. 5.6).</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Кронштейни </w:t>
      </w:r>
      <w:r>
        <w:rPr>
          <w:rFonts w:cs="Times New Roman" w:ascii="Times New Roman" w:hAnsi="Times New Roman"/>
          <w:color w:val="000000"/>
          <w:sz w:val="28"/>
          <w:szCs w:val="28"/>
          <w:lang w:val="uk-UA" w:eastAsia="en-US"/>
        </w:rPr>
        <w:t xml:space="preserve">(див. рис. 5.6,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дають змогу збільшувати ширину риштувань. Вони можуть мати стояки огороджень, якими фіксується насти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Консолі для ніш </w:t>
      </w:r>
      <w:r>
        <w:rPr>
          <w:rFonts w:cs="Times New Roman" w:ascii="Times New Roman" w:hAnsi="Times New Roman"/>
          <w:color w:val="000000"/>
          <w:sz w:val="28"/>
          <w:szCs w:val="28"/>
          <w:lang w:val="uk-UA" w:eastAsia="en-US"/>
        </w:rPr>
        <w:t xml:space="preserve">(див. рис. 5.6, б) використовують, коли розміри ніш не збігаються з модульним кроком конструкції риштувань. </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6. Опорядження фасадів акриловою штукатуркою</w:t>
      </w:r>
      <w:r>
        <w:rPr>
          <w:rFonts w:cs="Times New Roman" w:ascii="Times New Roman" w:hAnsi="Times New Roman"/>
          <w:b/>
          <w:iCs/>
          <w:color w:val="000000"/>
          <w:sz w:val="28"/>
          <w:szCs w:val="28"/>
          <w:lang w:val="uk-UA" w:eastAsia="en-US"/>
        </w:rPr>
        <w:t xml:space="preserve"> Ceresit СТ 7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и під опорядження полімерними штукатурками мають бути сухими і міцними, без пошкоджень. Перед застосуванням штукатурки основу очищають від речовин, які знижують адгезію розчину до неї. Основа не повинна мати впадин і заглиблень, більших за розмір зерна наповнювача штукатурок СТ 60, СТ 63, СТ 68, СТ 64, тобто відповідно 1,5; 3,0; 2,0; 2,5 мм. У разі потреби їх слід вирівняти шпаклівкою Ceresit СТ 29, але попередньо міцні поверхні добре зволожують, неміцні — ґрунтують матеріалом Ceresit СТ 17 і витримують не менше 4 год. Якщо основа вкрита фарбою, останню потрібно видали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ементні і цементно-вапняні штукатурки, бетонні основи заздалегідь обробляють ґрунтувальною фарбою Ceresit СТ 16. Захисний шар на фасадах, утеплених матеріалами Ceresit СТ 85 або Ceresit СТ 190, потрібно також обробити ґрунтувальною фарбою СТ </w:t>
      </w:r>
      <w:r>
        <w:rPr>
          <w:rFonts w:cs="Times New Roman" w:ascii="Times New Roman" w:hAnsi="Times New Roman"/>
          <w:bCs/>
          <w:color w:val="000000"/>
          <w:sz w:val="28"/>
          <w:szCs w:val="28"/>
          <w:lang w:val="uk-UA" w:eastAsia="en-US"/>
        </w:rPr>
        <w:t>16.</w:t>
      </w:r>
    </w:p>
    <w:p>
      <w:pPr>
        <w:pStyle w:val="Normal"/>
        <w:spacing w:lineRule="auto" w:line="360" w:before="0" w:after="0"/>
        <w:ind w:firstLine="709"/>
        <w:jc w:val="both"/>
        <w:rPr/>
      </w:pPr>
      <w:r>
        <w:rPr>
          <w:rFonts w:cs="Times New Roman" w:ascii="Times New Roman" w:hAnsi="Times New Roman"/>
          <w:b/>
          <w:bCs/>
          <w:iCs/>
          <w:color w:val="000000"/>
          <w:sz w:val="28"/>
          <w:szCs w:val="28"/>
          <w:lang w:val="uk-UA" w:eastAsia="en-US"/>
        </w:rPr>
        <w:t xml:space="preserve">Виконання робіт. </w:t>
      </w:r>
      <w:r>
        <w:rPr>
          <w:rFonts w:cs="Times New Roman" w:ascii="Times New Roman" w:hAnsi="Times New Roman"/>
          <w:color w:val="000000"/>
          <w:sz w:val="28"/>
          <w:szCs w:val="28"/>
          <w:lang w:val="uk-UA" w:eastAsia="en-US"/>
        </w:rPr>
        <w:t>Після підготовки поверхонь пастоподібний полімерний матеріал СТ 77 ретельно перемішують у посудині. Залежно від умов застосування консистенцію суміші можна змінювати додаванням невеликої кількості чистої води з наступним перемішуванням. Не можна використовувати іржаві інструменти і посудини.</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Ceresit СТ 77 </w:t>
      </w:r>
      <w:r>
        <w:rPr>
          <w:rFonts w:cs="Times New Roman" w:ascii="Times New Roman" w:hAnsi="Times New Roman"/>
          <w:color w:val="000000"/>
          <w:sz w:val="28"/>
          <w:szCs w:val="28"/>
          <w:lang w:val="uk-UA" w:eastAsia="en-US"/>
        </w:rPr>
        <w:t>наносять за допомогою терки з неіржавної сталі шаром завтовшки 1,5 діаметра зерна і розгладжують до утворення на поверхні штукатурної плівки, без прикладання великих зусиль. Гострі кути як зовнішні, так і внутрішні формують за допомогою спеціального інструменту для формування кут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 початком тужавлення (від 5 до 15 хв залежно від основи й умов застосування слід приступати до формування фактури. Залежно від часу витримування штукатурки, інтенсивності і напрямку рух терки отримують горизонтальні, вертикальні, колові і перехресне заглиблення. Під час виконання цієї опери інструмент слід тримати паралельно опоряджуваній поверх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період формування структури чи фактури полімерної штукатурки або під час висихання її не можна збризкувати водою. Решту матеріалу змивають водою. Затверділий розчин видаляють механічн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у процесі роботи трапляється перерва, потрібно приклеїти самоклеючу стрічку вздовж лінії на поверхні, де планується закінчення роботи, нанести на неї штукатурку і надати їй бажаної фактури. Після поновлення роботи стрічку видаляють разом із рештками свіжої штукатурки і продовжують працювати із цього місц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і полімерні штукатурки потрібно захищати від дощових опадів, а також надмірного висихання і мінусових температур.</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7. Організація робіт під час опорядження фасадів штукатур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Штукатурити фасад будинку завжди починають згори. До початку робіт уздовж фасаду встановлюють суцільні риштування, здебільшого збірно-розбірного типу з металевими опорами та іншими елементами кріплення. Після закріплення риштувань і перевірки їх надійності приступають до виконання робі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656715" cy="152336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15" t="-17" r="-15" b="-17"/>
                    <a:stretch>
                      <a:fillRect/>
                    </a:stretch>
                  </pic:blipFill>
                  <pic:spPr bwMode="auto">
                    <a:xfrm>
                      <a:off x="0" y="0"/>
                      <a:ext cx="1656715" cy="1523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Рис. 7.1. Схема провішування віконних прорізів фасад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1 — маяки;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 висок;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горизонтально натягнутий шну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ідготовлену поверхню провішують виском масою 1 — 2 кг із довжиною шнура, що дорівнює висоті будинку. Високі будинки провішують послідовно на висоту двох-трьох поверхів. Під час провішування встановлюють маяки з кутиків. Відстань між маяками має бути трохи меншою за довжину правила або напівтерка, яким розрівнюватимуть розчин. Одночасно з вертикальним провішуванням фасаду провішують вертикальність кутів будинку, пілястр, вертикальних кромок віконних прорізів (рис. 7.1.) і перевіряють горизонтальність карнизів, поясків, прямолінійних сандриків, підвіконь та інших витягнутих архітектурних деталей. Після встановлення на фасаді маяків приступають до його опоряд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опорядження вінцевого карниза (якщо він є) переходять до штукатурення стін. Одночасно опоряджують віконні укоси і наличники, витягують міжповерхові пояски, опоряджують пілястри та інші архітектурні дета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асад штукатурять як по вертикальних, так і по горизонтальних захватках.</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Якщо фасад виконано з пілястрами по всій висоті будинку, але без міжповерхових поясків, то захватка поділяє його від кута до першої пілястри, від першої пілястри до другої і т.д. (рис. 7.2.). Кожна захватка поділяється риштуванням на карти </w:t>
      </w:r>
      <w:r>
        <w:rPr>
          <w:rFonts w:cs="Times New Roman" w:ascii="Times New Roman" w:hAnsi="Times New Roman"/>
          <w:iCs/>
          <w:color w:val="000000"/>
          <w:sz w:val="28"/>
          <w:szCs w:val="28"/>
          <w:lang w:val="uk-UA" w:eastAsia="en-US"/>
        </w:rPr>
        <w:t xml:space="preserve">1-6, </w:t>
      </w:r>
      <w:r>
        <w:rPr>
          <w:rFonts w:cs="Times New Roman" w:ascii="Times New Roman" w:hAnsi="Times New Roman"/>
          <w:color w:val="000000"/>
          <w:sz w:val="28"/>
          <w:szCs w:val="28"/>
          <w:lang w:val="uk-UA" w:eastAsia="en-US"/>
        </w:rPr>
        <w:t xml:space="preserve">по дві на поверх. Поштукатуривши карту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робітники переходять на карту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і так далі до останньої карти, після чого приступають до опорядження другої захватки. Віконні і дверні косяки рекомендується штукатурити відразу по всій поверхні захватки. Наличники і сандрики можна витягувати після опорядження всієї поверхні. Пілястри опоряджують до або після обштукатурювання двох захваток, що примикають до ни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en-US" w:eastAsia="en-US"/>
        </w:rPr>
        <w:drawing>
          <wp:inline distT="0" distB="0" distL="0" distR="0">
            <wp:extent cx="866775" cy="201739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24" t="-11" r="-24" b="-11"/>
                    <a:stretch>
                      <a:fillRect/>
                    </a:stretch>
                  </pic:blipFill>
                  <pic:spPr bwMode="auto">
                    <a:xfrm>
                      <a:off x="0" y="0"/>
                      <a:ext cx="866775" cy="2017395"/>
                    </a:xfrm>
                    <a:prstGeom prst="rect">
                      <a:avLst/>
                    </a:prstGeom>
                  </pic:spPr>
                </pic:pic>
              </a:graphicData>
            </a:graphic>
          </wp:inline>
        </w:drawing>
      </w:r>
    </w:p>
    <w:p>
      <w:pPr>
        <w:pStyle w:val="Normal"/>
        <w:tabs>
          <w:tab w:val="clear" w:pos="708"/>
          <w:tab w:val="left" w:pos="4136" w:leader="none"/>
        </w:tabs>
        <w:spacing w:lineRule="auto" w:line="360" w:before="0" w:after="0"/>
        <w:ind w:firstLine="709"/>
        <w:jc w:val="both"/>
        <w:rPr/>
      </w:pPr>
      <w:r>
        <w:rPr>
          <w:rFonts w:cs="Times New Roman" w:ascii="Times New Roman" w:hAnsi="Times New Roman"/>
          <w:b/>
          <w:color w:val="000000"/>
          <w:sz w:val="28"/>
          <w:szCs w:val="28"/>
          <w:lang w:val="uk-UA" w:eastAsia="en-US"/>
        </w:rPr>
        <w:t xml:space="preserve">Рис. 7.2. Штукатурення фасаду вузькими захватками по вертикалі між пілястрами: </w:t>
      </w:r>
      <w:r>
        <w:rPr>
          <w:rFonts w:cs="Times New Roman" w:ascii="Times New Roman" w:hAnsi="Times New Roman"/>
          <w:iCs/>
          <w:color w:val="000000"/>
          <w:sz w:val="28"/>
          <w:szCs w:val="28"/>
          <w:lang w:val="uk-UA" w:eastAsia="en-US"/>
        </w:rPr>
        <w:t xml:space="preserve">1-6 </w:t>
      </w:r>
      <w:r>
        <w:rPr>
          <w:rFonts w:cs="Times New Roman" w:ascii="Times New Roman" w:hAnsi="Times New Roman"/>
          <w:color w:val="000000"/>
          <w:sz w:val="28"/>
          <w:szCs w:val="28"/>
          <w:lang w:val="uk-UA" w:eastAsia="en-US"/>
        </w:rPr>
        <w:t>— карти</w:t>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на фасаді немає пілястр, але є міжповерхові пояски, то захватку влаштовують по всій довжині будинку поповерхово (рис. 7.3.). Захватки у межах поверху розбивають на карти. Роздільні лінії 1-І, II - II і т.д. проводять крейдою. Для виконання робіт на кожну карту призначають ланку. Міжповерхові пояски витягують або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поряджують від руки. Після обштукатурення верхньої горизонтальної захватки фасаду верхній ярус риштувань розбирають і переходять на нижню другу захватку. Цоколь штукатурять після повного опорядження стін звичайним розчином на мінеральній основі або облицьовують плиткою з природного каменю (керамічною плитк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4"/>
          <w:lang w:val="en-US" w:eastAsia="en-US"/>
        </w:rPr>
        <w:drawing>
          <wp:inline distT="0" distB="0" distL="0" distR="0">
            <wp:extent cx="2637790" cy="1809115"/>
            <wp:effectExtent l="0" t="0" r="0" b="0"/>
            <wp:docPr id="1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0" descr=""/>
                    <pic:cNvPicPr>
                      <a:picLocks noChangeAspect="1" noChangeArrowheads="1"/>
                    </pic:cNvPicPr>
                  </pic:nvPicPr>
                  <pic:blipFill>
                    <a:blip r:embed="rId10"/>
                    <a:srcRect l="-9" t="-13" r="1691" b="-13"/>
                    <a:stretch>
                      <a:fillRect/>
                    </a:stretch>
                  </pic:blipFill>
                  <pic:spPr bwMode="auto">
                    <a:xfrm>
                      <a:off x="0" y="0"/>
                      <a:ext cx="2637790" cy="1809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Рис. 7.3. Штукатурення фасаду захватками поповерхово:</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І-І.</w:t>
      </w:r>
      <w:r>
        <w:rPr>
          <w:rFonts w:cs="Times New Roman" w:ascii="Times New Roman" w:hAnsi="Times New Roman"/>
          <w:color w:val="000000"/>
          <w:sz w:val="28"/>
          <w:szCs w:val="28"/>
          <w:lang w:val="uk-UA" w:eastAsia="en-US"/>
        </w:rPr>
        <w:t xml:space="preserve">.. V — V — роздільні лінії; </w:t>
      </w:r>
      <w:r>
        <w:rPr>
          <w:rFonts w:cs="Times New Roman" w:ascii="Times New Roman" w:hAnsi="Times New Roman"/>
          <w:iCs/>
          <w:color w:val="000000"/>
          <w:sz w:val="28"/>
          <w:szCs w:val="28"/>
          <w:lang w:val="uk-UA" w:eastAsia="en-US"/>
        </w:rPr>
        <w:t xml:space="preserve">1 — 5 </w:t>
      </w:r>
      <w:r>
        <w:rPr>
          <w:rFonts w:cs="Times New Roman" w:ascii="Times New Roman" w:hAnsi="Times New Roman"/>
          <w:color w:val="000000"/>
          <w:sz w:val="28"/>
          <w:szCs w:val="28"/>
          <w:lang w:val="uk-UA" w:eastAsia="en-US"/>
        </w:rPr>
        <w:t>— карти</w:t>
      </w:r>
    </w:p>
    <w:p>
      <w:pPr>
        <w:pStyle w:val="Normal"/>
        <w:tabs>
          <w:tab w:val="clear" w:pos="708"/>
          <w:tab w:val="left" w:pos="1274"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8. Контроль якості робі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початку декоративного опорядження фасадів контролюють умови зберігання застосовуваних матеріалів (температуру, відносну вологість), а також готовність об'єкта загалом до виконання робі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Cs/>
          <w:color w:val="000000"/>
          <w:sz w:val="28"/>
          <w:szCs w:val="28"/>
          <w:lang w:val="uk-UA" w:eastAsia="en-US"/>
        </w:rPr>
        <w:t xml:space="preserve">Контроль якості штукатурно-декоративного опорядження фасадів. </w:t>
      </w:r>
      <w:r>
        <w:rPr>
          <w:rFonts w:cs="Times New Roman" w:ascii="Times New Roman" w:hAnsi="Times New Roman"/>
          <w:iCs/>
          <w:color w:val="000000"/>
          <w:sz w:val="28"/>
          <w:szCs w:val="28"/>
          <w:lang w:val="uk-UA" w:eastAsia="en-US"/>
        </w:rPr>
        <w:t>У процесі виконання штукатурних робіт треба перевіря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ідготовку основи під штукатур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якість сухих суміше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температуру і вологість навколишнього середовищ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отримання технологічної послідовності опера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товщину шару розчинової суміш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ідповідність кольору, товщини шару та отриманої фактури обштукатуреної поверхні вимогам проек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явність, якість і справність необхідних для виконання роботи інструментів і пристрої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У ході приймання виконаних штукатурних робіт потрібно перевіри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ідповідність виду штукатурки вимогам проек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якість штукатурного покри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іцність зчеплення штукатурки з основ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конавець робіт та інспектор спочатку мають візуально оглянути обштукатурені поверхні, потім за допомогою контрольно-вимірювальних приладів здійснити вибірковий контроль якості штукатурки. На кожні 10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штукатурки потрібно виконати 3 — 5 вимірюван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етоди контролю якості штукатурно-декоративного опорядження фасадів наведено в табл. 4.</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устимі відхилення та вимоги до штукатурного покриття наведено в табл. 5. Тріщини, дутики та пропуски штукатурки не допускаються. Наявність штукатурки, відшарованої від поверхні, перевіряють легким простукуванням дерев'яним молотком. Такі місця штукатурки допускається перевіряти методом ультразвукового (наскрізного або поверхневого) прозвучування. В окремих місцях можливе контрольне розкриття штукатурки.</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Таблиця 4</w:t>
      </w:r>
      <w:r>
        <w:rPr>
          <w:rFonts w:cs="Times New Roman" w:ascii="Times New Roman" w:hAnsi="Times New Roman"/>
          <w:b/>
          <w:bCs/>
          <w:iCs/>
          <w:color w:val="000000"/>
          <w:sz w:val="28"/>
          <w:szCs w:val="28"/>
          <w:lang w:val="uk-UA" w:eastAsia="en-US"/>
        </w:rPr>
        <w:t xml:space="preserve">. </w:t>
      </w:r>
      <w:r>
        <w:rPr>
          <w:rFonts w:cs="Times New Roman" w:ascii="Times New Roman" w:hAnsi="Times New Roman"/>
          <w:bCs/>
          <w:color w:val="000000"/>
          <w:sz w:val="28"/>
          <w:szCs w:val="28"/>
          <w:lang w:val="uk-UA" w:eastAsia="en-US"/>
        </w:rPr>
        <w:t>Методи контролю якості декоративного опорядження фасадів штукатурними сумішами</w:t>
      </w:r>
    </w:p>
    <w:tbl>
      <w:tblPr>
        <w:tblW w:w="5000" w:type="pct"/>
        <w:jc w:val="left"/>
        <w:tblInd w:w="-113" w:type="dxa"/>
        <w:tblLayout w:type="fixed"/>
        <w:tblCellMar>
          <w:top w:w="0" w:type="dxa"/>
          <w:left w:w="108" w:type="dxa"/>
          <w:bottom w:w="0" w:type="dxa"/>
          <w:right w:w="108" w:type="dxa"/>
        </w:tblCellMar>
      </w:tblPr>
      <w:tblGrid>
        <w:gridCol w:w="1794"/>
        <w:gridCol w:w="2179"/>
        <w:gridCol w:w="2947"/>
        <w:gridCol w:w="2435"/>
      </w:tblGrid>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ид опорядження</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онтрольований параметр</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Метод контролю</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Засіб контролю</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Опоряджен-</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Якість підготов-</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ідповідно до табл. Г.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ідповідно до</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я декор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и поверхні</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оз. 3 - 10 ДБН В.2.6-2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абл. Г.1,</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ивними</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200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оз. 3-10 ДБН</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штукатур-</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2.6-22-2001</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ами</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овщина шару</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имірювання товщини 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абір щупів (ТУ</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декоративної</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роцесі нанесення шту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22-034-0221197-</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штукатурк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ур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011); металева</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лінійка (ТОСТ 427)</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изначення маси декор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аги для статич-</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ивної суміші, що на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ого зважування</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ситься на одиницю площі</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ГОСТ 29329)</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ертикальність</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имірювання відхилен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онтрольна дво-</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гор изонта л ь-</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ід вертикалі (горизонт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метрова лінійка</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ість) поверхні</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лі) — не менше 5 вимірю-</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РН-4; набір щупів</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штукатурк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ань на кожні 50 - 70 м</w:t>
            </w:r>
            <w:r>
              <w:rPr>
                <w:rFonts w:cs="Times New Roman" w:ascii="Times New Roman" w:hAnsi="Times New Roman"/>
                <w:color w:val="000000"/>
                <w:sz w:val="20"/>
                <w:szCs w:val="24"/>
                <w:vertAlign w:val="superscript"/>
                <w:lang w:val="uk-UA" w:eastAsia="en-US"/>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У 22-034-</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площі або на окремій ді-</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0221197-011);</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лянці меншої площі 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металева лінійка</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місцях, виявлених під час</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ГОСТ 427)</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суцільного візуальног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онтролю</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ідхилення ві-</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ізуально — суцільн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Металева лінійка</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онних і двер-</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контроль; вимірюван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ГОСТ 427); конт-</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них косяків від</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ідхилень, виявлених під</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рольна лінійка</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вертикалі (гор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час суцільного візуаль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РН-4; набір щупів</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зонталі)</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го контролю</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ТУ 22-034-</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0221197-011)</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ір, відтінок і фактура декоративної штукатурки мають відповідати встановленому проектом зразку. Допускаються незначні (до 10 % площі) зміни меж у стиках, а також малопомітні сліди стиків штукатурки через перерви в роботі на коротких лініях, наприклад між вікнами і дверима, та на ділянках стін завдовжки до 10 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допускаються смуги, що різняться за кольором або тоном від основного кольору штукатурки, а також плями від ремонту і закладання місць кріплення риштувань і правил.</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ики або межі захваток декоративної штукатурки мають бути в найменш помітних місцях (за водостічними трубами, колонами, в лузгах пілястр, міжповерхових поясках). На межах захваток не допускаються рвані краї.</w:t>
      </w:r>
      <w:r>
        <w:br w:type="page"/>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Таблиця 5. </w:t>
      </w:r>
      <w:r>
        <w:rPr/>
        <w:t>Вимоги до обштукатурених поверхонь</w:t>
      </w:r>
    </w:p>
    <w:tbl>
      <w:tblPr>
        <w:tblW w:w="5000" w:type="pct"/>
        <w:jc w:val="left"/>
        <w:tblInd w:w="-113" w:type="dxa"/>
        <w:tblLayout w:type="fixed"/>
        <w:tblCellMar>
          <w:top w:w="0" w:type="dxa"/>
          <w:left w:w="108" w:type="dxa"/>
          <w:bottom w:w="0" w:type="dxa"/>
          <w:right w:w="108" w:type="dxa"/>
        </w:tblCellMar>
      </w:tblPr>
      <w:tblGrid>
        <w:gridCol w:w="4116"/>
        <w:gridCol w:w="3119"/>
        <w:gridCol w:w="2120"/>
      </w:tblGrid>
      <w:tr>
        <w:trPr>
          <w:trHeight w:val="2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Технічна вимо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етод контролю</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ид реєстрації</w:t>
            </w:r>
          </w:p>
        </w:tc>
      </w:tr>
      <w:tr>
        <w:trPr>
          <w:trHeight w:val="2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Допустима товщина одношарової штукатурки залежно від групи сухої суміші, мм Ш1 — від 2,5 до 5 Ш2 — від 5 до 30 ШЗ — від 2,5 до 5 Ш4 — від 10 до 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eastAsia="en-US"/>
              </w:rPr>
              <w:t>Вимірювальний. Не менше 5 вимірювань на 70 - 100 м</w:t>
            </w:r>
            <w:r>
              <w:rPr>
                <w:rFonts w:cs="Times New Roman" w:ascii="Times New Roman" w:hAnsi="Times New Roman"/>
                <w:color w:val="000000"/>
                <w:sz w:val="20"/>
                <w:szCs w:val="28"/>
                <w:vertAlign w:val="superscript"/>
                <w:lang w:val="uk-UA" w:eastAsia="en-US"/>
              </w:rPr>
              <w:t>2</w:t>
            </w:r>
            <w:r>
              <w:rPr>
                <w:rFonts w:cs="Times New Roman" w:ascii="Times New Roman" w:hAnsi="Times New Roman"/>
                <w:color w:val="000000"/>
                <w:sz w:val="20"/>
                <w:szCs w:val="28"/>
                <w:lang w:val="uk-UA" w:eastAsia="en-US"/>
              </w:rPr>
              <w:t xml:space="preserve"> поверхні покриття в місцях, виявлених суцільним візуальним контроле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Журнал робіт</w:t>
            </w:r>
          </w:p>
        </w:tc>
      </w:tr>
      <w:tr>
        <w:trPr>
          <w:trHeight w:val="2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ідхилення поверхні від вертикалі — не більше 1 мм на 1 м висоти, але не більше 5 мм на всю висоту приміщення чи його частину, обмежену прогонами, балками та і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имірювальний. Не менше 5 вимірювань на кожні 70 - 100 м-поверхні покритт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Те саме</w:t>
            </w:r>
          </w:p>
        </w:tc>
      </w:tr>
      <w:tr>
        <w:trPr>
          <w:trHeight w:val="2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ідхилення поверхні від горизонталі — не більше 1 мм на 1 м довжини, але не більше 7 мм на всю довжину приміщення чи його частину, обмежену балками, прогонами та і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Те саме</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w:t>
            </w:r>
          </w:p>
        </w:tc>
      </w:tr>
    </w:tbl>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9. Економічні розрахун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будівництві діють єдині норми і розцінки (ЕНиР), відомчі норми і розцінки (ВНиР) та місцеві норми і розцінки. Норми розробляють і періодично видають спеціальними збірниками. Норми на опоряджувальні роботи вміщено в збірнику Е8. Для вимірювання кількості витраченої праці передбачені такі норми: часу, виробітку, трудомісткості.</w:t>
      </w:r>
    </w:p>
    <w:p>
      <w:pPr>
        <w:pStyle w:val="Normal"/>
        <w:spacing w:lineRule="auto" w:line="360" w:before="0" w:after="0"/>
        <w:ind w:firstLine="709"/>
        <w:jc w:val="both"/>
        <w:rPr/>
      </w:pPr>
      <w:r>
        <w:rPr>
          <w:rFonts w:cs="Times New Roman" w:ascii="Times New Roman" w:hAnsi="Times New Roman"/>
          <w:b/>
          <w:bCs/>
          <w:iCs/>
          <w:color w:val="000000"/>
          <w:sz w:val="28"/>
          <w:szCs w:val="28"/>
          <w:lang w:val="uk-UA" w:eastAsia="en-US"/>
        </w:rPr>
        <w:t xml:space="preserve">Нормою часу </w:t>
      </w:r>
      <w:r>
        <w:rPr>
          <w:rFonts w:cs="Times New Roman" w:ascii="Times New Roman" w:hAnsi="Times New Roman"/>
          <w:b/>
          <w:bCs/>
          <w:color w:val="000000"/>
          <w:sz w:val="28"/>
          <w:szCs w:val="28"/>
          <w:lang w:val="uk-UA" w:eastAsia="en-US"/>
        </w:rPr>
        <w:t>(Н</w:t>
      </w:r>
      <w:r>
        <w:rPr>
          <w:rFonts w:cs="Times New Roman" w:ascii="Times New Roman" w:hAnsi="Times New Roman"/>
          <w:b/>
          <w:bCs/>
          <w:color w:val="000000"/>
          <w:sz w:val="28"/>
          <w:szCs w:val="28"/>
          <w:vertAlign w:val="subscript"/>
          <w:lang w:val="uk-UA" w:eastAsia="en-US"/>
        </w:rPr>
        <w:t>ч</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називають кількість робочого часу, яка надається робітникові відповідної професії і кваліфікації за умови повного використання засобів виробництва, правильно організованої праці для виконання одиниці продукції (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штукатурення, 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облицювання тощ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ри визначенні норми часу враховують не тільки час, витрачений на виконання основної роботи, а й час, потрібний для перемішування будівельних розчинів, підготовку </w:t>
      </w:r>
      <w:r>
        <w:rPr>
          <w:rFonts w:cs="Times New Roman" w:ascii="Times New Roman" w:hAnsi="Times New Roman"/>
          <w:bCs/>
          <w:color w:val="000000"/>
          <w:sz w:val="28"/>
          <w:szCs w:val="28"/>
          <w:lang w:val="uk-UA" w:eastAsia="en-US"/>
        </w:rPr>
        <w:t>й</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чищення інструментів і механізмів, їх переміщення, а також на підготовку робочого місця. Норма часу (норма витрати праці) виражається у людино-годинах. Наприклад, норма часу, за який штукатур 3-го розряду наносить грунт на 4.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стіни вручну при простому штукатуренні, становить 20 люд.-год. Це означає, що штукатур 3-го розряду має нанести ґрунт на 4.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поверхні вручну за 20 год.</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Cs/>
          <w:color w:val="000000"/>
          <w:sz w:val="28"/>
          <w:szCs w:val="28"/>
          <w:lang w:val="uk-UA" w:eastAsia="en-US"/>
        </w:rPr>
        <w:t xml:space="preserve">Нормою виробітку </w:t>
      </w:r>
      <w:r>
        <w:rPr>
          <w:rFonts w:cs="Times New Roman" w:ascii="Times New Roman" w:hAnsi="Times New Roman"/>
          <w:color w:val="000000"/>
          <w:sz w:val="28"/>
          <w:szCs w:val="28"/>
          <w:lang w:val="uk-UA" w:eastAsia="en-US"/>
        </w:rPr>
        <w:t>(Н</w:t>
      </w:r>
      <w:r>
        <w:rPr>
          <w:rFonts w:cs="Times New Roman" w:ascii="Times New Roman" w:hAnsi="Times New Roman"/>
          <w:color w:val="000000"/>
          <w:sz w:val="28"/>
          <w:szCs w:val="28"/>
          <w:vertAlign w:val="subscript"/>
          <w:lang w:val="uk-UA" w:eastAsia="en-US"/>
        </w:rPr>
        <w:t>в</w:t>
      </w:r>
      <w:r>
        <w:rPr>
          <w:rFonts w:cs="Times New Roman" w:ascii="Times New Roman" w:hAnsi="Times New Roman"/>
          <w:color w:val="000000"/>
          <w:sz w:val="28"/>
          <w:szCs w:val="28"/>
          <w:lang w:val="uk-UA" w:eastAsia="en-US"/>
        </w:rPr>
        <w:t xml:space="preserve">) називають кількість готової продукції, яку має виробити за одиницю часу (1 год) робітник відповідної кваліфікації або ланк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орма виробітку тісно пов'язана з нормою часу. Чим більше продукції виробляє робітник за одиницю часу, тим меншою буде норма часу, і навпаки. Залежність між ними обернено пропорційна і подається формулою Н</w:t>
      </w:r>
      <w:r>
        <w:rPr>
          <w:rFonts w:cs="Times New Roman" w:ascii="Times New Roman" w:hAnsi="Times New Roman"/>
          <w:color w:val="000000"/>
          <w:sz w:val="28"/>
          <w:szCs w:val="28"/>
          <w:vertAlign w:val="subscript"/>
          <w:lang w:val="uk-UA" w:eastAsia="en-US"/>
        </w:rPr>
        <w:t>ч</w:t>
      </w:r>
      <w:r>
        <w:rPr>
          <w:rFonts w:cs="Times New Roman" w:ascii="Times New Roman" w:hAnsi="Times New Roman"/>
          <w:color w:val="000000"/>
          <w:sz w:val="28"/>
          <w:szCs w:val="28"/>
          <w:lang w:val="uk-UA" w:eastAsia="en-US"/>
        </w:rPr>
        <w:t>=1/Н</w:t>
      </w:r>
      <w:r>
        <w:rPr>
          <w:rFonts w:cs="Times New Roman" w:ascii="Times New Roman" w:hAnsi="Times New Roman"/>
          <w:color w:val="000000"/>
          <w:sz w:val="28"/>
          <w:szCs w:val="28"/>
          <w:vertAlign w:val="subscript"/>
          <w:lang w:val="uk-UA" w:eastAsia="en-US"/>
        </w:rPr>
        <w:t>в</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наючи норму часу, легко визначити виробіток робітника за 1 год. Для нашого прикладу на 4.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нанесення ґрунту Н</w:t>
      </w:r>
      <w:r>
        <w:rPr>
          <w:rFonts w:cs="Times New Roman" w:ascii="Times New Roman" w:hAnsi="Times New Roman"/>
          <w:color w:val="000000"/>
          <w:sz w:val="28"/>
          <w:szCs w:val="28"/>
          <w:vertAlign w:val="subscript"/>
          <w:lang w:val="uk-UA" w:eastAsia="en-US"/>
        </w:rPr>
        <w:t>ч</w:t>
      </w:r>
      <w:r>
        <w:rPr>
          <w:rFonts w:cs="Times New Roman" w:ascii="Times New Roman" w:hAnsi="Times New Roman"/>
          <w:color w:val="000000"/>
          <w:sz w:val="28"/>
          <w:szCs w:val="28"/>
          <w:lang w:val="uk-UA" w:eastAsia="en-US"/>
        </w:rPr>
        <w:t xml:space="preserve"> = 20 люд.-год, звідки норма виробітку становитиме Н</w:t>
      </w:r>
      <w:r>
        <w:rPr>
          <w:rFonts w:cs="Times New Roman" w:ascii="Times New Roman" w:hAnsi="Times New Roman"/>
          <w:color w:val="000000"/>
          <w:sz w:val="28"/>
          <w:szCs w:val="28"/>
          <w:vertAlign w:val="subscript"/>
          <w:lang w:val="uk-UA" w:eastAsia="en-US"/>
        </w:rPr>
        <w:t>в</w:t>
      </w:r>
      <w:r>
        <w:rPr>
          <w:rFonts w:cs="Times New Roman" w:ascii="Times New Roman" w:hAnsi="Times New Roman"/>
          <w:color w:val="000000"/>
          <w:sz w:val="28"/>
          <w:szCs w:val="28"/>
          <w:lang w:val="uk-UA" w:eastAsia="en-US"/>
        </w:rPr>
        <w:t>=4.1./Н</w:t>
      </w:r>
      <w:r>
        <w:rPr>
          <w:rFonts w:cs="Times New Roman" w:ascii="Times New Roman" w:hAnsi="Times New Roman"/>
          <w:color w:val="000000"/>
          <w:sz w:val="28"/>
          <w:szCs w:val="28"/>
          <w:vertAlign w:val="subscript"/>
          <w:lang w:val="uk-UA" w:eastAsia="en-US"/>
        </w:rPr>
        <w:t>ч</w:t>
      </w:r>
      <w:r>
        <w:rPr>
          <w:rFonts w:cs="Times New Roman" w:ascii="Times New Roman" w:hAnsi="Times New Roman"/>
          <w:color w:val="000000"/>
          <w:sz w:val="28"/>
          <w:szCs w:val="28"/>
          <w:lang w:val="uk-UA" w:eastAsia="en-US"/>
        </w:rPr>
        <w:t>= 4.1./20 = 5м2, а змінна норма виробітку на одного робітника 5-8 = 40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Щоб визначити </w:t>
      </w:r>
      <w:r>
        <w:rPr>
          <w:rFonts w:cs="Times New Roman" w:ascii="Times New Roman" w:hAnsi="Times New Roman"/>
          <w:iCs/>
          <w:color w:val="000000"/>
          <w:sz w:val="28"/>
          <w:szCs w:val="28"/>
          <w:lang w:val="uk-UA" w:eastAsia="en-US"/>
        </w:rPr>
        <w:t xml:space="preserve">трудомісткість </w:t>
      </w:r>
      <w:r>
        <w:rPr>
          <w:rFonts w:cs="Times New Roman" w:ascii="Times New Roman" w:hAnsi="Times New Roman"/>
          <w:color w:val="000000"/>
          <w:sz w:val="28"/>
          <w:szCs w:val="28"/>
          <w:lang w:val="uk-UA" w:eastAsia="en-US"/>
        </w:rPr>
        <w:t>певного виду робіт, потрібно обсяг цих робіт помножити на норму часу. Наприклад, трудомісткість наклеювання облицювальної плитки (4.1. х 4.1. мм) на поверхню основи при товщині шва 3 мм обчислюють так: 1,6 люд.-год • 4.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 160 люд.-год, де 1,6 люд.-год — норма часу наклеювання плит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Якщо технічно обґрунтовані норми дають змогу визначити кількість якісно витраченої праці, то за допомогою </w:t>
      </w:r>
      <w:r>
        <w:rPr>
          <w:rFonts w:cs="Times New Roman" w:ascii="Times New Roman" w:hAnsi="Times New Roman"/>
          <w:b/>
          <w:bCs/>
          <w:iCs/>
          <w:color w:val="000000"/>
          <w:sz w:val="28"/>
          <w:szCs w:val="28"/>
          <w:lang w:val="uk-UA" w:eastAsia="en-US"/>
        </w:rPr>
        <w:t xml:space="preserve">тарифної системи </w:t>
      </w:r>
      <w:r>
        <w:rPr>
          <w:rFonts w:cs="Times New Roman" w:ascii="Times New Roman" w:hAnsi="Times New Roman"/>
          <w:color w:val="000000"/>
          <w:sz w:val="28"/>
          <w:szCs w:val="28"/>
          <w:lang w:val="uk-UA" w:eastAsia="en-US"/>
        </w:rPr>
        <w:t>оцінюють її якість, диференціюючи розміри заробітної плати залежно від кваліфікації (майстерності) працівника і складності робо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сновними елементами тарифної системи є: </w:t>
      </w:r>
      <w:r>
        <w:rPr>
          <w:rFonts w:cs="Times New Roman" w:ascii="Times New Roman" w:hAnsi="Times New Roman"/>
          <w:b/>
          <w:bCs/>
          <w:iCs/>
          <w:color w:val="000000"/>
          <w:sz w:val="28"/>
          <w:szCs w:val="28"/>
          <w:lang w:val="uk-UA" w:eastAsia="en-US"/>
        </w:rPr>
        <w:t xml:space="preserve">тарифно-кваліфікаційний довідник </w:t>
      </w:r>
      <w:r>
        <w:rPr>
          <w:rFonts w:cs="Times New Roman" w:ascii="Times New Roman" w:hAnsi="Times New Roman"/>
          <w:color w:val="000000"/>
          <w:sz w:val="28"/>
          <w:szCs w:val="28"/>
          <w:lang w:val="uk-UA" w:eastAsia="en-US"/>
        </w:rPr>
        <w:t>— основа всієї тарифної системи. У ньому всі види робіт у виробництві розподілено за розрядами залежно від їхньої складності, з характеристикою робіт, що є основою тарифікації і визначення кваліфікації працівників при порівняльному оцінюванні виконаних робіт. Тарифно-кваліфікаційний довідник робіт і професій робітників, зайнятих у будівництві й ремонтно-будівельних роботах, установлює, до якого розряду за складністю належать окремі види будівельних робіт, а також вимоги, що ставляться до робітника-будівельника для присвоєння йому кваліфікаційного розряду. Для більшості професій будівельних працівників передбачається шість розрядів кваліфікації;</w:t>
      </w:r>
    </w:p>
    <w:p>
      <w:pPr>
        <w:pStyle w:val="Normal"/>
        <w:tabs>
          <w:tab w:val="clear" w:pos="708"/>
          <w:tab w:val="left" w:pos="528" w:leader="none"/>
        </w:tabs>
        <w:spacing w:lineRule="auto" w:line="360" w:before="0" w:after="0"/>
        <w:ind w:firstLine="709"/>
        <w:jc w:val="both"/>
        <w:rPr/>
      </w:pPr>
      <w:r>
        <w:rPr>
          <w:rFonts w:cs="Times New Roman" w:ascii="Times New Roman" w:hAnsi="Times New Roman"/>
          <w:b/>
          <w:bCs/>
          <w:iCs/>
          <w:color w:val="000000"/>
          <w:sz w:val="28"/>
          <w:szCs w:val="28"/>
          <w:lang w:val="uk-UA" w:eastAsia="en-US"/>
        </w:rPr>
        <w:t xml:space="preserve">тарифна </w:t>
      </w:r>
      <w:r>
        <w:rPr>
          <w:rFonts w:cs="Times New Roman" w:ascii="Times New Roman" w:hAnsi="Times New Roman"/>
          <w:b/>
          <w:iCs/>
          <w:color w:val="000000"/>
          <w:sz w:val="28"/>
          <w:szCs w:val="28"/>
          <w:lang w:val="uk-UA" w:eastAsia="en-US"/>
        </w:rPr>
        <w:t xml:space="preserve">сітка </w:t>
      </w:r>
      <w:r>
        <w:rPr>
          <w:rFonts w:cs="Times New Roman" w:ascii="Times New Roman" w:hAnsi="Times New Roman"/>
          <w:color w:val="000000"/>
          <w:sz w:val="28"/>
          <w:szCs w:val="28"/>
          <w:lang w:val="uk-UA" w:eastAsia="en-US"/>
        </w:rPr>
        <w:t>— це шкала, що встановлює співвідношення в оплаті праці робітників різної кваліфікації (розрядів) з метою більш високої оплати праці кваліфікованих будівельників порівняно з менш кваліфікованими і некваліфікованими;</w:t>
      </w:r>
    </w:p>
    <w:p>
      <w:pPr>
        <w:pStyle w:val="Normal"/>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Cs/>
          <w:color w:val="000000"/>
          <w:sz w:val="28"/>
          <w:szCs w:val="28"/>
          <w:lang w:val="uk-UA" w:eastAsia="en-US"/>
        </w:rPr>
        <w:t xml:space="preserve">тарифний коефіцієнт </w:t>
      </w:r>
      <w:r>
        <w:rPr>
          <w:rFonts w:cs="Times New Roman" w:ascii="Times New Roman" w:hAnsi="Times New Roman"/>
          <w:color w:val="000000"/>
          <w:sz w:val="28"/>
          <w:szCs w:val="28"/>
          <w:lang w:val="uk-UA" w:eastAsia="en-US"/>
        </w:rPr>
        <w:t>— співвідношення (число), що</w:t>
      </w:r>
    </w:p>
    <w:p>
      <w:pPr>
        <w:pStyle w:val="Normal"/>
        <w:tabs>
          <w:tab w:val="clear" w:pos="708"/>
          <w:tab w:val="left" w:pos="528"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показує, у скільки разів ставка відповідного розряду вища від ставки 1-го розряду:</w:t>
      </w:r>
    </w:p>
    <w:p>
      <w:pPr>
        <w:pStyle w:val="Normal"/>
        <w:tabs>
          <w:tab w:val="clear" w:pos="708"/>
          <w:tab w:val="left" w:pos="4378" w:leader="none"/>
          <w:tab w:val="left" w:pos="6326" w:leader="none"/>
        </w:tabs>
        <w:spacing w:lineRule="auto" w:line="360" w:before="0" w:after="0"/>
        <w:ind w:firstLine="709"/>
        <w:jc w:val="both"/>
        <w:rPr/>
      </w:pPr>
      <w:r>
        <w:rPr>
          <w:rFonts w:cs="Times New Roman" w:ascii="Times New Roman" w:hAnsi="Times New Roman"/>
          <w:color w:val="000000"/>
          <w:sz w:val="28"/>
          <w:szCs w:val="28"/>
          <w:lang w:val="uk-UA" w:eastAsia="en-US"/>
        </w:rPr>
        <w:t>Тарифний розряд робітника 1 2 3 4 5 6</w:t>
      </w:r>
    </w:p>
    <w:p>
      <w:pPr>
        <w:pStyle w:val="Normal"/>
        <w:tabs>
          <w:tab w:val="clear" w:pos="708"/>
          <w:tab w:val="left" w:pos="3010" w:leader="none"/>
        </w:tabs>
        <w:spacing w:lineRule="auto" w:line="360" w:before="0" w:after="0"/>
        <w:ind w:firstLine="709"/>
        <w:jc w:val="both"/>
        <w:rPr/>
      </w:pPr>
      <w:r>
        <w:rPr>
          <w:rFonts w:cs="Times New Roman" w:ascii="Times New Roman" w:hAnsi="Times New Roman"/>
          <w:color w:val="000000"/>
          <w:sz w:val="28"/>
          <w:szCs w:val="28"/>
          <w:lang w:val="uk-UA" w:eastAsia="en-US"/>
        </w:rPr>
        <w:t>Тарифний коефіцієнт</w:t>
        <w:tab/>
        <w:t xml:space="preserve"> 1,0 1,12 1,27 1,42 1,61 1,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бачимо, будівельник 6-го розряду в 1,797 (~ 1,8) раза кваліфікованіший за будівельника 1-го розряду і, отже, його заробітна плата відповідно вищ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рифні ставки визначають розмір оплати праці за одиницю часу: за годину (годинні ставки), за день (денні ставки), за місяць (місячна ставк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будівництві застосовують дві основні форми заробітної плати: </w:t>
      </w:r>
      <w:r>
        <w:rPr>
          <w:rFonts w:cs="Times New Roman" w:ascii="Times New Roman" w:hAnsi="Times New Roman"/>
          <w:b/>
          <w:bCs/>
          <w:iCs/>
          <w:color w:val="000000"/>
          <w:sz w:val="28"/>
          <w:szCs w:val="28"/>
          <w:lang w:val="uk-UA" w:eastAsia="en-US"/>
        </w:rPr>
        <w:t xml:space="preserve">відрядну </w:t>
      </w:r>
      <w:r>
        <w:rPr>
          <w:rFonts w:cs="Times New Roman" w:ascii="Times New Roman" w:hAnsi="Times New Roman"/>
          <w:iCs/>
          <w:color w:val="000000"/>
          <w:sz w:val="28"/>
          <w:szCs w:val="28"/>
          <w:lang w:val="uk-UA" w:eastAsia="en-US"/>
        </w:rPr>
        <w:t xml:space="preserve">і </w:t>
      </w:r>
      <w:r>
        <w:rPr>
          <w:rFonts w:cs="Times New Roman" w:ascii="Times New Roman" w:hAnsi="Times New Roman"/>
          <w:b/>
          <w:bCs/>
          <w:iCs/>
          <w:color w:val="000000"/>
          <w:sz w:val="28"/>
          <w:szCs w:val="28"/>
          <w:lang w:val="uk-UA" w:eastAsia="en-US"/>
        </w:rPr>
        <w:t xml:space="preserve">погодинну, </w:t>
      </w:r>
      <w:r>
        <w:rPr>
          <w:rFonts w:cs="Times New Roman" w:ascii="Times New Roman" w:hAnsi="Times New Roman"/>
          <w:color w:val="000000"/>
          <w:sz w:val="28"/>
          <w:szCs w:val="28"/>
          <w:lang w:val="uk-UA" w:eastAsia="en-US"/>
        </w:rPr>
        <w:t>що поєднується з різноманітними премія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айпоширенішою формою є </w:t>
      </w:r>
      <w:r>
        <w:rPr>
          <w:rFonts w:cs="Times New Roman" w:ascii="Times New Roman" w:hAnsi="Times New Roman"/>
          <w:b/>
          <w:bCs/>
          <w:iCs/>
          <w:color w:val="000000"/>
          <w:sz w:val="28"/>
          <w:szCs w:val="28"/>
          <w:lang w:val="uk-UA" w:eastAsia="en-US"/>
        </w:rPr>
        <w:t xml:space="preserve">відрядна оплата праці, </w:t>
      </w:r>
      <w:r>
        <w:rPr>
          <w:rFonts w:cs="Times New Roman" w:ascii="Times New Roman" w:hAnsi="Times New Roman"/>
          <w:color w:val="000000"/>
          <w:sz w:val="28"/>
          <w:szCs w:val="28"/>
          <w:lang w:val="uk-UA" w:eastAsia="en-US"/>
        </w:rPr>
        <w:t>за якої заробіток будівельника безпосередньо залежить від фактично виконаного обсягу робіт і установлених відрядних розцінок за одиницю якісної продукції. За цією системою оплачується праця близько 90 % будівельник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сновна форма оплати праці — </w:t>
      </w:r>
      <w:r>
        <w:rPr>
          <w:rFonts w:cs="Times New Roman" w:ascii="Times New Roman" w:hAnsi="Times New Roman"/>
          <w:b/>
          <w:bCs/>
          <w:iCs/>
          <w:color w:val="000000"/>
          <w:sz w:val="28"/>
          <w:szCs w:val="28"/>
          <w:lang w:val="uk-UA" w:eastAsia="en-US"/>
        </w:rPr>
        <w:t xml:space="preserve">пряма відрядна оплата, </w:t>
      </w:r>
      <w:r>
        <w:rPr>
          <w:rFonts w:cs="Times New Roman" w:ascii="Times New Roman" w:hAnsi="Times New Roman"/>
          <w:color w:val="000000"/>
          <w:sz w:val="28"/>
          <w:szCs w:val="28"/>
          <w:lang w:val="uk-UA" w:eastAsia="en-US"/>
        </w:rPr>
        <w:t>коли кожна одиниця виробленої продукції оплачується за однією розцінкою незалежно від ступеня виконання норм виробітку і термінів закінчення робо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Ефективнішою, ніж пряма відрядна, є </w:t>
      </w:r>
      <w:r>
        <w:rPr>
          <w:rFonts w:cs="Times New Roman" w:ascii="Times New Roman" w:hAnsi="Times New Roman"/>
          <w:b/>
          <w:bCs/>
          <w:iCs/>
          <w:color w:val="000000"/>
          <w:sz w:val="28"/>
          <w:szCs w:val="28"/>
          <w:lang w:val="uk-UA" w:eastAsia="en-US"/>
        </w:rPr>
        <w:t xml:space="preserve">відрядно-преміальна (акордна) </w:t>
      </w:r>
      <w:r>
        <w:rPr>
          <w:rFonts w:cs="Times New Roman" w:ascii="Times New Roman" w:hAnsi="Times New Roman"/>
          <w:color w:val="000000"/>
          <w:sz w:val="28"/>
          <w:szCs w:val="28"/>
          <w:lang w:val="uk-UA" w:eastAsia="en-US"/>
        </w:rPr>
        <w:t>оплата праці, при якій праця оплачується за весь комплекс робіт, а не за окремі його вид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лата здійснюється за акордною розцінкою в одиницях кінцевої продукції (наприклад, 1 поверх, 1 квартира, весь будино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відрядно-преміальної системи, крім оплати за прямими відрядними розцінками, робітників преміюють за виконання акордного завдання у визначений термін або достроково. Розмір премії встановлюють від 0,5 до 3 % відрядного заробітку за нарядом за кожний відсоток скорочення нормативного часу. Якщо завдання у визначений термін не виконано, то премію не виплачують.</w:t>
      </w:r>
    </w:p>
    <w:p>
      <w:pPr>
        <w:pStyle w:val="Normal"/>
        <w:spacing w:lineRule="auto" w:line="360" w:before="0" w:after="0"/>
        <w:ind w:firstLine="709"/>
        <w:jc w:val="both"/>
        <w:rPr/>
      </w:pPr>
      <w:r>
        <w:rPr>
          <w:rFonts w:cs="Times New Roman" w:ascii="Times New Roman" w:hAnsi="Times New Roman"/>
          <w:b/>
          <w:bCs/>
          <w:iCs/>
          <w:color w:val="000000"/>
          <w:sz w:val="28"/>
          <w:szCs w:val="28"/>
          <w:lang w:val="uk-UA" w:eastAsia="en-US"/>
        </w:rPr>
        <w:t xml:space="preserve">Погодинна форма оплати праці, </w:t>
      </w:r>
      <w:r>
        <w:rPr>
          <w:rFonts w:cs="Times New Roman" w:ascii="Times New Roman" w:hAnsi="Times New Roman"/>
          <w:color w:val="000000"/>
          <w:sz w:val="28"/>
          <w:szCs w:val="28"/>
          <w:lang w:val="uk-UA" w:eastAsia="en-US"/>
        </w:rPr>
        <w:t xml:space="preserve">тобто оплата за фактично відпрацьований час за тарифною ставкою, що відповідає розряду робітника, не встановлює залежності між виробітком і заробітком будівельника і, отже, мало стимулює підвищення продуктивності праці. Цю форму оплати праці застосовують тоді, коли робота не піддасться обліку і нормуванню або відрядна оплата не відповідає потребам виробництва і може вплинути на зниження якості робіт. Погодинно-преміальну систему вводять за якісне і своєчасне виконання завдань будівельниками за умови дотримання певних умов, передбачених положенням. Розмір премії становить до 40 % тарифної ставки. Робітників преміюють із фонду матеріального стимулювання за результатами роботи за рік. Основним документом, що визначає заробітну плату робітників, є </w:t>
      </w:r>
      <w:r>
        <w:rPr>
          <w:rFonts w:cs="Times New Roman" w:ascii="Times New Roman" w:hAnsi="Times New Roman"/>
          <w:b/>
          <w:bCs/>
          <w:iCs/>
          <w:color w:val="000000"/>
          <w:sz w:val="28"/>
          <w:szCs w:val="28"/>
          <w:lang w:val="uk-UA" w:eastAsia="en-US"/>
        </w:rPr>
        <w:t xml:space="preserve">наряд-завдання, </w:t>
      </w:r>
      <w:r>
        <w:rPr>
          <w:rFonts w:cs="Times New Roman" w:ascii="Times New Roman" w:hAnsi="Times New Roman"/>
          <w:color w:val="000000"/>
          <w:sz w:val="28"/>
          <w:szCs w:val="28"/>
          <w:lang w:val="uk-UA" w:eastAsia="en-US"/>
        </w:rPr>
        <w:t>в якому зазначаються роботи, що треба виконати, розцінки і норми часу, планована заробітна плата, враховуючи премію.</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bCs/>
          <w:color w:val="000000"/>
          <w:sz w:val="28"/>
          <w:szCs w:val="28"/>
          <w:lang w:val="uk-UA" w:eastAsia="en-US"/>
        </w:rPr>
        <w:t>10. Правила техніки безпе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опоряджувальних робіт, які складаються як із «мокрих», так і «сухих» процесів, допускаються особи, які досягли вісімнадцяти років і пройшл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рофесійну підготовк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опередній медичний огляд відповідно до вимог Міністерства охорони здоров'я Украї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ступний інструктаж з безпеки праці, виробничої санітарії, пожежної та електробезпе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Cs/>
          <w:color w:val="000000"/>
          <w:sz w:val="28"/>
          <w:szCs w:val="28"/>
          <w:lang w:val="uk-UA" w:eastAsia="en-US"/>
        </w:rPr>
        <w:t xml:space="preserve">При підготовці поверхонь та матеріалів до опорядження </w:t>
      </w:r>
      <w:r>
        <w:rPr>
          <w:rFonts w:cs="Times New Roman" w:ascii="Times New Roman" w:hAnsi="Times New Roman"/>
          <w:color w:val="000000"/>
          <w:sz w:val="28"/>
          <w:szCs w:val="28"/>
          <w:lang w:val="uk-UA" w:eastAsia="en-US"/>
        </w:rPr>
        <w:t>велику увагу слід приділяти дотриманню безпечних методів роботи з електроінструментом (корпус має бути заземленим, електропровід справн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цювати з ручним інструментом (зубилом, троянкою, бучардою тощо) при насіканні кам'яних поверхонь, розрізуванні та натягуванні металевої сітки потрібно в рукавицях, щоб не поранити руки. Працюючи будь-яким ударним інструментом, слід обов'язково одягати окуляр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чищати поверхні кислотами опоряджувальник повинен у захисних окулярах і міцних прогумованих чи брезентових рукавицях. Соляну кислоту дозволяється зберігати на робочому місці тільки розведеною у посуді з кришкою, яка щільно закривається. Треба пам'ятати, що соляна кислота може спричинити серйозні опі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і самі вимоги ставляться до зберігання хлорного вапна, що застосовується як протиморозний компонент штукатурного розчину. Готувати хлоровану воду та гасити вапно можна лише на відкритому повітрі або в приміщенні з примусовою вентиляціє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паковуючи та дозуючи сухі будівельні суміші, а також приготовляючи розчинові суміші, слід уникати пиління та розсипання їх і працювати у респіратор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Cs/>
          <w:color w:val="000000"/>
          <w:sz w:val="28"/>
          <w:szCs w:val="28"/>
          <w:lang w:val="uk-UA" w:eastAsia="en-US"/>
        </w:rPr>
        <w:t xml:space="preserve">Під час безпосереднього виконання штукатурних робіт </w:t>
      </w:r>
      <w:r>
        <w:rPr>
          <w:rFonts w:cs="Times New Roman" w:ascii="Times New Roman" w:hAnsi="Times New Roman"/>
          <w:color w:val="000000"/>
          <w:sz w:val="28"/>
          <w:szCs w:val="28"/>
          <w:lang w:val="uk-UA" w:eastAsia="en-US"/>
        </w:rPr>
        <w:t>ручний інструмент має бути справним. Дерев'яні ручки штукатурної лопатки, ковша і сокола добре обробляють, прошлі-фовують і міцно з'єднують з інструментом. Ручки терок і напів-терків улаштовують так, щоб у них вільно проходила рука штукатура в рукавичці. Ручка інструмента має бути без гострих кутів і кромок. Категорично забороняється брати руками розчини, в складі яких є вапно і цемент.</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трібно остерігатися потрапляння вапняного розчину або вапна в очі. Якщо це сталося, то слід негайно промити очі розчином борної кислоти (1 чайна ложка на 1 склянку кип'яченої води) і звернутися до лікар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механізованому нанесенні на поверхню звичайного розчину за допомогою форсунки і при торкретуванні поверхонь опоряджувальник має працювати в гумових чоботах, захисних окулярах і рукавиця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і машини та механізми, що працюють під тиском, перед початком роботи перевіряють на тиск у півтора раза більшим від робочог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че місце оператора штукатурного агрегату обладнують світловим або звуковим зв'язком з робочим місцем штукатурів. Очищають форсунку лише після зупинення агрегат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bCs/>
          <w:color w:val="000000"/>
          <w:sz w:val="28"/>
          <w:szCs w:val="24"/>
          <w:lang w:val="uk-UA" w:eastAsia="en-US"/>
        </w:rPr>
        <w:t>ПРОТИПОЖЕЖНІ ЗАХОДИ НА БУДІВНИЦТВ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альність за стан і організацію протипожежної безпеки на будівельних об'єктах тресту або іншого будівельного об'єднання покладається на заступника начальника тресту (управління) по кадрах і побуту або виконавця робіт (виконроба), на останнього обов'язок покладається наказом по тресту. Контроль за додержанням правил протипожежної безпеки на будівництві здійснюють Управління державної пожежної охорони МВС України і члени добровільних протипожежних формувань, які повинні створюватись на кожному будівельному об'єк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чинами пожежі можуть бути: несвоєчасне прибирання з робочого місця відходів легкоспалимих матеріалів (стружка, обрізки шпалер, ганчір'я тощо); неправильне зберігання легкозаймистих матеріалів (бензин, оліфа, мастика» смола тощо); необережне поводження з вогнем у вогненебезпечних місцях, несправність електропроводки та електрообладнання тощо.</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Горіння </w:t>
      </w:r>
      <w:r>
        <w:rPr>
          <w:rFonts w:cs="Times New Roman" w:ascii="Times New Roman" w:hAnsi="Times New Roman"/>
          <w:color w:val="000000"/>
          <w:sz w:val="28"/>
          <w:szCs w:val="28"/>
          <w:lang w:val="uk-UA" w:eastAsia="en-US"/>
        </w:rPr>
        <w:t>— це хімічний процес взаємодії горючого матеріалу з киснем повітря, внаслідок чого виділяється велика кількість тепла. Але для того, щоб матеріал загорівся, його треба нагріти до певної температури займання, яка для кожного матеріалу різна. Такі матеріали, наприклад, як бензин, ацетон, оліфа, займаються при більш низьких температурах, ніж деревина і вугілля. Температура займання залежить від природи матеріалу, вмісту кисню у навколишньому просторі, атмосферного тиску, вологості повітря і матеріалу та інших прич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гненебезпечність будівельного матеріалу залежить від його температури займання і умов, за яких він зберігається. Деякі матеріали (тирса, вугілля, будівельне сміття з відходів органічних речовин) здатні за певних умов, особливо при підвищенні навколишньої температури по сямояаймання, шо часто призводить до виникнення пожеж. Тому на будівництві матеріали потрібно зберігати так, щоб не спричинити до підвищення температури матеріалу і його займ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займання, пари летких речовин (бензин, ацетон тощо) у певній суміші з повітрям викликають вибух, який може статися внаслідок іскри від вогню, тертя, удару та з інших прич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ступенем вогнестійкісті всі матеріали і будівельні конструкції поділяють на горючі, важкогорючі і негорючі.</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Горючі матеріали </w:t>
      </w:r>
      <w:r>
        <w:rPr>
          <w:rFonts w:cs="Times New Roman" w:ascii="Times New Roman" w:hAnsi="Times New Roman"/>
          <w:color w:val="000000"/>
          <w:sz w:val="28"/>
          <w:szCs w:val="28"/>
          <w:lang w:val="uk-UA" w:eastAsia="en-US"/>
        </w:rPr>
        <w:t>(деревина, толь, картон, лак, мастика, розчинники) займаються від вогню і продовжують горіти або тліти навіть після усунення джерела вогню.</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Важкогорючі матеріали </w:t>
      </w:r>
      <w:r>
        <w:rPr>
          <w:rFonts w:cs="Times New Roman" w:ascii="Times New Roman" w:hAnsi="Times New Roman"/>
          <w:color w:val="000000"/>
          <w:sz w:val="28"/>
          <w:szCs w:val="28"/>
          <w:lang w:val="uk-UA" w:eastAsia="en-US"/>
        </w:rPr>
        <w:t>(волокниста суха штукатурка, фіброліт, повсть, змочена у глині, тощо) горять або тліють тільки при наявності джерела вогню. Якщо ж усунути його, то горіння матеріалу припиняється.</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Негорючі матеріали </w:t>
      </w:r>
      <w:r>
        <w:rPr>
          <w:rFonts w:cs="Times New Roman" w:ascii="Times New Roman" w:hAnsi="Times New Roman"/>
          <w:color w:val="000000"/>
          <w:sz w:val="28"/>
          <w:szCs w:val="28"/>
          <w:lang w:val="uk-UA" w:eastAsia="en-US"/>
        </w:rPr>
        <w:t>(природні і штучні кам'яні матеріали, сталь, бетони тощо) при високих температурах не займаються і не тлію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організації будівельного майданчика і розміщення на ньому будівельних матеріалів треба залишити спеціальні проїзди для пожежних машин. Від території будівництва до магістралі прокладають дорогу з твердим покриттям. Для проїзду пожежних машин уздовж будівель понад 18 м завширшки повинні бути зроблені проїзди з двох поздовжніх боків, а понад 100 м завширшки — з усіх боків будови. Відстань від краю проїжджої частини до стін будівель не повинна перевищувати 25 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 початком будівництва будівельний майданчик слід забезпечити водою. Воду підводять від міської водопровідної мережі і встановлюють один або декілька пожежних гідрантів. Якщо водопровідної мережі немає, то можна користуватись природними водоймами, до яких треба зробити автотранспортні під'їзд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ля зберігання легкозаймистих матеріалів на території будівельного майданчика обладнують підземні або напівпід-земні склади, в яких водночас може зберігатись не більше 5 м</w:t>
      </w:r>
      <w:r>
        <w:rPr>
          <w:rFonts w:cs="Times New Roman" w:ascii="Times New Roman" w:hAnsi="Times New Roman"/>
          <w:color w:val="000000"/>
          <w:sz w:val="28"/>
          <w:szCs w:val="28"/>
          <w:vertAlign w:val="superscript"/>
          <w:lang w:val="uk-UA" w:eastAsia="en-US"/>
        </w:rPr>
        <w:t xml:space="preserve">3 </w:t>
      </w:r>
      <w:r>
        <w:rPr>
          <w:rFonts w:cs="Times New Roman" w:ascii="Times New Roman" w:hAnsi="Times New Roman"/>
          <w:color w:val="000000"/>
          <w:sz w:val="28"/>
          <w:szCs w:val="28"/>
          <w:lang w:val="uk-UA" w:eastAsia="en-US"/>
        </w:rPr>
        <w:t>цих матеріалів. Лісоматеріали можна складати на відстані не менше 24 м від будинку, що зводиться. Для тимчасового зберігання відходів легкогорючих матеріалів на території будівництва встановлюють металеві ящики з кришками або викопують спеціальні 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будівельному майданчику слід обладнати протипожежний пост. Тут мають бути: щит з протипожежним інструментом (лопати, ломи, вогнегасники тощо), пристрій для подавання тривоги звуком, ящик з піском і бочки з вод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усіх вогненебезпечних місцях вивіщують попереджувальні написи: «Палити заборонено», «Вогненебезпечно» тощ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роботи з електроінструментом плиточник має дотримуватись правил безпеки праці, працювати в захисних окулярах та рукавицях.</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w:t>
      </w:r>
      <w:r>
        <w:rPr>
          <w:rFonts w:cs="Times New Roman" w:ascii="Times New Roman" w:hAnsi="Times New Roman"/>
          <w:color w:val="000000"/>
          <w:sz w:val="28"/>
          <w:szCs w:val="28"/>
          <w:lang w:val="uk-UA" w:eastAsia="en-US"/>
        </w:rPr>
        <w:t>підвищеної вологості. Більш безпечним, за умов додержання відповідних правил техніки безпеки, вважається струм з напругою 12—36 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роботи по обслуговуванню будівельних машин і обладнання з електроприводом допускаються особи віком від 18 років. Вони проходять попередній і періодичні медичні огляди у строки, встановлені органами охорони здоров'я України. Особи, допущені до роботи з машинами з електроприводом, повинні мати кваліфікаційну групу з техніки безпеки не нижче II, а допущені до роботи з ручним електроінструментом — І. Особи, що мають І кваліфікаційну групу, проходять інструктаж через кожні 3 міс. Для контролю за електробезпекою організації призначають відповідального інженерно-технічного працівн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льти управління машинами, а також пускові пристрої (рубильники, магнітні пускачі), віддалені від машин, що працюють від електродвигунів, повинні знаходитись у спеціальних шафах або ящиках, які закриваються на замок. Пробкові запобіжники мають відповідати певній силі струм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пус електродвигуна слід заземлювати, якщо він працює при напрузі більше 36 В. Проводи і кабелі, що підводять до машини електричний струм, повинні бути добре ізольовані. Після закінчення робочого дня, а також у вихідні і святкові дні на території будівництва вимикають і закривають на замки всі пускові пристрої до маш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роботи з ручним електроінструментом слід додержуватись таких правил техніки безпе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початку роботи привести в порядок спецодя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важно оглянути електроінструмент, перевірити ізоляцію кабеля і заземлити корпус інструмен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роботи стежити за справністю кабеля і проводів, не допускати їхнього перекручення та перегрівання електродвигун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цюючи у вологих місцях, користуватись гумовими рукавицями і чобітьми (при цьому напруга не повинна бути вище 36 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мінювати будь-які деталі тільки після зупинки інструмента і вимкнення вилки з розет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ід час перенесення інструмента тримати його тільки за ручки</w:t>
      </w:r>
      <w:r>
        <w:rPr>
          <w:rFonts w:cs="Times New Roman" w:ascii="Times New Roman" w:hAnsi="Times New Roman"/>
          <w:iCs/>
          <w:color w:val="000000"/>
          <w:sz w:val="28"/>
          <w:szCs w:val="28"/>
          <w:lang w:val="uk-UA" w:eastAsia="en-US"/>
        </w:rPr>
        <w:t xml:space="preserve"> </w:t>
      </w:r>
      <w:r>
        <w:rPr>
          <w:rFonts w:cs="Times New Roman" w:ascii="Times New Roman" w:hAnsi="Times New Roman"/>
          <w:color w:val="000000"/>
          <w:sz w:val="28"/>
          <w:szCs w:val="28"/>
          <w:lang w:val="uk-UA" w:eastAsia="en-US"/>
        </w:rPr>
        <w:t>або корпус, а не за кабел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відходити від робочого місця, якщо інструмент увімкнений в електричну мереж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працювати з механізованим інструментом з приставних драб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spacing w:lineRule="auto" w:line="360" w:before="0" w:after="0"/>
        <w:ind w:firstLine="709"/>
        <w:jc w:val="both"/>
        <w:rPr>
          <w:rFonts w:ascii="Times New Roman" w:hAnsi="Times New Roman" w:cs="Times New Roman"/>
          <w:color w:val="000000"/>
          <w:sz w:val="28"/>
          <w:szCs w:val="36"/>
          <w:lang w:val="uk-UA" w:eastAsia="en-US"/>
        </w:rPr>
      </w:pPr>
      <w:r>
        <w:rPr>
          <w:rFonts w:cs="Times New Roman" w:ascii="Times New Roman" w:hAnsi="Times New Roman"/>
          <w:b/>
          <w:color w:val="000000"/>
          <w:sz w:val="28"/>
          <w:szCs w:val="36"/>
          <w:lang w:val="uk-UA" w:eastAsia="en-US"/>
        </w:rPr>
        <w:t>Використана література</w:t>
      </w:r>
    </w:p>
    <w:p>
      <w:pPr>
        <w:pStyle w:val="Normal"/>
        <w:spacing w:lineRule="auto" w:line="360" w:before="0" w:after="0"/>
        <w:ind w:firstLine="709"/>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 xml:space="preserve">Бруква В.В. Михальчук В.М. Технологія декоративно-штукатурних і ліпних робіт: Підруч. Для учнів проф.-техн. навч. закл. – К.: Техніка, 2004.- 280с. </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Карапузов Є.К., Соха В.Г., Остапченко Т.Є. матеріали і техннології в сучасному виробництві: Підручник. – К.: Вища освіта, 2006. – 495с.: іл.</w:t>
      </w:r>
    </w:p>
    <w:p>
      <w:pPr>
        <w:pStyle w:val="Normal"/>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color w:val="000000"/>
          <w:sz w:val="28"/>
          <w:szCs w:val="36"/>
          <w:lang w:val="uk-UA" w:eastAsia="en-US"/>
        </w:rPr>
        <w:t>Остапченко Т.Є. Технологія опоряджувальних робіт: Підручник. – К.: Вища освіта, 2003. – 384 с.: іл.</w:t>
      </w:r>
      <w:r>
        <w:rPr>
          <w:rFonts w:cs="Times New Roman" w:ascii="Times New Roman" w:hAnsi="Times New Roman"/>
          <w:color w:val="000000"/>
          <w:sz w:val="28"/>
          <w:lang w:val="uk-UA" w:eastAsia="en-US"/>
        </w:rPr>
        <w:t xml:space="preserve"> </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0:00Z</dcterms:created>
  <dc:creator>User</dc:creator>
  <dc:description/>
  <cp:keywords/>
  <dc:language>en-US</dc:language>
  <cp:lastModifiedBy>SYSTEM</cp:lastModifiedBy>
  <cp:lastPrinted>2009-05-16T13:53:00Z</cp:lastPrinted>
  <dcterms:modified xsi:type="dcterms:W3CDTF">2011-09-21T08:30:00Z</dcterms:modified>
  <cp:revision>2</cp:revision>
  <dc:subject/>
  <dc:title/>
</cp:coreProperties>
</file>