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color w:val="000000"/>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Оренбургский государственный универси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Архитектурно-строительный факуль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технологии строительного производств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САМОСТОЯТЕЛЬН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зданий и сооружений»</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pacing w:lineRule="auto" w:line="360" w:before="0" w:after="0"/>
        <w:ind w:firstLine="709"/>
        <w:jc w:val="center"/>
        <w:rPr/>
      </w:pPr>
      <w:r>
        <w:rPr>
          <w:rFonts w:cs="Times New Roman" w:ascii="Times New Roman" w:hAnsi="Times New Roman"/>
          <w:color w:val="000000"/>
          <w:sz w:val="28"/>
          <w:szCs w:val="28"/>
        </w:rPr>
        <w:t>«Усиление плит перекрытий шпренгельной арматурой»</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еподаватель:</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________________ Кудлай А.А.</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___»_____________2009 г.</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сполнитель</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удент гр. 05С-1.</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________________ Сухов А.В.</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___»_____________2009 г.</w:t>
      </w:r>
    </w:p>
    <w:p>
      <w:pPr>
        <w:pStyle w:val="Normal"/>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ренбург 2009г</w:t>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дание на выполнение доклада</w:t>
      </w:r>
    </w:p>
    <w:p>
      <w:pPr>
        <w:pStyle w:val="Style17"/>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писание технологии</w:t>
      </w:r>
    </w:p>
    <w:p>
      <w:pPr>
        <w:pStyle w:val="Style17"/>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менение метода усиления плит перекрытий шпренгельной арматурой</w:t>
      </w:r>
    </w:p>
    <w:p>
      <w:pPr>
        <w:pStyle w:val="Style17"/>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троль качества и приёмка работ</w:t>
      </w:r>
    </w:p>
    <w:p>
      <w:pPr>
        <w:pStyle w:val="Style17"/>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роприятия по технике безопасности</w:t>
      </w:r>
    </w:p>
    <w:p>
      <w:pPr>
        <w:pStyle w:val="Style17"/>
        <w:numPr>
          <w:ilvl w:val="0"/>
          <w:numId w:val="4"/>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дание на выполнение докла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ть усиление плит перекрытия шпренгельной арматур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йон строительства – г. Оренбург;</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здания – общественное;</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здания в плане – 30х18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щее описание техн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мах второй и третьей группы капитальности, построенных в конце прошлого или в начале настоящего столетия, долговечность перекрытий, выполненных, как правило, из деревянных, смешанных (дерево и металл) или чаще всего железобетонных конструкций, ниже долговечности основных несущих элементов зданий - фундаментов и стен. В ряде случаев срок службы таких перекрытий можно увеличить усилением. Необходимость усиления может диктоваться изменением назначения помещений или их перепланировкой, что вызывает увеличение собственной массы конструкций или полезной нагрузки на перекрыт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илении выполняют комплекс мероприятий, направленных на повышение (восстановление) несущей способности либо деформативности перекрытий или их отдельных элементов. Перекрытие усиливают его разгрузкой, увеличением площади поперечного сечения несущих элементов, подведением новых несущих элементов или изменением конструктивной схемы перекрыт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грузка перекрытия сводится к замене старых малоэффективных тепло- и звукоизоляционных материалов на современные, обладающие низшей плотностью и соответственно меньшей массо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несущие элементы подводят с сохранением или увеличением высоты перекрытия. При этом на новые элементы может передаваться часть полезной нагрузки с собственной массой элементов пола или вес звукоизоляционной засыпки с собственной массой элементов потолк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конструктивной схемы перекрытия заключается в превращении статически определимых конструкций в статически неопределимые, однопролетных элементов в многопролетные, многопролетных систем в неразрезные или однопролетных балочных схем в шпренгельные, а также в устройстве предварительного напряжения в существующих конструкциях. Наибольший эффект усиления перекрытий получается при сочетании нескольких перечисленных способов.</w:t>
      </w:r>
    </w:p>
    <w:p>
      <w:pPr>
        <w:pStyle w:val="Style18"/>
        <w:spacing w:lineRule="auto" w:line="360" w:before="0" w:after="0"/>
        <w:ind w:firstLine="709"/>
        <w:jc w:val="both"/>
        <w:rPr/>
      </w:pPr>
      <w:r>
        <w:rPr>
          <w:rFonts w:cs="Times New Roman" w:ascii="Times New Roman" w:hAnsi="Times New Roman"/>
          <w:color w:val="000000"/>
          <w:sz w:val="28"/>
          <w:szCs w:val="28"/>
        </w:rPr>
        <w:t>Конструкции шпренгелей зависят от конструкции усиливаемых элементов. Шпренгели располагают в пределах высоты балок или плит, под или над ними. Наиболее часто используется расположение в пределах высоты, так как при этом отпадает необходимость увеличения высоты междуэтажного перекрытия или увязки расположения балок и перегородок, в которых можно скрыть шпренгель, выходящий за габариты балок.</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шпренгели выполняют в виде подпружных цепей, тянущихся от одной опоры к другой. Но возможно и местное усиление изгибаемого элемента, когда анкеры для крепления шпренгелей устраивают в пролете (для усиления металлических или железобетонных балок). При устройстве подпружных цепей следует помнить, что чем больше расстояние между затяжкой и центром тяжести усиливаемой балки, тем эффективнее работа затяжки и тем меньше усилие в сжатой зоне. Однако значительное удаление затяжки за пределы сечения балки усложняет размещение затяжки в пределах конструкции, крепление ее на опорах и устройство связи с нижней гранью балки в пролете.</w:t>
      </w:r>
    </w:p>
    <w:p>
      <w:pPr>
        <w:pStyle w:val="Style18"/>
        <w:spacing w:lineRule="auto" w:line="360" w:before="0" w:after="0"/>
        <w:ind w:firstLine="709"/>
        <w:jc w:val="both"/>
        <w:rPr/>
      </w:pPr>
      <w:r>
        <w:rPr>
          <w:rFonts w:cs="Times New Roman" w:ascii="Times New Roman" w:hAnsi="Times New Roman"/>
          <w:color w:val="000000"/>
          <w:sz w:val="28"/>
          <w:szCs w:val="28"/>
        </w:rPr>
        <w:t>Для усиления перекрытия в целом, т.е. всей системы балок, вводят дополнительные опоры, уменьшающие пролет балок (рис.1, г). В качестве такой опоры можно использовать прогон, располагаемый под усиливаемыми балками и опирающийся на капитальные стены, идущие параллельно балкам. В этом случае усиливаются существующие балки за счет уменьшения их пролета и разгружаются стены в результате передачи усилий на ранее ненагруженные стен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оны выполняют в виде шпренгельных или многопролетных балок, расположенных в теле перегородок. При создании прогонов в виде многопролетных балок промежуточные опоры можно выполнять из подкосов, один конец которых заделывается в стену, а второй служит промежуточной опорой прогона. Основной недостаток такого способа усиления - необходимость строгого согласования расположения новых прогонов с планировкой всех этажей здания, поскольку прогоны должны совмещаться с перегородками, а для устройства мест их опирания необходимо учитывать расположение и размеры прое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ьные ребра сборных железобетонных ребристых плит усиливают подведением дополнительных металлических опор, уменьшающих пролет ребер, дополнительными металлическими балками, которые включаются в работу с помощью подклинки; шпренгельными конструкц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ым способом усиления продольных ребер плит по нормальным сечениям является установка дополнительных арматурных каркасов в швах между плитами и бетонирование ш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также наращивание продольных ребер с дополнительной арматурой при обеспечении ее связи с существующей рабочей арматур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продольных ребер на действие поперечных сил производят путем установки дополнительных предварительно напряженных накладных хому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возможно выполнить набетонку для усиления плит, опертых по контуру, рекомендуется подвести под плиты предварительно напряженный пространственный шпренгель (рис. 3), который состоит из двух взаимно пересекающихся в одном уровне плоских шпренгелей, верхние пояса которых плотно подгоняются под нижнюю плоскость плиты, а нижние пояса предварительно напрягаются механическим или термомеханическим способ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30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менение метода усиления плит перекрытий шпренгельной арматурой</w:t>
      </w:r>
    </w:p>
    <w:p>
      <w:pPr>
        <w:pStyle w:val="Style17"/>
        <w:tabs>
          <w:tab w:val="clear" w:pos="708"/>
          <w:tab w:val="left" w:pos="130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30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drawing>
          <wp:inline distT="0" distB="0" distL="0" distR="0">
            <wp:extent cx="5652135" cy="298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652135" cy="2988310"/>
                    </a:xfrm>
                    <a:prstGeom prst="rect">
                      <a:avLst/>
                    </a:prstGeom>
                  </pic:spPr>
                </pic:pic>
              </a:graphicData>
            </a:graphic>
          </wp:inline>
        </w:drawing>
      </w:r>
      <w:r>
        <w:rPr>
          <w:rFonts w:cs="Times New Roman" w:ascii="Times New Roman" w:hAnsi="Times New Roman"/>
          <w:color w:val="000000"/>
          <w:kern w:val="2"/>
          <w:sz w:val="28"/>
          <w:szCs w:val="28"/>
        </w:rPr>
        <w:drawing>
          <wp:inline distT="0" distB="0" distL="0" distR="0">
            <wp:extent cx="5831840" cy="308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831840" cy="3082925"/>
                    </a:xfrm>
                    <a:prstGeom prst="rect">
                      <a:avLst/>
                    </a:prstGeom>
                  </pic:spPr>
                </pic:pic>
              </a:graphicData>
            </a:graphic>
          </wp:inline>
        </w:drawing>
      </w:r>
    </w:p>
    <w:p>
      <w:pPr>
        <w:pStyle w:val="Style17"/>
        <w:tabs>
          <w:tab w:val="clear" w:pos="708"/>
          <w:tab w:val="left" w:pos="130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 Схема расположения конструктивных элементов, разрез.</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61410" cy="4079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3661410" cy="40792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унок 2 Схема узла опирания плиты на ригель. До и после уси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ы по усилению плиты перекрытия шпренгельной арматурой, выполняются в следующей последовательност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оответствии с проектом усиления конструкций производится разметка мест установки стержней усиления путем нанесения поперечных меток на поверхности плиты, а также продольных меток на нижней стороне плит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размеченным сечениям электроперфоратором производится сверление сквозных каналов диаметром 12 мм, наклонных под углом 40-50° к вертикали, по два в каждом сечении. Для укладки шпренгельной арматуры на нижней стороне плиты производится штробление на глубину до 20мм в зависимости от диаметра арматур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концах отверстий для скрытия креплений стержней (если это требуется по проекту) выполняются гнезда, для чего применяются скарпел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аллические стержни усиления с отгибами и резьбой вставляются в каналы со стороны сверления, после чего производится стыковка и электросварка отгиб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ится нагрев стержней, после чего навинчиваются гайки с усилием натяжения предусмотренном в проекте усиления, таким образом обеспечивается предварительно напряжение арматуры;</w:t>
      </w:r>
    </w:p>
    <w:p>
      <w:pPr>
        <w:pStyle w:val="Style18"/>
        <w:spacing w:lineRule="auto" w:line="360" w:before="0" w:after="0"/>
        <w:ind w:firstLine="709"/>
        <w:jc w:val="both"/>
        <w:rPr/>
      </w:pPr>
      <w:r>
        <w:rPr>
          <w:rFonts w:cs="Times New Roman" w:ascii="Times New Roman" w:hAnsi="Times New Roman"/>
          <w:color w:val="000000"/>
          <w:sz w:val="28"/>
          <w:szCs w:val="28"/>
        </w:rPr>
        <w:t>- выполняется затирка штробы и заполнение открытых гнезд в конструкциях полимерцементным раствором. При открытых деталях креплений стержней усиления на них наносится антикоррозийные покры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2"/>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качества и приёмка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качества работ и их приемка производятся представителями строительной организации, осуществляющей усиление конструкций, и проектной организацие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емке работ контролируетс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ответствие проекту мест расположения узлов усил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ение сквозных каналов, их диаметр;</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лубина гнезд в бетонных конструкциях для скрытия узлов крепления (при скрытых узлах усил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личина защитного слоя до металлических частей узлов крепл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чество и параметры сварных швов в соединениях;</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тяжка гаек стержней усил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чество заделки гнезд и затирки штроблений полимерцементным раствором.</w:t>
      </w:r>
    </w:p>
    <w:p>
      <w:pPr>
        <w:pStyle w:val="Style18"/>
        <w:spacing w:lineRule="auto" w:line="360" w:before="0" w:after="0"/>
        <w:ind w:firstLine="709"/>
        <w:jc w:val="both"/>
        <w:rPr/>
      </w:pPr>
      <w:r>
        <w:rPr>
          <w:rFonts w:cs="Times New Roman" w:ascii="Times New Roman" w:hAnsi="Times New Roman"/>
          <w:color w:val="000000"/>
          <w:sz w:val="28"/>
          <w:szCs w:val="28"/>
        </w:rPr>
        <w:t>Контроль качества работ производится визуально и инструментально: угол наклона сквозных каналов проверяется шаблоном; глубина гнезд - мерной линейкой или шаблоном; симметричность расположения отверстий - линейкой или шаблоном; усиление затягивания гаек - стандартным гаечным ключом; качество затирки штроблений и гнезд проверяется с помощью контрольной рейки для штукатурных работ.</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мые отклонения при производстве работ:</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гол отклонения от проекта при сверлении отверстий ±5°;</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глубление гнезд ±5 м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личина защитного слоя +5 м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приступить к работе, необходимо провести профилактический осмотр электрифицированного инструмента, токопроводящих проводов и защитно-включающих устрой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кончания работ составляются акты на скрытые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ероприятия по технике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выполнении работ по усилению конструкций кроме соблюдения общих правил техники безопасности в строительстве согласно главе СНиП II1-4-80 требуется соблюдение особых правил, связанных со спецификой и условиями выполняемых работ. Технологические процессы, выполняемые на территории действующего предприятия и в действующих цехах относятся к работам повышенной опасности ти должны производиться по нарядам-допускам. Рабочие строительных организаций должны быть ознакомлены с проектами производства работ и пройти дополнительный инструктаж по технике безопасности в связи с повышенной опасностью производства работ при реконструкции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едприятия, в свою очередь, должны пройти инструктаж по правилам безопасного поведения в зоне производства строительно-монтажных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анием для производства работ по усилению в действующем цехе должен быть приказ (распоряжение) по предприятию (цеху) с указанием лиц, ответственных за подготовку оборудования и конструкций к указанным работам, за проведение мероприятий, необходимых для обеспечения безопасности этих работ и для оперативной связи с подрядч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 объекте, где работы по усилению производятся несколькими подрядными организациями или смешанными силами подрядных организаций и заказчика, общую координацию работ должно осуществлять начальник объекта или лицо, назначенное 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 проведение работ по усилению на действующем предприятии перед началом работ администрация цеха должна выдать подрядной организации наряд-допуск к работе, который является письменным разрешением на производство работ в отведенной зоне (участке, отделении о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ряд-допуск оформляется администрацией предприятия (цеха) на период, необходимый для выполнения указанного объема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се работники подрядной организации, имеющие допуск на территорию предприятия, имеют право выполнять работы только на тех рабочих местах на объектах, которые предусмотрены нарядом-допус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для обеспечения безопасности занятых на производстве работ по усилению конструкций рабочих и производственного персонала предприятия зона производства работ должна быть ограждена. При этом граница опасной зоны определяется исходя из минимально необходимого размера рабочей зоны с учетом возможного падения предметов при работе на высоте в соответствии с указаниями п. 2.7 главы СНиП Ш-4-8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находящиеся в рабочей зоне силовые линии, коммуникации и технологическое оборудование необходимо перенести или оград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и производстве работ на действующих предприятиях необходимо выполнять требования пылегазового и других режимов, действующих на реконструируемом предприя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илении без остановки производства во взрывоопасных и пожароопасных производствах сварочные работы допускаются в исключительных случаях по письменному разрешению представителя заказчика, которое выдается ежедневно при одновременном согласовании плана работ, связанных со свар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Инженерные сети в рабочей зоне должны быть, как правило, отключены, закорочены, а оборудование и технологические трубопроводы освобождены от взрывоопасных. горючих и вредных веществ и нейтрализов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Взрывные работы, вибропогружение и забивку свай, трамбовку грунта в действующем цехе разрешается производить в исключительных случаях и только при соответствующем обоснований письменном согласовании с заказч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есущие конструкции до начала подготовки к усилению (при необходимости должны быть разгружены путем подведения дополнительных опор, демонтажа оборудования, вышележащих конструкций и т. п. При Усилении несущих конструкций покрытия одноэтажных зданий необходимо устраивать временные защитные перекрытия по нижним поясам ферм.</w:t>
      </w:r>
    </w:p>
    <w:p>
      <w:pPr>
        <w:pStyle w:val="Normal"/>
        <w:spacing w:lineRule="auto" w:line="360" w:before="0" w:after="0"/>
        <w:ind w:firstLine="709"/>
        <w:jc w:val="both"/>
        <w:rPr/>
      </w:pPr>
      <w:r>
        <w:rPr>
          <w:rFonts w:cs="Times New Roman" w:ascii="Times New Roman" w:hAnsi="Times New Roman"/>
          <w:color w:val="000000"/>
          <w:sz w:val="28"/>
          <w:szCs w:val="28"/>
        </w:rPr>
        <w:t>12. При монтаже конструкций необходимо обеспечить устойчивость и неизменность смонтированной части на всех стадиях монтажа, а также безопасность ведения монтажных рабо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 обнаружении в процессе производства работ деформаций, которые могут привести к аварийному состоянию, необходимо определить границы опасной зоны, немедленно принять меры обеспечению устойчивости и прочности здания или конструкции, до выполнения которых прекратить работы в опасной зоне, вывести рабочих, одновременно уведомив об этом проектную организацию, выбрать и осуществить способ усиления, обеспечивающий: наименьшее нарушение существующих конструкций, наибольшую степень усиления и быстрейшее завершение работ по усилению и передаче нагруз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13. При пробивке проемов или отверстий в перекрытиях на нижележащем этаже должны устраиваться ограждения или крытые переход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оемы в наружных стенах и выносные, площадки для приема и подачи нового технологического оборудования и строительных материалов следует ограждать перилами высотой 1 м. Проемы в кирпичных стенах допускается устраивать только после устройства металлических перемычек, заводимых с обеих сторон в штрабы и соединенных болт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14. При производстве работ по усилению над рабочими зонами действующего предприятия ниже места усиления должны быть строены защитные настилы. Если усиление выполняется с применением сварки, настилы в радиусе не менее 5 м от места ее выполнения должны быть освобождены от сгораемых материал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15. Перекрытия над подвалами в зоне действия строительного транспорта и кранов должны быть заранее дополнительно усилен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16. При установке монтажных элементов в проектное положение вручную масса монтажного элемента не должна превышать 60 кг.</w:t>
      </w:r>
    </w:p>
    <w:p>
      <w:pPr>
        <w:pStyle w:val="Normal"/>
        <w:autoSpaceDE w:val="false"/>
        <w:spacing w:lineRule="auto" w:line="360" w:before="0" w:after="0"/>
        <w:ind w:firstLine="709"/>
        <w:jc w:val="both"/>
        <w:rPr/>
      </w:pPr>
      <w:r>
        <w:rPr>
          <w:rFonts w:cs="Times New Roman" w:ascii="Times New Roman" w:hAnsi="Times New Roman"/>
          <w:color w:val="000000"/>
          <w:sz w:val="28"/>
          <w:szCs w:val="28"/>
        </w:rPr>
        <w:t>17. Рабочие, занятые на подготовке поверхности бетона, должны быть снабжены спецодеждой с индивидуальными средствами защиты, а участки производства работ очищены от пыл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18. При усилении с использованием дополнительной напрягаемой арматуры во время ее натяжения не допускается пребывание посторонних людей в рабочей зон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19. Временное складирование демонтируемого технологического оборудования разрешается на участках перекрытий, указанных в ППР, имеющих достаточную прочност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20. Временное подключение оборудования для строительных целей ко всем действующим инженерным сетям выполняется при их подключении и письменно согласовываетсяс заказчик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21. Работы по усилению конструкций на реконструируемом предприятии необходимо выполнять только при наличии и в соответствии с разработанным ПП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Режим работы рабочих, занятых на усилении конструкций в действующем цехе, их индивидуальные средства защиты должны быть увязаны с режимом работы и индивидуальными средствами защиты рабочих основного производ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639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tabs>
          <w:tab w:val="clear" w:pos="708"/>
          <w:tab w:val="left" w:pos="639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3"/>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НиП «Техника безопасности в строительстве»;</w:t>
      </w:r>
    </w:p>
    <w:p>
      <w:pPr>
        <w:pStyle w:val="Style17"/>
        <w:numPr>
          <w:ilvl w:val="0"/>
          <w:numId w:val="3"/>
        </w:numPr>
        <w:suppressAutoHyphens w:val="true"/>
        <w:spacing w:lineRule="auto" w:line="360" w:before="0" w:after="0"/>
        <w:ind w:left="0" w:hanging="0"/>
        <w:jc w:val="both"/>
        <w:rPr/>
      </w:pPr>
      <w:r>
        <w:rPr>
          <w:rFonts w:cs="Times New Roman" w:ascii="Times New Roman" w:hAnsi="Times New Roman"/>
          <w:color w:val="000000"/>
          <w:kern w:val="2"/>
          <w:sz w:val="28"/>
          <w:szCs w:val="28"/>
        </w:rPr>
        <w:t xml:space="preserve">Материалы интернет ресурса </w:t>
      </w:r>
      <w:r>
        <w:rPr>
          <w:rFonts w:cs="Times New Roman" w:ascii="Times New Roman" w:hAnsi="Times New Roman"/>
          <w:color w:val="000000"/>
          <w:kern w:val="2"/>
          <w:sz w:val="28"/>
          <w:szCs w:val="28"/>
          <w:lang w:val="en-US"/>
        </w:rPr>
        <w:t>www</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en-US"/>
        </w:rPr>
        <w:t>stroymean</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en-US"/>
        </w:rPr>
        <w:t>ru</w:t>
      </w:r>
      <w:r>
        <w:rPr>
          <w:rFonts w:cs="Times New Roman" w:ascii="Times New Roman" w:hAnsi="Times New Roman"/>
          <w:color w:val="000000"/>
          <w:kern w:val="2"/>
          <w:sz w:val="28"/>
          <w:szCs w:val="28"/>
        </w:rPr>
        <w:t>;</w:t>
      </w:r>
    </w:p>
    <w:p>
      <w:pPr>
        <w:pStyle w:val="Style17"/>
        <w:numPr>
          <w:ilvl w:val="0"/>
          <w:numId w:val="3"/>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Материалы сайта </w:t>
      </w:r>
      <w:r>
        <w:rPr>
          <w:rFonts w:cs="Times New Roman" w:ascii="Times New Roman" w:hAnsi="Times New Roman"/>
          <w:color w:val="000000"/>
          <w:kern w:val="2"/>
          <w:sz w:val="28"/>
          <w:szCs w:val="28"/>
          <w:lang w:val="en-US"/>
        </w:rPr>
        <w:t>libgost.ru;</w:t>
      </w:r>
    </w:p>
    <w:p>
      <w:pPr>
        <w:pStyle w:val="Style17"/>
        <w:numPr>
          <w:ilvl w:val="0"/>
          <w:numId w:val="3"/>
        </w:numPr>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собие к СНиП «Рекомендации по усилению железобетонных конструкц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pPr>
    <w:rPr>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21:00Z</dcterms:created>
  <dc:creator>McCobra</dc:creator>
  <dc:description/>
  <cp:keywords/>
  <dc:language>en-US</dc:language>
  <cp:lastModifiedBy>SYSTEM</cp:lastModifiedBy>
  <cp:lastPrinted>2009-11-27T19:28:00Z</cp:lastPrinted>
  <dcterms:modified xsi:type="dcterms:W3CDTF">2011-09-21T08:21:00Z</dcterms:modified>
  <cp:revision>2</cp:revision>
  <dc:subject/>
  <dc:title/>
</cp:coreProperties>
</file>