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bCs w:val="false"/>
        </w:rPr>
      </w:pPr>
      <w:r>
        <w:rPr/>
        <w:t>ФОНТАНЫ   ПЕТЕРГОФ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ab/>
        <w:t>На мраморном обелиске, стоящем у ограды Верхнего сада Петергофа, высечены цифры: 29.  Таково расстояние в километрах от Санкт-Петербурга до блестящей загородной резиденции русских императоров, а ныне всемирно известной «столицы фонтанов» - Петергоф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Величественная панорама открывается при подходе к Петергофу с моря: самую высокую точку занимает большой дворец, возвышающийся на краю естественной 16-метровой террасы.  На ее склоне сверкает золотом скульптур и серебром фонтанных струй Большой каскад. Перед каскадом в центре водного ковша взмывает мощная струя фонтана «Самсон», а далее воды устремляются к заливу по прямому, как стрела, Морскому каналу, который является планировочной осью север-ю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ab/>
        <w:t xml:space="preserve">Канал – одно из старейших сооружений Петергофа, обозначенный уже на первых планах, которые набросал сам Петр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Его начали прокладывать в 1715 году одновременно со строительством Верхних палат. Канал стал транспортной артерией и парадным въездом в Петергоф.  Облицованный гранитом и украшенный золочеными маскаронами Морской канал составляет одну из главных достопримечательностей Петергофа, наглядно демонстрируя неразрывную географическую и художественную связь приморской резиденции с водным пространство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Канал делит Нижний парк, площадь которого 102 гектара, на две части, условно именуемые «западная» и «восточная». В восточной находятся дворец Монплезир, каскад «Шахматная гора» и Римские фонтаны, фонтаны «Пирамида», «Солнце», фонтаны-шутихи. В западной части расположены павильон Эрмитаж и дворец Марли, каскад «Золотая гора», Менажерные фонтаны и клош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етр не случайно выбрал именно это место для строительства Петергофа. Обследуя местность, он обнаружил несколько водоемов, питавшихся бьющими из-под земли ключами. Создание водопроводящей системы было поручено обучавшемуся в Голландии и во Франции русскому мастеру Василию Туволкову. Под его руководством в течение лета   1721 года были построены шлюзы и канал, по которому из водоемов с Ропшинских высот вода шла самотеком  до накопительных бассейнов Верхнего сада, и здесь можно было устроить лишь небольшие по высоте струи-фонтаны. Иное  дело  –  Нижний  парк,   раскинувшийся  у  подножия   террас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Вода с 16-метровой высоты по трубам из бассейнов Верхнего сада по принципу сообщающихся сосудов с силой устремляется вниз, чтобы взмыть множеством высоких струй в фонтанах пар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ab/>
        <w:t xml:space="preserve">Найденные еще Пет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ринципы водоснабжения действуют и поныне, свидетельствуя о таланте основателя Петергоф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  <w:sz w:val="44"/>
          <w:szCs w:val="44"/>
        </w:rPr>
        <w:t>Большой каскад</w:t>
      </w:r>
      <w:r>
        <w:rPr>
          <w:sz w:val="44"/>
          <w:szCs w:val="4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Большой каскад – главное сооружение грандиозной фонтанной системы Петергофа. Размерами, обилием воды, богатством скульптурного декора, графическим разнообразием водометов, композиционным единством и выразительностью всех частей Большой каскад занимает  выдающееся место среди известнейших  исторических фонтанных  сооружений мира. Это блестящий памятник искусства барокко.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ab/>
        <w:t>Центром Большого каскада является Нижний (Большой) грот. Его отделанная туфом наружная стена прорезана пятью высокими арками с замковыми камнями, украшенными  золочеными  маскаронами. Ограничивают площадку перед Нижним гротом две каскадные лестницы. Семь ступеней каждой из этих лестниц декорированы золочеными барельефами, кронштейнами, струями водометов и золоченой скульптурой, чередующейся с вазами. В центре площадки – фонтан «Корзина», воды которого по трем водопадным ступеням устремляются в ковш. Стена Нижнего грота завершается гранитным карнизом с мраморной, украшенной вазами балюстрадой перед террасой Верхнего (Малого) гро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Современный облик каскада складывался более ста лет. Строительство канала началось в 1715 году, а Нижнего грота – в мае 1716 года. В этом же году в Петергоф прибыл французский архитектор Ж.-Б. Леблон. После смерти Леблона в 1719 году очень недолго строительством руководил И. Браунштейн, и уже в следующем году работы были продолжены итальянским архитектором Н. Микетти. При нем грот украсили камнем и раковинами, а балюстраду – вазами. Немного позднее на террасе над Нижним гротом появились два маскарона Вакха и Нептуна, а между ними в нишах – мраморные бюсты – аллегорические изображения четырех времен года. Здесь же был создан Верхний грот. Микетти уменьшил до семи число ступеней каскада и украсил их барельефами. Пробный пуск воды в каскад состоялся в присутствии Петра 13 июля 1721  года.  Летом  1723  года  в  Нижнем  гроте  были  устроены  т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фонтана и стол-шутиха, а выход из грота закрывали водяные заве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В центре площадки перед гротом вздымались 17 струй фонтана «Кольцо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В августе 1723 года состоялся торжественный пуск фонтанов – Большой каскад начал действовать. Но работы продолжались. Вскоре здесь появились фигуры Персея, Актеона, Галатеи, Меркурия и два новых маскарона. Позднее, уже после смерти Петра, в 1735 году в центре ковша был сооружен фонтан «Самсон», а через три года в разрыве мраморной балюстрады установили группу из двух трубящих в раковины тритонов работы К. Растрелли. На протяжении дальнейших 60 лет каскад и грот неоднократно переделывали, часть барельефов и декоративных элементов исчезла, прекратилось и действие фонтанов в гро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ab/>
        <w:t xml:space="preserve">Император Павел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 конце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столетия вновь обратил внимание на Петергоф. Вместо свинцовой скульптуры появилась бронзовая. Часть статуй была отлита по гипсовым слепкам с античных оригиналов, группа «Вакх с сатиром» воспроизводила известную работу Микеланджел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Группа «Самсон, разрывающий пасть льва» должна была украшать самый мощный водомет Нижнего парка. Решение о сооружении фонтана было принято в 1734 году, когда отмечалось 25-летие разгрома шведских войск под Полтавой. Это важнейшее событие Северной войны произошло в день святого Сампсония. Скульптура должна была символизировать победу России над Швецией, в гербе которой – лев. В 1736 году все работы были завершены, и фонтан взметнулся на высоту 20 мет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Отлитая из свинца группа «Самсон, разрывающий пасть льва» уже через десять лет потребовала значительной реставрации. Один из крупнейших русских скульпторов М. Козловский, создал новую модель в классицизированных формах. В 1802 году «Самсон» Козловского, отлитый в бронзе, был установлен на сложенный из гранитных глыб пьедестал. У ног героя резвились восемь дельфинов, а в нишах у подножия пьедестала разместились четыре полуфигуры львов, обращенных по сторонам света. К июлю 1806 года каскад предстал в обновленном вид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ab/>
        <w:t xml:space="preserve">В течени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Большой каскад дважды капитально ремонтировался и перестраивал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С каждым годом реставрация каскада становилась все более актуальной, и в 1859-1860 годах она все же начинается под руководством Н. Бенуа. Главным стало устройство галерей для осмотра фонтанных труб  и прокладка специальных отверстий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юкарн – для вентиляции гротов. Архитектор изменил и рисунок фонтана «Кольцо» на площадке перед входом в Нижний грот. Его переплетающиеся теперь уже 28 струй внешнего кольца дали фонтану новое название «Корзина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ab/>
        <w:t>Наиболее значительный урон Большому каскаду был нанесен в годы Второй мировой войны. Все декоративные детали и четыре самые крупные скульптуры, которые не успели эвакуировать, пропали. Среди них «Тритоны» и «Волхов», «Нева», «Самсон». Открытие возрожденных фонтанов в Петергофе состоялось 25 августа 1946 года. В следующем сезоне в ковше канала на своем пьедестале появилась мощная фигура «Самсона, разрывающего пасть льва», выполненная по сохранившимся фотографиям скульптором В. Симоновым. Полностью реставрация каскада была закончена в 1950 г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Новая жизнь Большого каскада началась в 1995 году после проведения семилетних реставрационных работ. Необходимость реставрации была продиктована тяжелым состоянием гротов и подземных коммуникаций, обеспечивающих водой многочисленные фонтаны каска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Торжественный пуск фонтанов обновленного Большого каскада состоялся 4 июня 1995 го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  <w:sz w:val="44"/>
          <w:szCs w:val="44"/>
        </w:rPr>
        <w:t>Террасные фонтаны</w:t>
      </w:r>
      <w:r>
        <w:rPr>
          <w:sz w:val="44"/>
          <w:szCs w:val="4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С обеих сторон от Большого каскада расположены небольшие, врезанные в склон беломраморные четырехступенчатые каскады. Их по пять с каждой стороны, и находятся они на равном расстоянии друг от друга по всей ширине партеров. На верхних стенках каскадов поблескивают золотом чередующиеся маскароны, тритоны и нимфы. Вода, льющаяся из них, поступает от фонтанов, расположенных выше на уступе. Каждому каскаду соответствует фонтан с круглым мраморным бассейном и невысокой вертикальной стру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  <w:sz w:val="44"/>
          <w:szCs w:val="44"/>
        </w:rPr>
        <w:t>Фонтаны «Чаши»</w:t>
      </w:r>
      <w:r>
        <w:rPr>
          <w:sz w:val="44"/>
          <w:szCs w:val="4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У подножия террасных фонтанов посреди Больших цветников находятся два значительных по размерам фонтана, называемых «Чашами». Устройством западного фонтана занимались итальянцы, братья Баратини. Парный к нему восточный фонтан сооруж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ранцузом  Суалемом. По этой причине фонтаны стали именоваться соответственно Итальянским и Французским. В 1854 году по проекту А. Штакеншнейдера   мастера   Петергофской   гранильной   фабр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полнили из каррарского мрамора чаши, заменившие старые деревянн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  <w:sz w:val="44"/>
          <w:szCs w:val="44"/>
        </w:rPr>
        <w:t>Римские фонтаны</w:t>
      </w:r>
      <w:r>
        <w:rPr>
          <w:sz w:val="44"/>
          <w:szCs w:val="4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Это едва ли не самые красивые фонтаны Петергофа. Они представляют собой двухступенчатую конструкцию. Сооружены фонтаны в 1739 году по проекту архитекторов И. Бланка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И. Давыдова. В 1756 году Ф.-Б. Растрелли разработал архитектурный проект. Сначала этот проект был воплощен в дереве и только в 1800 году – в камне. В отделке фонтанов применены различные породы цветного мрамора и пластика  в виде отливающих золотом гирлянд, венков, маскаронов. Фонтаны эти очень похожи на те, что украшают площадь перед собором Святого Петра в Риме, поэтому их назвали Римски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Каскад «Шахматная гор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ab/>
        <w:t xml:space="preserve">К площади, где стоят Римские фонтаны, устремляет свои воды один из каскадов Нижнего парка - «Шахматная гора». Снизу и наверху ее – входы в гроты. Вход в верхний грот охраняют три дракона. Из их раскрытых пастей изливаются потоки воды, стекающие по четырем огромным наклонным ступеням. Склоны каскада выложены туфом, а по бокам, вдоль деревянных лестниц стоят десять мраморных статуй античных богов работы итальянских скульпторов. Проект каскада был разработан Н. Микетти и в 1739 году завершен М. Земцовым. Сначала каскад назывался Драконовой горой. Но к середине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 ступени его расписали «под шахматы», и с тех пор за ним утвердилось современное наз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Фонтан «Сноп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44"/>
          <w:szCs w:val="44"/>
        </w:rPr>
        <w:tab/>
      </w:r>
      <w:r>
        <w:rPr>
          <w:sz w:val="32"/>
          <w:szCs w:val="32"/>
        </w:rPr>
        <w:t xml:space="preserve">В восточной части Нижнего парка находится Монплезир – любимое детище Пет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з высокой тумбы, по конфигурации напоминающей связку колосьев, взмывает мощная струя воды. Ее окружают еще два яруса из 24-х наклонных стру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Фонтаны-шутих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>Неизменное внимание посетителей привлекают в Монплезирском саду две скромные белые скамьи с золотыми маскаронами на спинках. Это знаменитые петровские фонтаны-шутихи. Когда-то   разгоряченные   ассамблейным   весельем  дамы 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валеры выходили в садик освежиться, но стоило им приблизиться к скамьям, как тонкие струи воды настигали незадачливых гостей царя. Например «Дубок» с пятью тюльпанами возле него и двумя скамейк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Фонтан «Пирамид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ab/>
        <w:t xml:space="preserve">В восточной части Нижнего парка, в боковой аллее виднеется фонтан, особенно поражающий своей многоводностью и удивительным рисунком. Издалека он напоминает некое триумфальное сооружение. В 1717 году Петр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будучи во Франции, обратил внимание на водомет в виде трехгранного обелиска. В 1721 году он вспомнил об этом водном монументе и поручил Н.Микетти повторить версальский проект. Спустя три года «Пирамида» – так назвали фонтан, – была пуще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Фонтан «Солнце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rPr/>
      </w:pPr>
      <w:r>
        <w:rPr/>
        <w:tab/>
        <w:t>Рядом с Монплезиром, в центре обширного водоема находится оригинальный и технически сложный фонтан «Солнце». Некогда в этом водоеме содержались огромные осетры, доставлявшиеся в императорские сады с Волги. Здесь же плавали утки, гуси, лебеди. В 1721-1724 годах Н. Микетти установил в нем фонтан с двадцатью дугообразными струями вокруг центрального водяного столба. Полвека спустя архитектор Ю. Фельтен переоборудовал водоем в купальню. Изменился и фонтан: в камеру его цоколя поместили колесо, приводимое в движение водой; эта турбина в свою очередь вращала столб, на вершине которого находились три параллельных диска со 187-ю отверстиями. Вырывающиеся из них струи, в самом деле напоминают расходящиеся солнечные луч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Фонтаны «Адам» и «Ев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rPr/>
      </w:pPr>
      <w:r>
        <w:rPr/>
        <w:tab/>
        <w:t xml:space="preserve">По сторонам Морского канала в глубине парка стоят два одинаковых по декору фонтана. Пересечение аллей образует возле них своеобразные площади, от которых расходятся восемь лучей.  Именно здесь находятся старейшие фонтаны Петергофа: «Адам» – в восточной части парка, «Ева» – в западной. Их скульптуры представляют   собой   вольные   копии   с   известных   произведени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 Рицци. Они были заказаны Дж. Бонацца в 1717 году и установлены в восьмигранных бассейнах в окружении 16 бьющих ввысь стру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32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Каскад «Золотая гора».</w:t>
      </w:r>
    </w:p>
    <w:p>
      <w:pPr>
        <w:pStyle w:val="3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3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Каскад, находящийся в западной части парка, в отличие от «Шахматной горы» более строг. Беломраморные ступени, спускающиеся с 14-метровой высоты, золотые листы подступенков, скульптура и каменные лестницы с балюстрадами – все это делает каскад необычайно эффектным. На верхней стене помещается статуя Нептуна с трезубцем в руках, по бокам от него – Тритон, трубящий в морскую раковину, и бог виноделия Вакх. Под каждой скульптурой – золоченые маскароны морских чудовищ, из чьих раскрытых пастей вырываются потоки воды и стекают вниз по ступеням. Проект каскада был разработан Н. Микетти  и завершен в 1732 году русским архитектором М. Земцовым. Под ступенями Земцов навесил золоченые медные листы, создавшие интересную игру света сквозь зеркало падающей воды, поэтому каскад стал именоваться «Золотой горой».</w:t>
      </w:r>
    </w:p>
    <w:p>
      <w:pPr>
        <w:pStyle w:val="32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Фонтаны Верхнего сада.</w:t>
      </w:r>
    </w:p>
    <w:p>
      <w:pPr>
        <w:pStyle w:val="3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3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о сравнению с фонтанами Нижнего парка фонтанный ансамбль Верхнего сада более позднего происхождения. В петровские времена эта территория использовалась в хозяйственных целях. </w:t>
      </w:r>
    </w:p>
    <w:p>
      <w:pPr>
        <w:pStyle w:val="3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о центральной оси сада расположились три обширных бассейна с фонтанами «Межеумный» (неопределенный), «Нептунова телега» и «Дубовый». Квадратные пруды-накопители также украшены скульптурой. </w:t>
      </w:r>
    </w:p>
    <w:p>
      <w:pPr>
        <w:pStyle w:val="32"/>
        <w:rPr/>
      </w:pPr>
      <w:r>
        <w:rPr>
          <w:b w:val="false"/>
          <w:bCs w:val="false"/>
        </w:rPr>
        <w:tab/>
        <w:t xml:space="preserve">В 1799 году в центральном бассейне Верхнего сада вместо старой «Нептуновой телеги» была установлена замечательная скульптурная группа, которую Павел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приобрел в Нюрнберге. На высоком пьедестале высится фигура бога морей Нептуна, увенчанного короной и держащего в руке трезубец. У подножия на бочках – фигуры нимф, символизирующие реки Пегниц и Редниц, протекающие по землям Баварии. Композицию дополняют два всадника на гиппокампах и четыре путти на дельфинах и морских драконах. На южной стороне бассейна установлена копия статуи Аполлона. </w:t>
      </w:r>
    </w:p>
    <w:p>
      <w:pPr>
        <w:pStyle w:val="3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егодня петергофский ансамбль насчитывает более 150 действующих фонтанов и три каскада. Ежегодно  «столицу фонтанов» посещают сотни тысяч туристов со всего света, чтобы насладиться зрелищем незабываемого чуда, каким во все времена воспринимался Петергоф.</w:t>
      </w:r>
    </w:p>
    <w:p>
      <w:pPr>
        <w:pStyle w:val="Heading"/>
        <w:rPr/>
      </w:pPr>
      <w:r>
        <w:rPr/>
        <w:t>Российская Международная Академия Тур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ма:         Фонтаны.      ПЕТЕРГО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4"/>
          <w:szCs w:val="44"/>
        </w:rPr>
        <w:t>Автор:</w:t>
      </w:r>
      <w:r>
        <w:rPr>
          <w:sz w:val="44"/>
          <w:szCs w:val="44"/>
        </w:rPr>
        <w:t xml:space="preserve">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Руководитель: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Можа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4"/>
        <w:rPr/>
      </w:pPr>
      <w:r>
        <w:rPr>
          <w:b/>
          <w:bCs/>
          <w:sz w:val="28"/>
          <w:szCs w:val="28"/>
        </w:rPr>
        <w:t>200_ год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i/>
      <w:iCs/>
      <w:sz w:val="32"/>
      <w:szCs w:val="3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8:00Z</dcterms:created>
  <dc:creator>minutkaa</dc:creator>
  <dc:description/>
  <cp:keywords>реферат фонтаны Петергоф</cp:keywords>
  <dc:language>en-US</dc:language>
  <cp:lastModifiedBy>SYSTEM</cp:lastModifiedBy>
  <cp:lastPrinted>2001-10-11T13:10:00Z</cp:lastPrinted>
  <dcterms:modified xsi:type="dcterms:W3CDTF">2011-09-21T08:18:00Z</dcterms:modified>
  <cp:revision>2</cp:revision>
  <dc:subject>Рефераты</dc:subject>
  <dc:title>Фонтаны Петергофа</dc:title>
</cp:coreProperties>
</file>