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строй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ерлитамакский колледж строительства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кономики и пра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2902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мет «Архитектур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 ПРОЕК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Цех ремонта строительных крано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азработал проект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чащийся группы 3ДС-43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проек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6 г.</w:t>
      </w:r>
      <w:r>
        <w:br w:type="page"/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Архитектурно-конструктивная ча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Исходные данн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Генеральный пла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Объёмно-планировочное ре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 Конструктивное ре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.1 Фундамен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.2 Фундаментные бло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.3 Колон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.4 Связ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.5 Подстропильные конструк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.6 Стропильные конструк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.7 Плиты покры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.8 Фонар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.9 Подъёмно-транспортное оборудов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.10 Стеновые панели и кирпичные встав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.11 Окна, двери, вор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.12 Кров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.13 Пол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.14 Прочие конструк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но-конструктивная ч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Исходны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ое здание – Цех ремонта строительных кран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 строительства – г. Мелеу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ина промерзания грунта – 1,8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грунта в основании – гл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ое давление грунта – 1,8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стен – железобет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сть материала стен – р = 2500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стен – 30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утеплителя стен – пенополистеро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утеплителя – 15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ётная зимняя температура наружного воздуха наиболее холодных суток обеспеченностью 0,92 – 39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ётная зимняя температура воздуха наиболее холодной пятидневки обеспеченностью 0,92 – 36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еговой район – </w:t>
      </w:r>
      <w:r>
        <w:rPr>
          <w:sz w:val="28"/>
          <w:szCs w:val="28"/>
          <w:lang w:val="en-US"/>
        </w:rPr>
        <w:t>IV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снеговая нагрузка – 150 кг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тровой район – </w:t>
      </w:r>
      <w:r>
        <w:rPr>
          <w:sz w:val="28"/>
          <w:szCs w:val="28"/>
          <w:lang w:val="en-US"/>
        </w:rPr>
        <w:t>II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ветровая нагрузка – 38 кг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 здания – </w:t>
      </w:r>
      <w:r>
        <w:rPr>
          <w:sz w:val="28"/>
          <w:szCs w:val="28"/>
          <w:lang w:val="en-US"/>
        </w:rPr>
        <w:t>I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долговечности – </w:t>
      </w:r>
      <w:r>
        <w:rPr>
          <w:sz w:val="28"/>
          <w:szCs w:val="28"/>
          <w:lang w:val="en-US"/>
        </w:rPr>
        <w:t>I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огнестойкости – </w:t>
      </w:r>
      <w:r>
        <w:rPr>
          <w:sz w:val="28"/>
          <w:szCs w:val="28"/>
          <w:lang w:val="en-US"/>
        </w:rPr>
        <w:t>I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строительства – октябр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Генеральный 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ое здание расположено на участке со спокойным рельефом с небольшим уклоном в западную сторону. Проектируемое здание расположено с отступом от красной линии. Главный фасад ориентирован в юго-восточном направлении. Кроме того, на участке расположены некоторые з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окрытия основных дорог принята в 6 метров, пешеходных – в 3 метра. Вид покрытия – асфаль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Объёмно-планировочное 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ое здание (цех ремонта строительных кранов) имеет форму в плане прямоугольную и габаритные размеры по координационным осям «А – В» - 48 метров, по осям «1 – 11» - 60 метров конструктивную схему з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этажей – один. Высота этажа – 10,8 ме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крыши – скат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Конструктивное 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даменты сборные и монолитные столбчатые стаканного ти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даментные блоки – сборные железобетонные основные и укороче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нны сборные железобетонные (бесконсольные с уширенной верхней частью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ропильные и стропильные конструкции – сборные, железобетонные (ферм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иты покрытия сборные железобетонные реористые высотой 30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ны – кирпичные, толщиной 51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новые панели сборные с утепли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на с двойным сотеклен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ери противопожар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ля – скат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ы – бетонные, из керамических плиток асфальтобето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 Фундамен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даменты приняты столбчатые стаканного типа. Для фахверка сечением – 2100 на 180 мм. Фундаменты приняты по серии 1,412 – 1/77, высотой 1800 мм, марки ФА 4-2 рисунок 1.1. Под колонны среднего ряда принят фундамент марки ФВ 6-2 – рисунок 1.3. Под колонны крайнего ряда принят фундамент марки ФБ 5-2 – рисунок 1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д бетонные стойки ворот принят монолитный фундамент марки ФМ-1 размером 1000 на 1000 мм и высотой 1000 мм – рисунок 1.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19200</wp:posOffset>
                </wp:positionH>
                <wp:positionV relativeFrom="paragraph">
                  <wp:posOffset>80645</wp:posOffset>
                </wp:positionV>
                <wp:extent cx="152400" cy="228600"/>
                <wp:effectExtent l="4445" t="3175" r="444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6.35pt" to="107.95pt,2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52600</wp:posOffset>
                </wp:positionH>
                <wp:positionV relativeFrom="paragraph">
                  <wp:posOffset>80645</wp:posOffset>
                </wp:positionV>
                <wp:extent cx="152400" cy="228600"/>
                <wp:effectExtent l="4445" t="3175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6.35pt" to="149.95pt,2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24000</wp:posOffset>
                </wp:positionH>
                <wp:positionV relativeFrom="paragraph">
                  <wp:posOffset>194945</wp:posOffset>
                </wp:positionV>
                <wp:extent cx="304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5.35pt" to="143.95pt,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95400</wp:posOffset>
                </wp:positionH>
                <wp:positionV relativeFrom="paragraph">
                  <wp:posOffset>194945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5.35pt" to="119.95pt,1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 xml:space="preserve">  9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90600</wp:posOffset>
                </wp:positionH>
                <wp:positionV relativeFrom="paragraph">
                  <wp:posOffset>104775</wp:posOffset>
                </wp:positionV>
                <wp:extent cx="228600" cy="342900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8.25pt" to="95.95pt,3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24000</wp:posOffset>
                </wp:positionH>
                <wp:positionV relativeFrom="paragraph">
                  <wp:posOffset>104775</wp:posOffset>
                </wp:positionV>
                <wp:extent cx="228600" cy="342900"/>
                <wp:effectExtent l="4445" t="317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8.25pt" to="137.95pt,3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19200</wp:posOffset>
                </wp:positionH>
                <wp:positionV relativeFrom="paragraph">
                  <wp:posOffset>104775</wp:posOffset>
                </wp:positionV>
                <wp:extent cx="5334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8.25pt" to="137.95pt,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52600</wp:posOffset>
                </wp:positionH>
                <wp:positionV relativeFrom="paragraph">
                  <wp:posOffset>104775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8.25pt" to="138pt,4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09600</wp:posOffset>
                </wp:positionH>
                <wp:positionV relativeFrom="paragraph">
                  <wp:posOffset>104775</wp:posOffset>
                </wp:positionV>
                <wp:extent cx="609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8.25pt" to="95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200</wp:posOffset>
                </wp:positionH>
                <wp:positionV relativeFrom="paragraph">
                  <wp:posOffset>104775</wp:posOffset>
                </wp:positionV>
                <wp:extent cx="152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25pt" to="47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0</wp:posOffset>
                </wp:positionH>
                <wp:positionV relativeFrom="paragraph">
                  <wp:posOffset>104775</wp:posOffset>
                </wp:positionV>
                <wp:extent cx="76200" cy="114300"/>
                <wp:effectExtent l="4445" t="0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25pt" to="41.95pt,1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19200</wp:posOffset>
                </wp:positionH>
                <wp:positionV relativeFrom="paragraph">
                  <wp:posOffset>14605</wp:posOffset>
                </wp:positionV>
                <wp:extent cx="76200" cy="114300"/>
                <wp:effectExtent l="4445" t="3175" r="444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.15pt" to="101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19200</wp:posOffset>
                </wp:positionH>
                <wp:positionV relativeFrom="paragraph">
                  <wp:posOffset>128905</wp:posOffset>
                </wp:positionV>
                <wp:extent cx="2286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0.15pt" to="113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47800</wp:posOffset>
                </wp:positionH>
                <wp:positionV relativeFrom="paragraph">
                  <wp:posOffset>14605</wp:posOffset>
                </wp:positionV>
                <wp:extent cx="76200" cy="114300"/>
                <wp:effectExtent l="4445" t="3175" r="444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.15pt" to="119.95pt,1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95400</wp:posOffset>
                </wp:positionH>
                <wp:positionV relativeFrom="paragraph">
                  <wp:posOffset>14605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.15pt" to="119.95pt,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4800</wp:posOffset>
                </wp:positionH>
                <wp:positionV relativeFrom="paragraph">
                  <wp:posOffset>14605</wp:posOffset>
                </wp:positionV>
                <wp:extent cx="152400" cy="228600"/>
                <wp:effectExtent l="0" t="3175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.15pt" to="35.95pt,1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9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90600</wp:posOffset>
                </wp:positionH>
                <wp:positionV relativeFrom="paragraph">
                  <wp:posOffset>38735</wp:posOffset>
                </wp:positionV>
                <wp:extent cx="533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3.05pt" to="119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90600</wp:posOffset>
                </wp:positionH>
                <wp:positionV relativeFrom="paragraph">
                  <wp:posOffset>38735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3.05pt" to="78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24000</wp:posOffset>
                </wp:positionH>
                <wp:positionV relativeFrom="paragraph">
                  <wp:posOffset>38735</wp:posOffset>
                </wp:positionV>
                <wp:extent cx="0" cy="457200"/>
                <wp:effectExtent l="5080" t="0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3.05pt" to="120pt,3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24000</wp:posOffset>
                </wp:positionH>
                <wp:positionV relativeFrom="paragraph">
                  <wp:posOffset>153035</wp:posOffset>
                </wp:positionV>
                <wp:extent cx="228600" cy="342900"/>
                <wp:effectExtent l="4445" t="3175" r="444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2.05pt" to="137.95pt,3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52600</wp:posOffset>
                </wp:positionH>
                <wp:positionV relativeFrom="paragraph">
                  <wp:posOffset>38735</wp:posOffset>
                </wp:positionV>
                <wp:extent cx="304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3.05pt" to="161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38735</wp:posOffset>
                </wp:positionV>
                <wp:extent cx="685800" cy="1028700"/>
                <wp:effectExtent l="4445" t="3175" r="444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05pt" to="161.95pt,8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71600</wp:posOffset>
                </wp:positionH>
                <wp:positionV relativeFrom="paragraph">
                  <wp:posOffset>153035</wp:posOffset>
                </wp:positionV>
                <wp:extent cx="685800" cy="1028700"/>
                <wp:effectExtent l="4445" t="3175" r="444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05pt" to="161.95pt,9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57400</wp:posOffset>
                </wp:positionH>
                <wp:positionV relativeFrom="paragraph">
                  <wp:posOffset>38735</wp:posOffset>
                </wp:positionV>
                <wp:extent cx="0" cy="114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05pt" to="162pt,1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57400</wp:posOffset>
                </wp:positionH>
                <wp:positionV relativeFrom="paragraph">
                  <wp:posOffset>153035</wp:posOffset>
                </wp:positionV>
                <wp:extent cx="53340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05pt" to="203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57400</wp:posOffset>
                </wp:positionH>
                <wp:positionV relativeFrom="paragraph">
                  <wp:posOffset>153035</wp:posOffset>
                </wp:positionV>
                <wp:extent cx="381000" cy="571500"/>
                <wp:effectExtent l="4445" t="0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05pt" to="191.95pt,5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1000</wp:posOffset>
                </wp:positionH>
                <wp:positionV relativeFrom="paragraph">
                  <wp:posOffset>38735</wp:posOffset>
                </wp:positionV>
                <wp:extent cx="609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.05pt" to="77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</wp:posOffset>
                </wp:positionH>
                <wp:positionV relativeFrom="paragraph">
                  <wp:posOffset>38735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05pt" to="35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4800</wp:posOffset>
                </wp:positionH>
                <wp:positionV relativeFrom="paragraph">
                  <wp:posOffset>38735</wp:posOffset>
                </wp:positionV>
                <wp:extent cx="0" cy="6858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3.05pt" to="24pt,5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</wp:posOffset>
                </wp:positionH>
                <wp:positionV relativeFrom="paragraph">
                  <wp:posOffset>62865</wp:posOffset>
                </wp:positionV>
                <wp:extent cx="533400" cy="800100"/>
                <wp:effectExtent l="4445" t="3175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95pt" to="77.95pt,6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8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90600</wp:posOffset>
                </wp:positionH>
                <wp:positionV relativeFrom="paragraph">
                  <wp:posOffset>86995</wp:posOffset>
                </wp:positionV>
                <wp:extent cx="5334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6.85pt" to="119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52600</wp:posOffset>
                </wp:positionH>
                <wp:positionV relativeFrom="paragraph">
                  <wp:posOffset>111125</wp:posOffset>
                </wp:positionV>
                <wp:extent cx="304800" cy="457200"/>
                <wp:effectExtent l="0" t="3175" r="444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8.75pt" to="161.95pt,4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4800</wp:posOffset>
                </wp:positionH>
                <wp:positionV relativeFrom="paragraph">
                  <wp:posOffset>-3175</wp:posOffset>
                </wp:positionV>
                <wp:extent cx="0" cy="5715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-0.25pt" to="24pt,4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 xml:space="preserve">        2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5800</wp:posOffset>
                </wp:positionH>
                <wp:positionV relativeFrom="paragraph">
                  <wp:posOffset>45085</wp:posOffset>
                </wp:positionV>
                <wp:extent cx="685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55pt" to="107.95pt,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9600</wp:posOffset>
                </wp:positionH>
                <wp:positionV relativeFrom="paragraph">
                  <wp:posOffset>45085</wp:posOffset>
                </wp:positionV>
                <wp:extent cx="22860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3.55pt" to="65.95pt,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9600</wp:posOffset>
                </wp:positionH>
                <wp:positionV relativeFrom="paragraph">
                  <wp:posOffset>159385</wp:posOffset>
                </wp:positionV>
                <wp:extent cx="7620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2.55pt" to="107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71600</wp:posOffset>
                </wp:positionH>
                <wp:positionV relativeFrom="paragraph">
                  <wp:posOffset>45085</wp:posOffset>
                </wp:positionV>
                <wp:extent cx="0" cy="114300"/>
                <wp:effectExtent l="5080" t="0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55pt" to="108pt,1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</wp:posOffset>
                </wp:positionH>
                <wp:positionV relativeFrom="paragraph">
                  <wp:posOffset>45085</wp:posOffset>
                </wp:positionV>
                <wp:extent cx="1524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55pt" to="47.95pt,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45085</wp:posOffset>
                </wp:positionV>
                <wp:extent cx="0" cy="1143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55pt" to="36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</wp:posOffset>
                </wp:positionH>
                <wp:positionV relativeFrom="paragraph">
                  <wp:posOffset>159385</wp:posOffset>
                </wp:positionV>
                <wp:extent cx="228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55pt" to="53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71600</wp:posOffset>
                </wp:positionH>
                <wp:positionV relativeFrom="paragraph">
                  <wp:posOffset>159385</wp:posOffset>
                </wp:positionV>
                <wp:extent cx="5334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55pt" to="149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600</wp:posOffset>
                </wp:positionH>
                <wp:positionV relativeFrom="paragraph">
                  <wp:posOffset>159385</wp:posOffset>
                </wp:positionV>
                <wp:extent cx="228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55pt" to="35.95pt,1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8600</wp:posOffset>
                </wp:positionH>
                <wp:positionV relativeFrom="paragraph">
                  <wp:posOffset>159385</wp:posOffset>
                </wp:positionV>
                <wp:extent cx="228600" cy="342900"/>
                <wp:effectExtent l="4445" t="3175" r="444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55pt" to="35.95pt,3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0</wp:posOffset>
                </wp:positionH>
                <wp:positionV relativeFrom="paragraph">
                  <wp:posOffset>159385</wp:posOffset>
                </wp:positionV>
                <wp:extent cx="228600" cy="342900"/>
                <wp:effectExtent l="4445" t="3175" r="444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55pt" to="107.95pt,3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85800</wp:posOffset>
                </wp:positionH>
                <wp:positionV relativeFrom="paragraph">
                  <wp:posOffset>183515</wp:posOffset>
                </wp:positionV>
                <wp:extent cx="533400" cy="0"/>
                <wp:effectExtent l="0" t="38100" r="63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45pt" to="95.9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4800</wp:posOffset>
                </wp:positionH>
                <wp:positionV relativeFrom="paragraph">
                  <wp:posOffset>183515</wp:posOffset>
                </wp:positionV>
                <wp:extent cx="3810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4.45pt" to="53.95pt,1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800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1</w:t>
        <w:tab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9880" cy="1433195"/>
            <wp:effectExtent l="0" t="0" r="0" b="0"/>
            <wp:docPr id="4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628140" cy="1440180"/>
            <wp:effectExtent l="0" t="0" r="0" b="0"/>
            <wp:docPr id="4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660525" cy="1419860"/>
            <wp:effectExtent l="0" t="0" r="0" b="0"/>
            <wp:docPr id="4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.2</w:t>
        <w:tab/>
        <w:tab/>
        <w:t>Рисунок 1.3</w:t>
        <w:tab/>
        <w:tab/>
        <w:t>Рисунок 1.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1</w:t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661"/>
        <w:gridCol w:w="1674"/>
        <w:gridCol w:w="1666"/>
        <w:gridCol w:w="1710"/>
      </w:tblGrid>
      <w:tr>
        <w:trPr>
          <w:trHeight w:val="36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элемен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бетон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ход бетона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ст. к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элемента</w:t>
            </w:r>
          </w:p>
        </w:tc>
      </w:tr>
      <w:tr>
        <w:trPr>
          <w:trHeight w:val="36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 4-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1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</w:t>
            </w:r>
          </w:p>
        </w:tc>
      </w:tr>
      <w:tr>
        <w:trPr>
          <w:trHeight w:val="391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 5-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1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0</w:t>
            </w:r>
          </w:p>
        </w:tc>
      </w:tr>
      <w:tr>
        <w:trPr>
          <w:trHeight w:val="36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 6-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1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0</w:t>
            </w:r>
          </w:p>
        </w:tc>
      </w:tr>
      <w:tr>
        <w:trPr>
          <w:trHeight w:val="414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М 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1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2 Фундаментные бло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даментные блоки приняты железобетонные, высотой 300 мм, серии 1.415.-1, рядовые фундаментные блоки марки ФБ 6-46 – рисунок 2.1, укороченные марки ФБ-6-47 рисунок 2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4375" cy="1807845"/>
            <wp:effectExtent l="0" t="0" r="0" b="0"/>
            <wp:docPr id="5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866265" cy="1579245"/>
            <wp:effectExtent l="0" t="0" r="0" b="0"/>
            <wp:docPr id="5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1</w:t>
        <w:tab/>
        <w:tab/>
        <w:tab/>
        <w:tab/>
        <w:t>Рисунок 2.2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2</w:t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43"/>
        <w:gridCol w:w="1654"/>
        <w:gridCol w:w="1649"/>
        <w:gridCol w:w="1690"/>
      </w:tblGrid>
      <w:tr>
        <w:trPr>
          <w:trHeight w:val="392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элемент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бето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ход бетона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ст. к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элемента</w:t>
            </w:r>
          </w:p>
        </w:tc>
      </w:tr>
      <w:tr>
        <w:trPr>
          <w:trHeight w:val="392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В-6-4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392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 6-4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 Колон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нны фахверка приняты сечением 1400 на 300 мм, серии 1.427.1-3 марки 1Кф105-2 – рисунок 3.1. Колонны крайнего ряда сечением 400 на 40 мм, серии 1.423-381 марки К-96-1 – рисунок 3.2. Колонны среднего ряда сечением 600 на 500 мм, серии 1.423.-381 марки К96-3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66825" cy="1760220"/>
            <wp:effectExtent l="0" t="0" r="0" b="0"/>
            <wp:docPr id="5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285875" cy="192913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.1</w:t>
        <w:tab/>
        <w:tab/>
        <w:t>Рисунок 3.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01"/>
        <w:gridCol w:w="1908"/>
        <w:gridCol w:w="1903"/>
        <w:gridCol w:w="193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элемен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бето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ход бетона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ст. к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элемента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ф 106-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96-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96-3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4 Связ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жёсткости и устойчивости каркаса в проекте предусмотрены крестовые связи длиной 6000 мм, серии 1.424.-4В – рисунок 4.1, портальные связи для шага – 12 метров, серии 1.424.-4В2 – рисунок 4.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4970" cy="1423670"/>
            <wp:effectExtent l="0" t="0" r="0" b="0"/>
            <wp:docPr id="5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955800" cy="1367790"/>
            <wp:effectExtent l="0" t="0" r="0" b="0"/>
            <wp:docPr id="5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.1</w:t>
        <w:tab/>
        <w:tab/>
        <w:tab/>
        <w:tab/>
        <w:t>Рисунок 4.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4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372"/>
        <w:gridCol w:w="1210"/>
        <w:gridCol w:w="1210"/>
        <w:gridCol w:w="1210"/>
        <w:gridCol w:w="2012"/>
      </w:tblGrid>
      <w:tr>
        <w:trPr>
          <w:trHeight w:val="37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элемен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элемента</w:t>
            </w:r>
          </w:p>
        </w:tc>
      </w:tr>
      <w:tr>
        <w:trPr>
          <w:trHeight w:val="40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</w:tr>
      <w:tr>
        <w:trPr>
          <w:trHeight w:val="423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5 Подстроительные констру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борные железобетонные фермы для скатных крыш серии ПК – 01 – 1.10/81 В—1-12-2 К7 марки 2ФПС-12-2К7 – рисунок 5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59225" cy="1842770"/>
            <wp:effectExtent l="0" t="0" r="0" b="0"/>
            <wp:docPr id="5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55420" cy="1463040"/>
            <wp:effectExtent l="0" t="0" r="0" b="0"/>
            <wp:docPr id="5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.1</w:t>
        <w:tab/>
        <w:tab/>
        <w:tab/>
        <w:tab/>
        <w:tab/>
        <w:tab/>
        <w:tab/>
        <w:t>Рисунок 5.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01"/>
        <w:gridCol w:w="1908"/>
        <w:gridCol w:w="1903"/>
        <w:gridCol w:w="193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элемен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бето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ход бетона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ст. к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элемента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 24/99П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1.4.5 Строительные констр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тные железобетонные фермы серии ФБ 24/4-9П марки В-35  - рисунок 6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0420" cy="1481455"/>
            <wp:effectExtent l="0" t="0" r="0" b="0"/>
            <wp:docPr id="5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00455" cy="1516380"/>
            <wp:effectExtent l="0" t="0" r="0" b="0"/>
            <wp:docPr id="5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6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6</w:t>
      </w:r>
    </w:p>
    <w:tbl>
      <w:tblPr>
        <w:tblW w:w="9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797"/>
        <w:gridCol w:w="1804"/>
        <w:gridCol w:w="1799"/>
        <w:gridCol w:w="1825"/>
      </w:tblGrid>
      <w:tr>
        <w:trPr>
          <w:trHeight w:val="376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элемен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бет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ход бетона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ст. к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элемента</w:t>
            </w:r>
          </w:p>
        </w:tc>
      </w:tr>
      <w:tr>
        <w:trPr>
          <w:trHeight w:val="39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 244-10П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7 Плиты покры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иты покрытия приняты сборные железобетонные ребристые высотой 300 мм, глухие, серии ГОСТ 22701.1-77 ПГ – 1А1А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Т – рисунок 7.1, с отверстием под дефлектор серии ГОСТ 227011 ПВ 7-1А1А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Т – рисунок 7.2, с отверстием под зенитный фонарь ГОСТ 227014-77 ПФ-1А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0960" cy="1798320"/>
            <wp:effectExtent l="0" t="0" r="0" b="0"/>
            <wp:docPr id="6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7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17720" cy="1851660"/>
            <wp:effectExtent l="0" t="0" r="0" b="0"/>
            <wp:docPr id="6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7.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5190" cy="2205990"/>
            <wp:effectExtent l="0" t="0" r="0" b="0"/>
            <wp:docPr id="6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7.3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7</w:t>
      </w:r>
    </w:p>
    <w:tbl>
      <w:tblPr>
        <w:tblW w:w="8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658"/>
        <w:gridCol w:w="1664"/>
        <w:gridCol w:w="1660"/>
        <w:gridCol w:w="1683"/>
      </w:tblGrid>
      <w:tr>
        <w:trPr>
          <w:trHeight w:val="356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элемент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бето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ход бетона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ст. к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элемента</w:t>
            </w:r>
          </w:p>
        </w:tc>
      </w:tr>
      <w:tr>
        <w:trPr>
          <w:trHeight w:val="356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ПГ-1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</w:t>
            </w:r>
          </w:p>
        </w:tc>
      </w:tr>
      <w:tr>
        <w:trPr>
          <w:trHeight w:val="356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ПВ-1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356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ПФ-1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8 Фона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ари в покрытии для естественного освещения устанавливаются зенитные серии 1464-1 марки Ф-1 – рисунок 8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9685" cy="1835150"/>
            <wp:effectExtent l="0" t="0" r="0" b="0"/>
            <wp:docPr id="6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68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8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8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2003"/>
        <w:gridCol w:w="1150"/>
        <w:gridCol w:w="1703"/>
        <w:gridCol w:w="1178"/>
        <w:gridCol w:w="1151"/>
        <w:gridCol w:w="928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элемент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ческое стекл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, к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оцинко-ванна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о сос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н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-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9 Подъёмно-транспортное оборуд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Цех ремонта строительных кранов оборудован для подъёма и перемещения грузов до 6 тонн подвесными кранами – рисунок 1.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8430" cy="1014095"/>
            <wp:effectExtent l="0" t="0" r="0" b="0"/>
            <wp:docPr id="6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исунок 1.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 балок подвесных и монорельса одного погонного метра – 46 кг, шифр Т-Э10-80/8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 грузоподъёмность крана – 2П – 5 тонн составляет 3.150 кг. ГОСТ Т 890-6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1.9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580"/>
        <w:gridCol w:w="1578"/>
        <w:gridCol w:w="1592"/>
        <w:gridCol w:w="1594"/>
        <w:gridCol w:w="1554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-подъёмность, тон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длина крана, м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ёт крана, м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 длина консол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кра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кран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0 Стеновые панели и кирпичные вста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новые панели – керамзитно-бетонные трёхслойные толщиной 300 мм. По местоположению: рядовые перемычные парапетные серии 1.432.1-21 марки ПСТ 60.12.30 – рисунок 10.1, 10.2 и марки 63.18.30, 63.12.30 – рисунок 10.3-4 простеночные серии 15.12.30, 13.8.30 – рисунок 10.5,10.6,10.7,10.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754"/>
        <w:gridCol w:w="1760"/>
        <w:gridCol w:w="1755"/>
        <w:gridCol w:w="1780"/>
      </w:tblGrid>
      <w:tr>
        <w:trPr>
          <w:trHeight w:val="387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элемент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бето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ход бетона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ст. кг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элемента</w:t>
            </w:r>
          </w:p>
        </w:tc>
      </w:tr>
      <w:tr>
        <w:trPr>
          <w:trHeight w:val="387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Т 60.12.3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2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387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Т 60.18.3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2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364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Т 63.12.3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2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387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Т 63.18.3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2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387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Т 30.12.3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2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387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Т 30.18.3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2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87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Т 15.12.3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2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87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Т 15.18.3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2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drawing>
          <wp:inline distT="0" distB="0" distL="0" distR="0">
            <wp:extent cx="1738630" cy="1209675"/>
            <wp:effectExtent l="0" t="0" r="0" b="0"/>
            <wp:docPr id="6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738630" cy="1209675"/>
            <wp:effectExtent l="0" t="0" r="0" b="0"/>
            <wp:docPr id="6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135380" cy="854710"/>
            <wp:effectExtent l="0" t="0" r="0" b="0"/>
            <wp:docPr id="6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10.1</w:t>
        <w:tab/>
        <w:tab/>
        <w:tab/>
        <w:t>Рисунок 1.10.2</w:t>
        <w:tab/>
        <w:tab/>
        <w:tab/>
        <w:t>Рисунок 1.10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орот и дверей предусматриваются вставки из обыкновенного глиняного кирпича толщиной 510 мм по многорядной системе перевя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1 Окна, двери, вор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естественного освещения в здании предусмотрены окна с двойным остекленением, с открывающимися створками – шифр 108-81 марки ОСТ 18-30.3 – рисунок 11.1 и с не открывающимися створками – шифр 108-8 марки ОСТ 18-30.2 – рисунок 11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естественных зданий окна с двойным остеклен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ъезда автотранспорта предусмотрены распашные ворота серии 1-435.5-31 ВРД 30-30. Для входа и сообщения между помещениями предусмотрены двери серии 1436.2.22 ДМП 21х10/0.75-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3435" cy="1277620"/>
            <wp:effectExtent l="0" t="0" r="0" b="0"/>
            <wp:docPr id="6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339850" cy="1276350"/>
            <wp:effectExtent l="0" t="0" r="0" b="0"/>
            <wp:docPr id="6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1.1</w:t>
        <w:tab/>
        <w:tab/>
        <w:tab/>
        <w:tab/>
        <w:tab/>
        <w:tab/>
        <w:t>Рисунок 11.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0,4 х 0,4 х 3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х 2400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риг</w:t>
      </w:r>
      <w:r>
        <w:rPr>
          <w:sz w:val="28"/>
          <w:szCs w:val="28"/>
        </w:rPr>
        <w:t xml:space="preserve"> = 0,6 х 0,4 х 3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риг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риг</w:t>
      </w:r>
      <w:r>
        <w:rPr>
          <w:sz w:val="28"/>
          <w:szCs w:val="28"/>
        </w:rPr>
        <w:t xml:space="preserve"> х 24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11</w:t>
      </w:r>
    </w:p>
    <w:tbl>
      <w:tblPr>
        <w:tblW w:w="8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319"/>
        <w:gridCol w:w="1337"/>
        <w:gridCol w:w="1263"/>
        <w:gridCol w:w="1269"/>
        <w:gridCol w:w="1259"/>
        <w:gridCol w:w="1254"/>
      </w:tblGrid>
      <w:tr>
        <w:trPr>
          <w:trHeight w:val="64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древесин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юминий, к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на, к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, 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 спец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</w:r>
          </w:p>
        </w:tc>
      </w:tr>
      <w:tr>
        <w:trPr>
          <w:trHeight w:val="32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С-12-3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</w:t>
            </w:r>
          </w:p>
        </w:tc>
      </w:tr>
      <w:tr>
        <w:trPr>
          <w:trHeight w:val="32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Д-18-3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</w:t>
            </w:r>
          </w:p>
        </w:tc>
      </w:tr>
      <w:tr>
        <w:trPr>
          <w:trHeight w:val="305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ВР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</w:tr>
      <w:tr>
        <w:trPr>
          <w:trHeight w:val="343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2 Кров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ля состоит из пароизоляции (рубероид, пергамин, мастика) толщиной до 5 мм, утеплителя (керамзит, пенополистирол, шлак) толщиной от 200 до 500 мм, выравнивающей стяжки из цементного раствора марки 100 толщиной от 15 до 25 мм, в зависимости от уклона кровли 2 или 3 слоя бикроста толщиной 12 – 2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3 По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железобетонной плите покрытия устанавливают пароизоляцию из одного слоя холодной мастики толщиной 1 мм. Для крепления теплоизоляционного слоя наносится клеевой раствор толщиной 1 мм. Утеплитель выполняется из минераловатных плит толщиной 300 мм. Для выравнивания покрытия на стеклосетку толщиной 1 мм наносится выравнивающая стяжка из цементно-песячаного раствора марки 1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яжке наносится слой полимера (1 часть битума, 2 части растворителя) толщиной 1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устраивают кровлю из 2 слоёв бикроста толщиной 5 мм и защитным слоем из гравия толщиной 5 мм, выполненного в битумную маст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тон и бетонно-асфальтные полы относятся к полам массового применения. Они легки в устройстве, устойчивы к действию щелочей. Керамические плитки для полов применяются в сырых помещениях и помещениях, особо требуемых к химической обстанов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742"/>
        <w:gridCol w:w="2868"/>
        <w:gridCol w:w="2862"/>
        <w:gridCol w:w="897"/>
      </w:tblGrid>
      <w:tr>
        <w:trPr>
          <w:trHeight w:val="614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л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элементов пола, м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1552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40970</wp:posOffset>
                      </wp:positionV>
                      <wp:extent cx="1447800" cy="457200"/>
                      <wp:effectExtent l="5080" t="5080" r="508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457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2pt;margin-top:11.1pt;width:113.95pt;height:35.95pt;mso-wrap-style:none;v-text-anchor:middle">
                      <v:imagedata r:id="rId26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24765</wp:posOffset>
                      </wp:positionV>
                      <wp:extent cx="1447800" cy="114300"/>
                      <wp:effectExtent l="5080" t="5080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1144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2pt;margin-top:1.95pt;width:113.95pt;height:8.95pt;mso-wrap-style:none;v-text-anchor:middle">
                      <v:imagedata r:id="rId28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595630</wp:posOffset>
                      </wp:positionV>
                      <wp:extent cx="1447800" cy="114300"/>
                      <wp:effectExtent l="5080" t="5080" r="508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1144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7pt;margin-top:46.9pt;width:113.95pt;height:8.95pt;mso-wrap-style:none;v-text-anchor:middle">
                      <v:imagedata r:id="rId30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уплотнённый грун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бетон М200-1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бетон М250-3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</w:tr>
      <w:tr>
        <w:trPr>
          <w:trHeight w:val="122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54635</wp:posOffset>
                      </wp:positionV>
                      <wp:extent cx="1447800" cy="457200"/>
                      <wp:effectExtent l="5080" t="5080" r="508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457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1pt;margin-top:20.05pt;width:113.95pt;height:35.95pt;mso-wrap-style:none;v-text-anchor:middle">
                      <v:imagedata r:id="rId32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19685</wp:posOffset>
                      </wp:positionV>
                      <wp:extent cx="1447800" cy="114300"/>
                      <wp:effectExtent l="5080" t="5080" r="508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1144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5pt;margin-top:1.55pt;width:113.95pt;height:8.95pt;mso-wrap-style:none;v-text-anchor:middle">
                      <v:imagedata r:id="rId3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14375</wp:posOffset>
                      </wp:positionV>
                      <wp:extent cx="1447800" cy="114300"/>
                      <wp:effectExtent l="5080" t="5080" r="508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1144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45pt;margin-top:56.25pt;width:113.95pt;height:8.95pt;mso-wrap-style:none;v-text-anchor:middle">
                      <v:imagedata r:id="rId36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137795</wp:posOffset>
                      </wp:positionV>
                      <wp:extent cx="1447800" cy="114300"/>
                      <wp:effectExtent l="5080" t="5080" r="508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1144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45pt;margin-top:10.85pt;width:113.95pt;height:8.95pt;mso-wrap-style:none;v-text-anchor:middle">
                      <v:imagedata r:id="rId38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en-US" w:eastAsia="en-US"/>
              </w:rPr>
              <w:t>.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ённый грун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 80 мм, толщина сетки битум – 20 мм, асфальто-бетонного покрытия – 50 м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</w:tr>
      <w:tr>
        <w:trPr>
          <w:trHeight w:val="157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376555</wp:posOffset>
                      </wp:positionV>
                      <wp:extent cx="1447800" cy="457200"/>
                      <wp:effectExtent l="5080" t="5080" r="508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457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35pt;margin-top:29.65pt;width:113.95pt;height:35.95pt;mso-wrap-style:none;v-text-anchor:middle">
                      <v:imagedata r:id="rId40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141605</wp:posOffset>
                      </wp:positionV>
                      <wp:extent cx="1447800" cy="114300"/>
                      <wp:effectExtent l="5080" t="5080" r="508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1144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1pt;margin-top:11.15pt;width:113.95pt;height:8.95pt;mso-wrap-style:none;v-text-anchor:middle">
                      <v:imagedata r:id="rId42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836295</wp:posOffset>
                      </wp:positionV>
                      <wp:extent cx="1447800" cy="114300"/>
                      <wp:effectExtent l="5080" t="5080" r="508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1144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7pt;margin-top:65.85pt;width:113.95pt;height:8.95pt;mso-wrap-style:none;v-text-anchor:middle">
                      <v:imagedata r:id="rId4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259715</wp:posOffset>
                      </wp:positionV>
                      <wp:extent cx="1447800" cy="114300"/>
                      <wp:effectExtent l="5080" t="5080" r="508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1144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7pt;margin-top:20.45pt;width:113.95pt;height:8.95pt;mso-wrap-style:none;v-text-anchor:middle">
                      <v:imagedata r:id="rId46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тромбовании грунт со щебне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одстилающий слой из бетона – 100 м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ислотноупорный раствор – 27 м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ерамическая плитка 12 м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 входом для защиты от атмосферных осадков запроектирован козырёк серии 1238-161 марки КВ16 – рисунок 14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8650" cy="1491615"/>
            <wp:effectExtent l="0" t="0" r="0" b="0"/>
            <wp:docPr id="8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4.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1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01"/>
        <w:gridCol w:w="1908"/>
        <w:gridCol w:w="1903"/>
        <w:gridCol w:w="193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элемен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бето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ход бетона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ст. к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элемента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-7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-1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4 Прочие констр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ентиляции цеха в покрытии предусмотрены дефлектора с диаметром отверстия 700 мм серии ТМ 65-3-13-5 – рисунок 14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3720" cy="1520190"/>
            <wp:effectExtent l="0" t="0" r="0" b="0"/>
            <wp:docPr id="8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4.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с комплекта трубы дефлекторов вместе с крепёжной арматурой составляет 44,7 к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ля входа на крышу через каждые 200 метров по периметру здания и при высоте здания свыше 10,8 метров предусмотрены пожарные лестницы – рисунок 14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3365" cy="1523365"/>
            <wp:effectExtent l="0" t="0" r="0" b="0"/>
            <wp:docPr id="8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4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учшего въезда и выезда автотранспорта перед воротами устраивается бетонированный пандус с уклоном 10% - рисунок 14.3. Вокруг здания по щебёночному основанию устраивается отмостка с бетонированным покрытием шириной 750 мм – рисунок 14.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4095" cy="1114425"/>
            <wp:effectExtent l="0" t="0" r="0" b="0"/>
            <wp:docPr id="8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418590" cy="631190"/>
            <wp:effectExtent l="0" t="0" r="0" b="0"/>
            <wp:docPr id="8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4.4</w:t>
        <w:tab/>
        <w:tab/>
        <w:tab/>
        <w:tab/>
        <w:tab/>
        <w:t>Рисунок 14.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пецификация сборных железобетонных конструкций</w:t>
      </w:r>
    </w:p>
    <w:tbl>
      <w:tblPr>
        <w:tblW w:w="9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950"/>
        <w:gridCol w:w="2906"/>
        <w:gridCol w:w="556"/>
        <w:gridCol w:w="777"/>
        <w:gridCol w:w="840"/>
      </w:tblGrid>
      <w:tr>
        <w:trPr>
          <w:trHeight w:val="71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поз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масс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ед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Прим.</w:t>
            </w:r>
          </w:p>
        </w:tc>
      </w:tr>
      <w:tr>
        <w:trPr>
          <w:trHeight w:val="336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дамен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-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и 1.412 1/7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 4-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В-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и 1.412 1/7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В 6-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-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и 1.412 1/7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 5-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М-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и 1.412 1/7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М-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даментные бал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и 1.415-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-6-4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и 1.415-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В-6-4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н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и 1.423-3.6.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96-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и 1.423-3.6.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96-3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и 1.427-1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Ф 105-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овые панел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Т 15.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Т 60.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Т 30.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Т 63.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Т 63.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Т 60.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а строительны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ропильны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и 1.463-38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 241У-9П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и ПК-01-110/81 В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ФПС 12-2К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покрыт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и 22701.1-7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-1А/</w:t>
            </w:r>
            <w:r>
              <w:rPr>
                <w:sz w:val="20"/>
                <w:szCs w:val="20"/>
                <w:lang w:val="en-US"/>
              </w:rPr>
              <w:t>VT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7-1А/</w:t>
            </w:r>
            <w:r>
              <w:rPr>
                <w:sz w:val="20"/>
                <w:szCs w:val="20"/>
                <w:lang w:val="en-US"/>
              </w:rPr>
              <w:t>VT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и 22701.4-7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-1А/</w:t>
            </w:r>
            <w:r>
              <w:rPr>
                <w:sz w:val="20"/>
                <w:szCs w:val="20"/>
                <w:lang w:val="en-US"/>
              </w:rPr>
              <w:t>VT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пецификация бетонных элементов</w:t>
      </w:r>
    </w:p>
    <w:tbl>
      <w:tblPr>
        <w:tblW w:w="8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747"/>
        <w:gridCol w:w="1932"/>
        <w:gridCol w:w="983"/>
        <w:gridCol w:w="1188"/>
        <w:gridCol w:w="1334"/>
      </w:tblGrid>
      <w:tr>
        <w:trPr>
          <w:trHeight w:val="399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поз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ед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.</w:t>
            </w:r>
          </w:p>
        </w:tc>
      </w:tr>
      <w:tr>
        <w:trPr>
          <w:trHeight w:val="42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5-3В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 7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зырьки входов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737"/>
        <w:gridCol w:w="1919"/>
        <w:gridCol w:w="1032"/>
        <w:gridCol w:w="1240"/>
        <w:gridCol w:w="1207"/>
      </w:tblGrid>
      <w:tr>
        <w:trPr>
          <w:trHeight w:val="399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поз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ед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.</w:t>
            </w:r>
          </w:p>
        </w:tc>
      </w:tr>
      <w:tr>
        <w:trPr>
          <w:trHeight w:val="399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8-1В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 1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rPr/>
      </w:pPr>
      <w:r>
        <w:rPr/>
        <w:t>Спецификация металлических элементов</w:t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746"/>
        <w:gridCol w:w="2641"/>
        <w:gridCol w:w="896"/>
        <w:gridCol w:w="724"/>
        <w:gridCol w:w="1038"/>
      </w:tblGrid>
      <w:tr>
        <w:trPr>
          <w:trHeight w:val="63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поз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ед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.</w:t>
            </w:r>
          </w:p>
        </w:tc>
      </w:tr>
      <w:tr>
        <w:trPr>
          <w:trHeight w:val="63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0-67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 подвесно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 = 5 м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710-80/8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ки подвесных путей и монорель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4-4В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4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е лестниц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-03-0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/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 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ы дефлекто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6.2-2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П 21х10/0.75-Б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5.5-3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 металлические противопожарные ВРД 30-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4.-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оконструкции зенитного фонаря Ф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Спецификация деревянных изделий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2030"/>
        <w:gridCol w:w="2720"/>
        <w:gridCol w:w="603"/>
        <w:gridCol w:w="1007"/>
        <w:gridCol w:w="1169"/>
      </w:tblGrid>
      <w:tr>
        <w:trPr>
          <w:trHeight w:val="57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поз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ед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.</w:t>
            </w:r>
          </w:p>
        </w:tc>
      </w:tr>
      <w:tr>
        <w:trPr>
          <w:trHeight w:val="28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-8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на ОСТ 18-30.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Д 18-30.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Д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ind w:left="1132" w:firstLine="284"/>
        <w:rPr>
          <w:sz w:val="28"/>
          <w:szCs w:val="28"/>
        </w:rPr>
      </w:pPr>
      <w:r>
        <w:rPr>
          <w:sz w:val="28"/>
          <w:szCs w:val="28"/>
        </w:rPr>
        <w:t>Список используемых источников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. Г. Буга. Гражданские, промышленные и сельскохозяйственные здания: Учебное пособие – М.: высшая школа, 1987. – 35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. С. Коников, В. В. Путилин. Гражданские, промышленные и сельскохозяйственные здания: Учебное пособие – М.: Стройиздат, 1980. – 48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. А. Неелов. Гражданские здания: Учебное пособие – М.: Стройиздат, 1988. – 299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. А. Шерешевский. Конструирование промышленных зданий и сооружений: Учебное пособие – М.: Стройиздат, 1986. – 133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. И. Трепененков. Альбом чертежей, конструкций и чертежей промышленных зд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Е. Г. Кутухтин. Конструкции промышленных и сельскохозяйственных производственных зданий и сооруж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НиП 2.01.01-82 Строительная климатология и геофизика: Справочное пособие – М.: Стройиздат, 1982. – 13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НиП 2.01.01-85 Нагрузки и воздействия. Справочное пособие – М.: Стройиздат, 1985. – 3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НиП 1189-80 Генеральные планы промышленных предприятий: Справочное пособие – М.: Стройиздат, 1980. – 3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НиП 11-92-76 Вспомогательные здания и помещения промышленных предприятий: Справочное пособие – М.: Стройиздат, 1976. – 3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СТ 21.101.-93 Основные требования к рабочей документации: Справочное пособие – Минск: ИПК издательство стандартов, 1993. – 1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СТ 2.105.95 Общие требования к текстовым документам: Справочное пособие – Минск: ИПК издательство стандартов, 1995. – 2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СТ 21.501-93 Правила выполнения архитектурно-строительных чертежей: Справочное пособие – М.: Информрекламиздат, 1993. – 30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5.png"/><Relationship Id="rId31" Type="http://schemas.openxmlformats.org/officeDocument/2006/relationships/image" Target="media/image23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4.png"/><Relationship Id="rId35" Type="http://schemas.openxmlformats.org/officeDocument/2006/relationships/image" Target="media/image26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7.png"/><Relationship Id="rId39" Type="http://schemas.openxmlformats.org/officeDocument/2006/relationships/image" Target="media/image23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4.png"/><Relationship Id="rId43" Type="http://schemas.openxmlformats.org/officeDocument/2006/relationships/image" Target="media/image26.png"/><Relationship Id="rId44" Type="http://schemas.openxmlformats.org/officeDocument/2006/relationships/image" Target="media/image26.png"/><Relationship Id="rId45" Type="http://schemas.openxmlformats.org/officeDocument/2006/relationships/image" Target="media/image27.png"/><Relationship Id="rId46" Type="http://schemas.openxmlformats.org/officeDocument/2006/relationships/image" Target="media/image27.png"/><Relationship Id="rId47" Type="http://schemas.openxmlformats.org/officeDocument/2006/relationships/image" Target="media/image28.png"/><Relationship Id="rId48" Type="http://schemas.openxmlformats.org/officeDocument/2006/relationships/image" Target="media/image29.png"/><Relationship Id="rId49" Type="http://schemas.openxmlformats.org/officeDocument/2006/relationships/image" Target="media/image30.png"/><Relationship Id="rId50" Type="http://schemas.openxmlformats.org/officeDocument/2006/relationships/image" Target="media/image31.png"/><Relationship Id="rId51" Type="http://schemas.openxmlformats.org/officeDocument/2006/relationships/image" Target="media/image32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08:00Z</dcterms:created>
  <dc:creator>G-GII</dc:creator>
  <dc:description/>
  <cp:keywords/>
  <dc:language>en-US</dc:language>
  <cp:lastModifiedBy>SYSTEM</cp:lastModifiedBy>
  <cp:lastPrinted>2006-04-14T11:21:00Z</cp:lastPrinted>
  <dcterms:modified xsi:type="dcterms:W3CDTF">2011-09-21T08:08:00Z</dcterms:modified>
  <cp:revision>2</cp:revision>
  <dc:subject/>
  <dc:title/>
</cp:coreProperties>
</file>