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Строительство как отрасль  материального производства. Структура отрасл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состав отрасли капитального строительства входя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роительн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тажн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о-строительн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о-наладочн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ыскательская организац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исследовательск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конечная пропорция отрасли строительства включает в себя :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строительства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йки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ковые комплексы</w:t>
      </w:r>
    </w:p>
    <w:p>
      <w:pPr>
        <w:pStyle w:val="Normal"/>
        <w:numPr>
          <w:ilvl w:val="1"/>
          <w:numId w:val="3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и строи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бъекты строительства</w:t>
      </w:r>
      <w:r>
        <w:rPr>
          <w:color w:val="000000"/>
          <w:sz w:val="28"/>
          <w:szCs w:val="28"/>
        </w:rPr>
        <w:t xml:space="preserve"> – отдельное здание или сооружение со всеми относящимся к нему частями, оборудованием, инвентарём, инструментом, внутренними инженерными сетями и коммуникациями на строительство, расширение или реконструкция компонентов, имеется отдельная с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Стройка – </w:t>
      </w:r>
      <w:r>
        <w:rPr>
          <w:color w:val="000000"/>
          <w:sz w:val="28"/>
          <w:szCs w:val="28"/>
        </w:rPr>
        <w:t>представляет собой совместимость объектов различ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Пусковым комплексом</w:t>
      </w:r>
      <w:r>
        <w:rPr>
          <w:color w:val="000000"/>
          <w:sz w:val="28"/>
          <w:szCs w:val="28"/>
        </w:rPr>
        <w:t xml:space="preserve"> считается совместимость первоочередных объектов, обеспечивающих выпуск установленные проектом количества основных пропорции строящегося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Очередь строительства</w:t>
      </w:r>
      <w:r>
        <w:rPr>
          <w:color w:val="000000"/>
          <w:sz w:val="28"/>
          <w:szCs w:val="28"/>
        </w:rPr>
        <w:t xml:space="preserve"> образуют часть объектов крупного строительства, которые объеденены законченным техническим циклом по выпуску опред. проекто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i/>
          <w:iCs/>
          <w:color w:val="000000"/>
          <w:sz w:val="28"/>
          <w:szCs w:val="28"/>
          <w:u w:val="single"/>
        </w:rPr>
        <w:t>капитальное строительство</w:t>
      </w:r>
      <w:r>
        <w:rPr>
          <w:color w:val="000000"/>
          <w:sz w:val="28"/>
          <w:szCs w:val="28"/>
        </w:rPr>
        <w:t xml:space="preserve">  - одна из материальной отраслей национальной экономики, осуществляющая воспроизводство основных  производственных и непроизводственных фондов экономики в виде зданий и соору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направления: воспроизводство основных фондов – это новое строительство, расширение, реконструкция и техническое перевооружение действующих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b/>
          <w:bCs/>
          <w:color w:val="000000"/>
          <w:sz w:val="28"/>
          <w:szCs w:val="28"/>
        </w:rPr>
        <w:t>Особенности отрасли строи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представляет собой отдельную, самостоятельную отрасль экономики страны, которая предназначена для  создания и ввода в действие новых основных фондов, а также для реконструкции и расширения, ремонта и технического перевооружения действующих основных фондов. Как отрасль материального производства, строительство имеет ряд особенностей, отличающих его от других отраслей:</w:t>
      </w:r>
    </w:p>
    <w:p>
      <w:pPr>
        <w:pStyle w:val="Normal"/>
        <w:numPr>
          <w:ilvl w:val="0"/>
          <w:numId w:val="3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тационарность рабочих мест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работы – на открытом воздухе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хар-р рабочих мест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днотипность зданий и сооружений, различность технологий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стве подвижными являются рабочие места, строительная техника, но сама строительная продукция неподвижна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ция строительства закреплена территориально и является предметом длительного пользования (50 – 150 лет)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ая взаимосвязь всех операций, входящих в состав строительного процесса; все работы выполняются строго последовательно, поэтому ни один строительный процесс не может начаться без окончания предыдущего, неравномерность движения рабочей силы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ое отвлечение финансовых средств застройщика в строительство из хозяйственного оборота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е согласование деятельности всех участников строительства</w:t>
      </w:r>
    </w:p>
    <w:p>
      <w:pPr>
        <w:pStyle w:val="Normal"/>
        <w:numPr>
          <w:ilvl w:val="0"/>
          <w:numId w:val="2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стве климат и местные условия имеют важную роль. Например, производство СМР в зимних условиях  затруднено и требует дополнительных затрат и больших усилий со стороны работников строительства, поэтому в строительстве имеются поправочные коэффициенты к стоимости СМ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вышеназванных общих особенностей имеются специальные особенности в зависимости от вида строительства: промышленного, жилищно-гражданского, транспортного, строительства энергоблоков, мостов, эстакад, туннелей, трубопроводов, мелиорации, сельского хозяйства и т.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Роль и место отрасли строительства в национальной экономике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ительство - ведущая отрасль народного хозяйства России, где решаются жизненно важные задачи структурной перестройки материальной базы всего производственного потенциала страны и развития непроизводственной сферы. От эффективности функционирования строительного комплекса во многом зависят как темпы выхода из кризиса, так и конкурентоспособность отечественной экономики. Этим и определяется значимость выбора объективных характеристик его состояния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комплекс сегодня - достаточно раздробленное, не управляемое из единого или нескольких центров множество самостоятельно хозяйствующих субъектов, обладающих своими специфическими особенностями и не связанные с системными целями. В рамках недостаточно развитого строительного рынка, при отсутствии нормальной конкуренции, когда подавляющая часть строительных подрядов получается, минуя тендеры (торги), не происходит никакого естественного при совершенной конкуренции выравнивания условий функционирования и общественных требований к подрядчикам. Это определяет существенные как региональные, так и внутрирегиональные различия в уровнях цен, обязательствах сторон и други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му производимой продукции и количеству занятых людских ресурсов на строительную отрасль приходится примерно десятая часть экономики страны. В строительной отрасли действуют около 70 тысяч строительно-монтажных организаций. Перестроечные процессы в экономике страны и разгосударствление крупных государственных и монтажных трестов привели к резкому увеличению числа малых строительных и монтажных организаций различных форм собственности. Одновременно с образованием малых строительных организаций  произошло сокращение численности работающих в этих организациях. В целом по стране с учетом строительных и монтажных организаций государственного сектора число занятых составляет примерно 10% от общей численности трудоспособного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Инвестиционная строительная сфера и ее основные участ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е  субъекты инвестиционной деятельности в строительстве являю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(основная задача: идея и финансирование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ройщи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организац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субподрядчик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подрядная организа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инвестор  </w:t>
      </w:r>
      <w:r>
        <w:rPr>
          <w:color w:val="000000"/>
          <w:sz w:val="28"/>
          <w:szCs w:val="28"/>
        </w:rPr>
        <w:t>принимает решение о вложении собственных и заёмных финансовых средств в строительство объекта. Инвесторы имеют юридические права на полное распоряжение ресурсами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ральный подрядчик – строительно-монтажная организация, которая полностью отвечает перед заказчиком за возведение объекта в соответствии с условиями договора, СниПами, проектно-сметной документ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подрядчик – выполняет отделочно-монтажные или пуско-монтажные работы, не входящие в состав общестроительных работ. Субподрядчика выбирает заказчик или инвесто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Организационные формы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оительстве существует следующие орг.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рядный спос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з. Спосо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«под ключ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рядном способе строительство объекта осуществляется постоянно действующими специальными строительно-монтажныи организациями по договору подряда с заказчиком. Подрядная организация имеет: постоянные строительные кадр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ственные средства механизации, технику, транспор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атериально-техническую базу (ремонтные мастерские и др.) Строительная организация должна иметь необходимые лиценз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зяйственный способ- строительно-монтажные работы ведутся собственными силами для собственного потреб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 ключ» - ситуации, когда функции заказчика передаются генеральному подрядчику (сокращение сроков строительства, повышение заинтересованность генерального подрядчика в более экономном расходе финансовых ресурсов, т.п экономика делится только с инвесторо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8.Формы производственных связей в строительств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я строительного производства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в строительств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ирование в строительном производств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бинирование в строительстве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организации в составе холдингов и финасово-промышленных групп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нтрация строительного производства – процесс сосредоточения средств и ресурсов в крупных строительных организац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центрация строительного производства происходит под влиянием РЕП. Как форма организации строительного производства, концентрация имеет большую экономическую эффективность ( за счет сокращения накладных (условно-пост.) расх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нцентрация строительного производства имеет важное социальное значение. Внедрение достижений НТП вызывает ликвидацию тяжелого ручного труда, создание более здоровых условий труда, облегчаются условия строительного производства. В итоге происходит стирание различий между работниками умственного и физического труд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центрация строительного производства неразрывно связана со специализацией строительных организаций и комбинированием. Специализация строительного производства выступает как прогрессивная форма концентрации. В качестве показателя развития специализаций в строительстве применяют  ее уровень, который определяется как отношение объема специализируемых работ к общему объему СМР (в %) 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Если данный показатель &gt; 50%, то это специализированное производство, если &lt;50%, то обыкновен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 специализации достигается за счё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более глубокого разделения труда, и, на этой основе, повышения мастерства и квалификации рабочих, что приводит к повышению производительности труда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соответствия организации и технологии строительного производства; повышение уровня специализации работ, улучшение использования строительной техники и механизмов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сроков строительства зданий и сооружений, улучшение качества или снижение с/с СМ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следует учитывать, что специализация строительного производства эффективна при условии больших объемов специальных работ на протяжении более одного года. В современных условиях данное обстоятельство не достигаетс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звитием и углублением специализации в большей степени расширяется и углубляется процесс коопер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оперирование –форма производственных связей между предприятиями, которые совместно изготавливают определенную продук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перирование в строительстве – это когда в строительстве зданий и сооружений одновременно принимают несколько строительно-монтажны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звития кооперирования на ряду с ростом концепции, специализации и комбинирования свидетельствует об усилении процесса обобществления производства. В рыночной экономике связи между строительными предприятиями носит конкурентный характер 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специализации вызывает расширение производственных связей строительных организаций не только в форме материально-технического снаб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ческие связи охватывают производственные связи, все поставки строительных материалов, оборудования, техники, топлива, энергии, которые могут быть использованы в строитель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ооперирование в строительстве понимается документально закрепленные производственные связи между строительными организациями, участвующими в инвестиционном процессе. Эти связи на практике выражаются совместным выполнением различными  СМР на объектах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троительстве сложных объектов, как правило, занято большое число строительных организаций (больше 10). Одновременно работа на одной стройплощадке многих организаций вызывает необходимость четкого планирования графиков и объемов выполняемых ими работ. Поэтому процесс кооперирования в строительстве протекает в форме производственно-хозяйственного сотрудничества между заказчиками, субподрядчиками, генподрядчиками, пусконаладочными, автотранспортными и монтажными предприят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ую роль на стройке принимает генподрядчик, которые осуществит координацию работ всех других участников строительства. Он не вмешивается в финансово-хозяйственную деятельность субподрядческих предприятий, а на основе договоров и графиков производства работ регистрирует сроки и очередность выполнения СМ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Уровень кооперирования в строительстве оценивается непрерывностью и ритмичностью строительного процесса. Наиболее высокий уровень кооперации достигается в процессе кооперирования и создания крупных организаци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мбинирование- форма организации строительного производства, основанного на основе технологическом и организационном соединении в рамках одного строительного предприятия различных производст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ю комбинирования является наиболее рациональное использование материальных и трудовых ресурсов, то есть повышение эффективности строительного производства. Экономическая эффективность комбинирования достигается за счет снижения текущих затрат на строительное производство, а также транспортно-сбытовых источников путем: 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технического выполнения СМР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анение отдельных операций на строительных площадях и перемещение их в заводских условиях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чные работы (то есть узкая специализация строителе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К характерны минимальные накладные расходы и меньшее количество Машино-смен эксплуатируемой техники по сравнению с другими строительным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ий успех имеют те ДСК, которые ведут комплексную застройку микрорайонов и кварталов города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ение строительных организаций в производственный холдинг дает дополнительные преимущества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издержек и эффективные распределение ресурсов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управленческих издержек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ость в распределении финансовых ресурсов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оведения диверсификации производ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имеются и недостатк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зможность появления искусственного монополизм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рократизм управленческого аппарата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крытого поддержания нерентабельных предприяти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использования финансовых ресурсов не по назнач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динг бывает производственным и финанс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о, основная организацинно-правовая форма холдинга – ЗА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промышленные группы представляют собой интеграцию банковского, промышленного и строительного капитала. ФПГ  создается их участниками в добровольном порядке под контролем правительства Российской Федерации. Среди участников ФПГ выделяется центральная компания, которая распоряжается большей частью финансов ФП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здание ФПГ – прогрессивный шаг по управлению экономи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Договорные цены в строитель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договорной цены на готовую строительную продукцию реализуется на конкурсной основе через проведение подрядных торгов. Основанием для договорной цены является сметная стоимость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ые цены могут быть открытыми (уточнение по мере производства работ) либо твёрдыми (окончательным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ная цена устанавливается на основании совместного решения заказчика и генерального подряд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имеет инвесторскую смету, где сметная стоимость строительства рассчитывается по укрупнённым норматив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итогом договорной цены на строительную продукцию пок-ся отдельной строкой сумма НД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оговорной цены отражается в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Ц=ДЦ1+ДЦ2+ДЦ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Ц1 – сметная стоимость СМР для подряд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Ц2 – сумма средств на обеспечение инфраструктурой строи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Ц3 – расходы по уплате налогов за счёт средств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ДЦ1, отдельно рассчитывают лимитированные затраты подрядчика. Они не учитываются сметными нормами: расходы на возведение временных зданий и сооружений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рожание производства работ в зимний период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 на непредвиденные работы и затраты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жарной и сторожевой охраны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организованный набор рабочих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производство работ вахтовым методом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мии за окончание строительства в договорной срок или досрочно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митируемые затраты не относятся на с/с СМР подрядчика. Их оплачивают отдельно по соглашению между заказчиком и ген подрядч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лата налогов – обязанность инвестора или, в его лице, заказч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. Предпринимательская деятельность в строительств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лицензией понимается специальное разрешение на осуществление конкурсного вида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деятельность относится к числу лицензируемых видов деятельности. Лицензии в строительстве выдаю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ектирование зданий и  сооружений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четной  ответств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ительство зданий и соору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женерные изыскания для строительства зданий и соору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действия лицензии –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е лицензии выдают только тем организациям, которые отвечают определенным требованиям: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и и специалисты должны иметь высшее или средне-специальное образование по специальности. При этом не менее 50% руководителей должны отработать не менее 3-х лет (высшее образование) и не менее 5 лет (среднее образование) в отрасли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лжна иметь здания, помещения, строительная техника, сложные инструкции, технологическая оснастка, средства обеспечения безопасности, контроля и измерений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строительной организации должны повышать свою квалификацию не реже , чем каждые 5 лет.</w:t>
      </w:r>
    </w:p>
    <w:p>
      <w:pPr>
        <w:pStyle w:val="Normal"/>
        <w:numPr>
          <w:ilvl w:val="0"/>
          <w:numId w:val="3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ая организация должна выполнять все СНиПы и государственные стандар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строительной организации должна быть система менеджмента качества выполненых СМ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Подрядные торг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тендерных торг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подрядных торг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торг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классификация участник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ая документация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ффертер 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торгов</w:t>
      </w:r>
    </w:p>
    <w:p>
      <w:pPr>
        <w:pStyle w:val="Normal"/>
        <w:numPr>
          <w:ilvl w:val="0"/>
          <w:numId w:val="2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ие результат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 – конкурсная форма проведения подрядных торгов, представляет собой соревнование представленных претендентами оферт с точки зрения их соответствия критериям, содержащимся в тендерных документац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тендера в строительстве означает внедрение конкуренции в инвестиционно-строительной 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оссии тендеры, проводимые в строительстве назначаются подрядными торг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дрядные торги – форма размещения заказов на строительство объектов, предусматривающая выбор генподрядчика для выполнения СМР или оказания услуг на основе конкурса. Подрядные торги могут проводится при размещении заказов на: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предприятий жилых и общественных зданий, сооружений, как производственного, так и непроизводственного назначения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проектных, инженерно-изыскательских, конструкторских, монтажных, пуско-наладочных и специальных работ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ставку комплексного технологического оборудования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правление проекта</w:t>
      </w:r>
    </w:p>
    <w:p>
      <w:pPr>
        <w:pStyle w:val="Normal"/>
        <w:numPr>
          <w:ilvl w:val="0"/>
          <w:numId w:val="2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бор персона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торгов – строительный объ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торгов – конкретные виды СМР и услу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ерент – лицо, от имени которого предоставлена заяв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торгов являются юридические лица, подтвердившие своё право участвовать в тор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подрядных торгов являются торги с предварительной классификацией (без предварительной классификации – чащ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участия иностранных оферентов, торги бывают открытые и закрыт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частия оферентов в процедуре торгов, торги делятся на гласные и негла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в который раз назначаются торги, бывают первичные и повтор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участвовать в торгах предприятиям, имеющим финансовую зависимость друг от друг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торгов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торгов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ый комитет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тенденты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ерен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торгов, заказчик осуществляет следующие функции: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решение о проведении подрядных торгов и издаёт документы по своему предприятию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 лицо, которое будет выполнять функции организатора торгов; издаёт документ и заключает договор с ним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работу организатора торгов и имеет своего представителя в тендерном комитете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ет окончательные условия контракта, и заключает его с победителем тор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азчик должен обладать необходимыми инвестиционными ресурсами и квалифик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может быть специализированное предприятие либо индивидуальное предприят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организатора торгов: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авливает документы для объявления торгов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ует объявления или рассылает приглашения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тендерный комитет из экспертов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ирует его деятельность и утверждает результаты торгов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апелляции на решение тендерного комитета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ускает тендерный комитет</w:t>
      </w:r>
    </w:p>
    <w:p>
      <w:pPr>
        <w:pStyle w:val="Normal"/>
        <w:numPr>
          <w:ilvl w:val="0"/>
          <w:numId w:val="3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ёт все расходы по подготовке и проведению тор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тендерного комитета определяется заказчиком. К работе тендерного комитета могут привлекаться высококвалифицированные специалисты – представитель проектных, научно-исследовательских, инженерно – изыскательских и других организаций. С каждым из них организатор торгов заключает контракт, условия которого не разглаш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тендерного комитета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 предварительную квалификацию претендентов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зработку и распространение тендерной документации и проводит ознакомление претендентов с этой документацией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 сбор, хранение и оценку представленных оферт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процедуру торгов и определяет победителя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кует в СМИ отчёт о результатах тор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ый комитет имеет право делегировать часть своих полномочий научно-исследовательской или инженерно-консалтингов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претендента присваивается юридическому или физическому лицу с момента их обращения в тендерный комит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ус претендента утрачивается в случаях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желанию претендент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е внесения первого задатка к моменту представления оферты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нарушения претендентом условий торг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момента регистрации оферты претендент приобретает статус оферент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тор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явление и проведение торгов публикуется организатором торгов или, по его поручению, тендерным комитет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я должны содержать сведения о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заказчика и организатора торгов (реквизиты)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вида торгов, объекта и предмета торгов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 места строительств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очные объёмы и сроки выполнения СМР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контракт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ая цен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представления оферты и суммы задатка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ор, архитектор, ген-подрядчик и проектная организ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ие о торгах должно быть проведено за 6 месяцев до предоставления оферты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классифик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ится к отбору будущих претендентов самим тендерным комитетом; рассылка им приглашений или анкет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ая документац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, состав и другие условия подготовки тендерной документации определяет тендерный комитет в соответствии с поручением заказчика либо организатора торгов. Тендерная документация передаётся в комплекте по официальному запросу претендента за пла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ая документация состоит из раздел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сведения об объекте, строительстве и предмете торг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ная документа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составу документации офер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оферента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порядок проведения торг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контрак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ом разделе приводятся наименование, адрес, описание объекта и предмета торгов, даты и сроки выполнения работ, наименование заказчика и организатора торгов, условия и порядок посещения стройплощад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м разделе приводятся чертежи, разрезы, схемы, графики, ведомости объёмов работ, особые ТУ и стартовая цена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торгах претендент должен предоставить следующие документы: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у на участие в подрядных торгах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ое поручительство в форме гарантий банка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платежки, подтверждающей внесение первого задатка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 цены предмета торгов с указанием порядка исчисления и распределения по основным фондам работ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ительная записка с приложением необходимой экономической, техническое и технологической документ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разделе «Иностранного оферента» отража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и требования по условиям разработки оферт, информация о тарифах, налогах, штрафах, сборах, акциях, таможенных пошлин и т.п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б ограничениях, введенных законодательными, исполнительными органами власти, собственниками земли и недвижимост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срокам гарантий банков и обязательств победителя торгов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по структуре контракта цены, условиям и порядку ее пересмотр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, виды и методы внесения платежей, предлагаемые формы оплаты, порядок финансирования и условия кредитования сделк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, форма, порядок, срок внесения и возврата первого задатк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действия оферты, условия и порядок прекращения и продления ее дейст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рядок оформления и доставки оферты: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должны быть полностью заполнены и предоставлены в нескольких экземплярах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 должны быть опечатаны и вложены в запечатанный конверт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доставки, фамилия и должность лица, принявшего документ</w:t>
      </w:r>
    </w:p>
    <w:p>
      <w:pPr>
        <w:pStyle w:val="Normal"/>
        <w:numPr>
          <w:ilvl w:val="0"/>
          <w:numId w:val="3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несения изменений в оферту после ее предоставления в тендерный комит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порядок проведения торг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включает 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вскрытия конвертов и условия прохождения этого процесс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критерии оценки оферт и причины отказа от их рассмотрения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выборы победителя, порядок утверждения результат торгов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и порядок внесения второго задатка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о том, какой документ подписывается победителем торгов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звещения оферентов о результатах закрытых торгов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оведения переговоров с победителем торгов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ерт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одготовленным специалистом строительной организации и предоставляться в тендерном комитете. Оферты принимаются в двойных конвертах. Во внешнем конверте содержится заявка на участие в торгах, копия платежки, подтверждающая внесение задатка. Во внутреннем конверте находится сама оферта. Он должен быть запечатан на момент подачи оферты. Во внутреннем конверте содержится цена контракта в разбивке по видам основных СМР, особенные технические и технологические особенности решений, необходимые экономические расчеты и сроки окончания работ, чтобы разработать офертную документацию, строительной организации необходимо иметь: проектно-сметную документацию, грамотных опытных специалистов, которые имеют опыт аналогичных стро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еренту, предоставившему оферту, выдается распи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ферты хранятся в специальном сейфе вместе с книгой регистрации под ответственностью организатора торг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тор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ядные торги на объекты,  расположенные на территории Российской Федерации, проводятся по месту нахождения организатора торгов. Они проводятся в день, час и месте, которые были официально объявлены. В день проведения проверяется сохранность конвертов. Вскрытие конвертов производится тендерной комиссией в присутствии экспертов и иных специалистов без права голо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ндерный комитет проверяет соответствие предоставленных оферт требованиям. Тендерный комитет выбирает победителя торгов оферта, у которого были наиболее достойные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е тендерного комитета о выборе победителя торгов в Российской Федерации принимается большинством голосов от числа членов тендерного комитета, присутствовавших на заседании. В случае равенства голосов принимается решение, за которое проголосовал председатель тендерного комитета. Решение оформляется протоколом. Тендерный комитет может принять решение о закрытии торгов без объявления победителя, также, если победителем была принята очень низкая цена – это приводит к повторным торга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определения победителя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аботы данной организации по строительству аналогичных проектов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атериальной базы у генподрядчик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лификация ответственных специалистов и количество рабочей силы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ащенность стройорганизации техникой, оборудованием, инструментам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ехнического и технологического решения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площадь застройки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совместного финансирования объект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сроков строительства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цена стро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паде критерии следующие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цен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сжатые сроки строительства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площадь застройки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экологических правил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строитель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7.Лизинг в строительстве.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пективность лизинга и его производственная функция обуславливается все возрастающей потребностью строительных организаций в обновлении основных производственных фондов, развитии мощностей предприятия, проведении технического перевооружения и возможностью частичного решения задач без больших первоначальных вложений с гораздо меньшими издержками по сравнению с использованием кредита. Лизинг – один из наиболее распространенных методов материально-технического обеспечения производства, который открывает возможность использовать в производственной деятельности не только отдельные виды машин, оборудования, но и целые укомплектованные технологии. Он создает условия для применения наиболее передовой техники в условиях ее быстрого старения и острого дефицита финансовых средств, их перемещения с рынка ценных бумаг на инвестиции в развитие производства. На сегодняшний день лизинг является одним из основных финансовых инструментов, позволяющих осуществлять крупномасштабные капитальные вложения в развитие материально-технической базы любого производ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8. Инфраструктура строительного рынк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ъек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о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азч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стройщ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о-изыскательные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я строительной индустрии и производство стройматери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н и субподрядные строительные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приятии-изготовителе технологического оборудова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ный рынок, как система включае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убъекты строительного рын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объекты рыночных отнош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нфраструктуру (дороги, связь, юр. услуги, страхование, уче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ыночный механизм (спрос, предложения, контакт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государственный контроль и государственное регулирование (лицензии, СНиПы, налогообложе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рыночных отно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ые или проектируемая  продук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ы взаимосвязанных СМ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ая си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9. Конкуренция и конкурентобразующие факторы в строительств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оровая конкуренция на строительном рынке должна внедряться через проведение подрядных торг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. Методы государственного регулирования инвестиционной строитель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регулирование инвестиционной деятельност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развития инвестицион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налогообложения и задействование аморт. поли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щита интересов инвесто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ятие антимонопольных мер в строительств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финансового лизинг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е участие государства в инвестицион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и реализация строительных проектов и програ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0% или деловое финансирование государственных програ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перечня предприятий, предназначенных для технического перевоору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государственной экспертизы инвестиционных проекто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работка СНиПов, контроль за их соблюде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мещение на конкурсной основе средств федерального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уск облигационных, гарантированных целевых займ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3. Инвестиции и капитальные влож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– это долгосрочные вложения капитала в промышленность, сельское хозяйство, в транспорт и другие отрасли хозяйственной деятельности как внутри страны, так и за её пределами с целью получения при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– это долгосрочные финансовые средства, предназначенные для воспроизводства основ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предприятия – это затраты на: строительно-монтажные работы при возведении зданий и сооружений; приобретение, монтаж и наладку машин и оборудования; проектно-изыскательные работы; содержание дирекции строящегося предприятия; подготовку и переподготовку кадров; затраты по отводу земельных участков и переселению в связи со строительством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классифицируются по следующим признакам:</w:t>
      </w:r>
    </w:p>
    <w:p>
      <w:pPr>
        <w:pStyle w:val="Normal"/>
        <w:numPr>
          <w:ilvl w:val="0"/>
          <w:numId w:val="3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турально-вещественному воплощению инвестиции бываю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ри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материальные или интеллектуаль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назна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ые инвести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лищное строитель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оварно-материальные запа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тфельные инвести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источникам финанс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бственны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ёмные (кредиты, займ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целевому назна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рого целевого назна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обод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срокам осущест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осроч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еднесроч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госроч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 зависимости от субъекта инвестиционн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ые – это средства госбюджета, которые обычно направляются в сферы с долгосрочным оборотом капитала (научная деятельность, военная промышленность, социальные программ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астные – это средства из собственных источников, направленные в те отрасли хозяйственной деятельности, где быстрее можно извлечь наибольшую прибы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ждународных организа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«инвестиции» шире, чем понятие «капитальные вложения». Инвестиции включают в себя как реальные, так и портфельные инвестиции. Реальные инвестиции — вложения в основной и оборотный капитал. Портфельные инвестиции — вложения в ценные бумаги и активы других предприятий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Капитальные вложения</w:t>
      </w:r>
      <w:r>
        <w:rPr>
          <w:color w:val="000000"/>
          <w:sz w:val="28"/>
          <w:szCs w:val="28"/>
        </w:rPr>
        <w:t xml:space="preserve"> -это реальные инвестиции в основной капитал(ОФ), в т.ч. затраты на новое строительство, на расширение, реконструкцию и тех. перевооружение действующих предприятий, приобретение машин, оборудования, проектно-изыскательские работы и др. затраты, а так же затраты на жилищное и культурно-бытовое строительство. В статистическом учете и экономическом анализе их так же называют капиталообразующими инвестициями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о экономическому содержанию</w:t>
      </w:r>
      <w:r>
        <w:rPr>
          <w:color w:val="000000"/>
          <w:sz w:val="28"/>
          <w:szCs w:val="28"/>
        </w:rPr>
        <w:t xml:space="preserve"> капитальные вложения представляют часть общественного продукта(главным образом фонда накопления), направляемую на воспроизводство ОФ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о форме</w:t>
      </w:r>
      <w:r>
        <w:rPr>
          <w:color w:val="000000"/>
          <w:sz w:val="28"/>
          <w:szCs w:val="28"/>
        </w:rPr>
        <w:t xml:space="preserve"> капитальные вложения выступают в виде денежных средств, которые идут на капитальное строительство, приобретение оборудования и других средств труда, включенных в состав ОФ. Их осуществляет государство, юр. и физ. лица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определяют развитие материально-технической базы народного хозяйства. Они необходимы для увеличения производственных мощностей промышленности, с/х и других отраслей, ускорения темпов НТП.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Капитальные влож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лассифицируются по следующим признакам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знаку целевого(отраслевого) назначения будущих объектов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объектов производственного назначения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объектов с/х назначения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объектов транспорта и связи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е строительство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логоразведочные работы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объектов социальной сферы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вое строительство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асширение действующих по формам воспроизводства ОФ(тех. перевооружение и реконструкция)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ые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централизованные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хнологическому признаку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но-монтажные работы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иобретение машин и оборудования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чие капитальные работы и затраты</w:t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.о. в зависимости от признаков классификации </w:t>
      </w:r>
      <w:r>
        <w:rPr>
          <w:b/>
          <w:bCs/>
          <w:color w:val="000000"/>
          <w:sz w:val="28"/>
          <w:szCs w:val="28"/>
        </w:rPr>
        <w:t>структура капитальных вложений подразделяется на</w:t>
      </w:r>
      <w:r>
        <w:rPr>
          <w:color w:val="000000"/>
          <w:sz w:val="28"/>
          <w:szCs w:val="28"/>
        </w:rPr>
        <w:t>: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слевую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оизводящую</w:t>
      </w:r>
    </w:p>
    <w:p>
      <w:pPr>
        <w:pStyle w:val="TextBody"/>
        <w:numPr>
          <w:ilvl w:val="0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ую</w:t>
      </w:r>
    </w:p>
    <w:p>
      <w:pPr>
        <w:pStyle w:val="TextBody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Роль капитальных вложений</w:t>
      </w:r>
      <w:r>
        <w:rPr>
          <w:color w:val="000000"/>
          <w:sz w:val="28"/>
          <w:szCs w:val="28"/>
        </w:rPr>
        <w:t>: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- это главный фактор создания ОФ, реконструкции и расширения действующего предприятия, тех. перевооружения производства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капитальных вложений осуществляется регулирование пропорций и темпов развития ОФ отдельных производств и отраслей народного хозяйства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капитальных вложений решаются проблемы социального характера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капитальных вложений осуществляется регулирование развития все экономических регионов страны</w:t>
      </w:r>
    </w:p>
    <w:p>
      <w:pPr>
        <w:pStyle w:val="TextBody"/>
        <w:numPr>
          <w:ilvl w:val="1"/>
          <w:numId w:val="32"/>
        </w:numPr>
        <w:tabs>
          <w:tab w:val="clear" w:pos="708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льные вложения покрывают расходы на проектные и проектно-изыскательск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4. Технологическая структура капитальных влож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bCs/>
          <w:color w:val="000000"/>
          <w:sz w:val="28"/>
          <w:szCs w:val="28"/>
        </w:rPr>
        <w:t>технологической структурой капитальных вложений</w:t>
      </w:r>
      <w:r>
        <w:rPr>
          <w:color w:val="000000"/>
          <w:sz w:val="28"/>
          <w:szCs w:val="28"/>
        </w:rPr>
        <w:t xml:space="preserve"> понимаются состав затрат на сооружение какого-либо объекта и их доля в общей сметной сто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труктура капитальных вложений оказывает самое существенное влияние на эффективность их использования. Совершенствование этой структуры заключается в повышении доли машин и оборудования в сметной стоимости проекта до оптимального уровня. По сути,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. Увеличение доли машин и оборудования, т.е. активной части основных производственных фондов будущего предприятия, способствует увеличению производственной мощности предприятия, а, следовательно, капитальные вложения на единицу продукции снижаются. Экономическая эффективность достигается и за счет повышения уровня механизации труда и рабо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5. Цели и задачи строительного проект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ование выступает в качестве промежуточного звена между наукой и строительным производством и оказывает существенное влияние на технический прогресс и эффективность строительного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цель строительного проектирования – своевременное обеспечение капитального строительства качественной проектно-сметной документацией (ПСД). По Российским законам ни один проект без утвержденного ПСД не должен строитьс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Д проходит неоднократную экспертизу. Строительство объектов осуществляется по заранее разработанному проек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ключает в себя объект формирования и конструкторского решения, материалы ПОС, техническое экономическое, мероприятия по охране окружающей среды и другие материа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документами, регулирующими отношения между заказчиком и проектной организацией, является договор на выполнение проектных работ. В договоре должно быть задание на проектирование. Основными общими требованиями являются СНиП на производство проектно-изыскательных рабо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заданием на проектирование заказчик должен предоставить исходные документы и материал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О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роведении обсуждения с общественностью о решениях сооружения объект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условия на присоединение объектов к источниках снабжения, инженерным сетям и коммуникациям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, характеризующие социально-экономическую обстановку, природную среду, санитарно-эпидемеологическую обстанов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роектированием проводятся инженерные изыскан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графо-геодезические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женерно-гидрологические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женерно-геологическ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нженерных изысканий оформляются в виде карт, планов, чертежей, на которые наносятся имеющиеся на участке здания, сооружения, подземные и надзмные коммуникации. Затем по данным инженерно-изысканий ведутся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 ответственным за качество ПД лицом является главный инженер проекта (ГИП) или главный архитектор проекта (ГАП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 должна разрабатываться на конкурсной основе том числе через тендер. Проектные решения должны отвечать нормам и стандартам ПСД,  подлежат государственной  экспертизе 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26. Стадии проектирования и содержание проектной документ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разрабатываются по принципу от общего к частному. Подобный подход позволяет уменьшить трудозатраты и ускорить поиск наиболее выгодных проектных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троительным правилам, проектная подготовка строительства состоит из 3-х основных этап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.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цель инвестирования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тся и мощность объекта строительства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енклатура продукции или услуг</w:t>
      </w:r>
    </w:p>
    <w:p>
      <w:pPr>
        <w:pStyle w:val="Normal"/>
        <w:numPr>
          <w:ilvl w:val="0"/>
          <w:numId w:val="3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положение объекта, а также проводится оценка возможности финансирования и достижения намечаемых техно-экономических показа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тап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е результатов разработк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тапа заказчик представляет местным органам исполнительной власти ходатайство  о намерении. В нем приводятся технические и технологические данные о предприятии, примерная стоимость рабочих мест, ориентировочная потребность в земельных ресурсах, сырье, материалах, воде, энергоресурсах, соображение о возможном влиянии предприятия на окружающую среду, информацию об истоках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лучения положительного заключения заказчик приступает к разработке обоснований инвестиций в строитель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обоснований инвестиции приводится с целью принятия решений о хозяйственной необходимости, технической возможности, коммерческой, экономической обоснованности инвест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этап: приводится разработка, согласование, экспертиза и утверждение П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предпроектную стадию и стадию непосредственного проектирования объек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 на строительство объектных зданий может разраб-ся в  1 и 2 стадии. Простые объекты – 1 стадия (рабочий проект), сложные объекты – 2 стадии (рабочий проект, рабочаа документ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0. Производственные ресурсы предприятий строительной индустр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ы предприятия это основные фонды, оборотные средства, кадры, финансы, деловая информация и т. д. Иначе говоря, ресурсы предприятия – весь его потенциал, все то, чем предприятие располагает. Производст-е ресурсы строительного предприятия – те ресурсы предприятия, которые используются в процессе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емля – все природные ресурсы, которые используются в производственном процессе (земли, леса, месторождения, водные ресурсы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питал – средства производства; производственная инфраструктура; денежные средства, используемые для приобретения средств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руд – физические и умственные способности людей, применяемые при производстве товаров и услуг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формация – упорядоченная система зна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принимательская способность – процесс поиска новых возможностей, предприимчивость, способность к рис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ресурсы являются не бесплатными, ограниченными и редки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2. Эффект и эффективность инвестиц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сть инвестиций (Э) определяется соотношением результата от вложений (К) и инвестиционных затрат (З). Для определения эффективности инвестиций в какой-либо объект или предприятие разрабатывается инвестиционный проект, в котором дается обоснование экономической целесообразности, объема и сроков осуществления капитальных вложений, в том числе описание проекта строительного объекта и практических действий по осуществлению инвестиций (бизнес-план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казатели </w:t>
      </w:r>
      <w:r>
        <w:rPr>
          <w:i/>
          <w:iCs/>
          <w:color w:val="000000"/>
          <w:sz w:val="28"/>
          <w:szCs w:val="28"/>
        </w:rPr>
        <w:t xml:space="preserve">коммерческой эффективности </w:t>
      </w:r>
      <w:r>
        <w:rPr>
          <w:color w:val="000000"/>
          <w:sz w:val="28"/>
          <w:szCs w:val="28"/>
        </w:rPr>
        <w:t xml:space="preserve">проекта отражают финансовые последствия eгo осуществления для участника, реализующего инвестиционный проект, при условии, что он производит все необходимые для реализации проекта затраты и пользуется всеми его результатами.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у оценок эффективности инвестиционных проектов положены следующие основные принципы, применимые к любым типам проектов независимо от их технических технологических решений, финансовых, отраслевых или региональных особенностей: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мотрение проекта на протяжении всего его жизненного цикла; - моделирование денежных потоков;- сопоставимость условий осуществления проекта; - принцип положительности и максимум эффекта; - фактор времени; - учет только предстоящих затрат и поступлений- сравнение: «с проектом» и «без проекта»; - учет всех наиболее существенных последствий проекта, наличия разных участников проекта, влияния оборотного капитала, инфляции, неопределенностей и риск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8.Договор строительного подряда и его роль в реализации строительного проект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у строительного подряда присущ ряд функци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ндосоздающая (создание основных фондов для всех отраслей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онная (капиталовложение инвесторов в строительство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(увеличение рабочих мест, связанных со строительством)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изирующая (обусловленная тем, что объекты строительства служат длительное время, не требуя значительных финансовых средств для поддержания их в рабочем состояни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мерная структура договора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 договор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стоимости работ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выполнения работ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ача-приёмка работ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я качеств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платы выполненных работ и сроки взаиморасчётов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ства сторон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ая ответственность сторон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троительства материалами и оборудованием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ные мероприятия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объект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надзор за выполнением работ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ытые работы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изменения условий реализации договор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антии поручительства, порядок расторжения договора и штрафные санкции, форс-мажорные обстоятельства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визиты сторон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е условия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8:05:00Z</dcterms:created>
  <dc:creator>Соколова Ю.И</dc:creator>
  <dc:description/>
  <cp:keywords/>
  <dc:language>en-US</dc:language>
  <cp:lastModifiedBy>SYSTEM</cp:lastModifiedBy>
  <dcterms:modified xsi:type="dcterms:W3CDTF">2011-09-21T08:05:00Z</dcterms:modified>
  <cp:revision>2</cp:revision>
  <dc:subject/>
  <dc:title>1</dc:title>
</cp:coreProperties>
</file>