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СКИЙ ГОСУДАРСТВЕННЫЙ</w:t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 – СТРОИТЕЛЬНЫЙ УНИВЕРСИТЕТ</w:t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кономики и управления</w:t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строитель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Курсовая работа по дисциплине “Экономическая оценка инвестиций”. </w:t>
      </w:r>
    </w:p>
    <w:p>
      <w:pPr>
        <w:pStyle w:val="Heading"/>
        <w:widowControl w:val="false"/>
        <w:spacing w:lineRule="auto" w:line="360"/>
        <w:rPr/>
      </w:pPr>
      <w:r>
        <w:rPr>
          <w:b w:val="false"/>
          <w:bCs w:val="false"/>
          <w:color w:val="000000"/>
        </w:rPr>
        <w:t>Специальность</w:t>
      </w:r>
      <w:r>
        <w:rPr>
          <w:color w:val="000000"/>
        </w:rPr>
        <w:t xml:space="preserve"> </w:t>
      </w:r>
      <w:r>
        <w:rPr>
          <w:b w:val="false"/>
          <w:bCs w:val="false"/>
        </w:rPr>
        <w:t xml:space="preserve">080502 «Экономика и управление на предприятии </w:t>
      </w:r>
    </w:p>
    <w:p>
      <w:pPr>
        <w:pStyle w:val="Heading"/>
        <w:widowControl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(строительство)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Тема курсовой работы: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>Экономическая оценка эффективности инвестиций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в объект жилищного строительства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оект выполнил:</w:t>
      </w:r>
    </w:p>
    <w:p>
      <w:pPr>
        <w:pStyle w:val="TextBody"/>
        <w:spacing w:lineRule="auto" w:line="360"/>
        <w:rPr/>
      </w:pPr>
      <w:r>
        <w:rPr/>
        <w:t>студент группы 5-ЭС-</w:t>
      </w:r>
      <w:r>
        <w:rPr>
          <w:lang w:val="en-US"/>
        </w:rPr>
        <w:t>IV</w:t>
      </w:r>
    </w:p>
    <w:p>
      <w:pPr>
        <w:pStyle w:val="TextBody"/>
        <w:spacing w:lineRule="auto" w:line="360"/>
        <w:rPr/>
      </w:pPr>
      <w:r>
        <w:rPr/>
        <w:t>Сокуренко У. 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ушковская Е. 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Глава 1. Маркетинговые исследования рынк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1.1 Анализ недвижимости Санкт-Петербург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1.2 Характеристика Московского района Санкт-Петербург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1.3 Анализ недвижимости Московского района Санкт-Петербург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Глава 2. Оценка эффективности вложений в строительство объект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Глава 1. Маркетинговые исследования рынк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>1.1 Анализ недвижимости Санкт-Петербург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ссийский рынок недвижимости в значительной степени зависит от ситуации на финансовом рынке, который переживает сейчас не лучшие времена. Увеличение стоимости денег привело к тому, что выросли ставки кредитования, а это повлияло как напрямую на девелоперов, отразившись на рентабельности проектов, так и на покупательский спрос, снизившийся в связи с недоступностью ипотеки и вследствие снижения покупательской способности и уверенности в завтрашнем дне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итоге, отечественный рынок недвижимости замер в ожидании. По прогнозам аналитиков, такая ситуация может сохраниться как минимум ближайшие полгода, а затем еще значительное время понадобится на то, чтобы оживление в сегменте спроса привело к появлению новых проектов и росту рынка недвижимости в целом.</w:t>
      </w:r>
    </w:p>
    <w:p>
      <w:pPr>
        <w:pStyle w:val="Heading"/>
        <w:spacing w:lineRule="auto" w:line="360"/>
        <w:ind w:firstLine="709"/>
        <w:jc w:val="both"/>
        <w:rPr>
          <w:kern w:val="2"/>
        </w:rPr>
      </w:pPr>
      <w:r>
        <w:rPr/>
        <w:t>Рынок жилья Петербурга: общие тенденции за неделю 14 сентября – 21 сентября 2009 г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прошедшую неделю цены на вторичном рынке квартир понизились на 0,01%, средняя цена предложения составила 82,9 тыс. руб. за кв. м. Строящееся жилье подешевело на 1,16% и предлагалось в среднем по 72,8 тыс. рублей за метр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2116455" cy="1581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5590540" cy="24136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672965" cy="30956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566285" cy="18675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3902075" cy="280860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5404485" cy="278892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872990" cy="357886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5010150" cy="324675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878705" cy="221234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5045075" cy="201549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Cs w:val="false"/>
          <w:kern w:val="2"/>
          <w:sz w:val="32"/>
          <w:szCs w:val="32"/>
          <w:lang w:val="en-US" w:eastAsia="ru-RU"/>
        </w:rPr>
      </w:pPr>
      <w:r>
        <w:rPr>
          <w:bCs w:val="false"/>
          <w:kern w:val="2"/>
          <w:sz w:val="32"/>
          <w:szCs w:val="32"/>
          <w:lang w:val="en-US" w:eastAsia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Основные индикаторы рынка недвижимости Санкт-Петербурга</w:t>
      </w:r>
    </w:p>
    <w:p>
      <w:pPr>
        <w:pStyle w:val="Des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цен на рынке квартир, комнат, офисной и торговой недвижимости характеризуют общее состояние и тенденции различных сегментов рынка недвижимости. Ценовые индексы показывают динамику средних цен предложения и арендных ставок в различных сегментах рынка недвижимости. Индикаторы спроса показывают активность покупателей на вторичном рынке и на рынке строящегося жилья.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Индикатор цен на рынке жилья Санкт-Петербурга</w:t>
      </w:r>
    </w:p>
    <w:p>
      <w:pPr>
        <w:pStyle w:val="Des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БН является индикатором текущего среднего уровня цен предложения на рынке квартир Санкт-Петербурга, характеризует ситуацию и ценовые тенденции на вторичном рынке и рынке строящегося жилья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2814955" cy="1824355"/>
            <wp:effectExtent l="0" t="0" r="0" b="0"/>
            <wp:docPr id="1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645025" cy="3627755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val="en-US"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4434205" cy="2346960"/>
            <wp:effectExtent l="0" t="0" r="0" b="0"/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Индекс арендных ставок на рынке аренды жилья Санкт-Петербург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s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индикатор показывает соотношение текущей средней цены предложения на рынке аренды квартир и комнат к январю 2008 года, характеризует изменение арендных ставок на рынке жилья Санкт-Петербурга (за 100% принято значение средней арендой ставки в рублях в январе 2008 года).</w:t>
      </w:r>
    </w:p>
    <w:p>
      <w:pPr>
        <w:pStyle w:val="Des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2696845" cy="1608455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Cs w:val="false"/>
          <w:kern w:val="2"/>
          <w:sz w:val="28"/>
          <w:szCs w:val="28"/>
          <w:lang w:eastAsia="ru-RU"/>
        </w:rPr>
      </w:pPr>
      <w:r>
        <w:rPr>
          <w:bCs w:val="false"/>
          <w:kern w:val="2"/>
          <w:sz w:val="28"/>
          <w:szCs w:val="28"/>
          <w:lang w:eastAsia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Индекс доходности от сдачи жилья в аренду в Санкт-Петербург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Des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индикатор показывает среднюю доходность от аренды жилья при покупке квартиры сегодня в Санкт-Петербурге, % годовых.</w:t>
      </w:r>
    </w:p>
    <w:p>
      <w:pPr>
        <w:pStyle w:val="Des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3864610" cy="2273300"/>
            <wp:effectExtent l="0" t="0" r="0" b="0"/>
            <wp:docPr id="1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1.2 Характеристика Московского района Санкт-Петербург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ий район Санкт-Петербурга - один из наиболее интересных и известных районов города. Он был образован 20 июня 1919 год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ий район расположен в центральной и южной частях Санкт-Петербурга и охватывает территорию, протянувшуюся с севера на юг от Обводного канала до Пулков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евере он граничит с Центральным и Адмиралтейским районами, на западе с Кировским и Красносельским, на востоке с Фрунзенским, на юге - с Пушкински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района имеются 43 школы, 8 больниц, 6 кинотеатров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йоне 98 улиц, 20 бульваров, 3 пар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Границы район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ничит с районам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ралтейским - граница идет на восток от восточной стороны полосы отвода железной дороги Санкт-Петербург - Гатчина по оси улицы Малой Митрофаньевской, далее на север по оси Московского проспекта, на северо-восток по оси Обводного канала до западной стороны полосы отвода Витебской железной дорог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им - граница проходит по оси Лиговского канала, по восточной стороне полосы отвода железной дороги Санкт-Петербург - Сосновый Бор, затем по восточной стороне полосы отвода Варшавской железной дороги, до продолжения западной стороны улицы Кубинской, по северной стороне полосы отвода подъездной ветки Новый Порт - Дача Долгорукова, по восточной стороне полосы отвода железной дороги Санкт-Петербург - Гатчина до продолжения оси улицы Малой Митрофаньевской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сносельским - граница проходит по южной, западной и северной границам территории аэропорта Пулково, далее идет на северо-восток по оси Лиговского канала и завершается у восточной стороны полосы отвода железной дороги Санкт-Петербург - Сосновый Бор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рунзенским - граница идет на северо-восток по оси Обводного канала до Рузовского моста, далее на юг по западной стороне полосы отвода Витебской железной дороги до Южной обходной железнодорожной магистрал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ушкинским - граница идет от Витебской железной дороги на юго-запад по северному берегу реки Волковки и по северной границе земель АО «Кока-Кола». Затем граница поворачивает на юг по восточной стороне Пулковского шоссе, включая в границы Московского района транспортную развязку на пересечении с пушкинским шоссе, а также жилой микрорайон восточнее дороги и памятник зеленого пояса Славы – «Пулковский рубеж». Далее граница идет на юго-запад по восточной стороне Пулковского шоссе и на северо-запад по южной стороне Волхонского шоссе 600 м до восточной границы Пулковского питомни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моносовским районом Ленинградской обла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ощад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ощадь Московского района - 71 100 г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сполож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верная часть современного Московского района - Московская застава - является промышленной зоно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жная часть - массовая застройка велась, в основном, в 1980-е год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крайне южной части района находятся аэропорты Пулково-1 и Пулково-2, авиагородок и созданное в 1960-е годы новое южное кладбище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асел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еление района - свыше 300 тысяч челове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ранспорт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ий район имеет более удобное транспортное сообщение, чем Фрунзенский и Красносельский район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Центральная, осевая магистраль района (Московский проспект) соединяет федеральную трассу «Россия» с центром города (Сенная площадь). Удобный доступ в аэропорт «Пулково», развитая система станций метрополитена, целый ряд общегородских магистралей делают район очень удобным в плане транспортного сообщения и с другими районами, и с пригородо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Аэропорты «Пулково-1» и «Пулково-2» - международны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ходят две крупные автомагистрали Северо-Запада - Московское и Киевское шосс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района расположено 6 станций метро, обеспечивающие связь жителей Московского района с центром города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и связывают северные районы с южными и соединяют отдаленные районы, например, Купчино с город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десь хорошо развита сеть наземного пассажирского транспорта. В районе 10 автобусных, 10 троллейбусных, 7 трамвайных маршрутов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Железнодорожные станции: «Воздухоплавательный парк», «Проспект Славы», «Купчино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Железнодорожные магистрали, отходящие от Витебского, Балтийского вокзала, идущие через Московский район, позволяют жителям района быстро и без лишних усилий добираться до исторических пригородов: Петергофа, Пушкина, Павловска и до дачных участ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а) Станции метро: Московско-Петроградская линия (2) – «Московские ворота», «Электросила», «Парк Победы», «Московская», «Звездная» и «Купчино»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сновные транспортные магистрали: Витебский проспект, Московский проспект, переходящий в Пулковское шоссе, Московское шоссе и другие. Эти автомагистрали связывают центр Санкт-Петербурга с пригородам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) Связь с другими районами города: Московский - Адмиралтейский - Московский проспект, Малая Митрофаньевская улица, набережная Обводного канал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ий - Кировский - Краснопутиловская улица, Ленинский проспект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ий - Фрунзенский - проспект Славы, Витебский проспект, улицы Благодатная и Типанова (через путепровод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мышленность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 середины XIX века на территории нынешнего Московского района стали строиться промышленные предприятия: завод «Ретшке» (ныне «Вагонмаш» им. Егорова), товарищество Санкт-Петербургского механического производства обуви («Скороход»), общество русских электротехнических заводов «Сименс-Гальке» («Электросила»), мыловаренный завод Жукова (ныне АО «Аист») и другие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Московский район не относится к крупным - по площади - районам. 70% прибыли, получаемой предприятиями, базирующимися в Московском районе, отчисляется в городской бюджет. На территории района действуют около 49 крупных промышленных предприятий. Основная масса их сосредоточена в северной части. По сути, почти весь север района, кроме отдельных участков Московского проспекта и кварталов вблизи Обводного канала, до метро «Электросила» - сплошная промышленная зона. Центральная часть района практически без заводов и фабрик (если только не считать авторемонтный завод у Варшавской). На юге - агрофирма "Лето", ЦНИИ Крылова, Мясокомбинат, комбинат "Мельничный", автопарк, склады. Большинство предприятий юга района находятся вдоль Пулковского и Московского шосс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0% предприятий Московского района - предприятия пищевой промышленности. Здесь находятся «Самсон», «Пищевик», масложировой комбинат, сельскохозяйственные предприятия фирмы «Лето», заводы фирм «Кока-Кола» и «Ригли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мышленные предприятия (тяжелая промышленность)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Объединение «Ленинец»; Объединение «Электросила»; Вагоностроительный завод имени Егорова. Промышленные предприятия (легкая промышленность)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вейное объединение «Маяк»;Обувная фабрика «Скороход»; Фабрика по производству изделий из искусственной кожи «Пролетарский труд»; Фирма «Мелодия»; химическая промышленность – «Аист» и д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ука и образова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йоне находятся 139 образовательных учрежд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шие учебные заведени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етеринарный институт; Академия гражданской ави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учно-исследовательские учреждени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Пулковская астрономическая обсерватория; НИИ «Гипроэнергомаш»; НИИ «Гипротранс»; НИИ «Гипрогор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амятники истории и архитектуры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Московские триумфальные ворота - 1834 -1838 гг. (арх. В. Стасов, скульптор Б. Орловский); Новодевичий монастырь (бывший) и Новодевичье кладбище - первая половина XIX века (арх. Н. Ефимов); Мемориальный комплекс площади Победы и д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ультура и отды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йоне находятся 53 учреждения культур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реждения культуры и искусств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ворец культуры имени Ильича; Дворец культуры имени Капрано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нализ недвижимости Московского района Санкт-Петербур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статистике Restate.ru Московский район – один из лидеров по продаже новостроек в Санкт-Петербурге. 15,22% жилья на первичном рынке продается на этой территории, и возможно, этот показатель со временем увеличится. По информации из отдела строительства, инвестиций и землепользования Московского района, свободных пятен под застройку в районе практически нет. Однако есть значительный ресурс - бывшие территории промышленных предприятий. Сейчас на территории района идет проектирование и строительство 74 объектов и ведутся изыскательские работы на 16 земельных участках. Московский район занимает площадь 7107 га. В районе 85 улиц общей протяженностью 152,3 километра, 3 парка, 40 скверов, 17 бульваров, 9 садов. Общая площадью зеленых насаждений - 1645,5 гектаров. Жилищный фонд района - 1096 жилых домов (102577 квартир), общей площадью 5433,1 тыс.кв.м. Московский район относится к промышленно развитым районам города и входит в пятерку крупнейших, обеспечивающих около 60% производства промышленной продукции. Определяющими отраслями для района являются машиностроение (включая станкостроение и приборостроение) и пищевая промышленность. Здесь расположен целый ряд важных для города предприятий: "Электросила" (концерн «Силовые машины»), ЗАО "Вагонмаш", заводы Холдинговой компании "Ленинец", ОАО "Автоарматура", ОАО "Механический завод" и другие. Значительное количество предприятий, возможно, будет перенесено за пределы города, что даст возможность новому жилому строительству в Московском районе. Стратегическим планом Санкт-Петербурга предусматривается развитие территории международного аэропорта «Пулково» включающего строительство пассажирского терминала новых причалов для самолетов, новой диспетчерской башни, многоярусного паркинга для автомобилей, офисного здания авиакомпании, гостиницы для транзитных пассажиров и экипажей. Зоной особой деловой активности и инвестиционных вложений в ближайшие годы будет нежилая территория,  прилегающая к аэропорту "Пулково". Практически это первый крупный земельный участок, выставленный на торги и предназначенный для коммерческой застройки. Городом выполнена за счет собственных кредитных средств инженерная подготовка данной территории и строительство объектов инфраструктуры. Кардинальным образом меняется и территория вдоль Пулковского шоссе, которая становится популярной торговой зоной. В Московском районе идет множество строек. Проекты по строительству жилых объектов на территории района ведут компании «ЛЭК», «Сэтл Сити», «Городская домостроительная компания», «Трест-36», «Строительная корпорация «Элис» и ряд други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сковский район называют «южными воротами» города и прочат ему будущее одного из престижных, элитных районов. Безусловно, здесь есть ряд проблем, которые мешают сегодня развитию этой части Санкт-Петербурга – например, недостаточность метро, инертность инвесторов по отношению к промзонам. Но можно с уверенностью сказать, что Московский район становится престижным, его облик меняется. Архитектурные противоречия между кварталами сталинской застройки и кварталами хрущевских пятиэтажек могут быть через краткое время сглажены благодаря городским программам реновации территорий. Освоение бывших промышленных территорий дает возможности для нового будущего строительства. Новостройки, запланированные к сдаче в ближайшие 2 года, поднимаются, невзирая на кризис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зменения цен на квартиры (21.09.2009)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ервичный рынок жилья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890" cy="365760"/>
            <wp:effectExtent l="0" t="0" r="0" b="0"/>
            <wp:docPr id="1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890" cy="307975"/>
            <wp:effectExtent l="0" t="0" r="0" b="0"/>
            <wp:docPr id="1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торичный рынок жил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2890" cy="374650"/>
            <wp:effectExtent l="0" t="0" r="0" b="0"/>
            <wp:docPr id="1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635" cy="297180"/>
            <wp:effectExtent l="0" t="0" r="0" b="0"/>
            <wp:docPr id="1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екущие средние цены предложения на рынке аренды жилья (руб./меся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3840" cy="374650"/>
            <wp:effectExtent l="0" t="0" r="0" b="0"/>
            <wp:docPr id="2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2890" cy="297180"/>
            <wp:effectExtent l="0" t="0" r="0" b="0"/>
            <wp:docPr id="2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последних лет Московский район уверенно удерживает лидерство по объемам ввода нового жилья. </w:t>
      </w:r>
      <w:r>
        <w:rPr>
          <w:rFonts w:cs="Tahoma"/>
          <w:sz w:val="28"/>
          <w:szCs w:val="28"/>
        </w:rPr>
        <w:t>Развитая инфраструктура, комфортабельная застройка, парковая зона – все это делает Московский район очень привлекательным и для инвесторов-строителей, и для покупателей.</w:t>
      </w:r>
    </w:p>
    <w:sectPr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bn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false"/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Style18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sc">
    <w:name w:val="desc"/>
    <w:basedOn w:val="Normal"/>
    <w:qFormat/>
    <w:pPr>
      <w:suppressAutoHyphens w:val="false"/>
      <w:spacing w:before="280" w:after="280"/>
    </w:pPr>
    <w:rPr/>
  </w:style>
  <w:style w:type="paragraph" w:styleId="Announce">
    <w:name w:val="announce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4:00Z</dcterms:created>
  <dc:creator>Сергей</dc:creator>
  <dc:description/>
  <cp:keywords/>
  <dc:language>en-US</dc:language>
  <cp:lastModifiedBy>SYSTEM</cp:lastModifiedBy>
  <dcterms:modified xsi:type="dcterms:W3CDTF">2011-09-21T08:04:00Z</dcterms:modified>
  <cp:revision>2</cp:revision>
  <dc:subject/>
  <dc:title/>
</cp:coreProperties>
</file>