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УО Республиканский институт профессионального образ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Филиал Индустриально-педагогический колледж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Специальность 2-70 02 01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>«Промышленное и гражданское строительство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Нормирование труда и сметы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Экономическое обоснование на строительство жилого дома»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Разработал учащийся группы: </w:t>
      </w:r>
    </w:p>
    <w:p>
      <w:pPr>
        <w:pStyle w:val="Normal"/>
        <w:shd w:fill="FFFFFF" w:val="clear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113-07 Ступнович Н.А.</w:t>
      </w:r>
    </w:p>
    <w:p>
      <w:pPr>
        <w:pStyle w:val="Normal"/>
        <w:shd w:fill="FFFFFF" w:val="clear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оекта: </w:t>
      </w:r>
    </w:p>
    <w:p>
      <w:pPr>
        <w:pStyle w:val="Normal"/>
        <w:shd w:fill="FFFFFF" w:val="clear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Яшина Е.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10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тная стоим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Цена продукции </w:t>
      </w:r>
      <w:r>
        <w:rPr>
          <w:spacing w:val="5"/>
          <w:sz w:val="28"/>
          <w:szCs w:val="28"/>
        </w:rPr>
        <w:t xml:space="preserve">строительства, или сметная стоимость, определяется сметами, </w:t>
      </w:r>
      <w:r>
        <w:rPr>
          <w:spacing w:val="4"/>
          <w:sz w:val="28"/>
          <w:szCs w:val="28"/>
        </w:rPr>
        <w:t xml:space="preserve">которые представляют собой расчет общественно-необходимых </w:t>
      </w:r>
      <w:r>
        <w:rPr>
          <w:spacing w:val="3"/>
          <w:sz w:val="28"/>
          <w:szCs w:val="28"/>
        </w:rPr>
        <w:t>затрат на возведение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>Сметная стоимость строительства предприятий, зданий, со</w:t>
      </w:r>
      <w:r>
        <w:rPr>
          <w:spacing w:val="5"/>
          <w:sz w:val="28"/>
          <w:szCs w:val="28"/>
        </w:rPr>
        <w:t xml:space="preserve">оружений является основой для планирования, финансирования </w:t>
      </w:r>
      <w:r>
        <w:rPr>
          <w:spacing w:val="4"/>
          <w:sz w:val="28"/>
          <w:szCs w:val="28"/>
        </w:rPr>
        <w:t xml:space="preserve">строительства и для расчетов за выполненные строительные и </w:t>
      </w:r>
      <w:r>
        <w:rPr>
          <w:spacing w:val="2"/>
          <w:sz w:val="28"/>
          <w:szCs w:val="28"/>
        </w:rPr>
        <w:t xml:space="preserve">монтажные работы, оплаты расходов по приобретению и доставке </w:t>
      </w:r>
      <w:r>
        <w:rPr>
          <w:spacing w:val="3"/>
          <w:sz w:val="28"/>
          <w:szCs w:val="28"/>
        </w:rPr>
        <w:t xml:space="preserve">технологического, энергетического, подъемно-транспортного и другого оборудования, инструмента и производственного инвентаря, необходимого для функционирования строящегося объекта, оплаты прочих затрат, связанных с освоением строительной площадки, проектно-изыскательскими работами, осуществлением </w:t>
      </w:r>
      <w:r>
        <w:rPr>
          <w:spacing w:val="4"/>
          <w:sz w:val="28"/>
          <w:szCs w:val="28"/>
        </w:rPr>
        <w:t xml:space="preserve">технического и авторского надзора, а также возмещения других </w:t>
      </w:r>
      <w:r>
        <w:rPr>
          <w:spacing w:val="6"/>
          <w:sz w:val="28"/>
          <w:szCs w:val="28"/>
        </w:rPr>
        <w:t>затрат, осуществляемых за счет сметы на капитальное строи</w:t>
      </w:r>
      <w:r>
        <w:rPr>
          <w:sz w:val="28"/>
          <w:szCs w:val="28"/>
        </w:rPr>
        <w:t>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строительстве имеется два основных этапа, на которых </w:t>
      </w:r>
      <w:r>
        <w:rPr>
          <w:spacing w:val="4"/>
          <w:sz w:val="28"/>
          <w:szCs w:val="28"/>
        </w:rPr>
        <w:t>происходит расчет цены: проектирование и строи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 современных условиях происходит периодическое измене</w:t>
      </w:r>
      <w:r>
        <w:rPr>
          <w:spacing w:val="3"/>
          <w:sz w:val="28"/>
          <w:szCs w:val="28"/>
        </w:rPr>
        <w:t xml:space="preserve">ние уровня номинальных цен, т.е. стоимости товара в денежном </w:t>
      </w:r>
      <w:r>
        <w:rPr>
          <w:spacing w:val="4"/>
          <w:sz w:val="28"/>
          <w:szCs w:val="28"/>
        </w:rPr>
        <w:t xml:space="preserve">выражении. Поэтому на каждом из этапов создания строительной </w:t>
      </w:r>
      <w:r>
        <w:rPr>
          <w:spacing w:val="5"/>
          <w:sz w:val="28"/>
          <w:szCs w:val="28"/>
        </w:rPr>
        <w:t>продукции применяется свой уровень ц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При расчете смет на стадии проектирования используются </w:t>
      </w:r>
      <w:r>
        <w:rPr>
          <w:spacing w:val="4"/>
          <w:sz w:val="28"/>
          <w:szCs w:val="28"/>
        </w:rPr>
        <w:t>так называемые цены базисного уровня, т.е. цены, в которых разработаны нормы, используемые при разработке см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Базисная сметная стоимость используется в договорных от</w:t>
      </w:r>
      <w:r>
        <w:rPr>
          <w:spacing w:val="5"/>
          <w:sz w:val="28"/>
          <w:szCs w:val="28"/>
        </w:rPr>
        <w:t xml:space="preserve">ношениях и для планирования и проектирования организации </w:t>
      </w:r>
      <w:r>
        <w:rPr>
          <w:spacing w:val="2"/>
          <w:sz w:val="28"/>
          <w:szCs w:val="28"/>
        </w:rPr>
        <w:t>производства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 РБ базисная сметная стоимость строи</w:t>
      </w:r>
      <w:r>
        <w:rPr>
          <w:spacing w:val="10"/>
          <w:sz w:val="28"/>
          <w:szCs w:val="28"/>
        </w:rPr>
        <w:t xml:space="preserve">тельной продукции определяется по уровню цен на 1.01.91 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</w:rPr>
        <w:t>На этапе строительства определяется фактическая стои</w:t>
      </w:r>
      <w:r>
        <w:rPr>
          <w:spacing w:val="3"/>
          <w:sz w:val="28"/>
          <w:szCs w:val="28"/>
        </w:rPr>
        <w:t xml:space="preserve">мость проекта (цена реализации). Здесь используется уровень так </w:t>
      </w:r>
      <w:r>
        <w:rPr>
          <w:spacing w:val="5"/>
          <w:sz w:val="28"/>
          <w:szCs w:val="28"/>
        </w:rPr>
        <w:t xml:space="preserve">называемых текущих цен, то есть цен, сложившихся на период </w:t>
      </w:r>
      <w:r>
        <w:rPr>
          <w:spacing w:val="3"/>
          <w:sz w:val="28"/>
          <w:szCs w:val="28"/>
        </w:rPr>
        <w:t>приобретения товара (ресурсов), выполнения работ; приемки за</w:t>
      </w:r>
      <w:r>
        <w:rPr>
          <w:spacing w:val="7"/>
          <w:sz w:val="28"/>
          <w:szCs w:val="28"/>
        </w:rPr>
        <w:t>казчиком объекта в эксплуатацию или в других случаях, тре</w:t>
      </w:r>
      <w:r>
        <w:rPr>
          <w:spacing w:val="3"/>
          <w:sz w:val="28"/>
          <w:szCs w:val="28"/>
        </w:rPr>
        <w:t xml:space="preserve">бующих взаиморасчетов между участниками строительства. Для </w:t>
      </w:r>
      <w:r>
        <w:rPr>
          <w:spacing w:val="7"/>
          <w:sz w:val="28"/>
          <w:szCs w:val="28"/>
        </w:rPr>
        <w:t>расчета сметы в текущих ценах используется в качестве исход</w:t>
      </w:r>
      <w:r>
        <w:rPr>
          <w:spacing w:val="6"/>
          <w:sz w:val="28"/>
          <w:szCs w:val="28"/>
        </w:rPr>
        <w:t xml:space="preserve">ных данных смета в базисных ценах с фактическими объемами </w:t>
      </w:r>
      <w:r>
        <w:rPr>
          <w:spacing w:val="3"/>
          <w:sz w:val="28"/>
          <w:szCs w:val="28"/>
        </w:rPr>
        <w:t>работ (продукции). Могут использоваться два принципиально различных подхода определения фактической стоимости строи</w:t>
      </w:r>
      <w:r>
        <w:rPr>
          <w:sz w:val="28"/>
          <w:szCs w:val="28"/>
        </w:rPr>
        <w:t>тельст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- расчет текущей цены с использованием коэффициентов удо</w:t>
      </w:r>
      <w:r>
        <w:rPr>
          <w:spacing w:val="5"/>
          <w:sz w:val="28"/>
          <w:szCs w:val="28"/>
        </w:rPr>
        <w:t>рожания по элементам базисной це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расчет текущей цены в составе ресурсной сметы на основе </w:t>
      </w:r>
      <w:r>
        <w:rPr>
          <w:spacing w:val="2"/>
          <w:sz w:val="28"/>
          <w:szCs w:val="28"/>
        </w:rPr>
        <w:t xml:space="preserve">сметных или производственных норм расхода ресурсов и текущих </w:t>
      </w:r>
      <w:r>
        <w:rPr>
          <w:spacing w:val="4"/>
          <w:sz w:val="28"/>
          <w:szCs w:val="28"/>
        </w:rPr>
        <w:t>цен на используемые ресурс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окальная см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кальная смета отображает </w:t>
      </w:r>
      <w:r>
        <w:rPr>
          <w:iCs/>
          <w:sz w:val="28"/>
          <w:szCs w:val="28"/>
        </w:rPr>
        <w:t xml:space="preserve">сметную </w:t>
      </w:r>
      <w:r>
        <w:rPr>
          <w:sz w:val="28"/>
          <w:szCs w:val="28"/>
        </w:rPr>
        <w:t>стоимость СМР и является первоначальным сметным документом, на основе которого формируются сметы в целом на здание или сооружение — объектные сметы. Локальные сметы составляются на отдельные комплексы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ые сметы составляются по форме 5а, которая предполагает двухуровневую запись каждой работы: в первом уровне отражаются реквизиты работы (обоснование, наименование и количество); во втором уровне — стоимостные показатели по статьям прямых затр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 документом для определения сметной стоимости строительства является ведомость сметных объемов работ. Сметные объемы – это любые количества, определяемые на основе графических материалов проекта и проекта организации строительства. Единицы измерения сметных объемов должны соответствовать единицам измерения сметных норм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, т, шт.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 об объекте группируется в проектно-технологические модули (ПТМ). ПТМ содержит информацию об объемах и стоимости СМР, потребности в материальных, трудовых и других видов ресурсов, необходимых для выполнения работ. Порядок группировки по ПТМ должен соответствовать технологической последовательности работ и учитывать специфические условия отдельных видов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кальной смете выделяются нормативная трудоемкость и сметная зарплата, которые определяются путем суммирования их величин, выделенных в прямых затратах и накладных расходах. Нормативная трудоемкость в составе прямых затрат складывается из затрат труда рабочих, не занятых обслуживанием машин и затрат труда рабочих, обслуживающих маш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ая трудоемкость в составе накладных расходов определяется умножением суммы накладных расходов (в руб.) на коэффициент перехода к затратам труда (в чел.-ч), который принимается равным 0,065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зарплата в локальных сметах включает также две составляющи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ставе прямых затрат она определяется суммированием основной заработной платы рабочих и заработной платы рабочих, обслуживающих маш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ставе накладных расходов — умножением суммы накладных расходов (в руб.) на коэффициент 0,335, определяющий долю заработной платы, учтенную в накладных расх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ставления локальной сметы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 гр.З указывается полное наименование и характеристика работы, </w:t>
      </w:r>
      <w:r>
        <w:rPr>
          <w:iCs/>
          <w:sz w:val="28"/>
          <w:szCs w:val="28"/>
        </w:rPr>
        <w:t>ее единица измерения и объем</w:t>
      </w:r>
      <w:r>
        <w:rPr>
          <w:sz w:val="28"/>
          <w:szCs w:val="28"/>
        </w:rPr>
        <w:t xml:space="preserve">. Следует при этом принимать единицу объема работ согласно 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из сборника РСН в графы 5, 6, 8, 10, 11, 12 в числитель заносятся единичные затраты в ценах 1991 г. Особенностью перехода на РСН является то, что ранее разработанная документация пересчету не подлежит. В РСН сохранена действующая система классификации и кодирования материалов, изделий и конструкций, машин и механизмов, обозначение норм в целях полной совместимости и преемственности систем сметных и ресурсных расчетов. Ресурсно-сметные нормативы сформированы на основе технических и экономически обоснованных норм 2000г. С внедрением РСН пересмотрены нормы и структура накладных расходов и плановых накоплений, других затрат, а также уточнена система индексации. Сметная стоимость материалов, изделий и конструкций определяется по сборникам сметных цен в ценах 1991г. Стоимость материалов, на которые отсутствуют базисные сметные цены, определяется путем деления их стоимости в текущих ценах на индекс изменения стоимости материалов-представителей, близких по своему назначению и характеристике, с начислением транспортных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) при наличии неучтенных расходов используются сборники сметных цен на материалы, изделия и конструкции; следует учитывать наличие трех зон строительства: 1- городское, 2 – сельское, 3 – г.Минс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тоговая стоимость прямых затрат и их элементов определяется перемножением соответствующих норм на объем работ и заносится в знаменатели соответствующих гра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кладные расходы и плановые накопления начисляются по каждому ПТМ. Нормы накладных расходов и плановых накоплений установлены в процентах к сумме основной заработной платы и стоимости эксплуатации маш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 = Ннр×(ОЗ+ЭМ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Н = Нпн×(ОЗ+ЭМ)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базисная стоимость общестроительных работ определяется путём суммирования построчных значений в ведомости. При этом сумма по гр. 9 должна быть равна итоговому значению строки «Итого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ная см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ная смета составляется по форме 4. Основанием для составления объектной сметы служат локальные сметы на отдельные виды строительно-монтажных работ, стоимость которых распределяется по соответствующим графам объектной см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в установленную форму объектной сметы первой строки записываются общестроительные работы, стоимость которых принимается за 100%. Используя сведения из табл. 1, определяются стоимость соответствующих работ, т.е заполняется графа 10 объектной сметы. Далее производится распределение полученной стоимости, принимаемой за 100%, согласно следующей усреднённой структуре стоимости СМР: заработная плата (гр.3)- 9,0%, эксплуатация машин (гр.4)- 3,0%, материалы (гр.5)- 62,1%, накладные расходы (гр.6)- 10,9%, плановые накопления (гр.7)- 15%. Стоимость мебели, технологического оборудования полностью, т.е. 100%, записывается в гр. 8 и переносится в гр. 10. Прочие (гр.9) в учебном проектировании не заполняется. Подсчитываются суммарное значение каждой графы объектной сметы и определяется стоимость объекта. При этом сумма по гр. 10 должна быть равна сумма граф 3, 4, 5, 6, 7, 8 и 9 (если есть информация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 изменения стоимости СМ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тся в составе следующих элементов затр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ая заработная пл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 машин и механиз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ые материалы, изделия и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затр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лад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ые нако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ые здания и соо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имние удорож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ндекс изменения основной заработной платы </w:t>
      </w:r>
      <w:r>
        <w:rPr>
          <w:sz w:val="28"/>
          <w:szCs w:val="28"/>
        </w:rPr>
        <w:t>рассчитывается по следующим вариан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ходя из изменения минимальной заработной платы и тарифной ставки 1 разряда с учетом среднего разряда рабочих в строитель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ходя из соотношения тарифной ставки 1 разряда и минимального потребительского бюдж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ндекс изменения стоимости эксплуатации машин и механизмов </w:t>
      </w:r>
      <w:r>
        <w:rPr>
          <w:sz w:val="28"/>
          <w:szCs w:val="28"/>
        </w:rPr>
        <w:t>рассчитывается как отношение текущей стоимости эксплуатации машин и механизмов к их базисной стои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ндекс изменения стоимости строительных материалов, конструкций и изделий </w:t>
      </w:r>
      <w:r>
        <w:rPr>
          <w:sz w:val="28"/>
          <w:szCs w:val="28"/>
        </w:rPr>
        <w:t>рассчитывается как отношение текущей стоимости строительных материалов, конструкций и издел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их базисной стоимости с учетом нормативного расхода материалов на 1 млн. руб. СМ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ндекс изменения стоимости транспортных затрат </w:t>
      </w:r>
      <w:r>
        <w:rPr>
          <w:sz w:val="28"/>
          <w:szCs w:val="28"/>
        </w:rPr>
        <w:t>рассчитывается исходя из коэффициентов к тарифам на ж/д перевозки в местном и прямом сообщении, подачу и уборку вагонов, погрузку и выгрузку, автомобильные перевозки к тарифу 1991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ндекс изменения стоимости плановых накоплений </w:t>
      </w:r>
      <w:r>
        <w:rPr>
          <w:sz w:val="28"/>
          <w:szCs w:val="28"/>
        </w:rPr>
        <w:t>определяется по следующим элементам затрат: - налог на недвижимость, - пополнение собственных оборотных средств, - фонд потребления, - фонд накопления, - налог на прибы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декс изменения стоимости временных зданий и сооружений и Индекс изменения стоимости</w:t>
      </w:r>
      <w:r>
        <w:rPr>
          <w:sz w:val="28"/>
          <w:szCs w:val="28"/>
        </w:rPr>
        <w:t xml:space="preserve"> зимних удорожаний определяются по следующим элементам затр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, - эксплуатация машин и механизмов, - материалы, - транспортные затр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чет общего индекса изменения стоимости строительства </w:t>
      </w:r>
      <w:r>
        <w:rPr>
          <w:sz w:val="28"/>
          <w:szCs w:val="28"/>
        </w:rPr>
        <w:t>производится в соответствии с базисной структурой выполняемых работ по элементам затрат и рассчитанных индексов изменения стоимости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мр = Σ 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>*Д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индексы изменения - основной заработной платы, эксплуатации машин и механизмов, строительных материалов, изделий и конструкций, транспортных затрат, накладных расходов, плановых накоплений, временных зданий и сооружений, зимних удорож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удельные веса соответствующих элементов затрат в стоимости СМ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бескаркасное кирпи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здание имеет прямоугольную форму с разме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ина здания – 30,6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ирина здания – 12,5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двухэтажное, высота этажа 2.8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й грунт – г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строительства – г. Минск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62575" cy="254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з 1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91175" cy="341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ойки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стройки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 объекта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чертежей_______________________________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кальная смета №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строительство жилого до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в ценах 1991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118,069 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735"/>
        <w:gridCol w:w="2941"/>
        <w:gridCol w:w="858"/>
        <w:gridCol w:w="791"/>
        <w:gridCol w:w="709"/>
        <w:gridCol w:w="706"/>
        <w:gridCol w:w="736"/>
        <w:gridCol w:w="613"/>
        <w:gridCol w:w="845"/>
      </w:tblGrid>
      <w:tr>
        <w:trPr>
          <w:trHeight w:val="315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- вание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работ и ресурсов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 Кол-во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 изм. / всего, руб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стоимость</w:t>
            </w:r>
          </w:p>
        </w:tc>
      </w:tr>
      <w:tr>
        <w:trPr>
          <w:trHeight w:val="300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/П раб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чих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т.ч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п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тран.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9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А) Подземная часть</w:t>
            </w:r>
          </w:p>
        </w:tc>
      </w:tr>
      <w:tr>
        <w:trPr>
          <w:trHeight w:val="204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емляные работ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24-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бульдозерами мощностью 59КВт при перемещении грунта до 10м, грунт 2 групп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0,09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16,71  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35,97   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16,71  11</w:t>
            </w:r>
          </w:p>
        </w:tc>
      </w:tr>
      <w:tr>
        <w:trPr>
          <w:trHeight w:val="1228" w:hRule="atLeast"/>
          <w:cantSplit w:val="true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11-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работка грунта в котловане в отвал экскаваторами "Драглайн" или обратная лопата вместимостью 2,5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грунт 2 групп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1,0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3,98 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97,64 2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7,58  5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11,62 231</w:t>
            </w:r>
          </w:p>
        </w:tc>
      </w:tr>
      <w:tr>
        <w:trPr>
          <w:trHeight w:val="1297" w:hRule="atLeast"/>
          <w:cantSplit w:val="true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16-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работка грунта с погрузкой на автомобили - самосвалы экскаваторами с ковшом вместимостью 2,5 (1,5-3)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грунт 2 групп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0,62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7,66 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60,23 1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65,54  4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0,49   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0,34   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78,38   174</w:t>
            </w:r>
          </w:p>
        </w:tc>
      </w:tr>
      <w:tr>
        <w:trPr>
          <w:trHeight w:val="1134" w:hRule="atLeast"/>
          <w:cantSplit w:val="true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10-1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 самосвалам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т   1126,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,32  14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,32  1487</w:t>
            </w:r>
          </w:p>
        </w:tc>
      </w:tr>
      <w:tr>
        <w:trPr>
          <w:trHeight w:val="1499" w:hRule="atLeast"/>
          <w:cantSplit w:val="true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163-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работка грунта вручную в траншеях шириной более 2м и котлованах площадью сечения до 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креплением, глубина траншей и котлованов до 2м, грунт 2 групп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0,09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629,8  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629,8   45</w:t>
            </w:r>
          </w:p>
        </w:tc>
      </w:tr>
      <w:tr>
        <w:trPr>
          <w:trHeight w:val="1134" w:hRule="atLeast"/>
          <w:cantSplit w:val="true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27-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котлованов бульдозерами мощностью 59(80)КВт(лс) при перемещении грунта до 5м, грунт 2 групп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0,09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81,79  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5,21  2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81,79   84</w:t>
            </w:r>
          </w:p>
        </w:tc>
      </w:tr>
      <w:tr>
        <w:trPr>
          <w:trHeight w:val="1357" w:hRule="atLeast"/>
          <w:cantSplit w:val="true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27-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котлованов бульдозерами мощностью 59(80)КВт(лс) при перемещении грунта до 5м, грунт 2 группы, добавлять на последующие 5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0,09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0,42  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2,46   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0,42   42</w:t>
            </w:r>
          </w:p>
        </w:tc>
      </w:tr>
      <w:tr>
        <w:trPr>
          <w:trHeight w:val="16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</w:tr>
      <w:tr>
        <w:trPr>
          <w:trHeight w:val="169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</w:tr>
      <w:tr>
        <w:trPr>
          <w:trHeight w:val="17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</w:t>
            </w:r>
          </w:p>
        </w:tc>
      </w:tr>
      <w:tr>
        <w:trPr>
          <w:trHeight w:val="121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см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737"/>
        <w:gridCol w:w="2828"/>
        <w:gridCol w:w="861"/>
        <w:gridCol w:w="737"/>
        <w:gridCol w:w="738"/>
        <w:gridCol w:w="737"/>
        <w:gridCol w:w="738"/>
        <w:gridCol w:w="737"/>
        <w:gridCol w:w="741"/>
      </w:tblGrid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даментные работы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0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7-1-3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блоков и плит ленточных фундаментов при глубине котлована до 4м, масса конструкций до 3,5т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00шт 0,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91,25  1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23,66 17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1,52  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614,91 338</w:t>
            </w:r>
          </w:p>
        </w:tc>
      </w:tr>
      <w:tr>
        <w:trPr>
          <w:trHeight w:val="740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1-0001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фундаментны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27,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59,9  16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5,94 16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59,9 1675</w:t>
            </w:r>
          </w:p>
        </w:tc>
      </w:tr>
      <w:tr>
        <w:trPr>
          <w:trHeight w:val="740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4-2200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периодического профиля класса А - III Ø12мм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т  0,5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72,6 2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6,58 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72,6 209</w:t>
            </w:r>
          </w:p>
        </w:tc>
      </w:tr>
      <w:tr>
        <w:trPr>
          <w:trHeight w:val="740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7-1-3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блоков и плит ленточных фундаментов при глубине котлована до 4м, масса конструкций до 3,5т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00шт 1,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91,25 31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23,66 3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1,52 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91,664</w:t>
            </w:r>
          </w:p>
        </w:tc>
      </w:tr>
      <w:tr>
        <w:trPr>
          <w:trHeight w:val="740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1-0001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фундаментны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76,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59,9 455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5,94 45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59,9 4557</w:t>
            </w:r>
          </w:p>
        </w:tc>
      </w:tr>
      <w:tr>
        <w:trPr>
          <w:trHeight w:val="740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4-2200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периодического профиля класса А - III Ø12мм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т  1,5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72,6  56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6,58 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72,6  566</w:t>
            </w:r>
          </w:p>
        </w:tc>
      </w:tr>
      <w:tr>
        <w:trPr>
          <w:trHeight w:val="667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</w:tr>
      <w:tr>
        <w:trPr>
          <w:trHeight w:val="563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</w:tr>
      <w:tr>
        <w:trPr>
          <w:trHeight w:val="685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</w:tr>
      <w:tr>
        <w:trPr>
          <w:trHeight w:val="850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см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8</w:t>
            </w:r>
          </w:p>
        </w:tc>
      </w:tr>
      <w:tr>
        <w:trPr>
          <w:trHeight w:val="296" w:hRule="atLeast"/>
          <w:cantSplit w:val="true"/>
        </w:trPr>
        <w:tc>
          <w:tcPr>
            <w:tcW w:w="924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) Надземная часть </w:t>
            </w:r>
          </w:p>
        </w:tc>
      </w:tr>
      <w:tr>
        <w:trPr>
          <w:trHeight w:val="264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ены и перегородк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0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8-6-3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наружных средней сложности при высоте этажа до 4м из кирпича керамического обыкновенн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 2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2,98  376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5,1  147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,28   3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65,83  19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1,08   32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83,94 24334</w:t>
            </w:r>
          </w:p>
        </w:tc>
      </w:tr>
      <w:tr>
        <w:trPr>
          <w:trHeight w:val="783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8-6-7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внутренних средней сложности при высоте этажа до 4м из кирпича керамического обыкновенн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16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2,25   19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5,08   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,26    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64,93   10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0,94   17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82,26  1324</w:t>
            </w:r>
          </w:p>
        </w:tc>
      </w:tr>
      <w:tr>
        <w:trPr>
          <w:trHeight w:val="740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8-7-3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перегородок армированных толщиной в 1:2 кирпич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3,86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75,06  144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59,8  2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4,09  5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851,02  32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43,13   55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285,9  4965</w:t>
            </w:r>
          </w:p>
        </w:tc>
      </w:tr>
      <w:tr>
        <w:trPr>
          <w:trHeight w:val="577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3</w:t>
            </w:r>
          </w:p>
        </w:tc>
      </w:tr>
      <w:tr>
        <w:trPr>
          <w:trHeight w:val="692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1</w:t>
            </w:r>
          </w:p>
        </w:tc>
      </w:tr>
      <w:tr>
        <w:trPr>
          <w:trHeight w:val="773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4</w:t>
            </w:r>
          </w:p>
        </w:tc>
      </w:tr>
      <w:tr>
        <w:trPr>
          <w:trHeight w:val="855" w:hRule="atLeast"/>
          <w:cantSplit w:val="true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см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741"/>
        <w:gridCol w:w="2841"/>
        <w:gridCol w:w="865"/>
        <w:gridCol w:w="741"/>
        <w:gridCol w:w="742"/>
        <w:gridCol w:w="741"/>
        <w:gridCol w:w="742"/>
        <w:gridCol w:w="741"/>
        <w:gridCol w:w="742"/>
      </w:tblGrid>
      <w:tr>
        <w:trPr>
          <w:trHeight w:val="28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тницы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7-21-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естничных площадок с опиранием на стену при наибольшей массе монтажных элементов в здании до 5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шт 0,0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37,97 2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56,89 2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8,92 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1,71 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581,0 3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936,65 56</w:t>
            </w:r>
          </w:p>
        </w:tc>
      </w:tr>
      <w:tr>
        <w:trPr>
          <w:trHeight w:val="1140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11-8005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е площадки с бетонным полом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10,3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5,6 16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,49  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5,6 162</w:t>
            </w:r>
          </w:p>
        </w:tc>
      </w:tr>
      <w:tr>
        <w:trPr>
          <w:trHeight w:val="1140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7-21-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естничных маршей при наибольшей массе монтажных элементов в здании до 5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шт 0,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730,79  2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711,09 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69,98 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53,93 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7,33  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495,81  60</w:t>
            </w:r>
          </w:p>
        </w:tc>
      </w:tr>
      <w:tr>
        <w:trPr>
          <w:trHeight w:val="1140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11-8003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е марши с чистой бетонной поверхностью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13,0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9,45  2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,7  2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9,45  254</w:t>
            </w:r>
          </w:p>
        </w:tc>
      </w:tr>
      <w:tr>
        <w:trPr>
          <w:trHeight w:val="861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крытия и покрыт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7-15-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в многоэтажных зданиях плит безбалочных перекрытий надколонных, при наибольшей массе монтажных элементов в здании до 5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шт 0,3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54,1 32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02,73 1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40,81  4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863,26  26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5,1 3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320,1 719</w:t>
            </w:r>
          </w:p>
        </w:tc>
      </w:tr>
      <w:tr>
        <w:trPr>
          <w:trHeight w:val="1140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4-004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ерекрыти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267,3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6,58  443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3,38 9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6,58  4432</w:t>
            </w:r>
          </w:p>
        </w:tc>
      </w:tr>
      <w:tr>
        <w:trPr>
          <w:trHeight w:val="1722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7-13-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плит покрытий одноэтажных зданий и сооружений длиной до 6м, площадью до 10м2 , при массе стропильных и подстропильных конструкций до 10т, при высоте зданий до 25м 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шт 0,3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535,17 16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331,93 1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86,3 2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4 1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34,64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229,8 381</w:t>
            </w:r>
          </w:p>
        </w:tc>
      </w:tr>
      <w:tr>
        <w:trPr>
          <w:trHeight w:val="1140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4-000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крыти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267,3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8,75 233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,03 54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8,75 2339</w:t>
            </w:r>
          </w:p>
        </w:tc>
      </w:tr>
      <w:tr>
        <w:trPr>
          <w:trHeight w:val="901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</w:t>
            </w:r>
          </w:p>
        </w:tc>
      </w:tr>
      <w:tr>
        <w:trPr>
          <w:trHeight w:val="701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>
          <w:trHeight w:val="696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>
          <w:trHeight w:val="720" w:hRule="atLeast"/>
          <w:cantSplit w:val="true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см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16"/>
        <w:gridCol w:w="2666"/>
        <w:gridCol w:w="793"/>
        <w:gridCol w:w="730"/>
        <w:gridCol w:w="730"/>
        <w:gridCol w:w="744"/>
        <w:gridCol w:w="730"/>
        <w:gridCol w:w="727"/>
        <w:gridCol w:w="730"/>
      </w:tblGrid>
      <w:tr>
        <w:trPr>
          <w:trHeight w:val="36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вельные работы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2-15-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 оклеечной в один слой рубероида РПП-300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2,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34,0   7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6,84   1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,32   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39,26  3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9,95    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80,1  389</w:t>
            </w:r>
          </w:p>
        </w:tc>
      </w:tr>
      <w:tr>
        <w:trPr>
          <w:trHeight w:val="1144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2-23-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изоляция кровель напылением поверхности пенополиуританом ППУ-350 (эластопор 206) слоем 40м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2,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77,31  16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6,4  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8,66  6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5,47  3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,85    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39,18  301</w:t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101-063805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полиуритан эластичный трудносгораемый марки ППУ-ЭР листово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т    0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5756,0 172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11,0  1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5726,0  1727</w:t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2-17-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15мм из раство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2,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62,65  1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7,61   6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7,13   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67,84  14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3,41   5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58,1  341</w:t>
            </w:r>
          </w:p>
        </w:tc>
      </w:tr>
      <w:tr>
        <w:trPr>
          <w:trHeight w:val="1211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2-24-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двухслойной кровли из битумно-полимерных материалов "Изопласт" при механическом закреплении нижнего слоя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2,7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82,78  22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12,83  3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,14    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55,02  15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6,152  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50,63  692</w:t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86108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лас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 275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,38  12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0,39   1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,38   1206</w:t>
            </w:r>
          </w:p>
        </w:tc>
      </w:tr>
      <w:tr>
        <w:trPr>
          <w:trHeight w:val="730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</w:t>
            </w:r>
          </w:p>
        </w:tc>
      </w:tr>
      <w:tr>
        <w:trPr>
          <w:trHeight w:val="712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</w:tr>
      <w:tr>
        <w:trPr>
          <w:trHeight w:val="681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</w:tr>
      <w:tr>
        <w:trPr>
          <w:trHeight w:val="705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см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7</w:t>
            </w:r>
          </w:p>
        </w:tc>
      </w:tr>
      <w:tr>
        <w:trPr>
          <w:trHeight w:val="559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онные и дверные проём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61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113-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ановка оконных блоков с деревянными переплетами и тройным остеклением в проёмы кирпичных стен при площади блока свыше 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о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с с креплением гвоздя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0,47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3,7  4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,26   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0,29  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6,92  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,71  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21,88  58</w:t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3-160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47,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39,15  18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,37  11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39,15  1849</w:t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0-218-3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ных блоков производства ОАО "Забудова" в кирпичных стенах, при площади проёмов до 2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0,6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307,15  2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,03   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0,68  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394,18  27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33,11  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703,36  482</w:t>
            </w:r>
          </w:p>
        </w:tc>
      </w:tr>
      <w:tr>
        <w:trPr>
          <w:trHeight w:val="1134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03-1980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68,5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0,9   14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,76  1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0,9  1432</w:t>
            </w:r>
          </w:p>
        </w:tc>
      </w:tr>
      <w:tr>
        <w:trPr>
          <w:trHeight w:val="3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</w:t>
            </w:r>
          </w:p>
        </w:tc>
      </w:tr>
      <w:tr>
        <w:trPr>
          <w:trHeight w:val="3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0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</w:tr>
      <w:tr>
        <w:trPr>
          <w:trHeight w:val="3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смр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63"/>
        <w:gridCol w:w="2744"/>
        <w:gridCol w:w="848"/>
        <w:gridCol w:w="766"/>
        <w:gridCol w:w="746"/>
        <w:gridCol w:w="726"/>
        <w:gridCol w:w="709"/>
        <w:gridCol w:w="746"/>
        <w:gridCol w:w="803"/>
      </w:tblGrid>
      <w:tr>
        <w:trPr>
          <w:trHeight w:val="31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очные работ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5-51-1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штукатурка стен цементно-известковым раствором по камн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6,14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26,23  108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4,43  8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,17  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5 4,3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1 1609</w:t>
            </w:r>
          </w:p>
        </w:tc>
      </w:tr>
      <w:tr>
        <w:trPr>
          <w:trHeight w:val="91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5-60-1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стен известковым раствором простая по камн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11,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55,03  17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6,02  1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1,24  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7,27  64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,94   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28,32 2571</w:t>
            </w:r>
          </w:p>
        </w:tc>
      </w:tr>
      <w:tr>
        <w:trPr>
          <w:trHeight w:val="91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5-60-2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стен потолков известковым раствором простая по камню и бетон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4,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64,57  66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6,02  6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1,24  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6,67  22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,04  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32,26 954</w:t>
            </w:r>
          </w:p>
        </w:tc>
      </w:tr>
      <w:tr>
        <w:trPr>
          <w:trHeight w:val="91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5-155-1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ов с лесов с подготовкой поверхности: известкова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6,14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6,31  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63    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39   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,24   2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59   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1,18  130</w:t>
            </w:r>
          </w:p>
        </w:tc>
      </w:tr>
      <w:tr>
        <w:trPr>
          <w:trHeight w:val="6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5-151-1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клеевая простая внутри пом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11,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6,43  18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11    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07   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,51   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0   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1,05  237</w:t>
            </w:r>
          </w:p>
        </w:tc>
      </w:tr>
      <w:tr>
        <w:trPr>
          <w:trHeight w:val="91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5-165-9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колерам масляным, разбеленым по штукатурке потолк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4,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66,47  66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,0    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24  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25,7  5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,72   3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94,12  1182</w:t>
            </w:r>
          </w:p>
        </w:tc>
      </w:tr>
      <w:tr>
        <w:trPr>
          <w:trHeight w:val="121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5-17-1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без установки плиток туалетного гарнитура по кирпичу и бетон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0,4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76,8  27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88   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54   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06,7  33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6,21  2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284,4  617</w:t>
            </w:r>
          </w:p>
        </w:tc>
      </w:tr>
      <w:tr>
        <w:trPr>
          <w:trHeight w:val="30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</w:tr>
      <w:tr>
        <w:trPr>
          <w:trHeight w:val="30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</w:t>
            </w:r>
          </w:p>
        </w:tc>
      </w:tr>
      <w:tr>
        <w:trPr>
          <w:trHeight w:val="30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</w:t>
            </w:r>
          </w:p>
        </w:tc>
      </w:tr>
      <w:tr>
        <w:trPr>
          <w:trHeight w:val="36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см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84"/>
        <w:gridCol w:w="2692"/>
        <w:gridCol w:w="834"/>
        <w:gridCol w:w="710"/>
        <w:gridCol w:w="736"/>
        <w:gridCol w:w="720"/>
        <w:gridCol w:w="805"/>
        <w:gridCol w:w="614"/>
        <w:gridCol w:w="805"/>
      </w:tblGrid>
      <w:tr>
        <w:trPr>
          <w:trHeight w:val="2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лов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6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1-4-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(рубероидом) на мастике битуменоль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4,3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07,27  46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0,01  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5,01   2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20,13   51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7,53   7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57,41 1112</w:t>
            </w:r>
          </w:p>
        </w:tc>
      </w:tr>
      <w:tr>
        <w:trPr>
          <w:trHeight w:val="739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1-8-3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- и звукоизоляции засыпкой керамзитово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21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,03  19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,71  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,06   2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2,53  48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5,21   1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3,27   719</w:t>
            </w:r>
          </w:p>
        </w:tc>
      </w:tr>
      <w:tr>
        <w:trPr>
          <w:trHeight w:val="739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1-11-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м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4,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,23  36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6,82  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,15  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3,08  37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6,0  1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91,03  768</w:t>
            </w:r>
          </w:p>
        </w:tc>
      </w:tr>
      <w:tr>
        <w:trPr>
          <w:trHeight w:val="889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1-55-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ощатых полов без фриза толщиной досок 27мм по плитам перекрытия при подаче материалов электролебедкой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4,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17,02  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,66   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0,45    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26 468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49,7  2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4 5600</w:t>
            </w:r>
          </w:p>
        </w:tc>
      </w:tr>
      <w:tr>
        <w:trPr>
          <w:trHeight w:val="739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1-52-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пола из плитки керамической на клею по цементной стяжк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0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14,17  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,75   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0,44    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794,19  23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3,9  2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010,11  303</w:t>
            </w:r>
          </w:p>
        </w:tc>
      </w:tr>
      <w:tr>
        <w:trPr>
          <w:trHeight w:val="739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12-404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асфальтные горячие, мелкозернистые, плотные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т   5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1,71   12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,19   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1,71   126</w:t>
            </w:r>
          </w:p>
        </w:tc>
      </w:tr>
      <w:tr>
        <w:trPr>
          <w:trHeight w:val="739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</w:t>
            </w:r>
          </w:p>
        </w:tc>
      </w:tr>
      <w:tr>
        <w:trPr>
          <w:trHeight w:val="739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</w:t>
            </w:r>
          </w:p>
        </w:tc>
      </w:tr>
      <w:tr>
        <w:trPr>
          <w:trHeight w:val="739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</w:t>
            </w:r>
          </w:p>
        </w:tc>
      </w:tr>
      <w:tr>
        <w:trPr>
          <w:trHeight w:val="739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см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9</w:t>
            </w:r>
          </w:p>
        </w:tc>
      </w:tr>
      <w:tr>
        <w:trPr>
          <w:trHeight w:val="349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бо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1-19-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асфальтобетонных жестких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1,13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6,319  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6,21  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,84   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0,14  1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,4   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79,54  91</w:t>
            </w:r>
          </w:p>
        </w:tc>
      </w:tr>
      <w:tr>
        <w:trPr>
          <w:trHeight w:val="739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12-404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бетон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т   5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1,71  12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,19  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1,71   126</w:t>
            </w:r>
          </w:p>
        </w:tc>
      </w:tr>
      <w:tr>
        <w:trPr>
          <w:trHeight w:val="978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8-4-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стен фундаментов боковая оклеечная по выровненной поверхности бутовой кладки, кирпичу и бетону в 2 слоя из рубероид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1,34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137,38  18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7,3 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,25  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44,18  46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0,12  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488,6  655</w:t>
            </w:r>
          </w:p>
        </w:tc>
      </w:tr>
      <w:tr>
        <w:trPr>
          <w:trHeight w:val="1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</w:tr>
      <w:tr>
        <w:trPr>
          <w:trHeight w:val="1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>
          <w:trHeight w:val="1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2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см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</w:t>
            </w:r>
          </w:p>
        </w:tc>
      </w:tr>
      <w:tr>
        <w:trPr>
          <w:trHeight w:val="1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смете: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4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7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673</w:t>
            </w:r>
          </w:p>
        </w:tc>
      </w:tr>
      <w:tr>
        <w:trPr>
          <w:trHeight w:val="1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73</w:t>
            </w:r>
          </w:p>
        </w:tc>
      </w:tr>
      <w:tr>
        <w:trPr>
          <w:trHeight w:val="1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З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23</w:t>
            </w:r>
          </w:p>
        </w:tc>
      </w:tr>
      <w:tr>
        <w:trPr>
          <w:trHeight w:val="2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см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69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ёмов работ и зат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общестроительные работ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базисных ценах1991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800"/>
        <w:gridCol w:w="910"/>
        <w:gridCol w:w="1129"/>
        <w:gridCol w:w="957"/>
        <w:gridCol w:w="859"/>
        <w:gridCol w:w="907"/>
        <w:gridCol w:w="945"/>
        <w:gridCol w:w="885"/>
      </w:tblGrid>
      <w:tr>
        <w:trPr>
          <w:trHeight w:val="77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-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ед. изм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 Трудоёмк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М      в т.ч з/п маш.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     в т.ч трансп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Р     П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. Проч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9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земные работы</w:t>
            </w:r>
          </w:p>
        </w:tc>
      </w:tr>
      <w:tr>
        <w:trPr>
          <w:trHeight w:val="66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Н-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ые работ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 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1  136,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2 13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      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55 26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</w:t>
            </w:r>
          </w:p>
        </w:tc>
      </w:tr>
      <w:tr>
        <w:trPr>
          <w:trHeight w:val="677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Н-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шт;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 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75  105,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28   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007  6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46  13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9</w:t>
            </w:r>
          </w:p>
        </w:tc>
      </w:tr>
      <w:tr>
        <w:trPr>
          <w:trHeight w:val="301" w:hRule="atLeast"/>
        </w:trPr>
        <w:tc>
          <w:tcPr>
            <w:tcW w:w="9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земные работы</w:t>
            </w:r>
          </w:p>
        </w:tc>
      </w:tr>
      <w:tr>
        <w:trPr>
          <w:trHeight w:val="647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Н-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и перегородк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 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409  863,7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792  44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3442  39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791  93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8</w:t>
            </w:r>
          </w:p>
        </w:tc>
      </w:tr>
      <w:tr>
        <w:trPr>
          <w:trHeight w:val="647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Н-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;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5  28,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5   1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21   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4  1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</w:tr>
      <w:tr>
        <w:trPr>
          <w:trHeight w:val="63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Н-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я и покрыт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;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93  79,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28   7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151  14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80  9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9</w:t>
            </w:r>
          </w:p>
        </w:tc>
      </w:tr>
      <w:tr>
        <w:trPr>
          <w:trHeight w:val="647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Н-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03  119,8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86   9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566  3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27   14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</w:t>
            </w:r>
          </w:p>
        </w:tc>
      </w:tr>
      <w:tr>
        <w:trPr>
          <w:trHeight w:val="69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Н-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и дверные проём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59   36,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      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559  2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46  33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</w:t>
            </w:r>
          </w:p>
        </w:tc>
      </w:tr>
      <w:tr>
        <w:trPr>
          <w:trHeight w:val="60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Н-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722  560,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46   2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232   1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779   658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2</w:t>
            </w:r>
          </w:p>
        </w:tc>
      </w:tr>
      <w:tr>
        <w:trPr>
          <w:trHeight w:val="677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Н-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 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798  280,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4   4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914   4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88  26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5</w:t>
            </w:r>
          </w:p>
        </w:tc>
      </w:tr>
      <w:tr>
        <w:trPr>
          <w:trHeight w:val="63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Н-11 РСН-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56  35,7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7     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00    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57   35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</w:t>
            </w:r>
          </w:p>
        </w:tc>
      </w:tr>
      <w:tr>
        <w:trPr>
          <w:trHeight w:val="60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4142  2247,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660 10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3872 73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673 257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ойки_________________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ная смета №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строительство жилого до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в ценах 1991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242,040 тыс.ру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06"/>
        <w:gridCol w:w="752"/>
        <w:gridCol w:w="626"/>
        <w:gridCol w:w="752"/>
        <w:gridCol w:w="751"/>
        <w:gridCol w:w="752"/>
        <w:gridCol w:w="877"/>
        <w:gridCol w:w="501"/>
        <w:gridCol w:w="858"/>
        <w:gridCol w:w="900"/>
      </w:tblGrid>
      <w:tr>
        <w:trPr>
          <w:trHeight w:val="38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мет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ёмкость чел-ч</w:t>
            </w:r>
          </w:p>
        </w:tc>
      </w:tr>
      <w:tr>
        <w:trPr>
          <w:trHeight w:val="106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 (8,4%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 (2,1%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(46,1%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 (15,7%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(27,7%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., мебель, инвент.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ч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49" w:hRule="atLeast"/>
          <w:cantSplit w:val="true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-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4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7</w:t>
            </w:r>
          </w:p>
        </w:tc>
      </w:tr>
      <w:tr>
        <w:trPr>
          <w:trHeight w:val="1210" w:hRule="atLeast"/>
          <w:cantSplit w:val="true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технические работы (35%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6</w:t>
            </w:r>
          </w:p>
        </w:tc>
      </w:tr>
      <w:tr>
        <w:trPr>
          <w:trHeight w:val="892" w:hRule="atLeast"/>
          <w:cantSplit w:val="true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свещение (15%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</w:t>
            </w:r>
          </w:p>
        </w:tc>
      </w:tr>
      <w:tr>
        <w:trPr>
          <w:trHeight w:val="693" w:hRule="atLeast"/>
          <w:cantSplit w:val="true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точные работы (15%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</w:t>
            </w:r>
          </w:p>
        </w:tc>
      </w:tr>
      <w:tr>
        <w:trPr>
          <w:trHeight w:val="702" w:hRule="atLeast"/>
          <w:cantSplit w:val="true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азоснабжение  (15%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</w:t>
            </w:r>
          </w:p>
        </w:tc>
      </w:tr>
      <w:tr>
        <w:trPr>
          <w:trHeight w:val="982" w:hRule="atLeast"/>
          <w:cantSplit w:val="true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ебель      (25%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</w:t>
            </w:r>
          </w:p>
        </w:tc>
      </w:tr>
      <w:tr>
        <w:trPr>
          <w:trHeight w:val="982" w:hRule="atLeast"/>
          <w:cantSplit w:val="true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7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одраз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(ведомство) 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твержде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дный сметный расчет в сумме</w:t>
        <w:tab/>
        <w:tab/>
        <w:t>406,69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м числе возвратных сумм</w:t>
        <w:tab/>
        <w:tab/>
        <w:t>0,25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сылка на документ об утвержден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сметный расчёт стоимости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ойки 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ен в ценах </w:t>
        <w:tab/>
        <w:t>199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95"/>
        <w:gridCol w:w="735"/>
        <w:gridCol w:w="639"/>
        <w:gridCol w:w="831"/>
        <w:gridCol w:w="735"/>
        <w:gridCol w:w="735"/>
        <w:gridCol w:w="813"/>
        <w:gridCol w:w="712"/>
        <w:gridCol w:w="831"/>
        <w:gridCol w:w="950"/>
      </w:tblGrid>
      <w:tr>
        <w:trPr>
          <w:trHeight w:val="30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мет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60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руд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ёмкость чел-ч</w:t>
            </w:r>
          </w:p>
        </w:tc>
      </w:tr>
      <w:tr>
        <w:trPr>
          <w:trHeight w:val="102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. мебель инстр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132" w:hRule="atLeast"/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.У  п 3.1.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1. Подготовка территории строительства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</w:tr>
      <w:tr>
        <w:trPr>
          <w:trHeight w:val="1132" w:hRule="atLeast"/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-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2. Основные объекты строитель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7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1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8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6</w:t>
            </w:r>
          </w:p>
        </w:tc>
      </w:tr>
      <w:tr>
        <w:trPr>
          <w:trHeight w:val="1132" w:hRule="atLeast"/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3. Объекты подсобного и обслуживающего назначения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2" w:hRule="atLeast"/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4. Объекты энергетического хозяйства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2" w:hRule="atLeast"/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5. Объекты транспортного хозяйства и связи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3" w:hRule="atLeast"/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6. Наружные сети и сооружения водоснабжения, канализации, теплоснабжения и газоснабжения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2" w:hRule="atLeast"/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7. Благоустройство и озеленение территории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2" w:hRule="atLeast"/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-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6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8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1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5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7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66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557"/>
        <w:gridCol w:w="639"/>
        <w:gridCol w:w="639"/>
        <w:gridCol w:w="720"/>
        <w:gridCol w:w="639"/>
        <w:gridCol w:w="639"/>
        <w:gridCol w:w="639"/>
        <w:gridCol w:w="736"/>
        <w:gridCol w:w="747"/>
        <w:gridCol w:w="620"/>
      </w:tblGrid>
      <w:tr>
        <w:trPr>
          <w:trHeight w:val="22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С 8.01. 102-02.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8. Временные здания и сооруж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С 8.01. 103-0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9. Прочие работы и затраты: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3.1.13к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ополнительные затраты при производстве работ в зимнее врем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4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6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3.1.13к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редства на премирование за производственные результат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3.1.13к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редства на премирование за ввод в действие в срок объект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6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-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5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5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7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15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8</w:t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10. Содержание дирекции(технический надзор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3.1.14.1а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держание единого заказчик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3.1.14.1б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держание дирекции строящегося зд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3.1.14,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траты на содержание госстрой надзор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3.1.14,2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Затраты на проведение авторского надзор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11. Подготовка эксплуатационных кадров в курсовой не рассчитывается</w:t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лава 12. Проектные и изыскательские работы.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-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5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5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7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8</w:t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п.3.1.1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на непредвиденные работы и затрат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гиональных центр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9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4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8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6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материал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одраз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Сдачи-приемки выполненных строительных и иных специальных монтажных работ №1 за июнь 2009г.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ёт стоимости работ в базисных це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6"/>
        <w:gridCol w:w="850"/>
        <w:gridCol w:w="1582"/>
        <w:gridCol w:w="743"/>
        <w:gridCol w:w="743"/>
        <w:gridCol w:w="743"/>
        <w:gridCol w:w="743"/>
        <w:gridCol w:w="743"/>
        <w:gridCol w:w="619"/>
        <w:gridCol w:w="744"/>
        <w:gridCol w:w="743"/>
      </w:tblGrid>
      <w:tr>
        <w:trPr>
          <w:trHeight w:val="301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-нова-ние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работ и материальных ребурсов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д.изм  кол-во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изм/всего, руб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- затраты, чел-ч</w:t>
            </w:r>
          </w:p>
        </w:tc>
      </w:tr>
      <w:tr>
        <w:trPr>
          <w:trHeight w:val="301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.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зп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т.ч тран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п.</w:t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2-17-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к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2,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62,65  13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7,61  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7,13   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67,84   14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3,41   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58,1   3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2-24-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2-х слойной кровл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2,7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82,78   2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12,83  3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,14   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55,02   15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6,15   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50,63   69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9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01-8610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лас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275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,38   120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0,39  1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,38   1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5-60-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внутренних поверхностей стен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11,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55,03  17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6,02   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1,24  1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57,27   64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5,94   6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28,32   257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4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5-60-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потолк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4,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64,57   66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6,02   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1,24  4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56,67  22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6,04    2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37,26   95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6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5-51-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наружных поверхностей стен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6,14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76,23   108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4,43  8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9,17  5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71,25   43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61,91   160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8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5-151-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нутренних поверхностей стен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11,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6,43  18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0,11    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0,07    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,51   5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     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1,05    23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5-165-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толк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4,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66,47   66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       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,24    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25,65   50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9,72    3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94,12   118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1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5-17-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плитко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4,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576,84   27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0,88    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0,54    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706,69   33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56,21   2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284,41  6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2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5-155-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наружных поверхностей стен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6,14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6,31  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0,63    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0,39    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4,24    2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0,59     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1,18   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567"/>
        <w:gridCol w:w="1822"/>
        <w:gridCol w:w="739"/>
        <w:gridCol w:w="738"/>
        <w:gridCol w:w="739"/>
        <w:gridCol w:w="738"/>
        <w:gridCol w:w="739"/>
        <w:gridCol w:w="738"/>
        <w:gridCol w:w="738"/>
        <w:gridCol w:w="677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1-4-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4,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7,27   46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30,01   1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5,01   2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20,13   5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7,53   7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57,41   111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7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1-8-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-звукоизоля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  21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9,03   3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,71   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,06    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2,53   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5,21   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33,27   13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4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1-11-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3,1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90,23   2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6,82   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3,15    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93,98   29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26,03   8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191,03  60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8</w:t>
            </w:r>
          </w:p>
        </w:tc>
      </w:tr>
      <w:tr>
        <w:trPr>
          <w:trHeight w:val="850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З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</w:tr>
      <w:tr>
        <w:trPr>
          <w:trHeight w:val="679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зд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 удорож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М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затр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М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: командировочны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 в базисных цена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работ в текущих цен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249"/>
        <w:gridCol w:w="1417"/>
        <w:gridCol w:w="1276"/>
        <w:gridCol w:w="1276"/>
      </w:tblGrid>
      <w:tr>
        <w:trPr>
          <w:trHeight w:val="27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трат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ыполненных работ и затрат</w:t>
            </w:r>
          </w:p>
        </w:tc>
      </w:tr>
      <w:tr>
        <w:trPr>
          <w:trHeight w:val="57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азисн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их ценах</w:t>
            </w:r>
          </w:p>
        </w:tc>
      </w:tr>
      <w:tr>
        <w:trPr>
          <w:trHeight w:val="30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1880</w:t>
            </w:r>
          </w:p>
        </w:tc>
      </w:tr>
      <w:tr>
        <w:trPr>
          <w:trHeight w:val="14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,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12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8593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готовительно-складски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атериалы подрядч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атериалы заказч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,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995</w:t>
            </w:r>
          </w:p>
        </w:tc>
      </w:tr>
      <w:tr>
        <w:trPr>
          <w:trHeight w:val="22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9354</w:t>
            </w:r>
          </w:p>
        </w:tc>
      </w:tr>
      <w:tr>
        <w:trPr>
          <w:trHeight w:val="19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2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1230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956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 удорож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88</w:t>
            </w:r>
          </w:p>
        </w:tc>
      </w:tr>
      <w:tr>
        <w:trPr>
          <w:trHeight w:val="26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роительных и иных специальных монтажных раб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,7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9508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затр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,7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95</w:t>
            </w:r>
          </w:p>
        </w:tc>
      </w:tr>
      <w:tr>
        <w:trPr>
          <w:trHeight w:val="24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строительных и иных специальных монтажных раб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,7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0214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енподрядч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омандировоч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емия за производственные результ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339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очих затр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339</w:t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оимости материалов от стоимости временных зданий и соору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0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тоимость в текущих цен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0214+2942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25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697"/>
        <w:gridCol w:w="4064"/>
        <w:gridCol w:w="1038"/>
      </w:tblGrid>
      <w:tr>
        <w:trPr>
          <w:trHeight w:val="38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((5868+0,35×875+0,357×6359+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0,2308×8759+0,28×357+0,592× ×239)×1353,422)×1,01+2174×1353,42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5725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в курсовой работе не рассчитывается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налог в курсовой работе не рассчитывается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обязательному страхованию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5725×0,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57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й фонд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1492553-9821230+144757)×0,13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661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звития строительной науки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считывается</w:t>
            </w:r>
          </w:p>
        </w:tc>
      </w:tr>
      <w:tr>
        <w:trPr>
          <w:trHeight w:val="91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держание "Службы ведомственного контроля"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51492553-155640+144757+3590661)×1,03×     ×1,18×0,1/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8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 для статистической отчётности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2553+144757+3590661+4843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6409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заказчик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считывается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 для налогообложения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6409-1556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0769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отчисления от выручки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0769×1/(100-1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75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 налогами и отчислениями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0769+55677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7544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18%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считывается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ыполненных работ в текущих ценах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7544</w:t>
            </w:r>
          </w:p>
        </w:tc>
      </w:tr>
      <w:tr>
        <w:trPr>
          <w:trHeight w:val="599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писью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десят пять миллионов шестьсот семьдесят семь тысяч пятьсот сорок четыре рубля</w:t>
            </w:r>
          </w:p>
        </w:tc>
      </w:tr>
      <w:tr>
        <w:trPr>
          <w:trHeight w:val="3547" w:hRule="atLeast"/>
        </w:trPr>
        <w:tc>
          <w:tcPr>
            <w:tcW w:w="9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работ соответствует (не соответствует) требованиям нормативно-технических документ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дал подрядчик (субподрядчик)           Принял заказчик (генподрядчик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____________  __________ ________________   _____________ _____________ 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должность)    (подпись)      (фамилия)          (должность)      (подпись)       (фамилия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ата подписания «____» ____________20___г.    Дата подписания «____» ____________20___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кументы для рассмотрения получены заказчиком    Документы от заказчика (генподрядчика) получен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генподрядчиком)                    подрядчиком (субподрядчиком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_____________ ________ ________________    ____________ ___________ 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должность)    (подпись)      (фамилия)           (должность)     (подпись)       (фамилия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«____» ____________20___г.            «____» ____________20___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ёмов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145"/>
        <w:gridCol w:w="502"/>
        <w:gridCol w:w="2008"/>
        <w:gridCol w:w="1098"/>
      </w:tblGrid>
      <w:tr>
        <w:trPr>
          <w:trHeight w:val="50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подсчета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 здание</w:t>
            </w:r>
          </w:p>
        </w:tc>
      </w:tr>
      <w:tr>
        <w:trPr>
          <w:trHeight w:val="24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растительного слоя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=(5+A+5)×(5+Б+5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37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котловане в отвал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в отв</w:t>
            </w:r>
            <w:r>
              <w:rPr>
                <w:sz w:val="20"/>
                <w:szCs w:val="20"/>
              </w:rPr>
              <w:t>=V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-V</w:t>
            </w:r>
            <w:r>
              <w:rPr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</w:tr>
      <w:tr>
        <w:trPr>
          <w:trHeight w:val="39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котловане на транспортное средство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на тр</w:t>
            </w:r>
            <w:r>
              <w:rPr>
                <w:sz w:val="20"/>
                <w:szCs w:val="20"/>
              </w:rPr>
              <w:t>=V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-V</w:t>
            </w:r>
            <w:r>
              <w:rPr>
                <w:sz w:val="20"/>
                <w:szCs w:val="20"/>
                <w:vertAlign w:val="subscript"/>
              </w:rPr>
              <w:t>в от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</w:tr>
      <w:tr>
        <w:trPr>
          <w:trHeight w:val="40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стка грунта вручную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подч</w:t>
            </w:r>
            <w:r>
              <w:rPr>
                <w:sz w:val="20"/>
                <w:szCs w:val="20"/>
              </w:rPr>
              <w:t>=(a+b)×2×c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фундаментных подушек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фундаментных блоков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39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=(a+b)×2×h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>
          <w:trHeight w:val="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V=V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-V</w:t>
            </w:r>
            <w:r>
              <w:rPr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</w:tr>
      <w:tr>
        <w:trPr>
          <w:trHeight w:val="4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наружных стен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a×b×c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внутренних стен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a×b×c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30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перегородок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=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естничных площадок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естничных маршей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ит перекрытия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ит покрытия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2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под полы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 xml:space="preserve">г п </w:t>
            </w:r>
            <w:r>
              <w:rPr>
                <w:sz w:val="20"/>
                <w:szCs w:val="20"/>
              </w:rPr>
              <w:t>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изоляции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 xml:space="preserve">т п </w:t>
            </w:r>
            <w:r>
              <w:rPr>
                <w:sz w:val="20"/>
                <w:szCs w:val="20"/>
              </w:rPr>
              <w:t>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32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ки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 xml:space="preserve">с п </w:t>
            </w:r>
            <w:r>
              <w:rPr>
                <w:sz w:val="20"/>
                <w:szCs w:val="20"/>
              </w:rPr>
              <w:t>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  <w:tr>
        <w:trPr>
          <w:trHeight w:val="3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ощатых полов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д п</w:t>
            </w:r>
            <w:r>
              <w:rPr>
                <w:sz w:val="20"/>
                <w:szCs w:val="20"/>
              </w:rPr>
              <w:t xml:space="preserve"> 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</w:t>
            </w:r>
          </w:p>
        </w:tc>
      </w:tr>
      <w:tr>
        <w:trPr>
          <w:trHeight w:val="34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ерамических полов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к п</w:t>
            </w:r>
            <w:r>
              <w:rPr>
                <w:sz w:val="20"/>
                <w:szCs w:val="20"/>
              </w:rPr>
              <w:t xml:space="preserve"> 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конных блоков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верных блоков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фасада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ошт ф</w:t>
            </w:r>
            <w:r>
              <w:rPr>
                <w:sz w:val="20"/>
                <w:szCs w:val="20"/>
              </w:rPr>
              <w:t xml:space="preserve"> 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5</w:t>
            </w:r>
          </w:p>
        </w:tc>
      </w:tr>
      <w:tr>
        <w:trPr>
          <w:trHeight w:val="35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внутренних стен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ошт вн</w:t>
            </w:r>
            <w:r>
              <w:rPr>
                <w:sz w:val="20"/>
                <w:szCs w:val="20"/>
              </w:rPr>
              <w:t xml:space="preserve"> 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</w:tc>
      </w:tr>
      <w:tr>
        <w:trPr>
          <w:trHeight w:val="36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потолков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ошт пот</w:t>
            </w:r>
            <w:r>
              <w:rPr>
                <w:sz w:val="20"/>
                <w:szCs w:val="20"/>
              </w:rPr>
              <w:t xml:space="preserve"> 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  <w:tr>
        <w:trPr>
          <w:trHeight w:val="36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фасада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окр ф</w:t>
            </w:r>
            <w:r>
              <w:rPr>
                <w:sz w:val="20"/>
                <w:szCs w:val="20"/>
              </w:rPr>
              <w:t xml:space="preserve"> 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5</w:t>
            </w:r>
          </w:p>
        </w:tc>
      </w:tr>
      <w:tr>
        <w:trPr>
          <w:trHeight w:val="36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нутренних стен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окр в</w:t>
            </w:r>
            <w:r>
              <w:rPr>
                <w:sz w:val="20"/>
                <w:szCs w:val="20"/>
              </w:rPr>
              <w:t xml:space="preserve"> 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</w:tc>
      </w:tr>
      <w:tr>
        <w:trPr>
          <w:trHeight w:val="35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потолков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окр пот</w:t>
            </w:r>
            <w:r>
              <w:rPr>
                <w:sz w:val="20"/>
                <w:szCs w:val="20"/>
              </w:rPr>
              <w:t xml:space="preserve"> 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  <w:tr>
        <w:trPr>
          <w:trHeight w:val="37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керамической плиткой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облиц</w:t>
            </w:r>
            <w:r>
              <w:rPr>
                <w:sz w:val="20"/>
                <w:szCs w:val="20"/>
              </w:rPr>
              <w:t xml:space="preserve"> 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пар</w:t>
            </w:r>
            <w:r>
              <w:rPr>
                <w:sz w:val="20"/>
                <w:szCs w:val="20"/>
              </w:rPr>
              <w:t xml:space="preserve"> 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384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плоизоляции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теп</w:t>
            </w:r>
            <w:r>
              <w:rPr>
                <w:sz w:val="20"/>
                <w:szCs w:val="20"/>
              </w:rPr>
              <w:t xml:space="preserve"> 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38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ей стяжки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ст</w:t>
            </w:r>
            <w:r>
              <w:rPr>
                <w:sz w:val="20"/>
                <w:szCs w:val="20"/>
              </w:rPr>
              <w:t xml:space="preserve"> 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404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вухслойной кровли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 xml:space="preserve"> 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мостки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отм</w:t>
            </w:r>
            <w:r>
              <w:rPr>
                <w:sz w:val="20"/>
                <w:szCs w:val="20"/>
              </w:rPr>
              <w:t xml:space="preserve"> = a×b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сборных элементов и конструк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2045"/>
        <w:gridCol w:w="898"/>
        <w:gridCol w:w="898"/>
        <w:gridCol w:w="820"/>
        <w:gridCol w:w="872"/>
        <w:gridCol w:w="858"/>
        <w:gridCol w:w="950"/>
      </w:tblGrid>
      <w:tr>
        <w:trPr>
          <w:trHeight w:val="4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структивных элементов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ето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ме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чание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ные плиты</w:t>
            </w:r>
          </w:p>
        </w:tc>
        <w:tc>
          <w:tcPr>
            <w:tcW w:w="2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3615" cy="501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593" t="14894" r="70568" b="57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ные блоки</w:t>
            </w:r>
          </w:p>
        </w:tc>
        <w:tc>
          <w:tcPr>
            <w:tcW w:w="2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3615" cy="551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239" t="50337" r="44663" b="148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67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ерекрытия</w:t>
            </w:r>
          </w:p>
        </w:tc>
        <w:tc>
          <w:tcPr>
            <w:tcW w:w="2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2505" cy="546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2565" t="38831" r="45613" b="29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9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крытия</w:t>
            </w:r>
          </w:p>
        </w:tc>
        <w:tc>
          <w:tcPr>
            <w:tcW w:w="2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2040" cy="591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2565" t="38831" r="45613" b="29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9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й марш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5190" cy="645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7331" t="30888" r="32398" b="35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площадк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645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2181" t="42075" r="25286" b="17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2495" cy="4292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дания – 154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дания – 5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строительства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азисных ценах 1991г. – 406,169 тыс. руб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их ценах – 980076 тыс.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общестроительных работ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зисных ценах 1991г. – 118,069 тыс.руб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их ценах – 284898 тыс.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о общестроительным работам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зисных ценах 1991г. – 15,201 тыс.руб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их ценах – 20573 тыс.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проектируемого объекта – 1062 тыс.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оектируемого здания – 379 тыс.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возведения объекта – 4698 чел-ч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троительства объекта – 80 д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основных матери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рпич -335 тыс.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алл – 6,8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>- сборный ж\б – 175,31 м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1. Методические указания по определению стоимости строительства предприятий, зданий и сооружений к составлению сметной документации с применение ресурсно-сметных норм. РДС 8.01.105-03. Минск 200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есурсно-сметные нормы на строительные конструкции и работы. СНБ 8.03.100-2000. Минск 200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1. Земляные раб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7. Сборные бетонные и Ж/Б констру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8. Конструкции из кирпича и бло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10. Деревянные констру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11.По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12.Кров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15.Отделочные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борник сметных цен на материал, изделие и конструкции для условий строительства в Р.Б . Минск. 199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ь 1. Строительные материа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ь 2. Строительные конструкции (дерево, мета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4. Местные строительные материалы, изделия и конструк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борник ресурсно-сметных норм на строительство временных зданий и сооружений. РДС 8.01.102-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борник ресурсно-сметных норм дополнительных затрат при производстве строительно-монтажных работ в зимнее время. РДС 8.01.103-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борник индексов изменения стоимости, цен и тарифов в строительстве по регионам и в среднем по республике. РНТЦ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4:00Z</dcterms:created>
  <dc:creator>FuckYouBill</dc:creator>
  <dc:description/>
  <cp:keywords/>
  <dc:language>en-US</dc:language>
  <cp:lastModifiedBy>SYSTEM</cp:lastModifiedBy>
  <dcterms:modified xsi:type="dcterms:W3CDTF">2011-09-21T08:04:00Z</dcterms:modified>
  <cp:revision>2</cp:revision>
  <dc:subject/>
  <dc:title/>
</cp:coreProperties>
</file>