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09"/>
        <w:jc w:val="center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Содержание:</w:t>
      </w:r>
    </w:p>
    <w:p>
      <w:pPr>
        <w:pStyle w:val="Heading2"/>
        <w:spacing w:lineRule="auto" w:line="360"/>
        <w:ind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искусственных водоёмов</w:t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ды фонтанов</w:t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ипология фонтанов и водных устройств</w:t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фонтанов и их конструкция</w:t>
      </w:r>
    </w:p>
    <w:p>
      <w:pPr>
        <w:pStyle w:val="Textcont"/>
        <w:spacing w:lineRule="auto" w:line="360" w:before="0" w:after="0"/>
        <w:jc w:val="both"/>
        <w:rPr/>
      </w:pPr>
      <w:r>
        <w:rPr>
          <w:sz w:val="28"/>
          <w:szCs w:val="28"/>
        </w:rPr>
        <w:t>Рекомендации по выбору насадок</w:t>
      </w:r>
    </w:p>
    <w:p>
      <w:pPr>
        <w:pStyle w:val="Textcont"/>
        <w:spacing w:lineRule="auto" w:line="360" w:before="0" w:after="0"/>
        <w:jc w:val="both"/>
        <w:rPr/>
      </w:pPr>
      <w:r>
        <w:rPr>
          <w:sz w:val="28"/>
          <w:szCs w:val="28"/>
        </w:rPr>
        <w:t>Основные правила устройства фонтанов</w:t>
      </w:r>
    </w:p>
    <w:p>
      <w:pPr>
        <w:pStyle w:val="Textcont"/>
        <w:spacing w:lineRule="auto" w:line="360" w:before="0" w:after="0"/>
        <w:jc w:val="both"/>
        <w:rPr/>
      </w:pPr>
      <w:r>
        <w:rPr>
          <w:sz w:val="28"/>
          <w:szCs w:val="28"/>
        </w:rPr>
        <w:t>ГОСТ 13 846-89.Арматура фонтанная и нагнетельная</w:t>
      </w:r>
    </w:p>
    <w:p>
      <w:pPr>
        <w:pStyle w:val="Textcont"/>
        <w:spacing w:lineRule="auto" w:line="360" w:before="0" w:after="0"/>
        <w:jc w:val="both"/>
        <w:rPr/>
      </w:pPr>
      <w:r>
        <w:rPr>
          <w:sz w:val="28"/>
          <w:szCs w:val="28"/>
        </w:rPr>
        <w:t>Истечение через малые отверстия в тонкой стенке при постоянном напоре</w:t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ечение при несовершенном сжатии</w:t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ечение под уровень</w:t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ечение через насадки при постоянном напоре</w:t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ечение через отверстия и насадки при переменном напоре (опорожнение сосуда)</w:t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cont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Textcont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</w:t>
      </w:r>
    </w:p>
    <w:p>
      <w:pPr>
        <w:pStyle w:val="Textcont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дник. Вот он переходит в ручей, потом в маленькую порожистую речку. Ещё через пару километров, снося все преграды на своём пути, превращается в широкий величественный поток, который вдруг с огромной высоты срывается вниз… в тихий живописный бассейн. Зрелище, приводящее в восторг миллиарды людей по всему миру… До некоторых пор этим искусством владела только природа. Но вот в своём стремлении к прекрасному человек начал подчинять себе водную стихию, самую капризную и загадочною. Познав чувственно, эксперементально и теоретически движение воды, он подчинил себе фонтаны, и до сих пор совершенствуется в этом потрясающем искусстве.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хотелось бы рассказать об истории развития фонтанов, их назначении и пользе. Показать принципиальное устройство. Обсудить каждый элемент фонтана, его характеристики и особенности, так же материал из которого он сделан. А самое главное рассказать о способах и вариантах их строительства.</w:t>
      </w:r>
      <w:r>
        <w:br w:type="page"/>
      </w:r>
    </w:p>
    <w:p>
      <w:pPr>
        <w:pStyle w:val="Heading2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ы искусственных водоёмов</w:t>
      </w:r>
    </w:p>
    <w:p>
      <w:pPr>
        <w:pStyle w:val="Heading2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47625" distB="47625" distL="47625" distR="47625" simplePos="0" locked="0" layoutInCell="0" allowOverlap="1" relativeHeight="38">
            <wp:simplePos x="0" y="0"/>
            <wp:positionH relativeFrom="column">
              <wp:posOffset>-1080135</wp:posOffset>
            </wp:positionH>
            <wp:positionV relativeFrom="line">
              <wp:posOffset>928370</wp:posOffset>
            </wp:positionV>
            <wp:extent cx="9525" cy="9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учей, родник, фонтан или водопад оживят и украсят любой сад. Водные объекты желательно размещать на малопригодных для других сооружений участках - косогорах и в оврагах. Очень гармонично смотрится ручей вблизи естественного или искусственного водо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Водоемы.</w:t>
      </w:r>
      <w:r>
        <w:rPr>
          <w:sz w:val="28"/>
          <w:szCs w:val="28"/>
        </w:rPr>
        <w:t xml:space="preserve"> Наиболее простой и дешевый способ гидроизоляции при устройстве водоема - готовая пластиковая емкость. С ее помощью удастся создать небольшой водоем с максимальной площадью 3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лубиной 0,5-0,8 м. Если емкости изготовлены из стеклопластика, тогда максимальная площадь бассейна может достигать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ночный способ гидроизоляции применяют для водоемов больших размеров: на основе поливинилхлорида (ПВХ) и бутилкауч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ройстве водоема из пленки роется котлован, на дно которого насыпается песчаная подушка толщиной минимум 10 см. Сверху песок покрывается геотекстильным волокном и затем котлован застилается пленкой. Гарантийный срок службы качественной и правильно уложенной пленки - 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вариант устройства гидроизоляции - отливка бетонного русла или чаши. В этом случае необходимо соблюдать технологию бетонных работ - сварить арматуру, сделать опалубку. Обычный бетон требует гидроизоляции, причем не только внутри, но и снаружи (для защиты от разрушительных воздействий грунтовых вод). Специальные марки бетона, которые не боятся воды, весьма дороги, для них требуется специальная технология зали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Фонтаны и горки.</w:t>
      </w:r>
      <w:r>
        <w:rPr>
          <w:sz w:val="28"/>
          <w:szCs w:val="28"/>
        </w:rPr>
        <w:t xml:space="preserve"> Фонтаны получили широкое распространение в XVII-XVIII веках, когда в садах и парках господствовал регулярный стиль. Водные струи придавали динамику скульптурным композициям. Подобные фонтаны-скульптуры встречаются и сегодня, однако наибольшей популярностью пользуются фонтаны-струи, подчеркивающие красоту свободного водного по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лавающие фонтаны» предназначены для украшения поверхности пруда и других декоративных водоемов. Помимо «статических» фонтанов-струй, существуют «динамические», форма и размер струи которых изменяются в соответствии с программой. Существуют как отдельные установки, например «Версаль» (MESSNER), так и специальные насадки на нас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я тип фонтана, важно помнить, что красивая «водная картина» создается только при определенном расходе воды. Если оборудование вместо расчетных 100 л/мин будет работать с подачей 20 л/мин, то вялой струйке обрадуется разве что умирающий от жажды человек. При боковом ветре фонтанные струи смещаются, поэтому наиболее изысканные водные композиции лучше размещать в защищенных от ветра ме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таны и горки служат не только для украшения. Благодаря им вода не застаивается и насыщается кислородом. Проектирование фонтана начинается с определения формы струи. Заказчик выбирает соответствующую насадку (форсунку) из пластмассы, нержавеющей стали, латуни или бронзы. Чем выше и шире струя, тем более мощный насос необходим. Насос должен обладать большим моторесурсом - примерно 50 000-60 000 часов и работать без шума и вибрации. Также предусматривается возможность изменения его напорно-расходной характеристики. Регулировка происходит «по протоку» (часть воды сбрасывается обратно в водоем) или «по току» - путем изменения частоты вращения ро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большая глубина водоема не позволяет установить насос на дно, используют плавающий фонтан: на поплавке монтируются насос, прожекторы подсветки, трансформатор. На рынке оборудования для водоемов в основном представлена продукция западноевропейских фирм: германских OASE и Gardena, английской Hozelock, датской Grundfos и множества итальян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Очистка воды.</w:t>
      </w:r>
      <w:r>
        <w:rPr>
          <w:sz w:val="28"/>
          <w:szCs w:val="28"/>
        </w:rPr>
        <w:t xml:space="preserve"> Водоемы нуждаются в регулярной очистке от скапливающегося ила, падающих листьев, остатков корма для рыб или случайного мусора. Для этого используются системы фильтров, скиммеры, водные пылесосы, специальные сачки, щипцы, прудовые нож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47625" distB="47625" distL="47625" distR="47625" simplePos="0" locked="0" layoutInCell="0" allowOverlap="1" relativeHeight="39">
            <wp:simplePos x="0" y="0"/>
            <wp:positionH relativeFrom="column">
              <wp:posOffset>-1080135</wp:posOffset>
            </wp:positionH>
            <wp:positionV relativeFrom="line">
              <wp:posOffset>7094855</wp:posOffset>
            </wp:positionV>
            <wp:extent cx="9525" cy="95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лавные «борцы за чистоту» - фильтрующие комплексы. Одной из составляющих комплекса BIOsys (OASE) является УФ-установка Bitron - отдельный модуль, снабженный устройством автоматической очистки от загрязнений и защитой от образования кальциевых отложений. Установка предназначена для нейтрализации неблагоприятной микрофлоры водоема - зеленых водоро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ться с аммиаком, нитритами и прочей «вредной» химией можно при помощи «биологического оружия», например препаратов из серии Aqua Active (OASE). Избавить пруд от листьев и прочего мусора, плавающего на поверхности воды, поможет скиммер - насос поверхностного всасывания, монтирующийся на боковые стенки или на дно водоема. Работа боковых скиммеров не зависит от уровня воды, но они монтируются только на вертикальные поверхности. Донные насосы устанавливаются в любой части водоема. Достоинства обоих устройств сочетают плавающие скиммеры MESSNER (Германия) - их работа не зависит ни от уровня воды, ни от материала или конфигурации чаши. Другое оригинальное устройство - водный пылесос Pondovac (OASE) для удаления скопившегося донного ила, одного из основных источников аммиака. Pondovac собирает до 30 л загрязнений, избавляя хозяев oт традиционных хлопот - слива воды и спасения погибающих обитателей пруда, а заодно - от вдыхания амми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Осветительное оборудование.</w:t>
      </w:r>
      <w:r>
        <w:rPr>
          <w:sz w:val="28"/>
          <w:szCs w:val="28"/>
        </w:rPr>
        <w:t xml:space="preserve"> Все осветительное оборудование, выпускаемое для бытовых фонтанов, рассчитано на 12 Вт. В светильниках устанавливаются галогенные лампочки мощностью от 5 до 75 Вт. Такой мощности вполне достаточно, так как светоотдача галогенных ламп в 3 раза выше, чем у обычных ламп накал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ильник крепится либо на опоре, либо на фонтанной насадке. Плавающие светильники (лампочки, заключенные в герметичный стеклянный шар) при помощи подвешиваемых грузиков опускаются на определенную глубину или на дно. Источники света мощностью бол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 Вт можно размещать только в воде, т.к. на воздухе они перегрев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ды фонта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понимании садово-парковых объектов, фонтан является частным случаем водного устройства, наряду с искусственным прудом, ручьем, водопадом и т.д. Но применительно к типологии фонтанов, своему конструктивно-техническому исполнению, искусственные ручьи, водопады, водные каскады, родники и источники, как водные устройства, уже являются разновидностью фонтана. Условно к этой группе мы отнесли ”Водную завесу”, переместив ее из раздела "Фонтанные насадки".</w:t>
      </w:r>
    </w:p>
    <w:p>
      <w:pPr>
        <w:pStyle w:val="Normal"/>
        <w:tabs>
          <w:tab w:val="clear" w:pos="709"/>
          <w:tab w:val="left" w:pos="8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чей - фонтан в виде искусственного водовода, служит декоративным элементом при соответствующем оформлении стенок и откосов.</w:t>
      </w:r>
    </w:p>
    <w:p>
      <w:pPr>
        <w:pStyle w:val="Normal"/>
        <w:tabs>
          <w:tab w:val="clear" w:pos="709"/>
          <w:tab w:val="left" w:pos="8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ый каскад – фонтан, включающий искусственные водопады малой высоты падения воды со ступенчатым переливом самотечной воды по уступам, созданным по принципу архитектурно художественной композиции. </w:t>
      </w:r>
    </w:p>
    <w:p>
      <w:pPr>
        <w:pStyle w:val="Normal"/>
        <w:tabs>
          <w:tab w:val="clear" w:pos="709"/>
          <w:tab w:val="left" w:pos="8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и – фонтан, включающий искусственные волноломы на пути потока воды, который разбивается о преграду, с шумом и пеной, скатывается дальше по руслу.</w:t>
      </w:r>
    </w:p>
    <w:p>
      <w:pPr>
        <w:pStyle w:val="Normal"/>
        <w:tabs>
          <w:tab w:val="clear" w:pos="709"/>
          <w:tab w:val="left" w:pos="8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ад - специально сконструированные насадки и плоскости перелива, для создания эффекта падающей воды. Отдельно выделяются водопады с ламинарным потоком.</w:t>
      </w:r>
    </w:p>
    <w:p>
      <w:pPr>
        <w:pStyle w:val="Normal"/>
        <w:tabs>
          <w:tab w:val="clear" w:pos="709"/>
          <w:tab w:val="left" w:pos="8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ник - фонтан создаваемый в качестве декоративного элемента или в хозяйственных целях (водоснабжение территории). По своему композиционному замыслу и оформлению, главным является «одежда» родника, а струя воды – важное дополнение к ее архитектурному облику.</w:t>
      </w:r>
    </w:p>
    <w:p>
      <w:pPr>
        <w:pStyle w:val="Normal"/>
        <w:tabs>
          <w:tab w:val="clear" w:pos="709"/>
          <w:tab w:val="left" w:pos="8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- прекрасный декоративный элемент, для создания имитации естественного водного источника. Великолепно подходит для создания обаятельно-ностальгической атмосферы прошлого. </w:t>
      </w:r>
    </w:p>
    <w:p>
      <w:pPr>
        <w:pStyle w:val="Normal"/>
        <w:tabs>
          <w:tab w:val="clear" w:pos="709"/>
          <w:tab w:val="left" w:pos="82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ая завеса (Струнный фонтан) - относится к современным, высокотехнологичным фонтанам. Вода, как бы ниспадает отдельными, строго параллельными, идеально ровными струями, практически без брызг и шума. Создается мистическая картина полного умиротворения водной стихии. В основе эффекта, кольцевое ламинарное течение воды вдоль прозрачных, как бы невидимых, вертикально натянутых нитей из полимера. Прекрасное решение для пространственных решений в больших помещениях. Эффективный увлажнитель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cont"/>
        <w:spacing w:lineRule="auto" w:line="360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ология фонтанов и водных устройств</w:t>
      </w:r>
    </w:p>
    <w:p>
      <w:pPr>
        <w:pStyle w:val="Textcont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онтанов и водных устройств по типам, производится по следующим основным признака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значению и месту установки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Textcont1"/>
          <w:sz w:val="28"/>
          <w:szCs w:val="28"/>
        </w:rPr>
        <w:t xml:space="preserve">По роли отведенной воде: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я, в которых элемент воды играет доминирующую роль.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я, где архитектурная идея имеет главное значение, а воде отводится вторичная роль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сновной тип - где вода и архитектура играют почти равные роли и взаимно укрепляют эффект друг друг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хническим решениям </w:t>
      </w:r>
    </w:p>
    <w:p>
      <w:pPr>
        <w:pStyle w:val="Textlinkspis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ы фонтанов и водных устройств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Комнатные фонтаны</w:t>
      </w:r>
      <w:r>
        <w:rPr>
          <w:sz w:val="28"/>
          <w:szCs w:val="28"/>
        </w:rPr>
        <w:t xml:space="preserve"> – представляют собой элемент интерьера, в практическом плане могут способствовать созданию оптимальной влажности.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Бегущая вода</w:t>
      </w:r>
      <w:r>
        <w:rPr>
          <w:sz w:val="28"/>
          <w:szCs w:val="28"/>
        </w:rPr>
        <w:t xml:space="preserve"> – водные устройства, имитирующие естественные родники, ручьи, речки, водные каскады. Важный элемент в создании искусственных ландшафтов.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Водопа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водные устройства, основанные на эффекте падающей воды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Классические фонтаны</w:t>
      </w:r>
      <w:r>
        <w:rPr>
          <w:sz w:val="28"/>
          <w:szCs w:val="28"/>
        </w:rPr>
        <w:t xml:space="preserve"> – в их основе лежат водная композиция и соответствующая ей архитектура.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Архитектурные и скульптурные фонтаны</w:t>
      </w:r>
      <w:r>
        <w:rPr>
          <w:sz w:val="28"/>
          <w:szCs w:val="28"/>
        </w:rPr>
        <w:t xml:space="preserve"> – в основе таких фонтанов лежит архитектурное решение или скульптура, вода служит лишь дополнительным выразительным элементом.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Плавающие фонтаны</w:t>
      </w:r>
      <w:r>
        <w:rPr>
          <w:sz w:val="28"/>
          <w:szCs w:val="28"/>
        </w:rPr>
        <w:t xml:space="preserve"> – призваны разнообразить водные поверхности естественных водоемов, часто служат практическим целям аэрации стоячей воды. 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Динамические (свето-динамические, музыкальные) фонтаны</w:t>
      </w:r>
      <w:r>
        <w:rPr>
          <w:sz w:val="28"/>
          <w:szCs w:val="28"/>
        </w:rPr>
        <w:t xml:space="preserve"> – высшая стадия эволюции фонтанов, объединяющая лучшие возможности классических фонтанов и современных технических достижений.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cont"/>
        <w:spacing w:lineRule="auto" w:line="360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компоненты фонтанов и их конструкция</w:t>
      </w:r>
    </w:p>
    <w:p>
      <w:pPr>
        <w:pStyle w:val="Textcont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струкции любого фонтана состоит в том, чтобы привести воду в движение. Чтобы вода двигалась и с ее помощью можно было создать привлекательные композиции, в первую очередь необходимо достаточное количество воды. Это может быть природный или искусственный водоем, бассейн. Искусственные водоемы обычно формуются в земле и герметизируются естественными или синтетическими материалами. Бассейны фонтанов выполняются главным образом из бетона, но могут быть из пластика или высококачественной стали.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 водному резервуару взаимосвязано с типом фонтана и планируемыми водными эффектами. Движение воды может быть в форме едва заметного плавного течения в водоеме, небольшого ручья, бурлящей воды, низвергающегося водопада, прозрачного водного колокола, устремленной в небо струи или сложной водной композиции создаваемой множеством насадок.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бора типа фонтана и водной композиции следует обратить внимание на подбор насоса, сердца фонтана. Самое простое решение использовать погружной насос, поместив его непосредственно в чаше фонтана.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эффективным решением для больших фонтанов является “сухая” установка насоса вне резервуара бассейна. Такой насос устанавливается ниже уровня воды фонтана в специальном тех. помещении и связан с фонтаном всасывающей и подающей магистралью. 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ти три элемента</w:t>
      </w:r>
      <w:r>
        <w:rPr>
          <w:sz w:val="28"/>
          <w:szCs w:val="28"/>
        </w:rPr>
        <w:t xml:space="preserve"> – водный резервуар, насадки и насос, основные элементы фонтана и очень важен их правильный взаимный подбор.</w:t>
        <w:br/>
        <w:t>Все другие части конструкции фонтана, служат для улучшения привлекательности фонтана, упрощения обслуживания и автоматизации его работы.</w:t>
      </w:r>
    </w:p>
    <w:p>
      <w:pPr>
        <w:pStyle w:val="Textcont"/>
        <w:spacing w:lineRule="auto" w:line="360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оненты фонтана</w:t>
      </w:r>
    </w:p>
    <w:p>
      <w:pPr>
        <w:pStyle w:val="Textcont"/>
        <w:spacing w:lineRule="auto" w:line="360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Бассейн</w:t>
      </w:r>
      <w:r>
        <w:rPr>
          <w:sz w:val="28"/>
          <w:szCs w:val="28"/>
        </w:rPr>
        <w:t xml:space="preserve"> 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(Чаша фонтана), являются источником воды для работы фонтана. Размер и форма водоема могут быть определены эффектами фонтана или эффект фонтана может быть разработан к имеющемуся водоему. Дно и стены ванны должны иметь герметичные проходы для всасывающих и подающих труб, электрических кабелей. </w:t>
      </w:r>
    </w:p>
    <w:p>
      <w:pPr>
        <w:pStyle w:val="Textcont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Насадки</w:t>
      </w:r>
      <w:r>
        <w:rPr>
          <w:i/>
          <w:sz w:val="28"/>
          <w:szCs w:val="28"/>
        </w:rPr>
        <w:t xml:space="preserve"> 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садки формируют внешнее восприятие фонтана, его водную композицию (Насадки). Требуется особое внимание к материалу изготовления, качеству исполнения и к эксплуатационным характеристикам насадок. Параметры насадок по давлению и расходу воды, должны быть приняты во внимание при планировании трубопроводов и выборе насоса.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Насосы</w:t>
      </w:r>
      <w:r>
        <w:rPr>
          <w:sz w:val="28"/>
          <w:szCs w:val="28"/>
        </w:rPr>
        <w:t xml:space="preserve"> 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сос фонтана - движущая сила и сердце любого фонтана. Тип насоса должен соответствовать способу установки, фонтанах могут применяться как погружные</w:t>
      </w:r>
      <w:r>
        <w:rPr>
          <w:sz w:val="28"/>
          <w:szCs w:val="28"/>
        </w:rPr>
        <w:drawing>
          <wp:inline distT="0" distB="0" distL="0" distR="0">
            <wp:extent cx="274320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ак и поверхностные насосы</w:t>
      </w:r>
      <w:r>
        <w:rPr>
          <w:sz w:val="28"/>
          <w:szCs w:val="28"/>
        </w:rPr>
        <w:drawing>
          <wp:inline distT="0" distB="0" distL="0" distR="0">
            <wp:extent cx="274320" cy="137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оизводительность насоса следует подбирать в соответствии с насадками и с учетом всех возможных потерь напора в гидросистеме.</w:t>
      </w:r>
    </w:p>
    <w:p>
      <w:pPr>
        <w:pStyle w:val="Textcont"/>
        <w:spacing w:lineRule="auto" w:line="360"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Водозабор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нтируется на всасывающей магистрали, защитная решетка или сетка, предотвращают повреждение насоса и засорение насадок.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Фильтр</w:t>
      </w:r>
      <w:r>
        <w:rPr>
          <w:sz w:val="28"/>
          <w:szCs w:val="28"/>
        </w:rPr>
        <w:t xml:space="preserve"> 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чистоту воды в бассейне, препятствует проникновению грязи в насос и далее в систему подачи. Для малых фонтанов применяется механическая очистка с помощью сетки на водозаборе. Для больших фонтанов целесообразно применение фильтровальных установок.</w:t>
      </w:r>
    </w:p>
    <w:p>
      <w:pPr>
        <w:pStyle w:val="Textcont"/>
        <w:spacing w:lineRule="auto" w:line="360"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одводное освещение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зволяет наблюдать работу фонтана в ночное время. Хорошо продуманное освещение фонтана, только добавляет зрелищности водным эффектам. </w:t>
      </w:r>
    </w:p>
    <w:p>
      <w:pPr>
        <w:pStyle w:val="Textcont"/>
        <w:spacing w:lineRule="auto" w:line="360"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Распределительные коробки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донепроницаемость кабельных соединений, непременное условие работы фонтана. </w:t>
      </w:r>
    </w:p>
    <w:p>
      <w:pPr>
        <w:pStyle w:val="Textcont"/>
        <w:spacing w:lineRule="auto" w:line="360"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ерелив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яет избыток воды, возникающий из-за дождей или других причин.</w:t>
      </w:r>
    </w:p>
    <w:p>
      <w:pPr>
        <w:pStyle w:val="Textcont"/>
        <w:spacing w:lineRule="auto" w:line="360"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кладные патрубки и проходные гильзы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герметичности ванны, в местах прохода труб и кабелей, устанавливаются закладные патрубки или проходные гильзы.</w:t>
      </w:r>
    </w:p>
    <w:p>
      <w:pPr>
        <w:pStyle w:val="Textcont"/>
        <w:spacing w:lineRule="auto" w:line="360"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Textcont"/>
        <w:spacing w:lineRule="auto" w:line="360"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Автодолив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ужит для наполнения фонтана при понижении уровня вследствие испарения, уноса воды ветром.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Контроль уровня</w:t>
      </w:r>
      <w:r>
        <w:rPr>
          <w:sz w:val="28"/>
          <w:szCs w:val="28"/>
        </w:rPr>
        <w:t xml:space="preserve"> – совмещение в одном устройстве перелива и автодолива.</w:t>
      </w:r>
    </w:p>
    <w:p>
      <w:pPr>
        <w:pStyle w:val="Textcont"/>
        <w:spacing w:lineRule="auto" w:line="360"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Датчик ветра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омплекте с системой управления, изменяет высоту струй в зависимости от силы ветра или полностью выключает фонтан.</w:t>
      </w:r>
    </w:p>
    <w:p>
      <w:pPr>
        <w:pStyle w:val="Textcont"/>
        <w:spacing w:lineRule="auto" w:line="360"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Электроклапаны</w:t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ая составляющая системы управления гидравлической части фонтана. 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Пульт управления</w:t>
      </w:r>
    </w:p>
    <w:p>
      <w:pPr>
        <w:pStyle w:val="Style15"/>
        <w:spacing w:lineRule="auto" w:line="360" w:before="0" w:after="0"/>
        <w:ind w:firstLine="709"/>
        <w:jc w:val="both"/>
        <w:rPr>
          <w:rStyle w:val="Textcont1"/>
          <w:sz w:val="28"/>
          <w:szCs w:val="28"/>
        </w:rPr>
      </w:pPr>
      <w:r>
        <w:rPr>
          <w:rStyle w:val="Textcont1"/>
          <w:sz w:val="28"/>
          <w:szCs w:val="28"/>
        </w:rPr>
        <w:t>В зависимости от сложности фонтана и решаемых задач, служит для запуска насоса, включения освещения, поддержания уровня воды и т.д. Может включать в себя механические, электромеханические и электронные элементы управления фонтаном.</w:t>
      </w:r>
    </w:p>
    <w:p>
      <w:pPr>
        <w:pStyle w:val="Style15"/>
        <w:spacing w:lineRule="auto" w:line="360" w:before="0" w:after="0"/>
        <w:ind w:firstLine="709"/>
        <w:jc w:val="both"/>
        <w:rPr>
          <w:rStyle w:val="Textcont1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ации по выбору насадок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насадок используются специальные гидравлические расчеты. Их фактические характеристики серьезно зависят от правильности конструкции, материала изготовления и качества исполнения.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ачественные насадки:</w:t>
      </w:r>
    </w:p>
    <w:p>
      <w:pPr>
        <w:pStyle w:val="Normal"/>
        <w:numPr>
          <w:ilvl w:val="0"/>
          <w:numId w:val="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воляют создать геометрически правильный водный рисунок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 повышенное брызгообразование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ют повышенную мощность насоса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оответствуют заявленным характеристикам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ют повышенный шум и проблемы в эксплуатации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зволяют полноценно реализовать идею, заложенную в проекте фонтана. 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ым материалом для изготовления гидравлической части насадки являются специальные сплавы на основе меди. Они устойчивы к воздействию воды, даже при длительной эксплуатации на поверхности металла не образуются каверны, хорошо обрабатываются и шлифуются, имеют разумную цену.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в свой выбор на типе насадки, исходя из требуемого водного рисунка, необходимо обратить внимание на ее следующие характеристик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Рабочий диапазон</w:t>
      </w:r>
      <w:r>
        <w:rPr>
          <w:sz w:val="28"/>
          <w:szCs w:val="28"/>
        </w:rPr>
        <w:t xml:space="preserve"> - каждая насадка рассчитана на определенную высоту и форму струи, это на прямую зависит от давления и объема воды, на входе насадки. Для соблюдения этого условия, подбор насадки производится по сводной таблице производительност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Зависимость от уровня воды</w:t>
      </w:r>
      <w:r>
        <w:rPr>
          <w:sz w:val="28"/>
          <w:szCs w:val="28"/>
        </w:rPr>
        <w:t xml:space="preserve"> - насадки, водный рисунок которых не зависит от уровня воды, можно монтировать на любой требуемой высоте от зеркала воды. Если для правильной работы насадки необходим заданный уровень погружения - он должен быть указан маркировкой непосредственно на насадке или в сопроводительной документации. При неправильной установки такой насадки, водный рисунок будет нарушен и может сильно отличатся от планируемого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Уровень шума</w:t>
      </w:r>
      <w:r>
        <w:rPr>
          <w:sz w:val="28"/>
          <w:szCs w:val="28"/>
        </w:rPr>
        <w:t xml:space="preserve"> – шум создаваемый водой, может стать сильной помехой и раздражителе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Устойчивость к ветру</w:t>
      </w:r>
      <w:r>
        <w:rPr>
          <w:sz w:val="28"/>
          <w:szCs w:val="28"/>
        </w:rPr>
        <w:t xml:space="preserve"> – водный рисунок отдельных насадок очень чувствителен даже к небольшим порывам ветр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Радиус брызг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Видимость</w:t>
      </w:r>
      <w:r>
        <w:rPr>
          <w:sz w:val="28"/>
          <w:szCs w:val="28"/>
        </w:rPr>
        <w:t xml:space="preserve"> – нужно учитывать изменение восприятия водного рисунка и непосредственно видимость струи, в зависимости от местоположения наблюдател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Возможность засорения</w:t>
      </w:r>
      <w:r>
        <w:rPr>
          <w:sz w:val="28"/>
          <w:szCs w:val="28"/>
        </w:rPr>
        <w:t xml:space="preserve"> – различные типы насадок и насадки одного типа с различными проходными диаметрами, имеют разную устойчивость к засорен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Аэрация</w:t>
      </w:r>
      <w:r>
        <w:rPr>
          <w:rStyle w:val="Textcont1"/>
          <w:sz w:val="28"/>
          <w:szCs w:val="28"/>
        </w:rPr>
        <w:t xml:space="preserve"> – данная характеристика насадки важна для плавающих фонтанов, используемых в практических целях обогащения кислородом воды застойных водоемов.</w:t>
      </w:r>
    </w:p>
    <w:p>
      <w:pPr>
        <w:pStyle w:val="Normal"/>
        <w:spacing w:lineRule="auto" w:line="360"/>
        <w:ind w:firstLine="709"/>
        <w:jc w:val="both"/>
        <w:rPr>
          <w:rStyle w:val="Textcont1"/>
          <w:sz w:val="28"/>
          <w:szCs w:val="28"/>
        </w:rPr>
      </w:pPr>
      <w:r>
        <w:rPr/>
      </w:r>
    </w:p>
    <w:p>
      <w:pPr>
        <w:pStyle w:val="Textcont"/>
        <w:spacing w:lineRule="auto" w:line="360" w:before="0" w:after="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правила устройства фонтанов</w:t>
      </w:r>
    </w:p>
    <w:p>
      <w:pPr>
        <w:pStyle w:val="Textcont"/>
        <w:spacing w:lineRule="auto" w:line="36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co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нтаны, подобно произведениям искусства – это комбинация идеи, мастерства художника и выразительных возможностей материала. Фирма может обеспечить реализацию практически любой идеи фонтана, при этом, есть несколько рекомендаций, которые помогут принять Вам верные решения по будущему проекту самостоятельно. </w:t>
      </w:r>
    </w:p>
    <w:p>
      <w:pPr>
        <w:pStyle w:val="Textco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которые надо учитывать при планировании фонтан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Характер планируемого водного эффекта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выбор фонтанной композиции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Соразмерность окружению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Климатические особенности </w:t>
      </w:r>
      <w:r>
        <w:rPr>
          <w:rStyle w:val="Textcont1"/>
          <w:sz w:val="28"/>
          <w:szCs w:val="28"/>
        </w:rPr>
        <w:t xml:space="preserve">- в нашем регионе, фонтан длительное время не эксплуатируется. Важно учитывать, как выглядит неработающий фонтан в окружающей обстановке и способ его консервации на зимний период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Приемлемый шумовой уровень</w:t>
      </w:r>
      <w:r>
        <w:rPr>
          <w:sz w:val="28"/>
          <w:szCs w:val="28"/>
        </w:rPr>
        <w:t xml:space="preserve"> - отдельные фонтанные насадки или большое количество задействованных водных эффектов, могут создавать достаточно сильный шум, хотя иногда, даже редкие капли из крана, могут служить раздражающим фактором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Избегать установки под деревьями</w:t>
      </w:r>
      <w:r>
        <w:rPr>
          <w:sz w:val="28"/>
          <w:szCs w:val="28"/>
        </w:rPr>
        <w:t xml:space="preserve"> - упавшие листья, насекомые и птицы, быстро засоряют воду и могут привести к поломке фонтан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 xml:space="preserve">Учитывать влияние ветра - </w:t>
      </w:r>
      <w:r>
        <w:rPr>
          <w:sz w:val="28"/>
          <w:szCs w:val="28"/>
        </w:rPr>
        <w:t xml:space="preserve">сильный ветер, нарушает водный рисунок фонтана и способствует повышенному расходу воды, по причине ее уноса за пределы чаш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Наличие подводящего трубопровода с водой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Доступ к внешней дренажной системе</w:t>
      </w:r>
      <w:r>
        <w:rPr>
          <w:sz w:val="28"/>
          <w:szCs w:val="28"/>
        </w:rPr>
        <w:t xml:space="preserve"> - для быстрого слива и очистки бассейн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одвод электропитания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Emphasis"/>
          <w:sz w:val="28"/>
          <w:szCs w:val="28"/>
        </w:rPr>
        <w:t>Частота обслуживания и эксплуатационные расходы</w:t>
      </w:r>
      <w:r>
        <w:rPr>
          <w:sz w:val="28"/>
          <w:szCs w:val="28"/>
        </w:rPr>
        <w:t xml:space="preserve"> - некачественный проект и ошибки в подборе оборудования, могут привести к повышенным эксплуатационным расходам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Бюджет</w:t>
      </w:r>
      <w:r>
        <w:rPr>
          <w:sz w:val="28"/>
          <w:szCs w:val="28"/>
        </w:rPr>
        <w:t xml:space="preserve"> - фонтан, не дешевое удовольствие, как правило, он служит эстетическим целям и является украшением архитектурного или композиционного ансамбля. Как и в выборе украшений, лучше следовать принципу – вообще не использовать украшения, чем использовать украшения сомнительного качества. Кроме добротности исполнения, нельзя забывать о регулярных расходах на эксплуатацию, иначе фонтан станет памятником непродуманных амби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  <w:t>АРМАТУРА ФОНТАННАЯ И НАГНЕТАТЕЛЬНАЯ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иповые схемы, основные параметры и технические требования к конструкции</w:t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Gush and injection well equipment.</w:t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Standard schemes, basic parameters and technical requirements for construction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/>
        </w:rPr>
      </w:pPr>
      <w:r>
        <w:rPr>
          <w:rFonts w:eastAsia="Arial Unicode MS" w:cs="Times New Roman"/>
          <w:sz w:val="28"/>
          <w:szCs w:val="28"/>
          <w:lang w:val="en-US"/>
        </w:rPr>
      </w:r>
    </w:p>
    <w:p>
      <w:pPr>
        <w:pStyle w:val="Heading"/>
        <w:spacing w:lineRule="auto" w:line="36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НФОРМАЦИОН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Н И ВНЕСЕН Министерством химического и нефтяного машиностроения СССР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ПОЛНИТЕЛИ: Р.Д.Джабаров, канд. техн. наук; А.Г.Дозорцев, канд. техн. наук (руководитель темы); Т.К.Велиев, канд. техн. наук (руководитель темы); С.М.Осипова; Л.Г.Шарон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 И ВВЕДЕН В ДЕЙСТВИЕ Постановлением Государственного комитета СССР по стандартам от 24.02.89 N 3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роверки - 01.10.9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рки - 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ндарт полностью соответствует СТ СЭВ 4354-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ЗАМЕН ГОСТ 13846-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ий стандарт распространяется на устьевую фонтанную и нагнетательную арматуру, состоящую из устьевой елки и трубной обвязки, независимо от области применения по климатическому району и рабочей сре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не распространяется на устьевую арматуру с параллельным подвешиванием скважинных трубопроводов; для добычи или нагнетания теплоносителя, а также устанавливаемую на скважины с подводным расположением устья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  <w:t xml:space="preserve">1. ТИПОВЫЕ СХЕМЫ И ОСНОВНЫЕ ПАРАМЕТРЫ 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b/>
          <w:b/>
          <w:sz w:val="28"/>
          <w:szCs w:val="28"/>
          <w:u w:val="single"/>
        </w:rPr>
      </w:pPr>
      <w:r>
        <w:rPr>
          <w:rFonts w:eastAsia="Arial Unicode MS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Типовые схемы фонтанных елок должны соответствовать приведенным на черт.1, нагнетательных елок - на черт.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схемы фонтанных е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6560" cy="3902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т.1. 1 - переводник к трубной головке; 2 - тройник; 3 - запорное устройство; 4 - манометр с запорно-разрядным устройством; 5 - дроссель; 6 - ответный фланец; 7 - крестови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схемы нагнетательных елок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vanish/>
                <w:sz w:val="20"/>
                <w:szCs w:val="20"/>
              </w:rPr>
              <w:t>#G0</w:t>
            </w:r>
            <w:r>
              <w:rPr>
                <w:sz w:val="20"/>
                <w:szCs w:val="20"/>
              </w:rPr>
              <w:t>Схема 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ойникова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рестовая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6265" cy="2078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7" r="-3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7385" cy="2129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т.2. 1 - переводник к трубной головке; 2 - тройник; 3 - запорное устройство; 4 - манометр с запорно-разрядным устройством;5 - обратный клапан; 6 - ответный фланец; 7 - крестови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Типовые схемы трубных обвязок фонтанных и нагнетательных арматур должны соответствовать приведенным на черт.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овые схемы трубных обвязок фонтанных арматур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2680" cy="1022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нетательных арматур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6010" cy="1087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т.3. 1 - ответный фланец; 2 - запорное устройство; 3 - трубная головка; 4 - манометр с запорно-разрядным устройством; 5 - быстросборное соеди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иповые схемы устьевых арматур должны составляться сочетанием типовых схем устьевых елок с трубными обвязк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 типовых схем фонтанных арматур приведены на черт.4, нагнетательных арматур - на черт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1375" cy="2212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т.4. 1 - фонтанная елка (черт.1); 2 - трубная обвязка (черт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1235" cy="2249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т.5. 1 - нагнетательная елка (черт.2); 2 - трубная обвязка (черт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сновные параметры фонтанных арматур должны соответствовать указанным в табл.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07"/>
        <w:gridCol w:w="1546"/>
        <w:gridCol w:w="2277"/>
        <w:gridCol w:w="3150"/>
      </w:tblGrid>
      <w:tr>
        <w:trPr>
          <w:trHeight w:val="448" w:hRule="atLeast"/>
        </w:trPr>
        <w:tc>
          <w:tcPr>
            <w:tcW w:w="4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  <w:sz w:val="20"/>
                <w:szCs w:val="20"/>
              </w:rPr>
              <w:t>#G0</w:t>
            </w:r>
            <w:r>
              <w:rPr>
                <w:sz w:val="20"/>
                <w:szCs w:val="20"/>
              </w:rPr>
              <w:t>Условный проход,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М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ел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х отводов ел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х отводов трубной голов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21, 35, 70, 1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65, 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6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21, 35, 70, 105, 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 80, 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параметры нагнетательных арматур должны соответствовать указанным в табл.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414"/>
        <w:gridCol w:w="1965"/>
        <w:gridCol w:w="2530"/>
        <w:gridCol w:w="2396"/>
      </w:tblGrid>
      <w:tr>
        <w:trPr>
          <w:trHeight w:val="420" w:hRule="atLeast"/>
        </w:trPr>
        <w:tc>
          <w:tcPr>
            <w:tcW w:w="59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  <w:sz w:val="20"/>
                <w:szCs w:val="20"/>
              </w:rPr>
              <w:t>#G0</w:t>
            </w:r>
            <w:r>
              <w:rPr>
                <w:sz w:val="20"/>
                <w:szCs w:val="20"/>
              </w:rPr>
              <w:t>Условный проход,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М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елки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х отводов елки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х отводов трубной головки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21, 35</w:t>
            </w:r>
          </w:p>
        </w:tc>
      </w:tr>
      <w:tr>
        <w:trPr>
          <w:trHeight w:val="219" w:hRule="atLeast"/>
        </w:trPr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65</w:t>
            </w:r>
          </w:p>
        </w:tc>
        <w:tc>
          <w:tcPr>
            <w:tcW w:w="2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65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 80</w:t>
            </w:r>
          </w:p>
        </w:tc>
        <w:tc>
          <w:tcPr>
            <w:tcW w:w="25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35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Условные обозначения устьевых елок и арматур должны состоять из наименования, шифра, построенного по схеме приложения 1, и обозначения нормативно-технического документа на постав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 условных обознач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танной арматуры с подвешиванием скважинного трубопровода в трубной головке, с фонтанной елкой по типовой схеме 6, с автоматическим управлением, с условным проходом ствола 80 мм и боковых отводов 65 мм, на рабочее давление 70 М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рматура фонтанная АФ6А-80/65х70 ГОСТ 13846-8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ки с подвешиванием скважинного трубопровода в переводнике к трубной головке (катушке-трубодержателе), выполненной по типовой схеме 2, с ручным управлением, с условным проходом ствола 65 мм, боковых отводов 50 мм, на рабочее давление 35 МПа, коррозионностойкого исполнения К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лка фонтанная ЕФК2-65/50х35К2 ГОСТ 13846-8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нетательной арматуры с подвешиванием скважинного трубопровода в переводнике к трубной головке, выполненной по типовой схеме 1, с ручным управлением, с условным проходом ствола и боковых отводов 65 мм, на рабочее давление 21 МП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рматура нагнетательная АНК1-65х21 ГОСТ 13846-8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с двумя трубными головками по черт.4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рматура нагнетательная AHK1a-65х21 ГОСТ 13846-8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нетательной елки с теми же параметрами и назнач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Елка нагнетательная ЕНК1-65х21 ГОСТ 13846-89</w:t>
      </w:r>
      <w:r>
        <w:rPr>
          <w:sz w:val="28"/>
          <w:szCs w:val="28"/>
        </w:rPr>
        <w:t xml:space="preserve"> 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sz w:val="28"/>
          <w:szCs w:val="28"/>
          <w:u w:val="single"/>
        </w:rPr>
        <w:t xml:space="preserve">2. ТЕХНИЧЕСКИЕ ТРЕБОВАНИЯ К КОНСТРУКЦИИ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u w:val="single"/>
        </w:rPr>
      </w:pPr>
      <w:r>
        <w:rPr>
          <w:rFonts w:eastAsia="Arial Unicode MS" w:cs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словные проходы присоединительных фланцев устьевых арматур приведены в приложении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Конструкция устьевой арматуры должна обеспечивать полную герметичность по отношению к окружающей сре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Конструкция корпусных деталей устьевой арматуры должна обеспечивать возможность их опрессовки пробным давлением, приведенным в табл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457" w:type="dxa"/>
        <w:jc w:val="center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152"/>
        <w:gridCol w:w="1000"/>
        <w:gridCol w:w="864"/>
        <w:gridCol w:w="849"/>
        <w:gridCol w:w="864"/>
        <w:gridCol w:w="864"/>
        <w:gridCol w:w="864"/>
      </w:tblGrid>
      <w:tr>
        <w:trPr>
          <w:trHeight w:val="522" w:hRule="atLeast"/>
        </w:trPr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  <w:sz w:val="20"/>
                <w:szCs w:val="20"/>
              </w:rPr>
              <w:t>#G0</w:t>
            </w:r>
            <w:r>
              <w:rPr>
                <w:sz w:val="20"/>
                <w:szCs w:val="20"/>
              </w:rPr>
              <w:t xml:space="preserve">Рабочее дав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002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5" t="-189" r="-2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бное давл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336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9" t="-189" r="-1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0020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5" t="-189" r="-2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002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5" t="-189" r="-22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оосность отверстий составных частей устьевой арматуры, образующих стволовый проход, должна обеспечивать беспрепятственное прохождение оборудования, приборов и приспособлений, спускаемых в скваж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онструкция трубной обвязки должна обеспечивать возможность подвешивания скважинных трубопроводов в корпусе трубной головки, контроля давления и управления потоком скважинной среды в затрубном (межтрубном)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одвешивать скважинный трубопровод в переводнике к трубной гол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россель в фонтанной арматуре должен быть регулируем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именять по требованию потребителя нерегулируемые дросс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опускается конструктивно объединять, не изменяя типовой схемы, устьевой арматуры, несколько составных частей в один б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Допускается дооборудовать фонтанные арматуры запорными устройствами и обратным клапаном, а елки - дросс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По требованию потребителя конструкция устьевой арматуры должна обеспечивать возмож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нтажа елки при избыточном давлении среды в скважинном трубопро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нагнетания ингибиторов коррозии и гидратообразования в скважинный трубопровод и затрубное пространство в фонтанных скважи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змерения давления и температуры скважинной среды в боковых отводах фонтанной 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о требованию потребителя в фонтанную арматуру следует включ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втоматические предохранительные устрой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запорные устройства с дистанционным управл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устройства, обеспечивающие возможность соединения скважинного оборудования с наземной системой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быстросборное соединение для периодически устанавливаемого устьевого оборудования (приспособл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фонтанной арматуры с системой управления приведена в приложении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.1.Пневмопилоты (автоматические предохранительные устройства) должны обеспечивать перекрытие скважинной среды при регламентированном его отклонении от заданного режима эксплуатации скваж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.2.Конструкция запорных устройств с дистанционным управлением должна предусматривать возможность ручного управления ими.</w:t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ap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94576"/>
      <w:spacing w:val="0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cont1">
    <w:name w:val="text_cont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nt">
    <w:name w:val="text_con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linkspis">
    <w:name w:val="text_link_s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3:00Z</dcterms:created>
  <dc:creator>111</dc:creator>
  <dc:description/>
  <cp:keywords/>
  <dc:language>en-US</dc:language>
  <cp:lastModifiedBy>SYSTEM</cp:lastModifiedBy>
  <dcterms:modified xsi:type="dcterms:W3CDTF">2011-09-21T08:03:00Z</dcterms:modified>
  <cp:revision>2</cp:revision>
  <dc:subject/>
  <dc:title>ВОДНАЯ ГАРМОНИЯ</dc:title>
</cp:coreProperties>
</file>