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09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110.png" ContentType="image/png"/>
  <Override PartName="/word/media/image34.wmf" ContentType="image/x-wmf"/>
  <Override PartName="/word/media/image111.png" ContentType="image/png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1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Конструкции из дерева и пластмас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«Проектирование хоккейного стадио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ёнов К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изов И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м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9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оектировани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4290" cy="282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. 1 - Геометрическая схема конструкц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1 - </w:t>
      </w:r>
      <w:r>
        <w:rPr/>
        <w:t>Задание</w:t>
      </w:r>
    </w:p>
    <w:tbl>
      <w:tblPr>
        <w:tblW w:w="41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255"/>
        <w:gridCol w:w="3319"/>
      </w:tblGrid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еличин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Хоккейный стадион)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троительства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ликамск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конструкций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м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олет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/l=</w:t>
            </w:r>
            <w:r>
              <w:rPr>
                <w:sz w:val="20"/>
                <w:szCs w:val="20"/>
              </w:rPr>
              <w:t xml:space="preserve"> 1/2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дания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нели покрытия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</w:t>
            </w:r>
          </w:p>
        </w:tc>
      </w:tr>
      <w:tr>
        <w:trPr>
          <w:trHeight w:val="454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лой панели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олиурет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оновка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ы покрытия укладываются непосредственно по несущим конструкциям, длина плиты равна шагу несущих конструкций – 3,5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литы принимается равной ширине плоского асбестоцементного листа по ГОСТ 18124 – 1,5 м. Толщина листа – 1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бестоцементные листы крепятся к деревянному каркасу шурупами диаметром 5 мм и длиной 50 мм через предварительно просверленные и раззенкованные отвер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ли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плит состоит из продольных и поперечных реб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ра принимаем из ели 2-го с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у ребер принимаем 5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ртаменту принимаем доски 50*15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трожки кромок размеры ребер 50*145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продольных ребер конструктивно назначаем 5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ые ребра принимаются того же сечения, что и продольные и ставятся в местах стыков асбестоцементных листов. листы стыкуются на «ус». Учитывая размеры стандартных асбестоцементных листов ставим в плите два поперечных ребра. Пароизоляция – окрасочная по наружной стороне обши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аска производится эмалью ПФ-115 за 2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в плитах осуществляется вдоль плит через вентиляционные отверстия в поперечных ребр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Теплотехнический расчет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: г. Соликам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наиболее холодной пятидневки с обеспеченностью 0,92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-37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температура наружного воздуха отопительного период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-6,7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со среднесуточной температурой ≤8°С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245 сут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редняя температура внутреннего воздух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12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лажности: 3 (суха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ный режим помещений: влажный (75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: Б (нормальный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формулы, а также значения величин и коэффициентов приняты по СНиП 23-02-2003 «Тепловая защита зда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177"/>
        <w:gridCol w:w="856"/>
        <w:gridCol w:w="1553"/>
        <w:gridCol w:w="1719"/>
      </w:tblGrid>
      <w:tr>
        <w:trPr>
          <w:trHeight w:val="49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лонный ковёр (2 слоя рубероид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боцементный лис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trHeight w:val="34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олиуретан ТУ 67-87-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оцементный лис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9165" cy="140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лщину утеплителя 80 мм.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2 Сбор нагрузок на плиту (кН/м</w:t>
      </w:r>
      <w:r>
        <w:rPr>
          <w:b/>
          <w:bCs/>
          <w:vertAlign w:val="superscript"/>
        </w:rPr>
        <w:t>2</w:t>
      </w:r>
      <w:r>
        <w:rPr>
          <w:b/>
          <w:bCs/>
        </w:rPr>
        <w:t>)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 выполняем в табличной форм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80"/>
        <w:gridCol w:w="1580"/>
        <w:gridCol w:w="566"/>
        <w:gridCol w:w="1240"/>
      </w:tblGrid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гру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ая нагруз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нагрузка</w:t>
            </w:r>
          </w:p>
        </w:tc>
      </w:tr>
      <w:tr>
        <w:trPr>
          <w:trHeight w:val="6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оянны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ля 2 слоя руберои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вес продольных ребер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17065" cy="749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вес поперечных ребер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3400" cy="749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рхняя и нижняя обшивки из асбоцементного лист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09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</w:tr>
      <w:tr>
        <w:trPr>
          <w:trHeight w:val="1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итель: Пенополиуретан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по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</w:t>
            </w:r>
          </w:p>
        </w:tc>
      </w:tr>
      <w:tr>
        <w:trPr>
          <w:trHeight w:val="2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47340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</w:tr>
      <w:tr>
        <w:trPr>
          <w:trHeight w:val="33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5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Снеговая нагрузк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расчетное значение снеговой нагрузки S на горизонтальную проекцию покрытия определяем по формул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3,2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значение веса снегового покров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изонтальной поверхности земли (г. Соликамск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неговой райо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у распределения снеговой нагрузки и значения коэффициент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принимаем в соответствии с приложением</w:t>
      </w:r>
      <w:r>
        <w:rPr>
          <w:sz w:val="28"/>
          <w:szCs w:val="28"/>
          <w:lang w:val="en-US" w:eastAsia="en-US"/>
        </w:rPr>
        <w:t xml:space="preserve"> 3 СНиП Нагрузки и воздействия [1],</w:t>
      </w:r>
      <w:r>
        <w:rPr>
          <w:sz w:val="28"/>
          <w:szCs w:val="28"/>
        </w:rPr>
        <w:t xml:space="preserve"> при этом промежуточные значения коэффициент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определяем линейной интерполяцией (рис. 2)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3143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9212" t="50310" r="39040" b="20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  <w:t>Рис. 2 - Схема распределения снег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,8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= 2,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1,4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клон покрытия, г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0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∙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0= 9000∙ 0,766= 6900 мм ≈ 70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6000/9000=0,667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4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1,8∙42) = 0,25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= 2,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1,4∙42) = 2,0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4000/9000=0,444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2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1,8∙26) = 0,67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= 2,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1,4∙26) = 1,44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2000/9000=0,667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1,8∙13) = 0,92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= 2,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1,4∙13) = 0,74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Ветровая нагрузк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ое значение средней составляющей ветровой нагрузки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на высоте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д поверхностью земли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8670" cy="234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0,30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ормативное значение ветрового давл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. Соликамск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тровой район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 = 1,0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9 м)– коэффициент, учитывающий изменение ветрового давления по высоте в зависимости от типа местнос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естность тип В – городские территории, лесные массивы и другие местности равномерно покрытые препятствиями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043"/>
        <w:gridCol w:w="3049"/>
      </w:tblGrid>
      <w:tr>
        <w:trPr>
          <w:trHeight w:val="413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i/>
                <w:iCs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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13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i/>
                <w:iCs/>
                <w:sz w:val="20"/>
                <w:szCs w:val="20"/>
                <w:lang w:val="en-US"/>
              </w:rPr>
              <w:t>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аэродинамический коэффициент внешнего давления, принимаем по обязательному приложению</w:t>
      </w:r>
      <w:r>
        <w:rPr>
          <w:sz w:val="28"/>
          <w:szCs w:val="28"/>
          <w:lang w:val="en-US" w:eastAsia="en-US"/>
        </w:rPr>
        <w:t xml:space="preserve"> 4 СНиП Нагрузки и воздействия [1],</w:t>
      </w:r>
      <w:r>
        <w:rPr>
          <w:sz w:val="28"/>
          <w:szCs w:val="28"/>
        </w:rPr>
        <w:t xml:space="preserve"> где стрелками показано направление ветра. Знак «плюс» у коэффициентов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соответствует направлению давления ветра на соответствующую поверхность, знак «минус» - от поверхности. Промежуточные значения нагрузок следует определять линейной интерполяци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дежности по нагрузке.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4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>Ветровую нагрузку находим на двух участках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 участок - </w:t>
      </w:r>
      <w:r>
        <w:rPr>
          <w:b w:val="false"/>
          <w:bCs w:val="false"/>
        </w:rPr>
        <w:drawing>
          <wp:inline distT="0" distB="0" distL="0" distR="0">
            <wp:extent cx="6343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; </w:t>
      </w:r>
      <w:r>
        <w:rPr>
          <w:b w:val="false"/>
          <w:bCs w:val="false"/>
        </w:rPr>
        <w:drawing>
          <wp:inline distT="0" distB="0" distL="0" distR="0">
            <wp:extent cx="609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 участок - </w:t>
      </w:r>
      <w:r>
        <w:rPr>
          <w:b w:val="false"/>
          <w:bCs w:val="false"/>
        </w:rPr>
        <w:drawing>
          <wp:inline distT="0" distB="0" distL="0" distR="0">
            <wp:extent cx="634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На каждом участке </w:t>
      </w:r>
      <w:r>
        <w:rPr>
          <w:b w:val="false"/>
          <w:bCs w:val="false"/>
        </w:rPr>
        <w:drawing>
          <wp:inline distT="0" distB="0" distL="0" distR="0">
            <wp:extent cx="241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находим средний коэффициен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тяженность участка с однозначной эпюрой на определен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нгенс угла наклона эпюры ветрового давления на участке с однозначной эпюрой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32020" cy="238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16832" r="-4" b="1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Рис. 3 - Схема аэродинамических коэффициентов и коэффициентов </w:t>
      </w:r>
      <w:r>
        <w:rPr>
          <w:lang w:val="en-US"/>
        </w:rPr>
        <w:t>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ветровой нагрузк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Статический расче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Наиболее нагруженными являются два промежуточных ребра, так как нагрузка, воспринимаемая ребром, собирается с двух полупролетов справа и слева от ребра (рис. 4).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06240" cy="1463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28310" r="-4" b="2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Рис. 4 - Поперечное сечение плиты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Ширина площадки опирания на верхний пояс несущей конструкции 8 см, расчетный пролет плиты: </w:t>
      </w:r>
      <w:r>
        <w:rPr/>
        <w:drawing>
          <wp:inline distT="0" distB="0" distL="0" distR="0">
            <wp:extent cx="1574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лита рассчитывается как балка на 2-х опорах. 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Равномерно распределенная нагрузка на расчетное среднее ребро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6,43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0,48 = 3,09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Расчетный изгибаемый момент: </w:t>
      </w:r>
      <w:r>
        <w:rPr/>
        <w:drawing>
          <wp:inline distT="0" distB="0" distL="0" distR="0">
            <wp:extent cx="27432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оперечная сила: </w:t>
      </w:r>
      <w:r>
        <w:rPr/>
        <w:drawing>
          <wp:inline distT="0" distB="0" distL="0" distR="0">
            <wp:extent cx="24130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6 Определение геометрических характеристик расчетного сечения плит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Расчет конструкции плиты выполняем по методу приведенного поперечного сечения в соответствии с п.4 СНиП 2.03.09-85 Асбоцементные конструкции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.3 [1] для сжатых обшивок принимаем часть обшивки, редуцируемой к ребру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8 см, с двух сторон – 36 с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5 см, с двух сторон – 50 см, т.е. сечение получается несимметричным (рис. 5)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1122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11478" r="-4" b="1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- Расчетное сечение плиты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одуля упругости обшивки к модулю упругости каркаса равно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(1,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/(1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= 1,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ожение нейтральной оси сечения по формуле без учета податливости соединений ребер каркаса с обшивкам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одуля упругости обшивки к модулю упругости каркаса равно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(1,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/(1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= 1,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>=(19,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(19,5/2+1)+1,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3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(19,5+1+1/2)+1,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50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0,5)/[19,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6+(36+50)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,4]=9,90 с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менты инерции каркаса и обшиво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момент инерции каркас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9,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 370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каркаса относительно найденной нейтральной ос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07 + 19,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 xml:space="preserve"> (19,5/2+1 – 9,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792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обшивок относительно нейтральной ос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3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36(1+19,5+0,5 – 9,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1,4 = 6214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50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50(9,9 –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1,4 = 6191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момент инерции сеч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792 + 6214 + 6191 = 1619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урупы в плите расставлены с шагом 200 мм, т.е.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 – число срезов шурупов на половине пролета (3500/(2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200)=8,75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моменты относительно нейтральной оси будут равны: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6(1+19,5+0,5 – 9,9)1,4 = 559,4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0(9,9 – 0,5)1,4 = 658 см</w:t>
      </w:r>
      <w:r>
        <w:rPr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эффициент податливости соединений </w:t>
      </w:r>
      <w:r>
        <w:rPr>
          <w:i/>
          <w:iCs/>
          <w:sz w:val="28"/>
          <w:szCs w:val="28"/>
        </w:rPr>
        <w:t>т (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 шурупы из стали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62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при диаметре шурупов 0,4 см)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3905" cy="520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7846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 &gt;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.е. для расчета прочности каркаса принимаем </w:t>
      </w:r>
      <w:r>
        <w:rPr>
          <w:i/>
          <w:iCs/>
          <w:sz w:val="28"/>
          <w:szCs w:val="28"/>
        </w:rPr>
        <w:t>т =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94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прочности обшивок принимаем </w:t>
      </w:r>
      <w:r>
        <w:rPr>
          <w:i/>
          <w:iCs/>
          <w:sz w:val="28"/>
          <w:szCs w:val="28"/>
        </w:rPr>
        <w:t>т =</w:t>
      </w:r>
      <w:r>
        <w:rPr>
          <w:sz w:val="28"/>
          <w:szCs w:val="28"/>
        </w:rPr>
        <w:t xml:space="preserve"> 0,4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нейтральной оси определяем с учетом коэффициента податливости соединений ребер каркаса с обшивками пр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0,44, т.е. пр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для определения напряжений в обшивк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ожение нейтральной ос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36160" cy="3994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будут равны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07 + 19,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(19,5/2+1 – 10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742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3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3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(1+19,5+0,5 – 10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l,4 = 5883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50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50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(10,2 – 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,4 = 6592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пряжений в ребре каркаса положение нейтральной оси определяем пр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94: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85360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07 + 19,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(19,5/2+1 – 1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711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3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36(1+19,5+0,5 – 1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l,4 = 5561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50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50(10,5 – 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1,4 = 7723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711 + 0,4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5561 + 7723) = 6283 см</w:t>
      </w:r>
      <w:r>
        <w:rPr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7 Напряжение в ребре каркаса и обшивка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эффициент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пределения напряжений в обшивка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в обшивка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обшивк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635" cy="3289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обшивк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3325" cy="3524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в каркас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янутой зоне ребра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жатой зоне реб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относительно сдвигаемого сечения раве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,4(10,5– 0,5) + 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9,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4,75 = 970,7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момент инерции раве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11 + 0,194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 xml:space="preserve"> (5561+7723) = 4211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5,28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970,75)/(4211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6) = 0,14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8 Проверка прочности элементов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ные показатели 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18124 – 75* первый сорт прессованного асбестоцементного плоского листа имеет временное сопротивление изгибу 23 МПа. Временное сопротивление изгибу для расчета плиты, равное 23•0,9 = 20,7 МПа. Принимаем значения расчетных сопротивлений асбестоцемента, соответствующие временному сопротивлению изгиба 20 МП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30,5 МП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8,5 МПа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= 14,5 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сопротивления следует умножить на коэффициент условия работы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0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0,7 = 1,8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8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 xml:space="preserve">0,7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6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,45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0,7 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расчетных сопротивлений каркаса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–25–80 "Деревянные конструкции" для древесины II категории расчетное сопротивление древесины вдоль волокон сжатию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 МПа, растяжению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0 МПа, скалыванию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,6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рки прочности элементов пл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шив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8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1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бре карк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94335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,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56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2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≈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14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16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9 Расчет и проверка прогиба плит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ная жесткос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7350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6283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Па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Равномерно распределенная нормативная нагрузка на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4,638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0,48 = 2,23 кН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прогиб пли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/384)(2,23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350</w:t>
      </w:r>
      <w:r>
        <w:rPr>
          <w:sz w:val="28"/>
          <w:szCs w:val="28"/>
          <w:vertAlign w:val="superscript"/>
        </w:rPr>
        <w:t>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0,5)/(6283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0) = 0,0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прогиб </w:t>
      </w:r>
      <w:r>
        <w:rPr>
          <w:sz w:val="28"/>
          <w:szCs w:val="28"/>
        </w:rPr>
        <w:drawing>
          <wp:inline distT="0" distB="0" distL="0" distR="0">
            <wp:extent cx="2324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7 см &lt;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50)=1,4 с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одобранное сечение удовлетворяет условиям прочности и жестк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Расчет 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ккейный стадион пролетом 18 м представляет собой круговую арку. Геометрическая схема – трехшарнирная статически определимая ар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бор нагрузок на несущие элементы 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сущий элемент арки – клееная деревянная балка прямоугольного с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арок – 3,5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бора нагрузок – 3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2 Постоянные нагруз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нагрузка от собственной массы несущей конструкции вычисляется приблизительно по эмпирическ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1930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623+ 3,91) / [1000/ (7∙ 18) - 1]= 0,6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7 – коэффициент собственной массы констр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ормативная нагрузка от массы покр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ормативная снеговая нагруз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Погонные нагрузки на полуар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остоя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постоян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неговая нагрузка (рис. 6, 7, 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23105" cy="22764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15794" t="29150" r="19175" b="2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- Эпюра продольных сил (постоянная нагруз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315970" cy="1828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15794" t="30413" r="20923" b="2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- Эпюра продольных сил (2 снеговая нагруз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89120" cy="22948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12277" t="25169" r="15658" b="25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 - Эпюра продольных сил (ветровая нагрузк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Расчет сочетаний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очетаний усилий производим по правилам строительной механики на ЭВМ с использованием расчетного комплекса «Ли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.0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очетания усилий принимаются в соответствии с п.п. 1.10.-1.13.СНиП [1]. Расчет ведется на одно или несколько основных соче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очетание усилий включает в себя усилия от постоянной и 1 снеговой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сочетание усилий включает в себя усилия от постоянной и 1 снеговой нагрузок совместно с ветровой нагруз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0,9∙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,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сочетание усилий включает в себя усилия от постоянной и 2 снеговой нагрузок совместно с ветровой нагруз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lang w:val="en-US"/>
        </w:rPr>
        <w:t xml:space="preserve">= g + 0,9∙(S’ + W),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РСУ</w:t>
      </w:r>
    </w:p>
    <w:tbl>
      <w:tblPr>
        <w:tblW w:w="9180" w:type="dxa"/>
        <w:jc w:val="left"/>
        <w:tblInd w:w="175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080"/>
        <w:gridCol w:w="734"/>
        <w:gridCol w:w="1080"/>
        <w:gridCol w:w="1094"/>
        <w:gridCol w:w="900"/>
        <w:gridCol w:w="1080"/>
        <w:gridCol w:w="1080"/>
        <w:gridCol w:w="1080"/>
        <w:gridCol w:w="1052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ле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еч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СУ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/сейс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 (к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My (кН*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z (кН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загру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.9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68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.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93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4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.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8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.3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.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23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.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.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.8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7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.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.5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.7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.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7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.9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3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.7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.5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9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.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.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7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.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.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8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.3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.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.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.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0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3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.6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.1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.9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9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.8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0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.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62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.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7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.9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2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8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6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.6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7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.4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5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.9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2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.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95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.4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8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.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8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.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6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.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.8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5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.9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9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7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.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6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.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.9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.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.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1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9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.3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4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.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9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.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6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.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.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0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.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.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.3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7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.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.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.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.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.8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.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.4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.5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6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9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.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7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9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.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.9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32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.7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.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4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.9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6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.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7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.90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усилия в элементах а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215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73,9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ибающий момент М= + 222 к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ковый уз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92,5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24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уз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215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70 к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Статический расчет 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еский расчет несущего элемента арки выполняем в соответствии с указаниями СНиП [2] как сжато-изгибаемого элемента. Расчетное сечение арки является сечение с максимальным изгибающим моментом от наиболее невыгодного сочетания нагрузок М= 1679 кНм. При этом же сочетании нагрузок определяем значения продольной си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1147 кН в расчетном сечении и величины продольных и поперечных сил в коньковом и опорном узл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6 Подбор сечения полу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для изготовления полуарок принимаем древесину сосны второго сорта толщиной 25 мм. Коэффициент надежности по назначению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0,95. Сечение полуарки принимается клееным прямоуг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ая высота поперечного сечения арки находится в предел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/40 - 1/50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1/40 - 1/50)1800 = 45,0 – 36,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НиП [2], пп. 3.1 и 3.2, коэффициенты условий работы древесины будут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gt; 60 см, δ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2,25 с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8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1; соответственно расчетное сопротивление сжатию и изги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= 1,152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е определение размеров поперечного сечения арки производим по п. 4.17 СНиП [2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≤ 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β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6β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(ξ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β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,5; ξ = 0,65.</w:t>
      </w:r>
    </w:p>
    <w:p>
      <w:pPr>
        <w:pStyle w:val="Normal"/>
        <w:tabs>
          <w:tab w:val="clear" w:pos="708"/>
          <w:tab w:val="left" w:pos="51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β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= -5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15/(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1520)= -0,034; </w:t>
      </w:r>
    </w:p>
    <w:p>
      <w:pPr>
        <w:pStyle w:val="Normal"/>
        <w:tabs>
          <w:tab w:val="clear" w:pos="708"/>
          <w:tab w:val="left" w:pos="51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3β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(ξ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= -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22/(0,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520)= -0,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0,54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7,4 = 0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дискриминант уравнения Д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0 и оно имеет одно действительное и два мнимых решения. Согласно формуле Кардано, действительное реш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556000" cy="316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733800" cy="316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1,0- 0,1= 0,9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уем сечение из 36 слоев досок толщиной 25 мм, шириной 200 мм. С учетом острожки по 6 мм с каждой стороны, расчетное сечение получаем 900 х 2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лощадь поперечного сечения и момент сопротивления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 = 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6 = 270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0 = 18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олуарки: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Расчет по прочности сжато-изгибаемой полу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мента на прочность выполняем в соответствии с указаниями п. 4.17 СНиП [2]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бкость согласно пп.4.4 и 6.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μ/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223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μ /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84200" cy="2305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μ /(0,2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= 14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/(0,2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) = 54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18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брутто с максимальными размерами сечения эл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дольного изгиба φ= 1-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λ /1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-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542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=0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дополнительный момент от продольной силы при деформации оси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ξ = 1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φ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) = 1 - 215/(0,7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800) = 0,8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PO0000285"/>
      <w:bookmarkStart w:id="1" w:name="PN0000285"/>
      <w:bookmarkEnd w:id="0"/>
      <w:r>
        <w:rPr>
          <w:sz w:val="28"/>
          <w:szCs w:val="28"/>
        </w:rPr>
        <w:t>Изгибающий момент от действия поперечных и продольных нагрузок</w:t>
      </w:r>
    </w:p>
    <w:p>
      <w:pPr>
        <w:pStyle w:val="Normal"/>
        <w:spacing w:lineRule="auto" w:line="360"/>
        <w:ind w:firstLine="709"/>
        <w:jc w:val="both"/>
        <w:rPr/>
      </w:pPr>
      <w:bookmarkStart w:id="2" w:name="PN0000285"/>
      <w:r>
        <w:rPr>
          <w:sz w:val="28"/>
          <w:szCs w:val="28"/>
          <w:lang w:val="en-US"/>
        </w:rPr>
        <w:t>M</w:t>
      </w:r>
      <w:bookmarkEnd w:id="2"/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M/ξ = 222 / 0,86 = 257 кНм;</w:t>
      </w:r>
    </w:p>
    <w:p>
      <w:pPr>
        <w:pStyle w:val="Normal"/>
        <w:spacing w:lineRule="auto" w:line="360"/>
        <w:ind w:firstLine="709"/>
        <w:jc w:val="both"/>
        <w:rPr/>
      </w:pPr>
      <w:bookmarkStart w:id="3" w:name="PO0000285"/>
      <w:bookmarkEnd w:id="3"/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 215/1800 + 2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7000 = 0,12 + 0,95 = 1,07 &lt; 1,152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.е. прочность сечения обеспечена с запасом 8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 Расчет на устойчивость плоской формы де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 устойчивость плоской формы деформирования производим в соответствии с п. 4.18 [2]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+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≤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степени n = 1, т.к. элементы арки имеют раскрепления растянутой зоны из плоскости деформир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50 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определяем с введением в знаменатель коэффици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согласно п. 4.25 [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= 1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3/(4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) = 1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 4.14, к коэффициенту 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вводим коэффицие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. С учетом подкрепления внешней кромки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gt; 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 =1+ 0,1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1,7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+ 0,1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50/90 + 1,7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0/450+ 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= 2,0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 = 1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06 = 2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родольного изгиба φ из плос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3000/[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3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/(450/0,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. 4.18, к коэффициенту φ вводим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75 + 0,06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6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75 + 0,06(450/9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25 = 1,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 = 215/(18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52) + 2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(27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52) = =0,09 + 0,40 = 0,49 &lt;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тойчивость арки обеспечена при раскреплении внутренней кромки в промежутке между пятой и коньком через 4,5 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9 Проверка сечения арки на скалывание по клеевому шв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у сечения арки на скалывание по клеевому шву производим на максимальную поперечную сил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73,9 кН по формуле Журавског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поперечного сечения элемента относительно нейтральной ос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оперечного сечения арки относительно нейтральной ос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ечения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Расчет узлов 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порный и коньковый узлы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1 Расчет опорных узлов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усили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-215 кН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0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ак пролет арки 18 м, конструктивно узел решаем в виде: валикового шарн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соту валикового шарни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69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родольное усилие в опорном уз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0 см– ширина плиточного шарн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1,66 кН/см2 – расчетное сопротивление стали смятию для стали С 2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3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24 мм, тогда по п. 5.1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787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акладки А – образной формы, толщина листа башмака 1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ные башмаки опорного узла крепятся к арке 10 болтам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 = 24 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действующее усилие в наиболее нагруженном бол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6343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70·0,490 = 34,3 к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,490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сстояние от ц. т. шарнира до центра тяжести болтов башм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 между болтами в направлении перпендикулярном оси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число болтов в крайнем ряду по горизон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общее число болтов в накл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расстояние между болтами в направлении перпендикулярном оси эл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558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ущая способность одного болт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>: определяется как минимальная несущая способность на 1 шов сплач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.17(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Несущая способность болтового соединения обеспеч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арка в опорном узле опирается неполным сечением через стальные башмаки и древесина испытывает смятие, то необходимо проверить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ое сопротивление древесины смятию под углом к волок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учитывающий концентрацию напряжений под кромками башмаков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 –смятие поперек воло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0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40=8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смятия под башм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698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/800 = 0,3 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&lt;1,29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 = 1,161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Прочность на смятие обеспеч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порного узла на скалывание по клеевому ш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" cy="1130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на скалывание обеспеч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Коньковый уз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ое усил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92,5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ое усил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24 к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ковый узел решаем в виде классического валикового шарнира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арнира – сталь марки С24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узла начинаем с выбора диаметров крепежных болтов и назначения размеров боковых пластин стального башмака из условия размещения болтов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опорной пластины принимаем 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соту валикового шарни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родольное усилие в опорном уз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0 см– ширина плиточного шарн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1,66 кН/см2 – расчетное сопротивление стали смятию для стали С 2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3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24 мм, тогда по п. 5.1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787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акладки А – образной формы, толщина листа башмака 1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ные башмаки карнизного узла крепятся к арке 6 болтам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 = 24 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действующее усилие в наиболее нагруженном бол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634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4·0,340 = 8,2 к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,340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сстояние от ц.т. шарнира до центра тяжести болтов башм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 между болтами в направлении перпендикулярном оси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число болтов в крайнем ряду по горизон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общее число болтов в накл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расстояние между болтами в направлении перпендикулярном оси эл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96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ущая способность одного болт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>: определяется как минимальная несущая способность на 1 шов сплачива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.17(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Несущая способность болтового соединения обеспеч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арнизного узла на скалывание по клеевому ш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" cy="11303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4330" cy="3930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на скалывание обеспечена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ы защиты конструкций от загнивания и возгора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деревянной клееной арки предусматриваем конструктивные меры защиты от биологического разрушения, возгорания и действия химически агрессивной сред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меры, обеспечивающие предохранение и защиту элементов от увлажнения, обязательны, независимо от того, производится антисептирование древесины или н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ые меры по предохранению и защите древесины от гниения обеспечивают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гидроизоляции от грунтовых вод, устройство сливных досок и козырьков для защиты от атмосферных осадков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ую термоизоляцию, а при необходимости и пароизоляцию ограждающих конструкций отапливаемых зданий во избежание их промерзания и конденсационного увлажнения древесины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ую просушку древесины в закрытых частях зданий путем создания осушающего температурно-влажностного режима (осушающие продухи, аэрация внутренних пространств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онструкции следует делать открытыми, хорошо проветриваемыми, по возможности доступными для осмот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есущих конструкци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ых узлах, в месте опирания арки на фундамент устроить гидроизоляцию из двух слоев рубероида. При этом низ арки запроектирован на отметке +0,5м. Торцы арок и места соприкосновения с металлическими накладками в опорном и коньковом узлах защитить тиоколовой мастикой У-30с с последующей гидроизоляцией рулонным материал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гигроскопического переувлажнения несущих конструкций через боковые поверхности необходимо покрыть пентафталевой эмалью ПФ-115 в два сло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НиП 2.01.07-85*. Нагрузки и воздействия. – М.:ГП ЦПП, 1996. - 4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НиП II-25-80. Деревянные конструкции.-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НиП II-23-81. Стальные конструкции: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хлин И.А., Лукашенко И.А., Айзен А.М. Справочник конструктора-строителя. Киев, 1963, с. 1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А.В. Калугин Деревянные конструкции. Учеб. пособие (конспект лекций). - М.: Издательство АСВ, 2003. - 2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keepNext w:val="true"/>
      <w:keepLines/>
      <w:suppressLineNumbers/>
      <w:ind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ind w:firstLine="284"/>
      <w:jc w:val="both"/>
      <w:textAlignment w:val="baselin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87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89.wmf"/><Relationship Id="rId106" Type="http://schemas.openxmlformats.org/officeDocument/2006/relationships/image" Target="media/image97.wmf"/><Relationship Id="rId107" Type="http://schemas.openxmlformats.org/officeDocument/2006/relationships/image" Target="media/image8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39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40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2:00Z</dcterms:created>
  <dc:creator>Минин Олег Тависович</dc:creator>
  <dc:description/>
  <cp:keywords/>
  <dc:language>en-US</dc:language>
  <cp:lastModifiedBy>SYSTEM</cp:lastModifiedBy>
  <cp:lastPrinted>2007-09-07T17:17:00Z</cp:lastPrinted>
  <dcterms:modified xsi:type="dcterms:W3CDTF">2011-09-21T08:02:00Z</dcterms:modified>
  <cp:revision>2</cp:revision>
  <dc:subject/>
  <dc:title>Исходные данные</dc:title>
</cp:coreProperties>
</file>