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оектная документация и планирование строительного бизнес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рганизация проектирования в строительств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ная документация на строительство разрабатывается в соответствии со СНиП и состоит из комплекса технически и экономически обоснованных графических и текстовых материалов, необходимых и достаточных для возведения предприятия, здания, сооружения или и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документом, регламентирующим правовые и финансовые отношения между застройщиком и разработчиком проектной документации, является договор (контракт) с приложением задания на прое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на проектирование составляется заказчиком или по его поручению генпроектировщиком, согласовывается с местными управлениями по архитектуре и экспертизе и утверждается Инвестором или Застройщиком. В нем приводятся как общие, так и специфические требования по проектированию, в том числе выведение пусковых комплексов и очередей возведения объектов. В здании обязательно отражаются требования к архитектурно – строительным и конструктивным решениям, требования по разработке инженерно – технических мероприятий гражданской обороны и мероприятия по предупреждению чрезвычайных ситуаций, особые требования к разработке природоохра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типовым заданиям, предусмотренным СНиП, следует добавлять специфические требования местных органов управления и требования застройщика по индивидуальным особенностям объектов. Застройщик указывает размеры отчислений на содержание технического надзора, страхование СМР, экспертизу проектно – строительной документации, проведение инспекционного архитектурно – строительного надзора, подготовку эксплуатационных кадров и т.д. Кроме перечисленного, по объектам производственного назначения указываются требования по режиму работы предприятия, его перспективному развитию и конкурентоспособности продукции, а по объектам жилищно – гражданского назначения отражаются требования к встроенным или пристроенным помещениям, их площадь, назначение и состав помещений, их пропускная способность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СП11-101-95 «Порядок разработки, согласования, утверждения и состав обоснований инвестиций в строительство предприятий, зданий и сооружений» проектную подготовку к строительству можно условно разделить на три эта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вом этапе с целью сбора более объективных данных во многих регионах России внедрена предпроектная стадия разработки документации для принятия решения по отводу земельного участка под строи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вом этапе вначале намечаются объемно–планировочные решения объектов и его технико–экономические показатели с номенклатурой продукции или услуг. Затем по укрупненным показателям или по объектам–аналогам определяется потребность в инженерном обеспечении (тепло, вода, электро – энергия, сброс хозяйственно – фекальных вод, газ), в сырье и материалах. Для возведения микрорайонов и крупных промышленных объектов, кроме этого, разрабатываются транспортные схемы и намечаются мероприятия по развитию социально – бытового сек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мышленных комплексов определяют необходимый объем жилищно–гражданского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тором этапе, после получения одобрения местных органов самоуправления, получают от СЭС, Госпожарнадзора и организаций по охране окружающей среды письменное заключение о возможности возведения объектов на данной территории. Затем проводят необходимый комплекс инженерных изысканий и определяют источники финансирования. В результате подготавливаются необходимые для принятия решения обоснования технической возможности, экономической и социальной целесообразности инвестиций. Завершается этап подготовкой решения об отводе земельного участка под строительств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ная документация на строительство объектов жилищно – гражданского назначения состоит из следующих разде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щая пояснительная запис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рхитектурно – строительные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ехнические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храна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по предупреждению чрезвычайных ситуаций и инженрно – технические мероприятия по гражданской оборон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ация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метная час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эффективность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ная документация на строительство предприятий, зданий и сооружений производственного назначения кроме того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правление производством и предприятием и организация условий и охраны труда рабочих и служащи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энергоэффе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, содержащие и степень детализации проектной документации определяется заданием на проектирование, действующим СНиП и СП, ведомственными нормами, сложностями и назначением возводимых объектов и здравым смыс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дийность проектирования. В зависимости от индивидуальных особенностей объектов недвижимости проектная документация на их возведение разрабатывается в одну или две стад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ирование в две стадии (проект со сводным сметным расчетом стоимости строительства) и рабочая документация (РД) со сметами производится для крупных и сложных предприятий, сооружений, комплексов зданий и индивидуаль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ирование в одну стадию (рабочий проект (РП) со сводными сметным расчетом стоимости строительства и сметами) выполняется для технически не сложных объектов, а также для зданий и сооружений, возводимых по повторно применяемым проек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актике строительства часто вместо Проекта (при двухстадийном проектировании) разрабатывается технико – экономическое обоснование (ТЭО) строительства, а при одностадийном проектировании – утверждаемая часть РД. Состав документации должен быть достаточным для рассмотрения на техническом совете проектной организации с участием застройщика и инвестора с последующим утверждением в архитектурном управлении региона при наличии положительного заключения экологической и государственной вневедомственной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на третьем этапе производится разработка проектной документации для согласования ее с надзорными инстанциями (СЭС, Госпожрнадзор, МЧС, Комприрода, эксплуатационные организации, ГАИ и др.) и проведение экспертиз. После утверждения инвестиций вся документация передается в инспекцию местного архстройнадзора для оформления разрешения на строи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ование с заинтересованными организациями и прошедшая государственную экспертизу проектно – строительная документация передается на утверждение инвестору или застройщику. При положительном результате решение оформляется постановлением, приказом или распоряж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получения положительного заключения экспертизы разрабатывается РД или завершаются работы по выпуску Р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ехнически и экологически сложных объектов и при особых природных условиях строительства по ходатайству Инвестора и Застройщика с разрешением местных органов управления возможно одновременно с рассмотрением Проекта производить выпуск РД и осуществлять строительство с дополнительными детальными проработками по отдельным зданиям, разделам и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ый раздел РД или РП начинается с листа «Общие данные», на котором размещают ведомость чертежей основного комплекта, ведомость применяемых и ссылочных типовых проектных решений и документов, перечень работ на которые составляют акты на скрытые работы, краткие пояснения к порядку выполнения работ, данные о происхождении нормо – контроля и согласования с разработчиками смежных разделов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Планирование и управление объектом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планирования как предмет состоит из отдельных плановых комплексов (подсистем), к которы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енеральное целевое планирование, задачами которого являютс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ьные, стоимостные и социальные цели предприятия на долгосрочную перспективу (срок от 3 до 5 лет) – долгосрочное план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стратегическое планирование, задачами которого являются планирование программы и потенциала предприятия по объектам и структуре объектов (срок от 1 года до 3 лет) – среднесрочное план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перативное планирование, задачами которого являются планирование процессов последовательности осуществления видов (операций) деятельности предприятия (строительного участка) во времени и пространстве, необходимых для достижения целей (срок до 1 года) – краткосрочное пла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бщем виде планирование представляет собой действия по составлению, координации и реализации планов предприятия как интегрированной части менеджмента с осуществлением контроля его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планирования начинается с генерального целевого планирования. Материальные, стоимостные, социальные и другие цели планируются с учетом уровня их достижения в прошедших период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ьными целями для предприятия строительной отрасли могут быть готовые законченные строительные объекты или сооружения, а также комплекс работ (услуг) как гражданского, промышленного, так и специаль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оимостные цели – это финансовые и экономические цели по достижению требуемого экономического результата, запланированного уровня рентабельности, оборота, ликвидности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ьные цели – это обязанность строительной организации перед обществом, представляемого в виде уплаты обязательных налогов и требуемых государственных отчислений, социальная обеспеченность занятости работающих на предприятии, необходимые правила поведения по отношению к персоналу, инвесторам, заказчикам, субподрядчикам, обществен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лгосрочное планирование это не обязательство комплексное планирование, охватывающее все стороны деятельности строительного предприятия с одинаковой степенью детализации. Долгосрочное планирование может иметь и вполне конкретную целевую ориентацию, например охватывать одну из функций управления, развития и производство –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за достижением целей осуществляется в ходе ежеквартальных совещаний по результатам деятельности предприятия, которые готовит плановый отдел предприятия совместно с производственно – техническим отделом и отделом маркетинга. В таких совещаниях принимают участие члены правления и руководители подразделений (начальники участков, комплексов), в ходе которых выявляются и анализируются возможные причины отклонений от запланирова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ципиальные способы действий по формированию направлений, масштабов, структуры и субъектов развития строительной организации называют стратегиями. При этом стратегия может строиться на уже ранее запланированных генеральных целях или постановка целей может входить в процесс разработки страте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атегическое планирование в широком смысле называют планированием роста, т.е. планированием развития строительной организации. Такое планирование необходимо, прежде всего, для достижения генеральных целей. Оно должно: представлять собой по возможности одновременное планирование производственной программы строительства (его называют иногда планирование стратегий полей строительного бизнеса) и организационно – технического потенциала организаций проводится в координации с другими плановыми задачами, особенно со сводным технико – экономическим и финансовым планир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стратегического планирования состоит в том, чтобы через генерирование и выбор соответствующих решений определить рациональный путь развития организации с точки зрения повышение его обще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планированием организационно – технического потенциала строительной организации понимают планирование его средств производства (предметы труда – сырье, материалы, полуфабрикаты во взаимосвязи со средствами труда – орудиями труда и условиями труда),качественного состава персонала предприятия (административного, линейного инженерно – технического и рабочего) и системы управления организации (информационная система менеджмента, организационная структура, система стимулирования, контроля и т.д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ирование полей строительного бизнеса (объекты строительства, виды работ) готовится совместно всеми отделами организации и утверждается руководящими (центральными) органами управлен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ческое планирование имеет долго- и среднесрочный характер. Оно проводится не только периодически в течение некоторого ограниченного периода, но и при необходимости постоянно в течение вс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ями стратегического планирован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/>
        <w:t>Для строительных организаций – готовые инвестиционные объекты, законченные виды работ в составе объекта (комплекса), оказываемые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/>
        <w:t>Для предприятий стройиндустрии (ДСК, железобетонные, деревоперерабатывающие и другие заводы) – продуктово – ассортиментная программа предприятий в целом –важнейшие серийные и новые экспериментальные виды готовой строительной продукции. В рамках отдельных плановых периодов особое значение имеют показатели оборота, издержек, сумм покрытия, сумм денежных поступлений, рентабельности используемого капитала и др. По всей совокупности объектов строительства можно судить об общефирменном портфеле заказо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тивное планирование (называют иногда текущим, регулярным) прежде всего является планированием мероприятий по выполнению производственной программы и составляется продолжительностью не более, чем на год, включает выполнение отдельных видов работ (услуг) по выпуску готовой строительной продукции (услуг) и работ, связанных со строительным заделом последующего периода при заданном организационно – техническом потенциале строительной организации. Оно базируется на генеральном целевом и стратегическом планировании. Для строительной организации с функциональной организационной структурой оперативное планирование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лан производства строительно – монтажных (специальных) рабо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лан маркетинга (сбыт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лан материально – технического 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лан НИОКР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е положения к производственному планированию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, принимаемые в оперативном строительном планировании, являются текущими и характеризуются следующими признак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лияют на показатели производственно – хозяйственной деятельности строительн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ействуют в краткосрочной перспективе и принимаются относительно част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ребуют при принятии особой ответственности от строительных участков (комплексов) и отдело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огут приниматься на высшем, среднем и нижнем уровнях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является одним из важнейших социально – экономических явлений, роль которого непрерывно возрастает по мере развития общественного производства. В любом производственном коллективе, деятельность которого направлена на определенные конечные результаты, существует четкое разделение функций (видов работ) подразделений этого коллектива, прав и обязанностей отдельных его работников. В результате этого между подразделениями коллектива и его работниками возникают внутренние связи, количество которых увеличивается по мере усложнения задач, стоящих перед коллективом. Для достижения цели своей деятельности коллектив нуждается в управлении. Одним из важнейших понятий управления является система. Всякая система характеризуется тем, что представляет собой единое целое, а также тем, что состоит из отдельных, определенным образом между собой связанных элементов, каждый из которых может воздействовать на другой элемент и способен к восприятию действия других элементов. Элементы, обладая целым рядом свойств, рассматривают обычно как самостоятельны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ы можно классифицировать по следующим видам: статистические и динамические, детерминированные и вероятностные, простые и сложные, малые и больш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истические системы характеризуются тем, что их состояние неизменно, они не могут менять свою структуру на внешние и внутренние воздействия они отвечают пассивным сопротивлением. К динамическим относятся материально – производственные. Эти системы для достижения поставленных перед ними целей могут при наличии различных дестабилизирующих воздействий на ее движение изменять свое состояние, структуру и с наименьшими затратами достигать поставленную ц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ются некоторые системы, деятельность которых можно заранее предвидеть. Такие системы, которые функционируют по закономерностям в неизменяющихся с течением времени условиях, называют детерминированными. Материально – производственные, строительные динамические системы практически детерминированными не бывают. Эти системы относятся к вероятност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тые системы характеризуются небольшим количеством элементов и соответственно малым числом внутренних связей и, наоборот, сложные системы – большим числом элементов и связей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евозможности разделить систему на подсистемы такая система относится к категории малых и, наоборот, при возможности деления системы на подсистемы, которые имеют свои локальные цели и задачи, система относится к категории больши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Организация и планирование строительного производства. Управление строительными организациями. Учеб. для вузов. – М.: Стройиздат,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Организация строительного производства. Учеб. для вузов/ Т.Н. Цай, П.Г. Грабовый, В.А. Большаков - М. Издательство АСВ,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Организация строительного производства / Учеб для строительных вузов/ Л.Г. Дикман – М.: Изд – во АСВ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Экономика архитектурного проектирования и строительства. Учеб. для вузов/ В.А. Варежкин, В.С. Гребенкин и др.; Под ред. В.А. Варежкина – М.: Стройиздат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Управление в строительстве. Учеб. для вузов. М.: Изд – во АСВ, 1994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03"/>
        </w:tabs>
        <w:ind w:left="6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1:00Z</dcterms:created>
  <dc:creator>user</dc:creator>
  <dc:description/>
  <cp:keywords/>
  <dc:language>en-US</dc:language>
  <cp:lastModifiedBy>SYSTEM</cp:lastModifiedBy>
  <dcterms:modified xsi:type="dcterms:W3CDTF">2011-09-21T08:01:00Z</dcterms:modified>
  <cp:revision>2</cp:revision>
  <dc:subject/>
  <dc:title>Проектная документация и планирование строительного бизнеса</dc:title>
</cp:coreProperties>
</file>