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70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НІСТЕРСТВО ОСВІТИ І НАУКИ УКРАЇНИ</w:t>
      </w:r>
    </w:p>
    <w:p>
      <w:pPr>
        <w:pStyle w:val="Normal"/>
        <w:spacing w:lineRule="auto" w:line="360" w:before="0" w:after="0"/>
        <w:ind w:left="709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КИЇВСЬКИЙ НАЦІОНАЛЬНИЙ ТОРГОВЕЛЬНО-ЕКОНОМІЧНИЙ УНІВЕРСИТЕТ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left="709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Індивідуальне завдання</w:t>
      </w:r>
    </w:p>
    <w:p>
      <w:pPr>
        <w:pStyle w:val="Normal"/>
        <w:spacing w:lineRule="auto" w:line="360" w:before="0" w:after="0"/>
        <w:ind w:left="709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з дисципліни: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«Проектування підприємств готельного та ресторанного господарства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 2010</w:t>
      </w:r>
      <w:r>
        <w:br w:type="page"/>
      </w:r>
    </w:p>
    <w:p>
      <w:pPr>
        <w:pStyle w:val="Normal"/>
        <w:spacing w:lineRule="auto" w:line="360" w:before="0" w:after="0"/>
        <w:ind w:firstLine="5387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ТВЕРДЖУЮ</w:t>
      </w:r>
    </w:p>
    <w:p>
      <w:pPr>
        <w:pStyle w:val="Normal"/>
        <w:spacing w:lineRule="auto" w:line="360" w:before="0" w:after="0"/>
        <w:ind w:firstLine="5387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__________________________</w:t>
      </w:r>
    </w:p>
    <w:p>
      <w:pPr>
        <w:pStyle w:val="Normal"/>
        <w:spacing w:lineRule="auto" w:line="360" w:before="0" w:after="0"/>
        <w:ind w:firstLine="538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посада інвестора)</w:t>
      </w:r>
    </w:p>
    <w:p>
      <w:pPr>
        <w:pStyle w:val="Normal"/>
        <w:spacing w:lineRule="auto" w:line="360" w:before="0" w:after="0"/>
        <w:ind w:firstLine="5387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__________________________</w:t>
      </w:r>
    </w:p>
    <w:p>
      <w:pPr>
        <w:pStyle w:val="Normal"/>
        <w:spacing w:lineRule="auto" w:line="360" w:before="0" w:after="0"/>
        <w:ind w:firstLine="538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підпис) (ПІБ)</w:t>
      </w:r>
    </w:p>
    <w:p>
      <w:pPr>
        <w:pStyle w:val="Normal"/>
        <w:spacing w:lineRule="auto" w:line="360" w:before="0" w:after="0"/>
        <w:ind w:firstLine="538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5387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«____» ___________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20___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ЗАВДАННЯ НА ПРОЕКТУВАННЯ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тельний комплекс «Камелія» 4* з рестораном «Мерлін»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06243, м. Черкаси, бул. Тараса Шевченка 52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ідстава для проектуванн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Дозвіл Черкаської міської адміністрації в м. Черкаси (Форма №7)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ид будівництв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Нове будівництво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Дані про інвестор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ТОВ «Черкасибуд», Ліцензія № 234762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ід 12.03.2007р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Дані про замовник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Дорошенко М.В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Шилова В.М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авченко О. В. – студентки 4-го курсу КНТЕУ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Джерела фінансуванн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Активи ТОВ «Черкасибуд»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Необхідність розрахунків ефективності інвестиці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изначити показники рентабельності закладу та термін окупності інвестицій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Дані про генерального проектувальник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Архітектурна майстерня Дорошенко В.В. (НДІ «Черкасипроект») Ліцензія № 23456 від 10.07.2009р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Дані про генерального підрядник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БМУ – 1 ХК «Черкасипроект» №245089 від 12.08.2009р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тадійність проектування з визначенням затверджувальної стадії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тадія - РП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Інженерні вишукуванн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мовлення № 12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ихідні дані про особливі умови будівництва (сейсмічність), група складності, умов будівництва, на просадочних грунтах, підроблювальні та підтоплювальні територі, тощо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ідсутні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сновні архітектурно-планувальні вимоги і характеристики за проектованого об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’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єкт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АПЗ № 257 від 30.06.2007р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Черговість проетування та будівництва, необхідність виділення пускових комплексі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 одну чергу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казівки про необхідність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Розроблення окремих проектних рішень в декількох варіантах і на конкурсних засадах;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ідсутні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опередніх погоджень проектних рішень із зацікавленими відомствами;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ідсутні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pacing w:lineRule="auto" w:line="36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иконання демонстраційних матералів, макетів і креслень інте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’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єрів, їх склад та форм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реслення інтерєрів зали закладу (план зонування аксонометричні проекції інте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’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єру)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иконання науково-дослідних та дослідно-експериментальних робіт у процесі проектування і будівництва;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ідсутні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Технічного захисту інформації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гідно із Законом України «Про авторське право»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Дані про вид паливо та попередні погодження щодо його використання, якщо передбачається власне теплопостачанн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ідсутні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отужність або характеристика об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’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єкта, виробнича програм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Ресторан на 125 місць, повний асортимент продукціїмвласного виробництв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имоги до благоустрою майданчик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ередбачити автостоянку на 50 машино-місць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имоги до інженерного захисту території і об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’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єкті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ередбачити системупожежної та захисної сигналізіції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сновні вимоги щодо інвестиціних намірі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плата проектних робіт здійснюється за трьома етапами: 30% - авансовий платіж, 50% - після затвердження проектної документації, 20% - після здачі обєкта в експлуатацію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имоги щодо розроблення розділу, оцінка впливу на навколишнє середовищ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ідсутні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Дані про імпортні технології і (або) науково-дослідницькі роботи, кяі пропонує застосувати замовник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тисла характеристика технологічної лінії, на якій реалізуються наукові розробки магістр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имоги до режиму безпеки та охорони праці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ідповідно до вимог чинного законодавств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имоги до розроблення спеціальних заході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ідсутні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ризначення нежитлових поверхі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Розміщення вентиляційних камер (для горищних, тезнічних поверхів), відсутні (для суміщеної покрівлі)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ерелік будинків та споруд, що проектуються у складі комплексу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Будівля закладу ресторанного господарства, автостоянка, розворотний майданчик, транспортні та пішоходні доріжки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Необхідність підготовки ТУ на стадіях ЕП, ТЕО, якщо такі стадії передбачені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ідсутні</w:t>
            </w:r>
          </w:p>
        </w:tc>
      </w:tr>
    </w:tbl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мовник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Погодженно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</w:t>
      </w:r>
      <w:r>
        <w:rPr>
          <w:rFonts w:cs="Times New Roman" w:ascii="Times New Roman" w:hAnsi="Times New Roman"/>
          <w:sz w:val="28"/>
          <w:szCs w:val="28"/>
        </w:rPr>
        <w:t>______</w:t>
      </w:r>
      <w:r>
        <w:rPr>
          <w:rFonts w:cs="Times New Roman" w:ascii="Times New Roman" w:hAnsi="Times New Roman"/>
          <w:sz w:val="28"/>
          <w:szCs w:val="28"/>
          <w:lang w:val="uk-UA"/>
        </w:rPr>
        <w:t>__</w:t>
        <w:tab/>
        <w:t>___________________________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>посада,найменування юридичної (фізичної) особ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/>
        </w:rPr>
        <w:t>проектування,найменування юридичної (фізичної) особи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(підпис) (ПІБ)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  <w:lang w:val="uk-UA"/>
        </w:rPr>
        <w:t>(підпис) (ПІБ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«___» _____________ 20__р.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ab/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«___» _____________ 20__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Примітки1. Склад завдання на проектування може змінюватися відповідно до особливостей проектованих об</w:t>
      </w:r>
      <w:r>
        <w:rPr>
          <w:rFonts w:cs="Times New Roman" w:ascii="Times New Roman" w:hAnsi="Times New Roman"/>
          <w:i/>
          <w:sz w:val="28"/>
          <w:szCs w:val="28"/>
        </w:rPr>
        <w:t>’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єктів і умов виробницт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Примітки2. Орієнтовні склад та характеристика приміщень, їх функціональні особливості розробляють у структурі плоново-технічного завдання, як додаток завдання на проетування.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пис місця розміщення об’єкту, що проектуєтьс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тель «Камелія» 4 зірки на 150 номерів з рестораном «Мерлін» на 125 місць за адресою м. Черкаси, вул. Смілянська 23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ля розміщення готелю на 4 зірки на 150 номерів з рестораном «Мерлін» на 125 місць ми обрали центральний район м. Черкаси. Об’єкт знаходиться поблизу будинку 23 по Смілянська 23.Об’єкт планується будувати на не застроєній ділянці 150*200м. Загальною площею 4 тис м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илегла територія обрана для закладу не забудована. Територію можна охарактеризувати, як центр активного туристського та ділового центру міс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Щодо ресторану, планується, що це буде ресторан, який буде спеціалізуватися наукраїнській національній кухні. Режим роботи ресторану буде з 7:00 до 23:00 для мешканців готелю та з 10:00 до 23:00 для всіх інших бажаючи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de-DE" w:eastAsia="en-US"/>
        </w:rPr>
        <w:drawing>
          <wp:inline distT="0" distB="0" distL="0" distR="0">
            <wp:extent cx="3653155" cy="2468880"/>
            <wp:effectExtent l="0" t="0" r="0" b="0"/>
            <wp:docPr id="1" name="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3155" cy="2468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ис 1. Карта місця знаходження ділянки під будівництво готелю«Камелія» за адресою м. Черкаси, вулиц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мілянська 23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Характеристика транспортних шляхів району будівництв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 даній ділянці транспортний вузол представлений маршрутними таксі та тролейбусною лінією. Усі під’їзні шляхи та тротуари знаходяться в задовільному стані. До даного об’єкту можна дістатися маршрутними таксі № 17 та 14, які рухаються за маршрутом Залізничний вокзал – Центральний універмаг, та Соснівка – Кооператор - Соснів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Характеристика інфраструктури, місць масового відпочинку та місць скупчення людей</w:t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іпермаркет «Фокстрот» (бул. Шевченко 244)</w:t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Фірмовий магазин «Адідас» ( вул. Леніна 33)</w:t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Школа № 15 (вул. Леніна 41) </w:t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Боулінг «Ультра» (бул. Шевченко 209)</w:t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інопалац «Салют» ( вул. Смілянська 21).</w:t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важальний комплекс «Дніпроплаза» (бул. Шевченко 264) </w:t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уши-бар (вул. Смілянська 15)</w:t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анк «Укрсіббанк» (вул. Смілянська 20)</w:t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упермаркет «Сільпо» (вул. Леніна 33)</w:t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Брінг – бар» ( вул. Смілянська 16)</w:t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есторан «Шинок» ( вул. Леніна 41)</w:t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cDonalds (</w:t>
      </w:r>
      <w:r>
        <w:rPr>
          <w:rFonts w:cs="Times New Roman" w:ascii="Times New Roman" w:hAnsi="Times New Roman"/>
          <w:sz w:val="28"/>
          <w:szCs w:val="28"/>
          <w:lang w:val="uk-UA"/>
        </w:rPr>
        <w:t>вул. Смілянська 33)</w:t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афе «Шоколадниця» ( бул. Шевченко 242)</w:t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аб «Разгуляй» ( вул. Леніна 37)</w:t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тель «Україна» ** ( вул. Леніна 40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еподалік знаходиться мальовнича паркова алея для відпочинку з зручними лавочк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Характеристика контингенту потенційних споживачів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Більшу частину споживачів в ресторані «Мерлін» будуть складати мешканці даного району, працівники та службовці розташованих неподалік установ, гості міста, а також ті, хто по справжньому цінує українську національну кухню. Це люди середнього та високого класу достатк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ислокація закладів ресторанного та готельного господарства в радіусі 1 км від місця забудов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блиця 1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Дислокація закладів ресторанного господарства в радіусі 1 км від місця забудови.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5"/>
        <w:gridCol w:w="2176"/>
        <w:gridCol w:w="2020"/>
        <w:gridCol w:w="1703"/>
        <w:gridCol w:w="1806"/>
      </w:tblGrid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Назва, тип закладу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Концептуальне спрямування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Адрес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Місткість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Режим роботи</w:t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Суши-бар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Ресторан японської кухні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ул. Смілянська 1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:00 – 23:00</w:t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Ресторан «Шинок»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Ресторан української кухні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ул. Леніна 3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8:00 – 22:00</w:t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McDonalds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Фаст - фуд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ул. Смілянська 1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5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6:00 – 02:00</w:t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Паб «Разгуляй»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ивний бар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ул. Леніна 3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3:00 - 00:00</w:t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 xml:space="preserve">Кафе «Шоколадниця» 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ондитерські вироби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бул. Шевченко 2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8:00 – 22:00</w:t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«Брінг – бар»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Алкогольні напої, хол. та гар. закуски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ул. Смілянська 1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:00 – 23:00</w:t>
            </w:r>
          </w:p>
        </w:tc>
      </w:tr>
      <w:tr>
        <w:trPr/>
        <w:tc>
          <w:tcPr>
            <w:tcW w:w="6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сього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3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блиця 2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Дислокація закладів готельного господарства в радіусі 1 км від місця забудови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2393"/>
        <w:gridCol w:w="2393"/>
        <w:gridCol w:w="2393"/>
      </w:tblGrid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Назва, тип закладу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Концептуальне спрямуванн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Адрес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Місткість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Готель «Україна» **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орієнтований на споживачів середнього класу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ул. Леніна 4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0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ектуємий об’єкт, як вже зазначалося розташований в діловому і туристичному центрі міста, інфраструктура ресторанного господарства дуже розвинен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радіусі 1 км знаходяться 6 закладів ресторанного господарства. Всі наведені заклади мають різний напрямок концептуальної спрямованості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Щодо закладів готельного господарства, то вони існують, але готелів категорії 4 зірки в цьому місті не має. Це є однією з причин проектування даного готелю на даній ділянці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значення загальної та корисної площі проектованого об’єкту форми і етажності будівлі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блиця 3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Експлікація приміщень готелю «Камелія» на 150 номерів з рестораном «Мерлін» на 125 місць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343"/>
        <w:gridCol w:w="1327"/>
        <w:gridCol w:w="425"/>
        <w:gridCol w:w="265"/>
        <w:gridCol w:w="239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/п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риміщення</w:t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лоща приміщення,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uk-UA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римітки</w:t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І. ПЛОЩІ ПРИМІЩЕНЬ ПРИЙМАЛЬНО – ВЕСТИБЮЛЬНОЇ ГРУП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.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естибюль</w:t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.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Бюро прийому і реєстрації</w:t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.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Бюро бронювання</w:t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.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ункт оперативного та факсимільного зв’язку та телефонний переговорний пункт</w:t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+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.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імната чергового персоналу</w:t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.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Службовий санітарно – технічний блок </w:t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.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Кімната чергового адміністратора </w:t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.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Сейфова </w:t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.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Швейцарська і приміщення носильників</w:t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.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амера схову</w:t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1.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риміщення охорони</w:t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.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Відділення зв’язку </w:t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3.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риміщення посильних</w:t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4.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омора притирального інвентарю</w:t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.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едпункт</w:t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ІІ. СКЛАД І ПЛОЩІ ОСНОВНИХ І ДОПОМІЖНИХ ПРИМІЩЕНЬ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ФІЗКУЛЬТУРНО-ОЗДОРОВЧОГО ПРИЗНАЧЕНН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6.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риміщення при залі тренажерів: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8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а) зберігання і ремонт тренажерів;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1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б) кімната інструктора;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) роздільні роздягальні з душовими і саунами;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4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г) господарська комора.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7.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портивний зал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8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.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риміщення при спортзалі :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(9м х 12м)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а)снарядна;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б)кімната інструктора;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)роздільні роздягальні з душовими і санвузлами;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м Х 12м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г)кімната медсестри;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д)господарська комора.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9.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риміщення при басейні: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а)технічні приміщення;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б) роздільні роздягальні з душовими і санвузлами;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 х 2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3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)кімната відпочинку;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г)кімната медсестри;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д)комора водного інвентаря;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е)господарська комора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.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ауна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5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ІІІ. СКЛАД І ПЛОЩІ АДМІНІСТРАТИВНИХ ПРИМІЩЕНЬ ГОТЕЛ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1.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абінет директора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6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2.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риймальня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3.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абінет заступника директора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4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4.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імната головного інженера (техніка)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5.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Кімната завгоспа 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6.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імната коменданта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7.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Відділ кадрів 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8.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Архів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6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9.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Бухгалтерія, в тому числі: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0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а) кабінет головного бухгалтера ;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б) робочі приміщення;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6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) каса;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0.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ланово-виробничий або аналогічні відділи оперативного планування: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а) кабінет начальника;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б) робочі приміщення;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31. 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абінет начальників служб експлуатації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2.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ідділ матеріально-технічного постачання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3.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л зборів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0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І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. СКЛАД І ПЛОЩІ ГОСПОДАРСЬКО-ВИРБНИЧИХ ПРИМІЩЕНЬ ГОТЕЛ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4.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Центральний диспетчерський пост, у тому числі:</w:t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а)пожежний пост;</w:t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б)приміщення чергової пожежної зміни</w:t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5.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узол зв’язку, у тому числі:</w:t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а)радіовузол;</w:t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б)ремонтна майстерня;</w:t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)склад техніки;</w:t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г)кімната персоналу;</w:t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д)служба відеопроекції</w:t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6.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Центральна білизняна, у тому числі:</w:t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а)відділення чистої білизни;</w:t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б)відділення брудної білизни;</w:t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)приміщення розбирання брудної білизни;</w:t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г)майстерня лагодження білизни;</w:t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д)розвантажувальний майданчик</w:t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7.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лужба прибирання території:</w:t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а)побутові приміщення;</w:t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б)склад притирального інвентарю;</w:t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)склад видаткових засобів</w:t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8.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айстерні, у тому числі:</w:t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а)електротехнічна;</w:t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б)сантехнічна;</w:t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)слюсарна;</w:t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г)столярна;</w:t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д)малярна;</w:t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е)КВП і А</w:t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9.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кладські приміщення, у тому числі:</w:t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а)резервний склад білизни;</w:t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б)матеріально – технічні склади;</w:t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)склад видаткових матеріалів;</w:t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г)склад меблів;</w:t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д)склад пиломатеріалів;</w:t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е)господарські (2 на один поверх)</w:t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. ЖИТЛОВІ ПРИМІЩЕННЯ ГОТЕЛ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.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Апартамент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0</w:t>
            </w:r>
          </w:p>
        </w:tc>
        <w:tc>
          <w:tcPr>
            <w:tcW w:w="3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 номерів на 400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на 2-3 особ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1.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Люкс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6</w:t>
            </w:r>
          </w:p>
        </w:tc>
        <w:tc>
          <w:tcPr>
            <w:tcW w:w="3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 номерів на 280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на 2 особ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2.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Номер 1 категорії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6</w:t>
            </w:r>
          </w:p>
        </w:tc>
        <w:tc>
          <w:tcPr>
            <w:tcW w:w="3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номерів на 128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на 1 особ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3.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Номер 2 категорії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</w:t>
            </w:r>
          </w:p>
        </w:tc>
        <w:tc>
          <w:tcPr>
            <w:tcW w:w="3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 номерів на 720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на 2 особ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4.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днокімнатний номер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3</w:t>
            </w:r>
          </w:p>
        </w:tc>
        <w:tc>
          <w:tcPr>
            <w:tcW w:w="3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номерів на 1220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на 2 особи</w:t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сього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2)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: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342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uk-UA"/>
              </w:rPr>
              <w:t>2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Таблиця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4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Експлікація приміщень ресторану«Мерлін» на 125 місць при готелі «Камелія» на 150 номерів 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4371"/>
        <w:gridCol w:w="2017"/>
        <w:gridCol w:w="2260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/п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риміщення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лоща приміщення,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uk-UA"/>
              </w:rPr>
              <w:t>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римітки</w:t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 xml:space="preserve">VI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ДЛЯ ВІДВІДУВАЧІВ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5.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естибюль(гардероб,санвузол)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6.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Аванзал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7.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ли (без роздаткової)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8.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риміщення для офіціантів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VII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. ВИРОБНИЧІ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9.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Буфет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0.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Гарячий цех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1.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олодний цех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2.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риміщення для нарізання хліба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3.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’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ясний цех</w:t>
            </w:r>
          </w:p>
        </w:tc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Рибний цех</w:t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тахоголовий цех</w:t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4.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вочевий цех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5.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риміщення зав. виробництва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6.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ийна столового посуду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7.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ийна кухонного посуду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8.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ервізна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9.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ондитерський цех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VIII.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 xml:space="preserve"> СКЛАДСЬКІ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0.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холоджувальні камери для зберігання: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а)молочних продуктів, жирів, гастрономії;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б)для 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’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яса та риби;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)овочі, фрукти, ягоди та напої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1.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кладова сухих продуктів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2.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грузочна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ІХ. АДМІНІСТРАТИВНО-ПОБУТОВІ</w:t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3.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абінет директора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онтора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4.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Гардероб для персоналу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Гардероб для офіціантів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5.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Душові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Х. ТЕХНІЧНІ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6.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Елекрощитова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7.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Теплопункти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68. 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ентиляційна камера витяжна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Всього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(S1)=1383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US"/>
              </w:rPr>
              <w:t>2</w:t>
            </w:r>
          </w:p>
        </w:tc>
      </w:tr>
    </w:tbl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зачення загальної площі будівлі за формулою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uk-UA"/>
        </w:rPr>
        <w:t>кор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=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uk-UA"/>
        </w:rPr>
        <w:t>корЗРГ +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uk-UA"/>
        </w:rPr>
        <w:t>кор готелю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uk-UA"/>
        </w:rPr>
        <w:t>кор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= 1383 +3342=4725 (м</w:t>
      </w:r>
      <w:r>
        <w:rPr>
          <w:rFonts w:cs="Times New Roman" w:ascii="Times New Roman" w:hAnsi="Times New Roman"/>
          <w:b/>
          <w:sz w:val="28"/>
          <w:szCs w:val="28"/>
          <w:vertAlign w:val="superscript"/>
          <w:lang w:val="uk-UA"/>
        </w:rPr>
        <w:t>2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гальна площа готелю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uk-UA"/>
        </w:rPr>
        <w:t>заг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=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uk-UA"/>
        </w:rPr>
        <w:t>кор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*1,15 * 1,1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,15 – коефіціент збільшення площі на коридор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,1 – коефіціент збільшення площі на міжповерхові сход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uk-UA"/>
        </w:rPr>
        <w:t>заг</w:t>
      </w:r>
      <w:r>
        <w:rPr>
          <w:rFonts w:cs="Times New Roman" w:ascii="Times New Roman" w:hAnsi="Times New Roman"/>
          <w:sz w:val="28"/>
          <w:szCs w:val="28"/>
          <w:lang w:val="uk-UA"/>
        </w:rPr>
        <w:t>= 4725*1,15*1,1=5977 (м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Етажність будівлі визначаємо за формулою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uk-UA"/>
        </w:rPr>
        <w:t>пов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=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uk-UA"/>
        </w:rPr>
        <w:t>заг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/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uk-UA"/>
        </w:rPr>
        <w:t>одного поверху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одного поверху</w:t>
      </w:r>
      <w:r>
        <w:rPr>
          <w:rFonts w:cs="Times New Roman" w:ascii="Times New Roman" w:hAnsi="Times New Roman"/>
          <w:sz w:val="28"/>
          <w:szCs w:val="28"/>
          <w:lang w:val="uk-UA"/>
        </w:rPr>
        <w:t>= 5977 / 6 = 996 м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2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пов</w:t>
      </w:r>
      <w:r>
        <w:rPr>
          <w:rFonts w:cs="Times New Roman" w:ascii="Times New Roman" w:hAnsi="Times New Roman"/>
          <w:sz w:val="28"/>
          <w:szCs w:val="28"/>
          <w:lang w:val="uk-UA"/>
        </w:rPr>
        <w:t>=5977 / 996 =6 (поверхів)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  <w:lang w:val="uk-UA"/>
        </w:rPr>
        <w:t>Зонування проектованого об</w:t>
      </w:r>
      <w:r>
        <w:rPr>
          <w:rFonts w:cs="Times New Roman" w:ascii="Times New Roman" w:hAnsi="Times New Roman"/>
          <w:b/>
          <w:sz w:val="28"/>
          <w:szCs w:val="28"/>
        </w:rPr>
        <w:t>’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єкту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Таблиця 5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Функціональні зони проектованого закладу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5733"/>
        <w:gridCol w:w="776"/>
        <w:gridCol w:w="2388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vertAlign w:val="superscript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п/п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Функціональна зо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м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  <w:lang w:val="uk-UA"/>
              </w:rPr>
              <w:t>2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Рекомендоване розміщення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ГОТЕЛЬ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риймально – вестибюльна груп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46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фасад, 1 поверх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Фізкультурно – оздоровча груп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 поверх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Адміністративна груп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5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 поверх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Господарсько – виробнича груп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28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 поверх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5. 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Житлова груп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476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 2 по 6 поверх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ЗАКЛАД РЕСТОРАННОГО ГОСПОДАРСТВА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Для відвідувачів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62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 поверх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иробнича груп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76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 поверх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кладські приміщенн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46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 поверх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2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Адміністративно – побутова груп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19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 поверх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Техніч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 поверх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Всього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585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vertAlign w:val="superscript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vertAlign w:val="superscript"/>
          <w:lang w:val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озроблення об’ємно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ланувального рішення закладу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лан на позначці 0, 000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 1:100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01390</wp:posOffset>
                </wp:positionH>
                <wp:positionV relativeFrom="paragraph">
                  <wp:posOffset>346075</wp:posOffset>
                </wp:positionV>
                <wp:extent cx="0" cy="123825"/>
                <wp:effectExtent l="5080" t="0" r="5080" b="0"/>
                <wp:wrapNone/>
                <wp:docPr id="2" name="Straight Connector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7pt,27.25pt" to="275.7pt,36.95pt" ID="Straight Connector 2" stroked="t" o:allowincell="f" style="position:absolute">
                <v:stroke color="#4f81b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01390</wp:posOffset>
                </wp:positionH>
                <wp:positionV relativeFrom="paragraph">
                  <wp:posOffset>203200</wp:posOffset>
                </wp:positionV>
                <wp:extent cx="0" cy="314325"/>
                <wp:effectExtent l="5080" t="0" r="5080" b="0"/>
                <wp:wrapNone/>
                <wp:docPr id="3" name="Straight Connector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7pt,16pt" to="275.7pt,40.7pt" ID="Straight Connector 1" stroked="t" o:allowincell="f" style="position:absolute">
                <v:stroke color="#4f81b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78000 16000 42000</w:t>
      </w:r>
    </w:p>
    <w:tbl>
      <w:tblPr>
        <w:tblW w:w="9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569"/>
        <w:gridCol w:w="239"/>
        <w:gridCol w:w="239"/>
        <w:gridCol w:w="500"/>
        <w:gridCol w:w="475"/>
        <w:gridCol w:w="474"/>
        <w:gridCol w:w="297"/>
        <w:gridCol w:w="337"/>
        <w:gridCol w:w="291"/>
        <w:gridCol w:w="286"/>
        <w:gridCol w:w="239"/>
        <w:gridCol w:w="239"/>
        <w:gridCol w:w="239"/>
        <w:gridCol w:w="239"/>
        <w:gridCol w:w="239"/>
        <w:gridCol w:w="137"/>
        <w:gridCol w:w="102"/>
        <w:gridCol w:w="137"/>
        <w:gridCol w:w="102"/>
        <w:gridCol w:w="384"/>
        <w:gridCol w:w="486"/>
        <w:gridCol w:w="475"/>
        <w:gridCol w:w="239"/>
        <w:gridCol w:w="342"/>
        <w:gridCol w:w="353"/>
        <w:gridCol w:w="348"/>
        <w:gridCol w:w="344"/>
        <w:gridCol w:w="341"/>
        <w:gridCol w:w="222"/>
        <w:gridCol w:w="17"/>
      </w:tblGrid>
      <w:tr>
        <w:trPr>
          <w:trHeight w:val="290" w:hRule="atLeast"/>
        </w:trPr>
        <w:tc>
          <w:tcPr>
            <w:tcW w:w="9483" w:type="dxa"/>
            <w:gridSpan w:val="30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322" w:hRule="atLeast"/>
        </w:trPr>
        <w:tc>
          <w:tcPr>
            <w:tcW w:w="569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5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322" w:hRule="atLeast"/>
        </w:trPr>
        <w:tc>
          <w:tcPr>
            <w:tcW w:w="569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5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322" w:hRule="atLeast"/>
        </w:trPr>
        <w:tc>
          <w:tcPr>
            <w:tcW w:w="569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5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Осн. та дод. приміщенн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322" w:hRule="atLeast"/>
        </w:trPr>
        <w:tc>
          <w:tcPr>
            <w:tcW w:w="569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56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24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Фізкультурно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оздоровчі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322" w:hRule="atLeast"/>
        </w:trPr>
        <w:tc>
          <w:tcPr>
            <w:tcW w:w="569" w:type="dxa"/>
            <w:vMerge w:val="restart"/>
            <w:tcBorders>
              <w:bottom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42000</w:t>
            </w:r>
          </w:p>
        </w:tc>
        <w:tc>
          <w:tcPr>
            <w:tcW w:w="56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приміщенн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569" w:type="dxa"/>
            <w:vMerge w:val="continue"/>
            <w:tcBorders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56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322" w:hRule="atLeast"/>
        </w:trPr>
        <w:tc>
          <w:tcPr>
            <w:tcW w:w="569" w:type="dxa"/>
            <w:vMerge w:val="continue"/>
            <w:tcBorders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5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44061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 xml:space="preserve">Складська </w:t>
            </w:r>
          </w:p>
        </w:tc>
        <w:tc>
          <w:tcPr>
            <w:tcW w:w="1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Виробнич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322" w:hRule="atLeast"/>
        </w:trPr>
        <w:tc>
          <w:tcPr>
            <w:tcW w:w="569" w:type="dxa"/>
            <w:vMerge w:val="continue"/>
            <w:tcBorders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5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44061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гру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па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44061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група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3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Для відвідувачів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27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Приймально-вестибюльна група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322" w:hRule="atLeast"/>
        </w:trPr>
        <w:tc>
          <w:tcPr>
            <w:tcW w:w="569" w:type="dxa"/>
            <w:vMerge w:val="continue"/>
            <w:tcBorders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56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 xml:space="preserve">16 000 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44061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44061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44061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569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56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44061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44061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44061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322" w:hRule="atLeast"/>
        </w:trPr>
        <w:tc>
          <w:tcPr>
            <w:tcW w:w="569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56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Адміністрація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7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Адміністративна груп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322" w:hRule="atLeast"/>
        </w:trPr>
        <w:tc>
          <w:tcPr>
            <w:tcW w:w="569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5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322" w:hRule="atLeast"/>
        </w:trPr>
        <w:tc>
          <w:tcPr>
            <w:tcW w:w="569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5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_____________________________________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136000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__________________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ис.2 Перший поверх готелю з приймально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uk-UA"/>
        </w:rPr>
        <w:t>вестибюльною, приміщеннями адміністрації, фізкультурно-оздоровлювальними приміщеннями.</w:t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t>2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08:00:00Z</dcterms:created>
  <dc:creator>Lenovo User</dc:creator>
  <dc:description/>
  <cp:keywords/>
  <dc:language>en-US</dc:language>
  <cp:lastModifiedBy>SYSTEM</cp:lastModifiedBy>
  <dcterms:modified xsi:type="dcterms:W3CDTF">2011-09-21T08:00:00Z</dcterms:modified>
  <cp:revision>2</cp:revision>
  <dc:subject/>
  <dc:title/>
</cp:coreProperties>
</file>