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ГАНСКИЙ НАЦИОНАЛЬНЫЙ АГРАРНЫ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Архитектуры зданий и сооружени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Архитектура промышленных зданий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изводственный корпус мастерской монтажных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товок с годовой программой 660 тыс. руб.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  <w:tab/>
        <w:t>Письменный С. Н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а:622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Бреус Р.В.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фр060753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ганск 2008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Генеральный план участ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Место строительства и площадь участ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 Перечень зданий и сооружений, показанных на участк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асположение проектируемого участка и его ориентац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Технологическая связь проектируемого здания с соседним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Решение вопроса охраны окружающей сре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Элементы благоустройства и озелен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Технико-экономические показатели генерального плана (таблица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 Вертикальная планировка зда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Сведения о технологическом процесс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Краткое описание принятого технического процес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атегории производства по степени пожарной безопас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Объемно-планировочное реш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Конструкция здания в плане и основные разме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ринятая конструктивная схема зд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троительные параметры: пролет, шаг, высота зд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4 Вопросы эвакуаци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Экспликация помещений (таблица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Технико-экономические показатели здания (таблица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7 Расчет административно-бытовых помещений (таблица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Расчет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Теплотехнический расчет стенового огражд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Теплотехнический расчет плит покрыт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Характеристика основных конструктивных элемен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1 Фундамент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2 Стен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Колонны основные (материал, тип, серия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Плиты покрытия, конструкция крыш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Кровля и водоот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6 Полы и перегородк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7 Двери и воро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 Окна. Ведомость проемов дверей и оконных проемов и спецификация их заполнения (таблицы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5.9 Внутренняя отделка помещений. Отделка фасадов. Ведомость отделки помещений (таблица)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0 Спецификации элементов к схемам расположения (таблица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1 Спецификация железобетонных издели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 Санитарно-техническое и инженерное оборудов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Отопл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Вентиляц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Водоснаб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 Канализац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5 Слаботочные устройства и электроснаб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Генеральный план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Место строительства и площадь участ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генерального плана ведется по СНиП 2.07.01-89 «Градостроительство, планировка и застройка городских и сельских поселений», а также ДСТУ 4.24.6-95 (ГОСТ 21.508-93) «Правила выполнения генпланов жилых, гражданских и промышленных здани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ская монтажных заготовок строиться в г. Николае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-32"/>
          <w:sz w:val="28"/>
          <w:szCs w:val="28"/>
        </w:rPr>
        <w:t xml:space="preserve">Район строительства относится к </w:t>
      </w:r>
      <w:r>
        <w:rPr>
          <w:position w:val="-32"/>
          <w:sz w:val="28"/>
          <w:szCs w:val="28"/>
          <w:lang w:val="en-US"/>
        </w:rPr>
        <w:t>III</w:t>
      </w:r>
      <w:r>
        <w:rPr>
          <w:position w:val="-32"/>
          <w:sz w:val="28"/>
          <w:szCs w:val="28"/>
        </w:rPr>
        <w:t xml:space="preserve"> климатической зоне. Климат района континентальный и характеризуется засушливыми периодами в отдельные 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14 400 м². Инженеорно-геологические условия обыч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32"/>
          <w:sz w:val="28"/>
          <w:szCs w:val="28"/>
        </w:rPr>
        <w:t>Рельеф площадки проектируемого производственного здания спокойный с уклоном в юго-восточн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position w:val="-32"/>
          <w:sz w:val="28"/>
          <w:szCs w:val="28"/>
        </w:rPr>
        <w:t>Проект предназначен для строительства в местности с расчетной температурой воздуха –22°С нормативной снеговой нагрузкой 0,98 (кПа)/ 100 (кгс/м²), нормативным скоростным напором ветра 0,26 (кПа)/ 27 (кгс/м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position w:val="-32"/>
          <w:sz w:val="28"/>
          <w:szCs w:val="28"/>
        </w:rPr>
        <w:t xml:space="preserve">Автомобильные дороги и пешеходные дорожки позволяют рабочим и служащим прийти на интересующийся их объект. Ширина проездов и площадок принята в соответствии с габаритными размерами перемещаемой техн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  <w:t xml:space="preserve">Для экологических и санитарно-технических условий в районе строительства предусматриваются устройство тротуаров и посадка деревьев. А также предназначено ж/б огражд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2"/>
          <w:sz w:val="28"/>
          <w:szCs w:val="28"/>
          <w:u w:val="single"/>
        </w:rPr>
      </w:pPr>
      <w:r>
        <w:rPr>
          <w:position w:val="-32"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еречень зданий и сооружений, показанных на участк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1,44 га. На данном участке помимо самого корпуса-1, располагаются: складское помещение-2, проходная-3, медицинский пункт-4, котельная-5, электрический трансформатор-6, гастроном-7 и резерву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одой-8. В зону строительства входят асфальтированная дорожка для движения, а также крытая парковка для служебных автомобилей. Территория покрыта газоном и плодородными деревь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сположение проектируемого участка и его ориен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местности спокойный с незначительными уклонами. Здание спроектировано относительно сторон света в соответствии с преобладающими ветрами. Наиболее сильные ветра зимой и летом направлены на север, северо-восток, северо-запад. Здание будет обращено на юг, а самые сильные ветра будут дуть в угол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вторяемость направлений ветров г. Николаев (СНиП 2.01.01-8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78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</w:tr>
      <w:tr>
        <w:trPr>
          <w:trHeight w:val="3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промерзания в районе строительства не более 1м. Основанием фундаментов служат грунты-суглинки; грунтовые воды – глубокого залег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Технологическая связь проектируемого здания с соседни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 и сооружения должны располагаться с подветренной стороны по отношению к существующим зданиям. Здания и сооружения размещают в определенном порядке так, чтобы улучшить производственный процесс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иболее благоприятные условия для трудящихся, обезопасить строение от пожара и взрыва. Большое значение в организации участка имеет озеленение, устройства дорог, площадок, водоснабжение и др. элементы. По площади расположены фонари в ночное время включаються, высокое ограждение предусмотрено от несанкционнированого попадания на территорию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ешение вопроса охраны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троительных работ изменяется структура грунтов, что приводит к нарушению равновесия, которая сложилась в окружающей среде. Вопросы экологии необходимо учитывать как на стадии проектирования, так и на стадии выполнения строительных работ. Грунты загрязняются промышленными и бытовыми отходами. Это снижает их несущую способность. При проектировании генерального плана важно сохранять действующие водоемы и зеленые насаждения. Просмотреть вывоз отходов, радиационные или нефтяные отходы необходимо утилизир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Элементы благоустройства и озел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создают микроклимат, создается температурно-влажностный режим, с/х комплексы обсаживаются полосой зеленых насаждений. На границе санитарно-защитных зон шириной 50-100, со стороны селитебной зоны должны предусматриваться полоса древесно-кустарниковых насаждений шириной не менее 10м. Площадь озеленения должна составлять от 15 до 30 % всей территории предприятия, коэффициент озеленения 0,39. Также примененяться малые архитектурные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Технико-экономические показатели генерального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794"/>
      </w:tblGrid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 га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 га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зелен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 га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орог и площад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 га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Сведения о технологическом процесс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раткое описание принятого технологическ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одственный корпус с пристроенными вспомогательными помещениями, разработан в составе мастерской монтажных заготов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лл, трубы и прочие материалы поступают астомобильным транспортом и разгружаються на открытой площадке консольно-козловым кран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 т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металла труб и других материалов в производственный корпус производиться электрока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ханической резки, листового и сортового металла применяються листовые и комбинированные ножницы типа НА-3118, НВ-5222, а для газовой резки переносная машина Микрон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ая резка труб производиться на стенде СТД-759 и ГМ-14. Для гнутья труб предусмотрены станки СТД-439, УШТМ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альцовки и гибкие листового металла установлены станки ЛС-6А, СТД-14, и 2220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и сварка металлоконструкций и трубных заготовок осуществляеться на специальных стендах, полуавтоматами в среде защитны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и сушка изделий производиться в малярном отделении на вентилируемой реш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лесарно-механических и кузнечно-керамических работ предусматриваються соответствующие участки, оснащенные необходимым комплектом технологическ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ые операции осуществляються подвесными кран-балками, грузоподьемностью 3,2-5 т.с., электрокарами, электропогрущиками и ручными тележ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ы готовая продукия отправляеться автотранспо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зводственная программ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оводство сантехнических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 от 15 мм и до 50 мм и свыше 155 тыс п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торы 20 тыс.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трубопроводы 14 тыс. п.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оводы 15 тыс.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Ёмкости и металлоконструкции 260 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дство электромонтажных загото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панелей, пультов и шкафов в блоки 1250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труб в узлы и блоки 50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ные заготовки 5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овая заготовка проводов и кабелей 100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электротехнические металлоконструкции 123 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механомонтажных изде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ологических металлоконструкций и нестандартного оборудования 370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узлов технологических трубопроводов 180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ирование насосов, вентиляторов и других механизмов 2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1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затраты 17052,8 чел.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а расчетный показатель 25,8 чел.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15,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4,8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атраты на единицу товарной продукции 934 руб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ырье и ресурс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ой и фасонный прокат 1314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е трубы 760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бы канализационные 160 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диаторы отопительные 600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зы 42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атериалы 509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токоприемников 250 кВ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зненоважных ресур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3,4 м³/с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ого воздуха 4,6 м³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ена 0,5 м³/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а 3,2 м³/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ого газа 1,96 м³/ча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и шт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2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 2 (первая с 8:00 до 16:00 и вторая с 16:00 до 24:00, рабочие меняються сменами каждую неделю, что способстув</w:t>
      </w:r>
      <w:r>
        <w:rPr>
          <w:sz w:val="28"/>
          <w:szCs w:val="28"/>
          <w:lang w:val="en-US"/>
        </w:rPr>
        <w:t>etn</w:t>
      </w:r>
      <w:r>
        <w:rPr>
          <w:sz w:val="28"/>
          <w:szCs w:val="28"/>
        </w:rPr>
        <w:t xml:space="preserve"> меньшему утомлению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работающих 1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на одного работающего 7,0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атегории производства по степени пожарн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взрывной, взрывопожарной и пожарной опасности производства здание относятся к категории В. По степени огнестойкости здание относится к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епени</w:t>
      </w:r>
      <w:r>
        <w:rPr>
          <w:sz w:val="28"/>
          <w:szCs w:val="28"/>
        </w:rPr>
        <w:t>. Имеет вторую степень долгове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ъемно-планиров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Конструкция здания в плане и основные раз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ое здание, одноэтажное, среднегабаритное, прямоугольной формы, с деревянной пристройкой для входа в АБК. Размеры в осях в плане здания 60,7 х 36 м, высота (с парапетом) 9,6 м. Размеры корпуса АБК 12 х 36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 Принятая конструктивная схема зд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ектируемое здание имеет каркасную схему с несущими стеновыми панелями в 300мм и колонами размерами 400 х 400 и высотой 8,1 м. В качестве несущих стропильных конструкций покрытия приняты металлические фе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ерегородок предусмотрены стены из белого кирпича, на цементно-песчаном растворе марки 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горизонтальных ограждений используются плиты покрытий по серии 1.465-10 в.1, по ГОСТу 22701.1-77. Объемно-планировочное решение здания принято в соответствии с эксплик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троительные параметры: пролет, шаг, высота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здания от уровня чистого пола 0,000 до низа стропильной конструкции составляет 7,200, общая высота 9,600. Количество пролетов - 18, количество шагов-16. Пролет составляет 18м, шаг равен 6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опросы эваку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ожары, прудусмотрены пожарные краны, по корпусу размещены огнетушители. Для быстрой эвакуации в здании предусмотрено два выхода, в торцевых частях здания, возле лестниц, расположеных специально для быстрой эвакуации со второго этажа. С технологических участков рабочие покидают здания через ворота или двери в боковой части здания. Принятое время эвакуации из помещения составляет менее 1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Экспликация по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75"/>
        <w:gridCol w:w="1077"/>
        <w:gridCol w:w="1243"/>
      </w:tblGrid>
      <w:tr>
        <w:trPr>
          <w:trHeight w:val="85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 взрывоопас-ности</w:t>
            </w:r>
          </w:p>
        </w:tc>
      </w:tr>
      <w:tr>
        <w:trPr>
          <w:trHeight w:val="5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аготовки труб Ø до 50 м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электромонтажных изделий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металлоконструкций и трубных узл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зготовления воздуховод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термический участо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й участо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й скла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окраск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идоры, тамбуры и прочие помещ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лер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ладова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л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душев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чистой одежд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грязной одежд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гардероб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бюль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контор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 на 16 посадочных мес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(при буфете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е электрики и сантехники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</w:tbl>
    <w:tbl>
      <w:tblPr>
        <w:tblW w:w="500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54"/>
        <w:gridCol w:w="1000"/>
        <w:gridCol w:w="1370"/>
      </w:tblGrid>
      <w:tr>
        <w:trPr>
          <w:trHeight w:val="37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бслуживающий персонал (МОП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гардероб уличной, домашней и специальной одеж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по технике безопасности и кабинет политического просвещ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4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к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3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тд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угол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 и планово-произодственный отд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Технико-экономические показатели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560"/>
        <w:gridCol w:w="1011"/>
        <w:gridCol w:w="100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-честв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лощад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ая площад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площад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д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целесообразности планировки К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ффективности использования объема К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р.</w:t>
      </w:r>
      <w:r>
        <w:rPr>
          <w:sz w:val="28"/>
          <w:szCs w:val="28"/>
        </w:rPr>
        <w:t>= 2867*9,6 = 27532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=1602,7/2867=0,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=27532/1602,7=17,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7 Расчет административно-бытовы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22"/>
        <w:gridCol w:w="518"/>
        <w:gridCol w:w="537"/>
        <w:gridCol w:w="534"/>
        <w:gridCol w:w="616"/>
        <w:gridCol w:w="575"/>
        <w:gridCol w:w="681"/>
        <w:gridCol w:w="694"/>
        <w:gridCol w:w="1007"/>
        <w:gridCol w:w="1034"/>
        <w:gridCol w:w="632"/>
        <w:gridCol w:w="770"/>
      </w:tblGrid>
      <w:tr>
        <w:trPr>
          <w:trHeight w:val="566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л – во работающих</w:t>
            </w:r>
          </w:p>
        </w:tc>
        <w:tc>
          <w:tcPr>
            <w:tcW w:w="6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единиц оборудования </w:t>
            </w:r>
          </w:p>
        </w:tc>
      </w:tr>
      <w:tr>
        <w:trPr>
          <w:trHeight w:val="36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 в смен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ы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шевые сетк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ывальн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. – тех. приборы</w:t>
            </w:r>
          </w:p>
        </w:tc>
      </w:tr>
      <w:tr>
        <w:trPr>
          <w:trHeight w:val="543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</w:tr>
      <w:tr>
        <w:trPr>
          <w:trHeight w:val="131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отделений шкафчиков должны быть 50х165х33. Душевые должны размещаться смежено с гардеробами. Размеры открытых душевых кабин в плане следует принимать 0.9х0.9м, закрытых 1.8х0.9м и при этом размеры мест для переодевания должны принимаются 0.6х0.9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у прохода между рядами душевых кабин следует принимать от 1м до 2м. Количество душевых стенок принимают по количеству работающих в наиболее максимальную сме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мывальники должны размещаться смежено с гардеробами . До 40% расчетного количества умывальников допускается размещать в производственных помещениях вблизи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мывальники могут применятся одиночные или грунт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роходов должна быть от 1.35 до 2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борные. расстояние от рабочих мест, размещены в зданиях, до уборных должно применятся не более 7 м, а от рабочих мест на площадке предприятия не более 150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ы должны отделяться друг от друга перегородками 1.8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анитарных приборов должно приниматься 15 человек на один санитарный приб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 в бытовых помещениях предусмотрены кури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курительных определяется 0.03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мещения для отдыха 0.2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человека в максимальной см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ройств питьевого водоснабжения должно определятся с расчетом 1 устройство на 100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для стирки, химической чистки, обеспыливание, обезвреживания и ремонта спецодежды и обу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мещения для сушки и обеспыливание одежды должно быть не менее 9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омышленных предприятий должны предусматриваться красные уголки площадью 25,2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Характеристика основных конструктивных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Фундамент и фундаментные бал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приняты стаканного типа размеров подошвы 1800 х 1800мм и подколодника 900 х 900мм, монолитные железобетонные по серии 1.412-1/77, вып.5, ч.1, типоразмеров 14 и сборные железобетонные по серии ИИ-04-1, вып. 6, 7, типоразмеров - 1. Включая спареные колоны с двумя стаканами. Также применяеться ленточный фундамент под лестничные площадки. Фундаментная балка сборная железобетонная серия 1.415-1, расположены в местах под стеновыми панелями. Глубина заложения фундамента 1м 95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изготавливаются из бетона марки 200. Также используются монолитные участки. Для защиты основания от увлажнения устраивают планировку участка отмостку и гидроизоля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Ст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и торцевые стены выполняются из стеновых панелей толщиной 300мм, сборные по серии 1.432-14/80 в.1, типоразмеров – 14, по серии ИИ-04-5, в.6, типоразмеров 10. Местами из кирпича кладка выполняется по системе перевязки под расшивку. Стены штукатрят и красят в синий ц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 Колонны основные (материал, тип, сер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сборные ж/б квадратного сечения для одноэтажных промышленных зданий без мостовых кранов высотой 8,4м, шаг колонн 6 м закладываються на отметку -0,900, по серии 1.423-3, в.1, типоразмеров-2, по шифру 460-75, в.0, 1-1, типоразмеров 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Плиты покрытия, конструкция крыш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 запроектированы на каркасе из ж/б балок. Размеры плит 3х6м по серии 1.465-10, вып.1, по ГОСТ 22701.1-77, типоразмеров-5, по серии 1.465-7 в.4, типоразмеров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также плиты с отверстием для пропуска вентиляционных шахт. Плиты к несущей конструкции крепятся при помощи стальной затя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Кровля и водоот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о совмещенное вентилируемое покрытие из плит с ж/б каркасом, по которому укладывается утеплитель из плотного ячеистого бетона </w:t>
      </w:r>
      <w:r>
        <w:rPr>
          <w:rFonts w:cs="Cambria Math" w:ascii="Cambria Math" w:hAnsi="Cambria Math"/>
          <w:sz w:val="28"/>
          <w:szCs w:val="28"/>
        </w:rPr>
        <w:t>ƴ</w:t>
      </w:r>
      <w:r>
        <w:rPr>
          <w:sz w:val="28"/>
          <w:szCs w:val="28"/>
        </w:rPr>
        <w:t>=500 кг/м³. Водоотвод внешний неорганизова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Полы и перегоро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запроектированы бетонные мозаичные из жароупорного цемента-1, керамической плитки-3, линолеума-2. Экспликация приведена на Лист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ы должны соответствовать следующим требованиям: быть прочными, долговечными, влагонепроницаемыми, обладать стойкостью к воздействию агрессивной среды. Перегородки толщиной 80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Двери и вор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изготваливаються из дерева и металла. Двери выполняются в соответствии с ГОСТ 14624-6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а по лифру 41-74, типоразмеров – 1 и по серии 2.435-6, в.3, типоразмеров-1. Выполнены из метал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на предназначены для освещения и проветривания помещения. Окна деревянные запроектированы по ГОСТ 12506-67, ГОСТ 11214-78, типоразмеров 6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проемов дверей и оконных прое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80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 х 10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 х 7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 х 15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 х 30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/>
            </w:pPr>
            <w:r>
              <w:rPr>
                <w:sz w:val="20"/>
                <w:szCs w:val="20"/>
              </w:rPr>
              <w:t>3020 х 30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х 48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х 24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х 2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фикация элементов заполнения прое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305"/>
        <w:gridCol w:w="2844"/>
        <w:gridCol w:w="1694"/>
        <w:gridCol w:w="108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624-6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я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624-6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я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624-6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ические (двустворчаты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0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2.435-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 распаш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р 41-7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 распаш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2506-8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деревя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2506-8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деревя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1214-7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деревя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 Внутренняя отделка помещений. Отделка фаса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домость отделки помещений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63"/>
        <w:gridCol w:w="1134"/>
        <w:gridCol w:w="850"/>
        <w:gridCol w:w="1134"/>
        <w:gridCol w:w="1134"/>
        <w:gridCol w:w="1418"/>
        <w:gridCol w:w="992"/>
        <w:gridCol w:w="839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ли перегород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стен или перегородок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-мечания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- 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-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-та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-ковая окраска, штукату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-льсиями, затирка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керамичес-кой плит-кой, извес-тковый раст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-ковая окраска, штукату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раска водоэму-льсиями, затирка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лицовка керамичес-кой плит-кой, извес-тковый раст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отделка: стены оштукатурить цементно-песчаным раствором, откосы проемов оштукатурить сложным раствором и побелить, швы расшивать. Окна, двери окрасить масляной кра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 Спецификации элементов к схемам располож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339"/>
        <w:gridCol w:w="2215"/>
        <w:gridCol w:w="1007"/>
        <w:gridCol w:w="1017"/>
        <w:gridCol w:w="928"/>
      </w:tblGrid>
      <w:tr>
        <w:trPr>
          <w:trHeight w:val="41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пози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59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12-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монолитный железобетон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15-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ая бал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И-04-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монолитный железобетон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80-85, ФЛ10.12-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д. блок ж/б сборн. лент.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23-3 вып.0-1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 сборная железобетонна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63-3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стропильна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465 П-1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истая плита покрыт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1 Спецификация железобетонных изделий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341"/>
        <w:gridCol w:w="3340"/>
        <w:gridCol w:w="558"/>
        <w:gridCol w:w="1001"/>
      </w:tblGrid>
      <w:tr>
        <w:trPr>
          <w:trHeight w:val="8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, кг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р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412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марка ФА-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дамент под колон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=1800мм,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180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5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р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415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а ФБ6-4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ая ба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05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412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под колон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=1800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240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5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580-85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10.24-2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унд. ленты ж/б сбор. ленточны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 880 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1.423-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54-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крайних ря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=400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40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81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1.423-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54-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средних ря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=400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40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81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460-7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на а=400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40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72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63-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ьная фер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17960 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230 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65-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ж/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бристы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</w:t>
            </w:r>
            <w:r>
              <w:rPr>
                <w:sz w:val="20"/>
                <w:szCs w:val="20"/>
                <w:lang w:val="uk-UA"/>
              </w:rPr>
              <w:t>000мм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300мм;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30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32-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СЛ16-1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</w:t>
            </w:r>
            <w:r>
              <w:rPr>
                <w:sz w:val="20"/>
                <w:szCs w:val="20"/>
                <w:lang w:val="uk-UA"/>
              </w:rPr>
              <w:t>000м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2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432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ПСЛ16-1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</w:t>
            </w:r>
            <w:r>
              <w:rPr>
                <w:sz w:val="20"/>
                <w:szCs w:val="20"/>
                <w:lang w:val="uk-UA"/>
              </w:rPr>
              <w:t>000м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600м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 Санитарно-техническое и инженерное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то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опление – воздушное, совмещенное с вентиляцией и водяное от внешнего источника, теплоноситель вода 150ºС-70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Вентиля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– приточно-вытяжная с механическим пробуждением и естестве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Водоснаб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– раздельный, хозяйственно-противопожарный и производственный; напор на вводе 20,2 м, место ввода между 10 и 11 осями. Горячее водоснабжение при помощи пароводяных подогре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Канал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ая: бытовая и производственная, место вывода между 9 и 10, 10 и 11 осями. В пасмурную погоду предусмотрена дождевая кана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Слаботочные устройства и электроснаб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от электросети 380/22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ерез электрический трансформатор, который находиться в 15м откорпу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точные устройства – телефонизация, пожарная сигнализация, радиотрансляционная связь, электроча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свещение – лампами накаливания и люминисцентно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Е. Г. Кутухтин, В. А. Кораблев. Конструкции промышленных и сельскохозяйственных зданий и сооружений, М., 2007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Л.Русскевич. Справочник по инженерно-строительному черчению, 1987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етун Г. В. Основи проектування промислових будівель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., Кондор 2003 210 ст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Зайцев Ю.В., Хохлова Л.П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убин Л.Ф. Основы архитектуры и строительные конструкции: Учеб. для вузов. – М.:Высш. шк., 1989.391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/>
        <w:t>Орловский Б.Я., и др. Гражданские и сельскохозяйственные производственные здания и сооружения – М., Стройиздат, 1988 г. – 287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/>
        <w:t>Неелов В.К. Промышленные и сельскохозяйственные здания – М., Стройиздат, 1980 г. – 215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/>
        <w:t>Буга П.Г. Гражданские, промышленные и сельскохозяйственные здания – М.: Высшая школа, 1983 – 40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пчий Д.Н. и др. Сельскохозяйственные здания и сооружения - М., Стройиздат, 1985. – 475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/>
        <w:t>Галкин А.Ф. Основы проектирования животноводческих ферм – М., Стройиздат, 1985 г. – 198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lang w:val="uk-UA"/>
        </w:rPr>
        <w:t xml:space="preserve"> </w:t>
      </w:r>
      <w:r>
        <w:rPr/>
        <w:t>ГОСТ 21.501-93 (ДСТУ БА.2.4-7-95). Правила выполнения архитектурно-строительных чертежей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lang w:val="uk-UA"/>
        </w:rPr>
        <w:t xml:space="preserve"> </w:t>
      </w:r>
      <w:r>
        <w:rPr/>
        <w:t>СНиП 2.01.02-85. Противопожарные нор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Н В.2.2-15-2005 „Жилые здания. Основне положения”. – К. –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  <w:tab w:val="left" w:pos="567" w:leader="none"/>
        </w:tabs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СТУ Б А. 2.4-7-95. Правила выполнения архитектурно-строительных рабочих чертежей. – К., 1996. – 5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  <w:tab w:val="left" w:pos="5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СТУ Б А. 2.4-6-95. </w:t>
      </w:r>
      <w:r>
        <w:rPr>
          <w:sz w:val="28"/>
          <w:szCs w:val="28"/>
        </w:rPr>
        <w:t>Правила выполнения рабочей документации генеральных планов предприятий, сооружений и жилищно-гражданских объектов. – К., 1996. – 4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  <w:tab w:val="left" w:pos="567" w:leader="none"/>
        </w:tabs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иалы из интерне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Style17">
    <w:name w:val="Название Знак"/>
    <w:qFormat/>
    <w:rPr>
      <w:rFonts w:cs="Times New Roman"/>
      <w:b/>
      <w:bCs/>
      <w:color w:val="000000"/>
      <w:spacing w:val="-2"/>
      <w:sz w:val="32"/>
      <w:szCs w:val="3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spacing w:before="5" w:after="0"/>
      <w:ind w:right="19" w:hanging="0"/>
      <w:jc w:val="center"/>
    </w:pPr>
    <w:rPr>
      <w:b/>
      <w:bCs/>
      <w:color w:val="000000"/>
      <w:spacing w:val="-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7:00Z</dcterms:created>
  <dc:creator>Ефимов </dc:creator>
  <dc:description/>
  <cp:keywords/>
  <dc:language>en-US</dc:language>
  <cp:lastModifiedBy>SYSTEM</cp:lastModifiedBy>
  <dcterms:modified xsi:type="dcterms:W3CDTF">2011-09-27T08:17:00Z</dcterms:modified>
  <cp:revision>2</cp:revision>
  <dc:subject/>
  <dc:title>Содержание</dc:title>
</cp:coreProperties>
</file>