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rStyle w:val="StrongEmphasis"/>
          <w:bCs/>
          <w:color w:val="000000"/>
          <w:sz w:val="28"/>
          <w:szCs w:val="32"/>
          <w:lang w:val="en-US" w:eastAsia="en-US"/>
        </w:rPr>
        <w:t>Общее описание полистиролбетон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олистиролбетоном называется бетон, легким заполнителем которого является вспененный полистирол. Полистиролбетон по своим свойствам относится к легким бетонам (ячеистым бетонам), однако имеет ряд существенных отличий. К его достоинствам относят возможность варьирования в широких пределах его плотности, в результате чего полистиролбетон может быть как конструкционным, так и теплоизоляционным материалом. Исключительно малая объемная плотность частиц вспененного пластика позволяет производить легкий бетон с объемной массой, диапазон которой может быть выбран в соответствии с требованиями конкретной области применения, и при этом бетон имеет соответственно широкий диапазон характеристик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листиролбетон (ГОСТ Р 51263-99) представляет собой композиционный материал, в состав которого входит портландцемент и его разновидности, кремнеземистый заполнитель (кварцевый песок или зола-унос с ТЭЦ, применяется при производстве полистиролбетона высокой плотности), пористый заполнитель, в качестве которого выступает гранулы вспененного полистирола (ПВГ), а также модифицирующие добавки (ускорители схватывания, пластификаторы и т. д.) Плотность производимого полистиролбетона, как правило, варьируется в пределах Д600 (для конструкционных блоков) до Д150 (при использовании в качестве теплоизоляционного материала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реимуществ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- полистиролбетон стал серьезной альтернативой ячеистых бетонов, из-за более широкой области применения, простоты изготовления и превосходных теплотехнических показателей материала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требования по теплоизоляции зданий становятся значительно более жесткими, вследствие этого стало необходимым функциональное разделение строительных материалов на теплоизоляционные и несущую нагрузку, и эти материалы должны соответствующим образом сочетаться в элементах зданий. В этом отношении интересные решения предлагает использование легкого бетона с заполнителем из пенополистирола (полистиролбетона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Значительное снижение материалоемкости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Экономия до 70 % раствор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Более низкая стоимость полистиролбетона по сравнению с другими материалам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ниженные затраты на отопление вследствие более низкой теплопроводности полистиролбетона по сравнению с другими материалам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рупноразмерные блоки упрощают укладку стен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ысокая технологичность строительства, блоки легко пилятся, гвоздятся (придание любой геометрической формы, устройство каналов для скрытой проводки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Блоки имеют разнообразную форму, легко монтируются, увеличивая скорость возведения стен и перегородок в 10 раз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ладка ведется на клеевой основе для пенобетонов, что позволяет получить межблочный шов не более 3-4 мм и избежать образования мостиков холод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нижение трудозатрат в 3 раз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е требуется использование тяжелой грузоподъемной техники при строительстве дом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дин блок заменяет 17 кирпичей и весит не более 22 кг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Трудногорючие, при оштукатуривании или облицовке кирпичом могут применяться при строительстве зданий I категории огнестойкости и класса пожаростойкости СО, т.е. до 25 этажей включительно (совместное Заключение от 25.12.2000г. Госстроя РФ № 9-18/604 и МВД РФ № 20/22/4578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Долговечность более 100 лет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ысокая морозостойкость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листиролбетон не является питательной средой для микроорганизмов и грибков, не подвержен гниению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Экологически безопасен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екрасная звуковая изоляц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тличная гидроизоляция при сохранении паропроницаемост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rStyle w:val="StrongEmphasis"/>
          <w:bCs/>
          <w:color w:val="000000"/>
          <w:sz w:val="28"/>
          <w:szCs w:val="32"/>
          <w:lang w:val="en-US" w:eastAsia="en-US"/>
        </w:rPr>
        <w:t>Области применения полистиролбетон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тот материал используется на крышах и полах как тепло- и звукоизоляция. Он также используется для заполнения пустот в кирпичной кладке, подземных стен, изоляции в пустотелых блоках, идеален для объемного и любого другого заполнения, где требуются высокие изоляционные свойства. Применяется для изготовления сборных блоков и панелей перегородок, покрывающих плит подвесных потолков, тепло- и звукоизоляции в многоуровневых жилых и коммерческих сооружения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листиролбетон используется в бетонных блоках и панелях для наружных стен и перегородок, бетонных плитах для покрытий крыш и перекрытий этажей. Полистиролбетон используется в сборных панелях любой размерности для коммерческого и промышленного использования, монолитных стенах, садовых украшениях и других областях. Идеален для надстройки зданий, когда вес конструкции играет определяющую рол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bCs/>
          <w:color w:val="000000"/>
          <w:sz w:val="28"/>
          <w:szCs w:val="27"/>
          <w:lang w:val="en-US" w:eastAsia="en-US"/>
        </w:rPr>
        <w:t>Подробное описание процесса изготовления полистиролбетонных стеновых блоков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/>
          <w:i/>
          <w:color w:val="000000"/>
          <w:sz w:val="28"/>
          <w:szCs w:val="28"/>
          <w:lang w:val="en-US" w:eastAsia="en-US"/>
        </w:rPr>
        <w:t>Вспенивание ПСВ гранулята, дозировка составляющих, смешивание, подача, формовка</w:t>
      </w:r>
      <w:r>
        <w:rPr>
          <w:b/>
          <w:i/>
          <w:color w:val="000000"/>
          <w:sz w:val="28"/>
          <w:szCs w:val="28"/>
          <w:lang w:val="en-US" w:eastAsia="en-US"/>
        </w:rPr>
        <w:t>.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ПСВ гранулы являются полистиролом, содержащим легкокипящий компонент (пентан). ПСВ гранулы представляют собой бисерный гранулят, который может поставляться потребителю, как прошедший сепарационное разделение, так и без разделения на фракции. При использовании сеянного гранулята вспененные гранулы полистирола имеют одинаковые размеры, в случае применения, не сеянного гранулята вспененныенные гранулы полистирола будут иметь значительные расхождения размеров(0,5-12 мм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/>
          <w:i/>
          <w:color w:val="000000"/>
          <w:sz w:val="28"/>
          <w:szCs w:val="32"/>
          <w:lang w:val="en-US" w:eastAsia="en-US"/>
        </w:rPr>
        <w:t>Вспенивание.</w:t>
      </w:r>
      <w:r>
        <w:rPr>
          <w:rStyle w:val="StrongEmphasis"/>
          <w:bCs/>
          <w:i/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Активация пентана содержащегося в гранулах ПСВ происходит под воздействием водяного пара. Гранулы ПСВ под действием пара размягчаются и начинают вспениваться, увеличиваясь в объеме. Возможно пятидиситикратное увеличение первоначального объема гранул. Соответственно изменяется и насыпной вес гранул: Например, от 680гр/л до 14гр/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ля ускорения процесса вспенивания ПСВ гранулы перемещаются в емкости вспенивателя посредством механического активатора-ворошителя. Постоянная циркуляция гранул при воздействии водяного пара позволяет максимально быстро и качественно вспенивать значительные объемы материала. Размер вспененного материала напрямую зависит от температуры и времени воздействия водяного пара, а также скорости вращения и конструкции активатора-ворошителя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Описание процесса вспенивания гранул ПСВ на установки ПП-4 оснащенной встроенным парогенератор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сходное сырье (ПСВ гранулы) из расходного бункера посредством шнекового питателя подается в нижнюю часть вспенивателя. Изменяя количество подаваемого материала (регулятор расходного бункера) регулируется объем вспененных грану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од воздействием водяного пара активируется легкокипящий агент (пентан) содержащийся в ПСВ гранулах. Гранулы увеличиваются в объеме, вытесняются невспененными гранулами, подаваемыми шнековым питателем в нижнюю часть установки, уровень заполнения вспенивателя увеличивается. Вспененные гранулы достигают разгрузочного окна в верхней части емкости вспенивателя и попадают в установку сушки. Меняя высоту шторки разгрузочного окна можно изменять объем вспененных гранул. Чем выше шторка разгрузочного окна и меньше подача сырья шнековым питателем, тем большее время водяной пар воздействует на гранулы ПСВ и тем соответственно больше объем и меньшая плотность вспененных гранул. И, наоборот, при увеличении подачи сырья в установку и нижнем расположении шторки разгрузочного окна увеличивается насыпная плотность готового материа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спенивание ПСВ гранул в установке происходит при постоянном перемешивание материала активатором-ворошителем. Лопасти активатора перемешивают вспененные гранулы, препятствуя слипанию и способствуя равномерному перемещению материала к разгрузочному окну установки, при постоянном воздействии водяного пар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спененный полистирол содержит до 10-15% влажности, к тому же внутри гранул создается разряжение вследствие конденсации остатков пентана и водяного пара. Это может привести к деформации (сжатию) вспененных гранул, сжатие гранул резко снижает объем материала и приводит к значительному увеличению насыпной плотности. Поэтому вспененные гранулы Для окончательной стабилизации внутреннего разряжения и достижения показателей остаточной влажности ПСВ гранул на уровне 0,5-1 % необходима выдержка материала в бункерах вылеживания. Бункера вылеживания представляют собой легкую сварную конструкцию с закрепленным мешком из воздухопроницаемой ткани. Бункера могут изготавливаться различного объема, ООО «МЕТЕМ» предлагает бункера объемом 20 м3. Бункера данного объема удобны в работе и обслуживании, позволяют разместить участок вылеживания практически в любом пригодном для этих целей помещении. Бункера вылеживания соединяются пневмопроводами, объединяющими узел вылежки и позволяющими создать бункерный модуль необходимого объем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спененные гранулы ПСВ находятся в бункере вылеживания около 4-12 часов в зависимости от размера гранул, насыпной плотности и остаточной влажности. Для уменьшения времени выдержки материала в бункере рекомендуется размещать участок вылежки в помещении с пониженной относительной влажностью. Значительного сокращения времени выдержки можно добиться, применив метод перекачивания гранул нагретым воздушным потоком из бункера в бункер. Время выдержки ПСВ гранул в этом случае сокращается до 2-3 часов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rStyle w:val="StrongEmphasis"/>
          <w:b w:val="false"/>
          <w:bCs/>
          <w:i/>
          <w:color w:val="000000"/>
          <w:sz w:val="28"/>
          <w:szCs w:val="32"/>
          <w:lang w:val="en-US" w:eastAsia="en-US"/>
        </w:rPr>
        <w:t>Хранение вспененных гранул ПС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спененные гранулы ПСВ после выравнивания внутреннего давления имеют достаточно стабильные характеристики, как водопоглощения так и прочности и могут храниться достаточно долго. Однако при вылежке гранул в бункерах необходимо защитить их от воздействия низких температур. При низкой температуре резко замедляется процесс сушки материала, гранулы смерзаются, что отрицательно сказывается на качестве получаемых гранул ПСВ. Температура в производственном помещении не должна опускаться ниже +8оС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rStyle w:val="StrongEmphasis"/>
          <w:b w:val="false"/>
          <w:bCs/>
          <w:i/>
          <w:color w:val="000000"/>
          <w:sz w:val="28"/>
          <w:szCs w:val="32"/>
          <w:lang w:val="en-US" w:eastAsia="en-US"/>
        </w:rPr>
        <w:t>Обязательная вентиляция производственных и складских помещени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соединении пентана содержащегося в грануляте ПСВ с воздухом образуется взрывоопасная воздушно-пентановая смесь. Воздушно-пентановая смесь тяжелее воздуха, поэтому необходимо предусмотреть вентиляцию участка вспенивания и вылежки материала на уровне пола. Приток свежего воздуха осуществляется с верху. На крыше производственного здания должны быть установлены вентиляционные люки, обеспечивающие достаточный приток свежего воздуха. На уровне пола рекомендуется установить вытяжной вентилято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ад разгрузочным окном вспенивателя и приемной горловиной сушки необходимо установить вытяжные зонты, для предотвращения скапливания пентана (воздушно-пентановой смеси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ссмотренная схема производства вспененных гранул ПСВ на основе установки вспенивания ПП-4, позволяет получить до 60 м3 готового материала за восьмичасовую рабочую смену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bCs/>
          <w:color w:val="000000"/>
          <w:sz w:val="28"/>
          <w:szCs w:val="28"/>
          <w:lang w:val="en-US" w:eastAsia="en-US"/>
        </w:rPr>
        <w:t>Дозирование, транспортировка вспененных гранул ПСВ, цемента и вод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rStyle w:val="StrongEmphasis"/>
          <w:b w:val="false"/>
          <w:bCs/>
          <w:i/>
          <w:color w:val="000000"/>
          <w:sz w:val="28"/>
          <w:szCs w:val="32"/>
          <w:lang w:val="en-US" w:eastAsia="en-US"/>
        </w:rPr>
        <w:t>ПСВ</w:t>
      </w:r>
    </w:p>
    <w:p>
      <w:pPr>
        <w:pStyle w:val="Style17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отовые вспененные гранулы ПСВ из бункера вылеживания подаются воздушным потоком по воздухопроводу в бункер-приемник объемного дозатора. Избыточное давление воздуха стравливается через выходной фильтр дозатора. По наполнению дозатора, закрывается входная заслонка и открывается выходная. Гранулы ПСВ попадают в смеситель полистиролбетона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rStyle w:val="StrongEmphasis"/>
          <w:b w:val="false"/>
          <w:bCs/>
          <w:i/>
          <w:color w:val="000000"/>
          <w:sz w:val="28"/>
          <w:szCs w:val="32"/>
          <w:lang w:val="en-US" w:eastAsia="en-US"/>
        </w:rPr>
        <w:t>Це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Цемент из бункера хранения шнековым питателем подается в полистиролбетоносмеситель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bCs/>
          <w:i/>
          <w:color w:val="000000"/>
          <w:sz w:val="28"/>
          <w:szCs w:val="28"/>
          <w:lang w:val="en-US" w:eastAsia="en-US"/>
        </w:rPr>
        <w:t>Приготовление полистиролбетон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ставляющие полистиролбетона(вспененные гранулы ПСВ, цементные вяжущие, вода, добавки) дозированными частями подаются в смеситель. Последовательность подачи составляющих определяется технологическим регламентом предприятия изготовителя. Обычно последовательность загрузки составляющих смеси следующая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1.Подача в смеситель дозированного объема вспененных гранул ПСВ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Первоначальная (пусковая) подача в смеситель воды с добавками. Около 25 % необходимого объема во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Перемешивание, для смачивания поверхности гранул ПС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Подача в смеситель необходимого количества цемен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Перемешивание гранул ПСВ обработанных водой с цементными вяжущи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6.Подача в смеситель основного объема воды, для полного насыщения раствора (жесткой смеси) водо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7.Окончательное перемешиван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8.Разгрузка смесител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На участке розлива формы собирают и смазывают внутренние стенки специалной смазкой, препятствующей прилипанию смеси к стенкам при твердении, после розлива формы разбирают и отправляют готовые блоки на вылеживание на склад, при этом каждый поддон с блоками необходимо накрывать пленкой, для того чтобы блоки не отдавали резко влаг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color w:val="000000"/>
          <w:sz w:val="28"/>
          <w:szCs w:val="25"/>
          <w:lang w:val="en-US" w:eastAsia="en-US"/>
        </w:rPr>
      </w:pPr>
      <w:r>
        <w:rPr>
          <w:b/>
          <w:bCs/>
          <w:color w:val="000000"/>
          <w:sz w:val="28"/>
          <w:szCs w:val="25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color w:val="000000"/>
          <w:sz w:val="28"/>
          <w:szCs w:val="25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6900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color w:val="000000"/>
          <w:sz w:val="28"/>
          <w:szCs w:val="25"/>
          <w:lang w:val="en-US" w:eastAsia="en-US"/>
        </w:rPr>
      </w:pPr>
      <w:r>
        <w:rPr>
          <w:b/>
          <w:bCs/>
          <w:color w:val="000000"/>
          <w:sz w:val="28"/>
          <w:szCs w:val="25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color w:val="000000"/>
          <w:sz w:val="28"/>
          <w:szCs w:val="25"/>
          <w:lang w:val="en-US" w:eastAsia="en-US"/>
        </w:rPr>
      </w:pPr>
      <w:r>
        <w:rPr>
          <w:b/>
          <w:bCs/>
          <w:color w:val="000000"/>
          <w:sz w:val="28"/>
          <w:szCs w:val="25"/>
          <w:lang w:val="en-US" w:eastAsia="en-US"/>
        </w:rPr>
        <w:t>Способы формования полистиролбетонных растворов (смесей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19"/>
          <w:lang w:val="en-US" w:eastAsia="en-US"/>
        </w:rPr>
      </w:pPr>
      <w:r>
        <w:rPr>
          <w:b/>
          <w:bCs/>
          <w:color w:val="000000"/>
          <w:sz w:val="28"/>
          <w:szCs w:val="19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1. Литье полистиролбетонных растворов в кассетные форм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2. Объемное вибропрессование жестких полистиролбетонных смесе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Cs/>
          <w:color w:val="000000"/>
          <w:sz w:val="28"/>
          <w:szCs w:val="19"/>
          <w:lang w:val="en-US" w:eastAsia="en-US"/>
        </w:rPr>
        <w:t xml:space="preserve">Литье </w:t>
      </w:r>
      <w:r>
        <w:rPr>
          <w:color w:val="000000"/>
          <w:sz w:val="28"/>
          <w:szCs w:val="19"/>
          <w:lang w:val="en-US" w:eastAsia="en-US"/>
        </w:rPr>
        <w:t xml:space="preserve">подвижных, пластичных полистиролбетонных растворов в формы, на сегодняшний день наиболее распространенный способ формования. Наличие большого количества металлических (пластиковых, металлопластиковых) форм неотъемлемая часть данной технолог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Cs/>
          <w:color w:val="000000"/>
          <w:sz w:val="28"/>
          <w:szCs w:val="19"/>
          <w:lang w:val="en-US" w:eastAsia="en-US"/>
        </w:rPr>
        <w:t xml:space="preserve">ООО «СтройМеханика» </w:t>
      </w:r>
      <w:r>
        <w:rPr>
          <w:color w:val="000000"/>
          <w:sz w:val="28"/>
          <w:szCs w:val="19"/>
          <w:lang w:val="en-US" w:eastAsia="en-US"/>
        </w:rPr>
        <w:t xml:space="preserve">проектирует, производит и реализует более 200 типоразмеров металлических и металлопластиковых форм, в том числе формы, для производства четырехсторонних пазогребневых плит и форм, для производства пустотных стеновых блоков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9"/>
          <w:lang w:val="en-US" w:eastAsia="en-US"/>
        </w:rPr>
        <w:t>В производственный процесс изготовления полистиролбетонных блоков на основе литьевой технологии может быть включен пеногенератор, для производства пенобетона низких и средних плотностей (от 800кг/м</w:t>
      </w:r>
      <w:r>
        <w:rPr>
          <w:color w:val="000000"/>
          <w:sz w:val="28"/>
          <w:szCs w:val="19"/>
          <w:vertAlign w:val="superscript"/>
          <w:lang w:val="en-US" w:eastAsia="en-US"/>
        </w:rPr>
        <w:t xml:space="preserve"> 3</w:t>
      </w:r>
      <w:r>
        <w:rPr>
          <w:color w:val="000000"/>
          <w:sz w:val="28"/>
          <w:szCs w:val="19"/>
          <w:lang w:val="en-US" w:eastAsia="en-US"/>
        </w:rPr>
        <w:t xml:space="preserve">). Применение пеногенератора позволяет подавать стабильные (устойчивые) водопенные растворы в бетоносмеситель (полистиролбетоносмеситель) принудительного действия. Полученный пенобетон (поробетон) средних плотностей при смешивании с гранулами ПСВ образует уникальный материал пенополистиролбетон. Применение пенобетона средних плотностей в производстве полистиролбетонных блоков позволяет существенно снизить коэффициент теплопроводности материал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Cs/>
          <w:color w:val="000000"/>
          <w:sz w:val="28"/>
          <w:szCs w:val="19"/>
          <w:lang w:val="en-US" w:eastAsia="en-US"/>
        </w:rPr>
        <w:t xml:space="preserve">ООО «СтройМеханика» </w:t>
      </w:r>
      <w:r>
        <w:rPr>
          <w:color w:val="000000"/>
          <w:sz w:val="28"/>
          <w:szCs w:val="19"/>
          <w:lang w:val="en-US" w:eastAsia="en-US"/>
        </w:rPr>
        <w:t xml:space="preserve">производит несколько типов пеногенираторов. Ресиверные пеногенераторы типа «Буран», автоматические, насосные пеногенераторы типа: «Букет-3М». Пеногенираторы производства </w:t>
      </w:r>
      <w:r>
        <w:rPr>
          <w:rStyle w:val="StrongEmphasis"/>
          <w:bCs/>
          <w:color w:val="000000"/>
          <w:sz w:val="28"/>
          <w:szCs w:val="19"/>
          <w:lang w:val="en-US" w:eastAsia="en-US"/>
        </w:rPr>
        <w:t xml:space="preserve">ООО «СтройМеханика» </w:t>
      </w:r>
      <w:r>
        <w:rPr>
          <w:color w:val="000000"/>
          <w:sz w:val="28"/>
          <w:szCs w:val="19"/>
          <w:lang w:val="en-US" w:eastAsia="en-US"/>
        </w:rPr>
        <w:t xml:space="preserve">работают с любыми типами бетоносмесителей принудительного действ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Cs/>
          <w:color w:val="000000"/>
          <w:sz w:val="28"/>
          <w:szCs w:val="19"/>
          <w:lang w:val="en-US" w:eastAsia="en-US"/>
        </w:rPr>
        <w:t xml:space="preserve">Объемное вибропрессование </w:t>
      </w:r>
      <w:r>
        <w:rPr>
          <w:color w:val="000000"/>
          <w:sz w:val="28"/>
          <w:szCs w:val="19"/>
          <w:lang w:val="en-US" w:eastAsia="en-US"/>
        </w:rPr>
        <w:t xml:space="preserve">жестких полистиролбетонных смесей на вибропрессовом оборудовании. Для данного способа формования характерны следующие положительные признаки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Значительная производительность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Полная идентичность получаемых блоков (камней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Сокращение времени производственного процесса изготовления блоков (камней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Снижение необходимых производственных площадей и обслуживающего персонала (при сравнении с литьевой технологией производства блоков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Широкие возможности по автоматизации производств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Cs/>
          <w:color w:val="000000"/>
          <w:sz w:val="28"/>
          <w:szCs w:val="19"/>
          <w:lang w:val="en-US" w:eastAsia="en-US"/>
        </w:rPr>
        <w:t xml:space="preserve">ООО «СтройМеханика» </w:t>
      </w:r>
      <w:r>
        <w:rPr>
          <w:color w:val="000000"/>
          <w:sz w:val="28"/>
          <w:szCs w:val="19"/>
          <w:lang w:val="en-US" w:eastAsia="en-US"/>
        </w:rPr>
        <w:t>проектирует, производит и реализует механические рычажные вибропресса(тип: ВП «Илья Муромец»), электромеханические вибропресса (тип: ИМ «Виброход») производительностью до 25 м</w:t>
      </w:r>
      <w:r>
        <w:rPr>
          <w:color w:val="000000"/>
          <w:sz w:val="28"/>
          <w:szCs w:val="19"/>
          <w:vertAlign w:val="superscript"/>
          <w:lang w:val="en-US" w:eastAsia="en-US"/>
        </w:rPr>
        <w:t xml:space="preserve"> 3</w:t>
      </w:r>
      <w:r>
        <w:rPr>
          <w:color w:val="000000"/>
          <w:sz w:val="28"/>
          <w:szCs w:val="19"/>
          <w:lang w:val="en-US" w:eastAsia="en-US"/>
        </w:rPr>
        <w:t xml:space="preserve"> готовых изделий в смену. Наличие большого количества сменных формующих оснасток к предлагаемому виброоборудованию позволяет потребителю выпускать широкий ассортимент разнообразных стеновых материал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46:00Z</dcterms:created>
  <dc:creator>NASTYA</dc:creator>
  <dc:description/>
  <cp:keywords/>
  <dc:language>en-US</dc:language>
  <cp:lastModifiedBy>SYSTEM</cp:lastModifiedBy>
  <dcterms:modified xsi:type="dcterms:W3CDTF">2011-09-20T15:46:00Z</dcterms:modified>
  <cp:revision>2</cp:revision>
  <dc:subject/>
  <dc:title/>
</cp:coreProperties>
</file>