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ИЗВОДСТВО КАМЕННЫХ РАБОТ</w:t>
      </w:r>
    </w:p>
    <w:p>
      <w:pPr>
        <w:pStyle w:val="Normal"/>
        <w:widowControl w:val="false"/>
        <w:autoSpaceDE w:val="false"/>
        <w:rPr/>
      </w:pPr>
      <w:r>
        <w:rPr/>
      </w:r>
    </w:p>
    <w:p>
      <w:pPr>
        <w:pStyle w:val="Heading2"/>
        <w:ind w:hanging="0"/>
        <w:rPr/>
      </w:pPr>
      <w:r>
        <w:rPr/>
        <w:t>ОБЩИЕ СВЕДЕНИЯ</w:t>
      </w:r>
    </w:p>
    <w:p>
      <w:pPr>
        <w:pStyle w:val="Normal"/>
        <w:widowControl w:val="false"/>
        <w:autoSpaceDE w:val="false"/>
        <w:rPr/>
      </w:pPr>
      <w:r>
        <w:rPr/>
      </w:r>
    </w:p>
    <w:p>
      <w:pPr>
        <w:pStyle w:val="Normal"/>
        <w:widowControl w:val="false"/>
        <w:autoSpaceDE w:val="false"/>
        <w:rPr/>
      </w:pPr>
      <w:r>
        <w:rPr/>
        <w:t xml:space="preserve">К каменным относятся работы по возведению фундаментов, стен, колонн, труб и других элементов зданий и сооружений из естественных и искусственных камней. </w:t>
      </w:r>
    </w:p>
    <w:p>
      <w:pPr>
        <w:pStyle w:val="Normal"/>
        <w:widowControl w:val="false"/>
        <w:autoSpaceDE w:val="false"/>
        <w:rPr/>
      </w:pPr>
      <w:r>
        <w:rPr/>
        <w:t xml:space="preserve">К естественным камням относятся: камень бутовый рваный и постелистый, булыжник (валуны) тесаный и пиленый. </w:t>
      </w:r>
    </w:p>
    <w:p>
      <w:pPr>
        <w:pStyle w:val="Normal"/>
        <w:widowControl w:val="false"/>
        <w:autoSpaceDE w:val="false"/>
        <w:rPr/>
      </w:pPr>
      <w:r>
        <w:rPr/>
        <w:t xml:space="preserve">Искусственные камни изготовляют правильной формы на заводах строительной индустрии. К искусственным камням относятся:: кирпич - обожженный глиняный обыкновенный, пустотелый и пористо-пустотелый, силикатный, известково-шлаковый, известково-зольный; бетонные камни, керамические камни пустотелые; стеновые блоки и камни из арболита; грунтобетонные стеновые камни; облицовочные керамические изделия, бетонные фасадные изделия (облицовочные плиты, архитектурные детали и пр). </w:t>
      </w:r>
    </w:p>
    <w:p>
      <w:pPr>
        <w:pStyle w:val="Normal"/>
        <w:widowControl w:val="false"/>
        <w:autoSpaceDE w:val="false"/>
        <w:rPr/>
      </w:pPr>
      <w:r>
        <w:rPr/>
        <w:t xml:space="preserve">Каменные материалы в зависимости от прочности на сжатие имеют следующие марки: 4, 7, 10, 15, 25, 35, 50, 75, 100, 125, 150, 200, 300, 400, 500.600, 800 и 1000. </w:t>
      </w:r>
    </w:p>
    <w:p>
      <w:pPr>
        <w:pStyle w:val="Normal"/>
        <w:widowControl w:val="false"/>
        <w:autoSpaceDE w:val="false"/>
        <w:rPr/>
      </w:pPr>
      <w:r>
        <w:rPr/>
        <w:t xml:space="preserve">Из искусственных камней, как правило, выкладывают надземные части зданий и сооружений; а глиняный кирпич также используют и для кладки печей и дымовых труб. </w:t>
      </w:r>
    </w:p>
    <w:p>
      <w:pPr>
        <w:pStyle w:val="Normal"/>
        <w:widowControl w:val="false"/>
        <w:autoSpaceDE w:val="false"/>
        <w:rPr/>
      </w:pPr>
      <w:r>
        <w:rPr/>
        <w:t xml:space="preserve">Специальный кирпич (огнеупорный и тугоплавкий) применяют для кладки промышленных печей и обмуровочных работ. </w:t>
      </w:r>
    </w:p>
    <w:p>
      <w:pPr>
        <w:pStyle w:val="Normal"/>
        <w:widowControl w:val="false"/>
        <w:autoSpaceDE w:val="false"/>
        <w:rPr/>
      </w:pPr>
      <w:r>
        <w:rPr/>
        <w:t xml:space="preserve">Камни в кладке располагают в такой последовательности, которая исключала бы смещение или разрушение их от воздействия на стену вышележащих нагрузок. Каменные конструкции должны работать как монолитный массив. Создать монолитную каменную конструкцию позволяют строительные растворы, которые связывают (склеивают) камни друг с другом. Между отдельными камнями в кладке имеются горизонтальные и вертикальные (продольные и поперечные) швы, которые заполняются раствором. </w:t>
      </w:r>
    </w:p>
    <w:p>
      <w:pPr>
        <w:pStyle w:val="Normal"/>
        <w:widowControl w:val="false"/>
        <w:autoSpaceDE w:val="false"/>
        <w:rPr/>
      </w:pPr>
      <w:r>
        <w:rPr/>
        <w:t xml:space="preserve">Взаимное расположение швов в кладке зависит от правила ее разрезки, которые предусматривают: укладку постели из раствора, кирпичей и камней горизонтальными рядами, перпендикулярно к действующим силам; перпендикулярное расположение боковых плоскостей соприкасающихся камней к постели и параллельность наружной поверхности кладки; укладку вышележащих рядов камней таким образом, чтобы отдельные камни перекрывали вертикальные швы между камнями нижележащих рядов в продольном и поперечном направлении. Такая перевязка швов устраняет опасность расслоения кладки на отдельные столбики. </w:t>
      </w:r>
    </w:p>
    <w:p>
      <w:pPr>
        <w:pStyle w:val="Normal"/>
        <w:widowControl w:val="false"/>
        <w:autoSpaceDE w:val="false"/>
        <w:rPr/>
      </w:pPr>
      <w:r>
        <w:rPr/>
        <w:t xml:space="preserve">Прочность каменных конструкций зависит от качества материалов и от правильности выполнения кладки. Требования к качеству материалов и кладки изложены в СНиП ч. I "Строительные материалы, детали и конструкции" и ч. III "Правила производства и приемки работ". </w:t>
      </w:r>
    </w:p>
    <w:p>
      <w:pPr>
        <w:pStyle w:val="Normal"/>
        <w:widowControl w:val="false"/>
        <w:autoSpaceDE w:val="false"/>
        <w:rPr/>
      </w:pPr>
      <w:r>
        <w:rPr/>
        <w:t xml:space="preserve">Ряды каменной кладки имеют свои обозначения. Кирпичи, уложенные длинной стороной вдоль стены, называют ложковыми, поперек - тычковыми. Крайние кирпичи в стене, образующие лицевые поверхности стены, называют верстовыми, а промежуточные между верстовыми - забуткой. </w:t>
      </w:r>
    </w:p>
    <w:p>
      <w:pPr>
        <w:pStyle w:val="Normal"/>
        <w:widowControl w:val="false"/>
        <w:autoSpaceDE w:val="false"/>
        <w:rPr/>
      </w:pPr>
      <w:r>
        <w:rPr/>
        <w:t xml:space="preserve">Растворы для каменной кладки. Каменную кладку ведут на воздушно-известковых, гидравлических и смешанных растворах. </w:t>
      </w:r>
    </w:p>
    <w:p>
      <w:pPr>
        <w:pStyle w:val="Normal"/>
        <w:widowControl w:val="false"/>
        <w:autoSpaceDE w:val="false"/>
        <w:rPr/>
      </w:pPr>
      <w:r>
        <w:rPr/>
        <w:t xml:space="preserve">Воздушно-известковые растворы применяют при небольших нагрузках на кладку и в сухих местах; эти растворы отличаются большой пластичностью, легко расстилаются по ряду камней и хорошо связываются с камнями. </w:t>
      </w:r>
    </w:p>
    <w:p>
      <w:pPr>
        <w:pStyle w:val="Normal"/>
        <w:widowControl w:val="false"/>
        <w:autoSpaceDE w:val="false"/>
        <w:rPr/>
      </w:pPr>
      <w:r>
        <w:rPr/>
        <w:t xml:space="preserve">Гидравлические растворы приготовляют на основе гидравлических вяжущих (различные цементы, гидравлическая известь и др.). Их применяют в кладке ответственных конструкций, например, в сильно нагруженных столбах, перемычках и других конструкциях, работающих в условиях повышенной влажности. </w:t>
      </w:r>
    </w:p>
    <w:p>
      <w:pPr>
        <w:pStyle w:val="Normal"/>
        <w:widowControl w:val="false"/>
        <w:autoSpaceDE w:val="false"/>
        <w:rPr/>
      </w:pPr>
      <w:r>
        <w:rPr/>
        <w:t xml:space="preserve">Во многих каменных конструкциях, рассчитанных на работу в нормальных условиях и находящихся, в сырых местах, применяют смешанные (сложные) цементно-известковые и цементно-глиняные растворы. Эти растворы менее пластичны, а потому увеличивают трудоемкость кладочных работ по сравнению с каменной кладкой на воздушно-известковых растворах. Для повышения пластичности и водоудерживающей способности в состав растворов вводят различные пластифицирующие добавки (известковое тесто, глину, сульфитно-спиртовую барду, мылонафт). </w:t>
      </w:r>
    </w:p>
    <w:p>
      <w:pPr>
        <w:pStyle w:val="Normal"/>
        <w:widowControl w:val="false"/>
        <w:autoSpaceDE w:val="false"/>
        <w:rPr/>
      </w:pPr>
      <w:r>
        <w:rPr/>
        <w:t xml:space="preserve">В сельском строительстве применяют также легкие растворы, приготовленные на шлаковом песке вместо силикатного (известково-шлаковые, цементно-известково-шлаковые, цементно-шлаковые), что способствует понижению теплопроводности стен зданий. </w:t>
      </w:r>
    </w:p>
    <w:p>
      <w:pPr>
        <w:pStyle w:val="Normal"/>
        <w:widowControl w:val="false"/>
        <w:autoSpaceDE w:val="false"/>
        <w:rPr/>
      </w:pPr>
      <w:r>
        <w:rPr/>
        <w:t xml:space="preserve">По прочности на сжатие растворы, подразделяют на следующие марки: 4, 10, 25, 50, 75, 100, 150 и 200. Вид, марка и подвижность раствора должны назначаться в проектах здания (сооружения) \\ производства работ. </w:t>
      </w:r>
    </w:p>
    <w:p>
      <w:pPr>
        <w:pStyle w:val="Normal"/>
        <w:widowControl w:val="false"/>
        <w:autoSpaceDE w:val="false"/>
        <w:rPr/>
      </w:pPr>
      <w:r>
        <w:rPr/>
        <w:t xml:space="preserve">Кирпичная кладка стен может быть сплошная и облегченная. </w:t>
      </w:r>
    </w:p>
    <w:p>
      <w:pPr>
        <w:pStyle w:val="Normal"/>
        <w:widowControl w:val="false"/>
        <w:autoSpaceDE w:val="false"/>
        <w:rPr/>
      </w:pPr>
      <w:r>
        <w:rPr/>
        <w:t xml:space="preserve">Сплошная кладка стен из кирпича. Швы заполняют раствором с наружной стороны в кирпичных стенах в зависимости от отделки поверхности. Если стена предназначена под штукатурку, то для лучшего соединения штукатурки со стеной швы оставляют на глубину 1 - 1,5 см не заполненными раствором, кладку ведут впустошовку. Если кладку ведут не под штукатурку, то швы заполняют раствором до поверхности стены. При кладке излишек раствора, выдавливаемый кирпичом наружу, каменщик снимает мастерком вровень со стеной (подрезает), поэтому такую кладку называют вподрезку. </w:t>
      </w:r>
    </w:p>
    <w:p>
      <w:pPr>
        <w:pStyle w:val="Normal"/>
        <w:widowControl w:val="false"/>
        <w:autoSpaceDE w:val="false"/>
        <w:rPr/>
      </w:pPr>
      <w:r>
        <w:rPr/>
        <w:t xml:space="preserve">Швы снаружи стен можно отделывать, придавая им различную форму - прямоугольную, с выпуклостью наружу или внутрь, треугольную и пр., такую кладку называют кладкой под расшивку. Существует несколько систем перевязок швов в кирпичной кладке: однорядная (цепная), многорядная и трехрядная. </w:t>
      </w:r>
    </w:p>
    <w:p>
      <w:pPr>
        <w:pStyle w:val="Normal"/>
        <w:widowControl w:val="false"/>
        <w:autoSpaceDE w:val="false"/>
        <w:rPr/>
      </w:pPr>
      <w:r>
        <w:rPr/>
        <w:t xml:space="preserve">Однорядная (цепная) система - одна из самых старых систем перевязки. При такой системе тычковые ряды чередуются с ложковыми. Кирпичи перекрывают друг друга в поперечном направлении стены на 4/г кирпича, а в продольном - на 'Д кирпича. К недостаткам этой системы перевязки относится значительная трудоемкость работ по обрубке кирпича для получения трех четверок, необходимых при кладке простенков, углов, вертикальных ограничений и примыканий стен. </w:t>
      </w:r>
    </w:p>
    <w:p>
      <w:pPr>
        <w:pStyle w:val="Normal"/>
        <w:widowControl w:val="false"/>
        <w:autoSpaceDE w:val="false"/>
        <w:rPr/>
      </w:pPr>
      <w:r>
        <w:rPr/>
        <w:t xml:space="preserve">Многорядная система перевязки - основана на том, что для кладки не нужно перевязывать все швы, а достаточно перевязать в каждом ряду только поперечные вертикальные швы, продольные же вертикальные перевязываются кирпичами через каждые пять горизонтальных рядов. В производственных условиях многорядная система перевязки каменщикам, удобнее, чем цепная, так как в ней меньше кладки верстового кирпича и больше забутки. Уменьшение числа верстовых рядов и увеличение забутки повышает производительность труда каменщика. При многорядной системе расходуется меньшее количество неполномерного кирпича, что упрощает производство работ при кладке углов. </w:t>
      </w:r>
    </w:p>
    <w:p>
      <w:pPr>
        <w:pStyle w:val="Normal"/>
        <w:widowControl w:val="false"/>
        <w:autoSpaceDE w:val="false"/>
        <w:rPr/>
      </w:pPr>
      <w:r>
        <w:rPr/>
        <w:t xml:space="preserve">Трехрядная система перевязки является видоизменением многорядной системы. Сходство многорядной и трехрядной систем заключается в том, что в них пять наружных ложковых рядов чередуются с одним тычковым. Отличаются же они тем, что многорядная система не допускает совпадения поперечных вертикальных швов в двух рядах кладки, а при трехрядной системе возможно совпадение швов в трех расположенных один над другим рядах кладки с перевязкой их кирпичами четвертого ряда. При трехрядной системе перевязки швов не требуется осколка кирпича, что позволяет экономить кирпич и ускоряет работу. Трехрядная система перевязки швов эффективна только при кладке столбов и узких простенков. </w:t>
      </w:r>
    </w:p>
    <w:p>
      <w:pPr>
        <w:pStyle w:val="Normal"/>
        <w:widowControl w:val="false"/>
        <w:autoSpaceDE w:val="false"/>
        <w:rPr/>
      </w:pPr>
      <w:r>
        <w:rPr/>
        <w:t xml:space="preserve">Кладка облегченных стен. Применение облегченных кладок дает возможность уменьшить толщину стен, снизить и улучшить теплотехнические свойства их сэкономить кирпич и раствор. </w:t>
      </w:r>
    </w:p>
    <w:p>
      <w:pPr>
        <w:pStyle w:val="Normal"/>
        <w:widowControl w:val="false"/>
        <w:autoSpaceDE w:val="false"/>
        <w:rPr/>
      </w:pPr>
      <w:r>
        <w:rPr/>
        <w:t xml:space="preserve">Кладку облегченных стен можно вести в зданиях высотой не более двух этажей и верхних двух этажей многоэтажных зданий. Кладка состоит из двух наружных ложковых стен (верст), промежуток между которыми заполняют термоизоляционными материалами - легким бетоном, блоками-вкладышами или шлаковой засыпкой с проливкой раствором. </w:t>
      </w:r>
    </w:p>
    <w:p>
      <w:pPr>
        <w:pStyle w:val="Normal"/>
        <w:widowControl w:val="false"/>
        <w:autoSpaceDE w:val="false"/>
        <w:rPr/>
      </w:pPr>
      <w:r>
        <w:rPr/>
        <w:t xml:space="preserve">В условиях сельского строительства допускается применять для заполнения промежутка между стенами саманные блоки с повышенным содержанием волокнистых заполнителей. Свободная длина наружных стен между поперечными стенами не должна превышать 7-9 м. Наружные (верстовые) стены связывают между собой горизонтальными кирпичами или растворными диафрагмами через каждые 3-5 ложковых рядов или тычковыми рядами, заходящими в бетон на полкирпича. По высоте тычковые ряды располагают на одном уровне или в шахматном порядке. Диафрагмы и тычковые ряды выкладывают из целых кирпичей. </w:t>
      </w:r>
    </w:p>
    <w:p>
      <w:pPr>
        <w:pStyle w:val="Normal"/>
        <w:widowControl w:val="false"/>
        <w:autoSpaceDE w:val="false"/>
        <w:rPr/>
      </w:pPr>
      <w:r>
        <w:rPr/>
        <w:t xml:space="preserve">В пределах подоконных участков наружных стен ведут сплошную кладку двух-трех верхних рядов кирпичей, чтобы защитить их от проникания влаги, с этой же целью устраивают водостойкий отлив. </w:t>
      </w:r>
    </w:p>
    <w:p>
      <w:pPr>
        <w:pStyle w:val="Normal"/>
        <w:widowControl w:val="false"/>
        <w:autoSpaceDE w:val="false"/>
        <w:rPr/>
      </w:pPr>
      <w:r>
        <w:rPr/>
        <w:t xml:space="preserve">Стены из грунтобетонных камней. Цоколь для зданий из грунтобетонных камней выкладывают из естественных или искусственных бетонных камней. Здания из этих блоков можно выкладывать высотой до двух этажей. Для кладки стен могут применять полнотелые и пустотелые грунтобетонные камни. Наружные стены кладут на растворе марки 10. Толщина стен бывает в.1,5 и 2 камня в зависимости от района строительства и температуры воздуха. </w:t>
      </w:r>
    </w:p>
    <w:p>
      <w:pPr>
        <w:pStyle w:val="Normal"/>
        <w:widowControl w:val="false"/>
        <w:autoSpaceDE w:val="false"/>
        <w:rPr/>
      </w:pPr>
      <w:r>
        <w:rPr/>
        <w:t xml:space="preserve">Разновидностью этих стен являются стены из грунтосаманных блоков и сырцового кирпича. Кладку из грунтобетонных камней применяют в южных районах страны. Раствор для кладки изготовляют из лессовидных грунтов (без добавки песка). </w:t>
      </w:r>
    </w:p>
    <w:p>
      <w:pPr>
        <w:pStyle w:val="Normal"/>
        <w:widowControl w:val="false"/>
        <w:autoSpaceDE w:val="false"/>
        <w:rPr/>
      </w:pPr>
      <w:r>
        <w:rPr/>
        <w:t xml:space="preserve">Стены из грунтобетонных камней и из сырцового кирпича не обходимо возводить и покрывать крышей за одно лето, а если строительство переходит на следующий год, то защищать стены от атмосферных осадков. </w:t>
      </w:r>
    </w:p>
    <w:p>
      <w:pPr>
        <w:pStyle w:val="Normal"/>
        <w:widowControl w:val="false"/>
        <w:autoSpaceDE w:val="false"/>
        <w:rPr/>
      </w:pPr>
      <w:r>
        <w:rPr/>
        <w:t xml:space="preserve">Излишек раствора, выжатый кирпичом на лицо стены, срезают мастерком. Осаживают кирпич постукивая по нему рукояткой мастерка. </w:t>
      </w:r>
    </w:p>
    <w:p>
      <w:pPr>
        <w:pStyle w:val="Normal"/>
        <w:widowControl w:val="false"/>
        <w:autoSpaceDE w:val="false"/>
        <w:rPr/>
      </w:pPr>
      <w:r>
        <w:rPr/>
        <w:t xml:space="preserve">Кладку вприсык с подрезкой раствора ведут по одному кирпичу на более жестком растворе, чем кладка вприсык стен в пустошовку, при этом все швы заполняют полностью. </w:t>
      </w:r>
    </w:p>
    <w:p>
      <w:pPr>
        <w:pStyle w:val="Normal"/>
        <w:widowControl w:val="false"/>
        <w:autoSpaceDE w:val="false"/>
        <w:rPr/>
      </w:pPr>
      <w:r>
        <w:rPr/>
        <w:t xml:space="preserve">Раствор расстилают с отступом от лица стены на 1 см. Перед укладкой кирпича раствор в случае необходимости разравнивают мастерком. Выжатый при осадке кирпича раствор срезают мастерком. Уложенный на место кирпич осаживают постукиванием по нему рукояткой мастерка. </w:t>
      </w:r>
    </w:p>
    <w:p>
      <w:pPr>
        <w:pStyle w:val="Normal"/>
        <w:widowControl w:val="false"/>
        <w:autoSpaceDE w:val="false"/>
        <w:rPr/>
      </w:pPr>
      <w:r>
        <w:rPr/>
        <w:t xml:space="preserve">Кладку забутки выполняют по два кирпича одновременно. При этом способе кладки по всей ширине стены между выложенными верстовыми рядами расстилают и разравнивают ровным слоем раствор, после чего укладывают кирпичи. Частично незаполненные вертикальные швы в забутке заполняют при расстилании раствора для кладки следующего ряда. </w:t>
      </w:r>
    </w:p>
    <w:p>
      <w:pPr>
        <w:pStyle w:val="Normal"/>
        <w:widowControl w:val="false"/>
        <w:autoSpaceDE w:val="false"/>
        <w:rPr/>
      </w:pPr>
      <w:r>
        <w:rPr/>
        <w:t xml:space="preserve">Организация рабочего места каменщиков. В зависимости от системы перевязки, способов укладки кирпича, толщины стен, числа проемов и других условий кладку кирпичных стен выполняют звенья и бригады рабочих различного состава по численности н квалификации. </w:t>
      </w:r>
    </w:p>
    <w:p>
      <w:pPr>
        <w:pStyle w:val="Normal"/>
        <w:widowControl w:val="false"/>
        <w:autoSpaceDE w:val="false"/>
        <w:rPr/>
      </w:pPr>
      <w:r>
        <w:rPr/>
        <w:t>По числу рабочих звенья каменщиков бывают "двойка", "тройка", "пятерка" и "шестерка". Между членами звена четко распределяют обязанности, за каждым рабочим закрепляют систематически повторяющиеся операции:</w:t>
      </w:r>
    </w:p>
    <w:p>
      <w:pPr>
        <w:pStyle w:val="Normal"/>
        <w:widowControl w:val="false"/>
        <w:autoSpaceDE w:val="false"/>
        <w:rPr/>
      </w:pPr>
      <w:r>
        <w:rPr/>
        <w:t xml:space="preserve">звено "двойка" - каменщик № 2 ведет кладку одновременно на двух смежных столбах и проверяет качество кладки, каменщик № 1 подает материалы, расстилает раствор, производит забутку на столбах поочередно; </w:t>
      </w:r>
    </w:p>
    <w:p>
      <w:pPr>
        <w:pStyle w:val="Normal"/>
        <w:widowControl w:val="false"/>
        <w:autoSpaceDE w:val="false"/>
        <w:rPr/>
      </w:pPr>
      <w:r>
        <w:rPr/>
        <w:t xml:space="preserve">звено "тройка" - каменщик № 2 ведет кладку наружной и внутренней версты и проверяет качество кладки, каменщик № 3 укладывает забутку, каменщик № 1 подает материалы; </w:t>
      </w:r>
    </w:p>
    <w:p>
      <w:pPr>
        <w:pStyle w:val="Normal"/>
        <w:widowControl w:val="false"/>
        <w:autoSpaceDE w:val="false"/>
        <w:rPr/>
      </w:pPr>
      <w:r>
        <w:rPr/>
        <w:t xml:space="preserve">звено "пятерка", как правило, ведет кладку стен толщиной в два и более кирпичей с большим числом проемов. В этом звене каменщик № 2 вместе с каменщиком № 1 ведут кладку наружной версты, каменщик № 4 с каменщиком № 3 кладут внутреннюю версту,. каменщик № 5 выполняет забутку; </w:t>
      </w:r>
    </w:p>
    <w:p>
      <w:pPr>
        <w:pStyle w:val="Normal"/>
        <w:widowControl w:val="false"/>
        <w:autoSpaceDE w:val="false"/>
        <w:rPr/>
      </w:pPr>
      <w:r>
        <w:rPr/>
        <w:t xml:space="preserve">звено "шестерка" ведет кладку стен простой конфигурации и средней сложности толщиной в два-три кирпича. Работа "шестерки" сводится к работе трех звеньев "двойка". </w:t>
      </w:r>
    </w:p>
    <w:p>
      <w:pPr>
        <w:pStyle w:val="Normal"/>
        <w:widowControl w:val="false"/>
        <w:autoSpaceDE w:val="false"/>
        <w:rPr/>
      </w:pPr>
      <w:r>
        <w:rPr/>
        <w:t xml:space="preserve">Для бесперебойной работы следует организовать каменную кладку методом захваток, при котором здание в плане делят на захватки (участки), равные по объему выполняемых работ, а каждый этаж по высоте делят на ярусы. Кладку стен на каждой захватке производят на высоту яруса (1,2 м), после чего каменщики переходят на другую захватку. </w:t>
      </w:r>
    </w:p>
    <w:p>
      <w:pPr>
        <w:pStyle w:val="Normal"/>
        <w:widowControl w:val="false"/>
        <w:autoSpaceDE w:val="false"/>
        <w:rPr/>
      </w:pPr>
      <w:r>
        <w:rPr/>
        <w:t xml:space="preserve">Общий фронт работы бригады на захватке разбивают на делянки, представляющие фронт работы одного звена. Число делянок и их размеры устанавливают, как правило, в зависимости от общей протяженности захватки, трудоемкости кладки и других условий. Длину делянок определяют из расчета норм выработки звена за смену, чтобы в течение смены не переходить на другие захватки. Размер делянок зависит от архитектурной сложности фасадов, числа проемов и т.п. </w:t>
      </w:r>
    </w:p>
    <w:p>
      <w:pPr>
        <w:pStyle w:val="Normal"/>
        <w:widowControl w:val="false"/>
        <w:autoSpaceDE w:val="false"/>
        <w:rPr/>
      </w:pPr>
      <w:r>
        <w:rPr/>
        <w:t xml:space="preserve">При расстановке звеньев длину делянки следует назначать несколько больше, чем она получилась при определении по формуле, чтобы была возможность каменщикам перевыполнять норму выработки. </w:t>
      </w:r>
    </w:p>
    <w:p>
      <w:pPr>
        <w:pStyle w:val="Normal"/>
        <w:widowControl w:val="false"/>
        <w:autoSpaceDE w:val="false"/>
        <w:rPr/>
      </w:pPr>
      <w:r>
        <w:rPr/>
        <w:t xml:space="preserve">При возведении сельскохозяйственных производственных, культурно-бытовых и коммунальных зданий с глухими стенами или незначительным числом проемов фронт работ на захватке не разделяют на делянки-кладку ведут непрерывным потоком. Звенья каменщиков перемещаются вдоль фронта стен (звено за звеном), каждое звено выкладывает при этом один ряд кладки. </w:t>
      </w:r>
    </w:p>
    <w:p>
      <w:pPr>
        <w:pStyle w:val="Normal"/>
        <w:widowControl w:val="false"/>
        <w:autoSpaceDE w:val="false"/>
        <w:rPr/>
      </w:pPr>
      <w:r>
        <w:rPr/>
        <w:t xml:space="preserve">При такой организации в состав. звена входит бригадир в качестве ведущего каменщика, который руководит звеньями на делянках и одновременно выполняет работу по своей квалификации - устанавливает причалку, заделывает углы, контролирует качество кладки. </w:t>
      </w:r>
    </w:p>
    <w:p>
      <w:pPr>
        <w:pStyle w:val="Normal"/>
        <w:widowControl w:val="false"/>
        <w:autoSpaceDE w:val="false"/>
        <w:rPr/>
      </w:pPr>
      <w:r>
        <w:rPr/>
        <w:t xml:space="preserve">Производительность труда каменщиков в значительной степени определяется правильностью организации их рабочего места, которое представляет собой участок стены и часть подмостей, где размещаются материалы и находятся рабочие; оно находится в зоне действия монтажного крана. </w:t>
      </w:r>
    </w:p>
    <w:p>
      <w:pPr>
        <w:pStyle w:val="Normal"/>
        <w:widowControl w:val="false"/>
        <w:autoSpaceDE w:val="false"/>
        <w:rPr/>
      </w:pPr>
      <w:r>
        <w:rPr/>
        <w:t xml:space="preserve">Между выкладываемой стеной и настилом на подмостях в пределах рабочей зоны оставляют зазор 4-5 см для пропуска отвеса во время проверки вертикальности выложенной стены. В зоне материалов размещать кирпич рекомендуется против простенков, а раствор - против проемов, а при кладке столбов кирпич располагают с одной стороны столба (в зависимости от размера столба), а ящик с раствором - с. другой. </w:t>
      </w:r>
    </w:p>
    <w:p>
      <w:pPr>
        <w:pStyle w:val="Normal"/>
        <w:widowControl w:val="false"/>
        <w:autoSpaceDE w:val="false"/>
        <w:rPr/>
      </w:pPr>
      <w:r>
        <w:rPr/>
        <w:t xml:space="preserve">До начала работ па рабочем месте каждого звена создают запас кирпича в объеме трехчасовой потребности. Этот запас дополняют по мере его израсходования. Раствор подают по мере необходимости. Наибольшая производительность каменщика достигается на высоте 0,6 м; на уровне 0,2 м она составляет до 70%, а при высоте более 1,5 м только 17%. При кладке, стен с одновременным устройством перекрытий работу ведут с подмостей, установленных на междуэтажные перекрытия. </w:t>
      </w:r>
    </w:p>
    <w:p>
      <w:pPr>
        <w:pStyle w:val="Normal"/>
        <w:widowControl w:val="false"/>
        <w:autoSpaceDE w:val="false"/>
        <w:rPr/>
      </w:pPr>
      <w:r>
        <w:rPr/>
        <w:t xml:space="preserve">Леса устанавливают в тех случаях, когда здание возводят без междуэтажных перекрытий при высоте 5 м и более (клубы, силосы и др.), а также при отделке наружных стен (оштукатуривание, облицовка фасадов). Леса и подмости должны быть инвентарными. </w:t>
      </w:r>
    </w:p>
    <w:p>
      <w:pPr>
        <w:pStyle w:val="Normal"/>
        <w:widowControl w:val="false"/>
        <w:autoSpaceDE w:val="false"/>
        <w:rPr/>
      </w:pPr>
      <w:r>
        <w:rPr/>
        <w:t xml:space="preserve">Для производства каменной кладки применяют различные типы подмостей, имеющих широкое распространение. Для ограждения настила устанавливают инвентарные решетчатые щиты, а для сообщения между ярусами - легкие переносные металлические лестницы-стремянки. </w:t>
      </w:r>
    </w:p>
    <w:p>
      <w:pPr>
        <w:pStyle w:val="Normal"/>
        <w:widowControl w:val="false"/>
        <w:autoSpaceDE w:val="false"/>
        <w:rPr/>
      </w:pPr>
      <w:r>
        <w:rPr/>
        <w:t xml:space="preserve">Высоту каждого яруса назначают так, чтобы начало кладки было не менее чем на два ряда кирпича выше настила подмостей. До установки оконных и дверных блоков их проемы в выкладываемых стенах ограждают. </w:t>
      </w:r>
    </w:p>
    <w:p>
      <w:pPr>
        <w:pStyle w:val="Normal"/>
        <w:widowControl w:val="false"/>
        <w:autoSpaceDE w:val="false"/>
        <w:rPr/>
      </w:pPr>
      <w:r>
        <w:rPr/>
        <w:t xml:space="preserve">При кладке стен с внутренних подмостей по периметру наружных стен устанавливают предохранительные козырьки в виде настила на кронштейнах с бортовой доской по наружному краю. Первый ряд козырьков находится на высоте двух этажей от земли и остается на все время кладки, следующий ряд козырьков располагают через два этажа, затем по мере роста кладки его переставляют выше через каждые два этажа. Над входами в здание также устраивают козырьки. </w:t>
      </w:r>
    </w:p>
    <w:p>
      <w:pPr>
        <w:pStyle w:val="Normal"/>
        <w:widowControl w:val="false"/>
        <w:autoSpaceDE w:val="false"/>
        <w:rPr/>
      </w:pPr>
      <w:r>
        <w:rPr/>
        <w:t xml:space="preserve">В процессе кирпичной кладки необходимо следить за выполнением технологических правил, а именно: в жаркие и ветреные дни осуществлять поливку кирпича, чтобы уменьшить впитывание им воды из раствора; кладка должна вестись равномерно по всему фронту работ, а если это условие трудно выполнимо, то опережение одного участка другим должно быть минимальным. Кладка на границе делянок либо сразу же стыкуется, либо заканчивается вертикальной или убежной штрабой для сопряжения ранее уложенной кладки с последующей; ряды в кладке должны быть строго горизонтальными, а толщина их постоянной. В противном случае в пределах одной и той же высоты может оказаться на стыкуемых участках разное число рядов, а отсюда неправильное их чередование. </w:t>
      </w:r>
    </w:p>
    <w:p>
      <w:pPr>
        <w:pStyle w:val="Normal"/>
        <w:widowControl w:val="false"/>
        <w:autoSpaceDE w:val="false"/>
        <w:rPr/>
      </w:pPr>
      <w:r>
        <w:rPr/>
        <w:t xml:space="preserve">Кирпичную кладку ведут по рейкам-порядовкам, на которых размечены толщины рядов кладки. Порядовки устанавливают по углам здания, в местах пересечения стен и на прямых участках не реже, чем через-Г2 м. Для контроля прямолинейности наружной версты используют шнур-причалку, закрепленную одним концом за порядовку, а другим за переставную скобу. Горизонтальность рядов проверяют уровнем, а вертикальность стен - отвесом, правильность закладки углов контролируют угольником-шаблоном. </w:t>
      </w:r>
    </w:p>
    <w:p>
      <w:pPr>
        <w:pStyle w:val="Normal"/>
        <w:widowControl w:val="false"/>
        <w:autoSpaceDE w:val="false"/>
        <w:rPr/>
      </w:pPr>
      <w:r>
        <w:rPr/>
        <w:t xml:space="preserve">Специальные виды кладки включают декоративную, готическую и крестовую сложную. </w:t>
      </w:r>
    </w:p>
    <w:p>
      <w:pPr>
        <w:pStyle w:val="Normal"/>
        <w:widowControl w:val="false"/>
        <w:autoSpaceDE w:val="false"/>
        <w:rPr/>
      </w:pPr>
      <w:r>
        <w:rPr/>
        <w:t xml:space="preserve">Декоративная кладка. Кирпичную кладку с геометрически четко выраженным рисунком швов на поверхности фасада здания называют декоративной. Этот вид кладки можно обогащать, применяя кирпич различного цвета и выкладывая из него орнамент или рельефные рисунки. </w:t>
      </w:r>
    </w:p>
    <w:p>
      <w:pPr>
        <w:pStyle w:val="Normal"/>
        <w:widowControl w:val="false"/>
        <w:autoSpaceDE w:val="false"/>
        <w:rPr/>
      </w:pPr>
      <w:r>
        <w:rPr/>
        <w:t xml:space="preserve">Технология выполнения декоративной кладки не отличается от обычной. Основным здесь является правильно заложить нижний ряд, следя за горизонтальностью и вертикальностью кладки и однородностью швов. Фасадную плоскость выкладывают из кирпича с ровными гранями и чистой поверхностью, а выходящие на лицевую поверхность трехчетверки, кроме раскола, притирают. Перевязка швов на лицевой поверхности кладки - многорядная, с перевязанными или неперевязанными вертикальными швами. </w:t>
      </w:r>
    </w:p>
    <w:p>
      <w:pPr>
        <w:pStyle w:val="Normal"/>
        <w:widowControl w:val="false"/>
        <w:autoSpaceDE w:val="false"/>
        <w:rPr/>
      </w:pPr>
      <w:r>
        <w:rPr/>
        <w:t xml:space="preserve">Архитектурная выразительность кладки зависит от одинаковых ширины и характера расшивки швов цветными растворами, например, кладку из силикатного кирпича снаружи расшивают темным раствором с добавками (отработанного формовочного песка, перекиси марганца и т.д.), кладку ведут каменщики высокой квалификации. </w:t>
      </w:r>
    </w:p>
    <w:p>
      <w:pPr>
        <w:pStyle w:val="Normal"/>
        <w:widowControl w:val="false"/>
        <w:autoSpaceDE w:val="false"/>
        <w:rPr/>
      </w:pPr>
      <w:r>
        <w:rPr/>
        <w:t xml:space="preserve">Декоративная кладка имеет разновидности. </w:t>
      </w:r>
    </w:p>
    <w:p>
      <w:pPr>
        <w:pStyle w:val="Normal"/>
        <w:widowControl w:val="false"/>
        <w:autoSpaceDE w:val="false"/>
        <w:rPr/>
      </w:pPr>
      <w:r>
        <w:rPr/>
        <w:t xml:space="preserve">Готическая или польская состоит из чередующихся рядов, в которых тычковые и ложковые кирпичи расположены поочередно. </w:t>
      </w:r>
    </w:p>
    <w:p>
      <w:pPr>
        <w:pStyle w:val="Normal"/>
        <w:widowControl w:val="false"/>
        <w:autoSpaceDE w:val="false"/>
        <w:rPr/>
      </w:pPr>
      <w:r>
        <w:rPr/>
        <w:t xml:space="preserve">Кладку прямых углов при любой толщине стен начинают с трехчетверок, уложенных ложком в наружной версте. Промежутки в забутовке заполняют трехчетверками и четверками. При кладке простенков в первом ряду наружной версты укладывают ложковые половинки. В забутовке второго ряда используют неполномерные кирпичи. </w:t>
      </w:r>
    </w:p>
    <w:p>
      <w:pPr>
        <w:pStyle w:val="Normal"/>
        <w:widowControl w:val="false"/>
        <w:autoSpaceDE w:val="false"/>
        <w:rPr/>
      </w:pPr>
      <w:r>
        <w:rPr/>
        <w:t xml:space="preserve">Крестовая сложная состоит из чередующихся рядов, в которых поочередно уложены тычковый и два ложковых кирпича. </w:t>
      </w:r>
    </w:p>
    <w:p>
      <w:pPr>
        <w:pStyle w:val="Normal"/>
        <w:widowControl w:val="false"/>
        <w:autoSpaceDE w:val="false"/>
        <w:rPr/>
      </w:pPr>
      <w:r>
        <w:rPr/>
        <w:t xml:space="preserve">Кладку прямых углов при любой толщине начинают с двух ложковых трехчетверок в каждой наружной версте. Для забутовки во внутренней части стены используют трехчетверки и четверки. </w:t>
      </w:r>
    </w:p>
    <w:p>
      <w:pPr>
        <w:pStyle w:val="Normal"/>
        <w:widowControl w:val="false"/>
        <w:autoSpaceDE w:val="false"/>
        <w:rPr/>
      </w:pPr>
      <w:r>
        <w:rPr/>
        <w:t xml:space="preserve">При кладке простенков в наружной версте укладывают ложки, чередующиеся с тычками, а промежутки в забутовке заполняют неполномерным кирпичом. </w:t>
      </w:r>
    </w:p>
    <w:p>
      <w:pPr>
        <w:pStyle w:val="Normal"/>
        <w:widowControl w:val="false"/>
        <w:autoSpaceDE w:val="false"/>
        <w:rPr/>
      </w:pPr>
      <w:r>
        <w:rPr/>
        <w:t xml:space="preserve">Декоративная кладка не требует дорогостоящих материалов, придает зданиям архитектурную выразительность и индивидуальный облик. </w:t>
      </w:r>
    </w:p>
    <w:p>
      <w:pPr>
        <w:pStyle w:val="Normal"/>
        <w:widowControl w:val="false"/>
        <w:autoSpaceDE w:val="false"/>
        <w:rPr/>
      </w:pPr>
      <w:r>
        <w:rPr/>
        <w:t>Декоративная отделка фасадов зданий. В наше время фасады кирпичных зданий украшают не за счет усложнения кладки, а посредством разнообразных комбинаций перевязок и расшивки швов, использования разноцветного кирпича и его оттенка, применения узорной и рельефной кладки. Декоративное подчеркивание отдельных участков фасадной поверхности (цоколя, простенков, фризов, порталов и др.) придает зданиям индивидуальный облик и архитектурную выразительность</w:t>
      </w:r>
    </w:p>
    <w:p>
      <w:pPr>
        <w:pStyle w:val="Normal"/>
        <w:widowControl w:val="false"/>
        <w:autoSpaceDE w:val="false"/>
        <w:rPr/>
      </w:pPr>
      <w:r>
        <w:rPr/>
        <w:t xml:space="preserve">Архитектурное оформление фасадов современных зданий обеспечивается: облицовкой цоколя плитами из искусственного и природного камня; поясками, выложенными из кирпича другого цвета в углах и простенках; обрамлением оконных и дверных проемов цветным кирпичом; декоративным узором - орнаментом в виде сплошной полосы или отдельных вставок в подкарнизной части стены, в простенках, торцах зданий; рельефными рисунками, выступающими из плоскости стены и создающими на фасаде игру светотеней; облицовкой профильным кирпичом отдельных участков стены. </w:t>
      </w:r>
    </w:p>
    <w:p>
      <w:pPr>
        <w:pStyle w:val="Normal"/>
        <w:widowControl w:val="false"/>
        <w:autoSpaceDE w:val="false"/>
        <w:rPr/>
      </w:pPr>
      <w:r>
        <w:rPr/>
        <w:t xml:space="preserve">Выступающие элементы стены выкладывают только целыми кирпичами. Лицевую поверхность выкладывают чистым и полноценным кирпичом, бракованный кирпич не допускается. Только при этих условиях и высоком качестве работы достигается декоративный эффект кладки. </w:t>
      </w:r>
    </w:p>
    <w:p>
      <w:pPr>
        <w:pStyle w:val="Normal"/>
        <w:widowControl w:val="false"/>
        <w:autoSpaceDE w:val="false"/>
        <w:rPr/>
      </w:pPr>
      <w:r>
        <w:rPr/>
        <w:t xml:space="preserve">Кладка стены из мелких блоков. Мелкие блоки в зависимости от их прочности можно применять для кладки стен одно-, двух - и трехэтажных зданий, а также для заполнения каркасных зданий. При кладке стен из мелких блоков необходимо строго соблюдать правила перевязки блоков по длине стен, в углах и местах примыканий, горизонтальность и вертикальность кладки, тщательно заполнять горизонтальные и вертикальные швы. Кладку стен из мелких блоков следует вести вполношовку. </w:t>
      </w:r>
    </w:p>
    <w:p>
      <w:pPr>
        <w:pStyle w:val="Normal"/>
        <w:widowControl w:val="false"/>
        <w:autoSpaceDE w:val="false"/>
        <w:rPr/>
      </w:pPr>
      <w:r>
        <w:rPr/>
        <w:t xml:space="preserve">Толщина горизонтальных швов должна быть не более 15 мм, вертикальные швы при перевязке камней следует располагать со сдвигом не менее чем на 3/4 длины или 1/2 ширины камня; толщина вертикальных швов 10 мм; горизонтальные и вертикальные швы должны быть целиком заполнены раствором. </w:t>
      </w:r>
    </w:p>
    <w:p>
      <w:pPr>
        <w:pStyle w:val="Normal"/>
        <w:widowControl w:val="false"/>
        <w:autoSpaceDE w:val="false"/>
        <w:rPr/>
      </w:pPr>
      <w:r>
        <w:rPr/>
        <w:t xml:space="preserve">Кладка перемычек. Оконные, дверные и другого рода проемы в каменных стенах перекрывают перемычками. Назначение перемычек - воспринять и передать нагрузки от массы перекрытии, крыш и пр. на простенки или стены. </w:t>
      </w:r>
    </w:p>
    <w:p>
      <w:pPr>
        <w:pStyle w:val="Normal"/>
        <w:widowControl w:val="false"/>
        <w:autoSpaceDE w:val="false"/>
        <w:rPr/>
      </w:pPr>
      <w:r>
        <w:rPr/>
        <w:t xml:space="preserve">Перемычки бывают: рядовые, клинчатые и арочные, которые могут выкладываться из кирпича, тесаного камня, а рядовые, кроме того, из сборных железобетонных элементов. Основным видом перемычек в сельском строительстве являются рядовые перемычки в основном из сборных железобетонных элементов, а иногда, при малых нагрузках, перемычки выполняются из кирпича. Рядовые кирпичные перемычки устраивают из отборного кирпича, укладываемого горизонтальными рядами по деревянной опалубке. Для обеспечения прочности укладывают арматуру из полосовой или круглой стали диаметром 4-6 мм из расчета по одному стержню сечением 0,2 см2 на каждые полкирпича толщины стены. Стержни арматуры втапливают в слой раствора толщиной 2 см. Концы стержней выпускают за проемы в обе стороны по 25 см и загибают в виде крюков. </w:t>
      </w:r>
    </w:p>
    <w:p>
      <w:pPr>
        <w:pStyle w:val="Normal"/>
        <w:widowControl w:val="false"/>
        <w:autoSpaceDE w:val="false"/>
        <w:rPr/>
      </w:pPr>
      <w:r>
        <w:rPr/>
        <w:t xml:space="preserve">Клинчатые и арочные перемычки выкладывают из кирпичей, расположенных по отношению к верху проема, на ребро. Кирпичи, образующие перемычку, называют клиньями перемычки; средний клин - замком перемычки 3. Швы между клиньями имеют направление в центр перемычки 0. Обычно центр перемычки находится на оси проема на расстоянии 1,5--2 пролетов от начала перемычек. Части кладки, на которые опираются перемычки, называют пятами перемычек. </w:t>
      </w:r>
    </w:p>
    <w:p>
      <w:pPr>
        <w:pStyle w:val="Normal"/>
        <w:widowControl w:val="false"/>
        <w:autoSpaceDE w:val="false"/>
        <w:rPr/>
      </w:pPr>
      <w:r>
        <w:rPr/>
        <w:t xml:space="preserve">Клинчатые перемычки могут быть плоские и с подъемом или лучковые. Лучковые перемычки разбивают из центра радиусами 0-1 и 0-2. Кривые 1-4 и 2-5 называют образующими перемычками. </w:t>
      </w:r>
    </w:p>
    <w:p>
      <w:pPr>
        <w:pStyle w:val="Normal"/>
        <w:widowControl w:val="false"/>
        <w:autoSpaceDE w:val="false"/>
        <w:rPr/>
      </w:pPr>
      <w:r>
        <w:rPr/>
        <w:t xml:space="preserve">Расстояние по высоте от низа замка до низа пят называют подъемом перемычки. Величину подъема выражают в долях Уб, </w:t>
      </w:r>
      <w:r>
        <w:rPr>
          <w:lang w:val="en-US"/>
        </w:rPr>
        <w:t>Vio</w:t>
      </w:r>
      <w:r>
        <w:rPr/>
        <w:t xml:space="preserve">. </w:t>
      </w:r>
      <w:r>
        <w:rPr>
          <w:lang w:val="en-US"/>
        </w:rPr>
        <w:t>V</w:t>
      </w:r>
      <w:r>
        <w:rPr/>
        <w:t xml:space="preserve">12 пролета. </w:t>
      </w:r>
    </w:p>
    <w:p>
      <w:pPr>
        <w:pStyle w:val="Normal"/>
        <w:widowControl w:val="false"/>
        <w:autoSpaceDE w:val="false"/>
        <w:rPr/>
      </w:pPr>
      <w:r>
        <w:rPr/>
        <w:t xml:space="preserve">Если радиус, которым вычерчивается перемычка, приближается по величине к половине пролета перемычки, то такую перемычку называют аркой. Когда же радиус арки будет равен половине пролета, то арка будет иметь форму полуокружности, такую арку называют полуциркульной. Пяты арок обычно располагают под углом 30° к горизонту. </w:t>
      </w:r>
    </w:p>
    <w:p>
      <w:pPr>
        <w:pStyle w:val="Normal"/>
        <w:widowControl w:val="false"/>
        <w:autoSpaceDE w:val="false"/>
        <w:rPr/>
      </w:pPr>
      <w:r>
        <w:rPr/>
        <w:t xml:space="preserve">Арки могут иметь и не один центр, а - три, пять и даже более в зависимости от величины пролета заданной формы, подъема н т.д. </w:t>
      </w:r>
    </w:p>
    <w:p>
      <w:pPr>
        <w:pStyle w:val="Normal"/>
        <w:widowControl w:val="false"/>
        <w:autoSpaceDE w:val="false"/>
        <w:rPr/>
      </w:pPr>
      <w:r>
        <w:rPr/>
        <w:t xml:space="preserve">Кладку клинчатых перемычек и арок ведут от пят к середине и заканчивают замком: число клиньев должно быть нечетное. При кладке клинчатых перемычек рекомендуется не стесывать кирпич на клинья, так как теска ослабляет его, а делать клинчатые швы из раствора, шириной не менее 5 мм внизу и не более 25 мм вверху. Рядовые и клинчатые перемычки могут применяться при пролетах до 2 м, арочные - до 4 м. </w:t>
      </w:r>
    </w:p>
    <w:p>
      <w:pPr>
        <w:pStyle w:val="Normal"/>
        <w:widowControl w:val="false"/>
        <w:autoSpaceDE w:val="false"/>
        <w:rPr/>
      </w:pPr>
      <w:r>
        <w:rPr/>
        <w:t xml:space="preserve">Кладка карнизов и поясков. Карнизы служат для предохранения стен от дождя и воды, стекающей с крыши. Иногда в стенах устраивают горизонтальные выступы, называемые поясками. </w:t>
      </w:r>
    </w:p>
    <w:p>
      <w:pPr>
        <w:pStyle w:val="Normal"/>
        <w:widowControl w:val="false"/>
        <w:autoSpaceDE w:val="false"/>
        <w:rPr/>
      </w:pPr>
      <w:r>
        <w:rPr/>
        <w:t xml:space="preserve">Карнизы и пояски устраивают из кирпича, укладываемого с напуском его на Уз кирпича, причем вынос может быть сделан из кирпича, уложенного на ребро. Общий вынос карниза не должен быть более 0,5 толщины стены, при большем выносе карниз устраивают из готовых железобетонных плит, закрепленных выпусками арматуры в нижних рядах кладки. </w:t>
      </w:r>
    </w:p>
    <w:p>
      <w:pPr>
        <w:pStyle w:val="Normal"/>
        <w:widowControl w:val="false"/>
        <w:autoSpaceDE w:val="false"/>
        <w:rPr/>
      </w:pPr>
      <w:r>
        <w:rPr/>
        <w:t>Кладка дымовых и вентиляционных каналов. В стенах внутренних комнат жилых домов в сельской местности обычно проходят вертикальные каналы (дымоходы) для вытяжки дыма из комнатных печей, а иногда и каналы вентиляционные для вентиляции помещений. При этом вентиляционные каналы размещают между дымовыми, что обеспечивает более лучшую работу вентиляции. Размер каналов в плане бывает: дымоходов 25</w:t>
      </w:r>
      <w:r>
        <w:rPr>
          <w:lang w:val="en-US"/>
        </w:rPr>
        <w:t>X</w:t>
      </w:r>
      <w:r>
        <w:rPr/>
        <w:t>12 см, вентиляционных вытяжек 12&gt;&lt; 12 см. Если толщина стены оказывается недостаточной для размещения каналов, то в этих местах стену приходится утолщать. Для хорошей тяги дымоходы и вытяжки должны иметь гладкую поверхность. Поверхность дымоходов обычно при кладке затирают глиной (щвабруют) через каждые пять-шесть рядов кладки,</w:t>
      </w:r>
    </w:p>
    <w:p>
      <w:pPr>
        <w:pStyle w:val="Normal"/>
        <w:widowControl w:val="false"/>
        <w:autoSpaceDE w:val="false"/>
        <w:rPr/>
      </w:pPr>
      <w:r>
        <w:rPr/>
        <w:t xml:space="preserve">Чтобы вести правильно дымовые и вентиляционные каналы, следует применять специальные шаблоны, называемые буйками. Буйки имеют размеры и форму каналов и поднимаются периодически по мере выкладывания стен. Они должны иметь уширеиие в. . верхней, части. При кладке стен из шлакового и силикатного кирпича или из бетонитов дымоходы необходимо выкладывать из обожженного глиняного кирпича, так как иные кирпичи и бетониты могут разрушаться при нагревании их газами от топки печей. </w:t>
      </w:r>
    </w:p>
    <w:p>
      <w:pPr>
        <w:pStyle w:val="Normal"/>
        <w:widowControl w:val="false"/>
        <w:autoSpaceDE w:val="false"/>
        <w:rPr/>
      </w:pPr>
      <w:r>
        <w:rPr/>
        <w:t xml:space="preserve">Армирование кладки применяют в случаях необходимости повышения несущей способности кладки. Работающие на сжатие столбы, простенки и другие конструкции армируют стальными сетками из проволоки 3-5 мм (со стороной ячейки сетки не более 12 см), укладываемыми на раствор не реже, чем через пять рядов кладки. Толщина армированных швов должна превышать диаметр арматурных стержней, не менее чем на 4 мм при соблюдении средней толщины шва для данной кладки. Марка раствора для армированной кладки должна быть не менее 25, а во влажных условиях - . не менее 50. </w:t>
      </w:r>
    </w:p>
    <w:p>
      <w:pPr>
        <w:pStyle w:val="Normal"/>
        <w:widowControl w:val="false"/>
        <w:autoSpaceDE w:val="false"/>
        <w:rPr/>
      </w:pPr>
      <w:r>
        <w:rPr/>
        <w:t xml:space="preserve">Кладку стен с облицовкой можно выполнять лицевым кирпичом - рядовым и профилированным, либо облицовочными материалами: плитами из природного камня, колотыми камнями. Облицовочные изделия заранее подбирают по размерам и отсортировывают по цвету. Необходимость заполнения швов раствором и его марка устанавливаются проектом. Облицовку стен, как правило, выполняют одновременно с кладкой стен. </w:t>
      </w:r>
    </w:p>
    <w:p>
      <w:pPr>
        <w:pStyle w:val="Normal"/>
        <w:widowControl w:val="false"/>
        <w:autoSpaceDE w:val="false"/>
        <w:rPr/>
      </w:pPr>
      <w:r>
        <w:rPr/>
        <w:t xml:space="preserve">Гидроизоляция каменных конструкций. Фундаменты, стены подвалов и другие конструкции, соприкасающиеся с грунтом, подвержены воздействию грунтовых вод. Для защиты каменных конструкций устраивают горизонтальную и вертикальную гидроизоляцию, которая бывает. оклеенной или окрасочной. </w:t>
      </w:r>
    </w:p>
    <w:p>
      <w:pPr>
        <w:pStyle w:val="Normal"/>
        <w:widowControl w:val="false"/>
        <w:autoSpaceDE w:val="false"/>
        <w:rPr/>
      </w:pPr>
      <w:r>
        <w:rPr/>
        <w:t xml:space="preserve">От грунтовой сырости предусматривается защита: в беспод-вальных зданиях в цоколе стен укладывать горизонтальную гидроизоляцию в виде стяжки из цементного раствора (состава 1: 2) пли двухслойного ковра из рубероида, гидроизола и других материалов на битумной мастике. Гидроизоляцией может быть и литой асфальт слоем 2-3 см; </w:t>
      </w:r>
    </w:p>
    <w:p>
      <w:pPr>
        <w:pStyle w:val="Normal"/>
        <w:widowControl w:val="false"/>
        <w:autoSpaceDE w:val="false"/>
        <w:rPr/>
      </w:pPr>
      <w:r>
        <w:rPr/>
        <w:t xml:space="preserve">В зданиях с подвалами устраивают горизонтальную и вертикальную гидроизоляцию. Горизонтальную гидроизоляцию из рулонных материалов на битумной мастике укладывают непрерывной лентой в стенах здания. Первый слой проходит в уровне пола, второй - ниже перекрытия над подвалом. </w:t>
      </w:r>
    </w:p>
    <w:p>
      <w:pPr>
        <w:pStyle w:val="Normal"/>
        <w:widowControl w:val="false"/>
        <w:autoSpaceDE w:val="false"/>
        <w:rPr/>
      </w:pPr>
      <w:r>
        <w:rPr/>
        <w:t xml:space="preserve">Вертикальную гидроизоляцию подвальных стен осуществляют обмазкой их наружных поверхностей горячим битумом. От случайного повреждения оклеенную гидроизоляцию защищают стенкой из кирпича. Вертикальную гидроизоляцию поднимают на 0,5 м выше уровня грунтовых вод. В стыках между стенкой и полом подвала предусматривается осадочный компенсатор, заполненный паклей, смоченной в битуме. Отмостка из литого асфальта, устраиваемая вокруг наружных стен, имеющая уклон от здания, защищает подземные конструкции от поверхностных вод. </w:t>
      </w:r>
    </w:p>
    <w:p>
      <w:pPr>
        <w:pStyle w:val="Normal"/>
        <w:widowControl w:val="false"/>
        <w:autoSpaceDE w:val="false"/>
        <w:rPr/>
      </w:pPr>
      <w:r>
        <w:rPr/>
        <w:t xml:space="preserve">Транспортирование материалов при кирпичной кладке. Кирпич доставляют на строительную площадку без промежуточных перегрузок и перевалок. Для транспортирования кирпича применяют поддоны, на которые кирпич укладывают "в елку". Перевозку таких пакетов на автомашинах можно производить штабелями без установки дополнительных ограждений. </w:t>
      </w:r>
    </w:p>
    <w:p>
      <w:pPr>
        <w:pStyle w:val="Normal"/>
        <w:widowControl w:val="false"/>
        <w:autoSpaceDE w:val="false"/>
        <w:rPr/>
      </w:pPr>
      <w:r>
        <w:rPr/>
        <w:t xml:space="preserve">Растворы для кирпичной кладки, как правило, приготовляют на заводах, откуда в виде готовой растворной смеси доставляют на строительный объект. Раствор завозят на строительство объекта в раздаточных бункерах или непосредственно на автосамосвалах и разгружают в бункер или в рабочие ящики каменщиков, которые подают краном на рабочие места. </w:t>
      </w:r>
    </w:p>
    <w:p>
      <w:pPr>
        <w:pStyle w:val="Normal"/>
        <w:widowControl w:val="false"/>
        <w:autoSpaceDE w:val="false"/>
        <w:rPr/>
      </w:pPr>
      <w:r>
        <w:rPr/>
        <w:t xml:space="preserve">Раствор жидкой консистенции при погружении стандартного конуса до 120 мм можно транспортировать растворонасосом ог приемных бункеров к рабочему месту каменщиков. </w:t>
      </w:r>
    </w:p>
    <w:p>
      <w:pPr>
        <w:pStyle w:val="Normal"/>
        <w:widowControl w:val="false"/>
        <w:autoSpaceDE w:val="false"/>
        <w:rPr>
          <w:lang w:val="en-US"/>
        </w:rPr>
      </w:pPr>
      <w:r>
        <w:rPr/>
        <w:t xml:space="preserve">Подачу материалов (железобетонные изделия, кирпич, раствор, подмости и др.) к рабочему месту каменщиков, как правило, ведут подъемными кранами, обслуживающими объект строительства. Тип и марка кранов зависят от этажности здания, его ширины, массы и габаритов поднимаемых строительных конструкций - определяют расчетом (см. </w:t>
      </w:r>
      <w:r>
        <w:rPr>
          <w:lang w:val="en-US"/>
        </w:rPr>
        <w:t xml:space="preserve">"Выбор монтажных кранов").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6:00Z</dcterms:created>
  <dc:creator>Лиля1</dc:creator>
  <dc:description/>
  <cp:keywords/>
  <dc:language>en-US</dc:language>
  <cp:lastModifiedBy>SYSTEM</cp:lastModifiedBy>
  <dcterms:modified xsi:type="dcterms:W3CDTF">2011-09-20T15:46:00Z</dcterms:modified>
  <cp:revision>2</cp:revision>
  <dc:subject/>
  <dc:title>ПРОИЗВОДСТВО КАМЕННЫХ РАБОТ</dc:title>
</cp:coreProperties>
</file>