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</w:rPr>
      </w:pPr>
      <w:r>
        <w:rPr>
          <w:sz w:val="28"/>
          <w:szCs w:val="32"/>
        </w:rPr>
        <w:t>Федеральное агентство по образованию и науке РФ</w:t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</w:rPr>
      </w:pPr>
      <w:r>
        <w:rPr>
          <w:bCs/>
          <w:sz w:val="28"/>
          <w:szCs w:val="32"/>
        </w:rPr>
        <w:t>БРЯНСКАЯ ГОСУДАРСТВЕНАЯ ИНЖЕНЕРНО-ТЕХНОЛОГИЧЕСКАЯ АКАДЕМИЯ</w:t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lineRule="auto" w:line="360"/>
        <w:jc w:val="center"/>
        <w:rPr>
          <w:sz w:val="28"/>
        </w:rPr>
      </w:pPr>
      <w:r>
        <w:rPr>
          <w:sz w:val="28"/>
          <w:szCs w:val="32"/>
        </w:rPr>
        <w:t>Строительный факультет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</w:rPr>
      </w:pPr>
      <w:r>
        <w:rPr>
          <w:sz w:val="28"/>
          <w:szCs w:val="32"/>
        </w:rPr>
        <w:t>Кафедра «Строительное производство»</w:t>
      </w:r>
    </w:p>
    <w:p>
      <w:pPr>
        <w:pStyle w:val="Normal"/>
        <w:shd w:fill="FFFFFF" w:val="clear"/>
        <w:spacing w:lineRule="auto" w:line="360"/>
        <w:jc w:val="center"/>
        <w:rPr>
          <w:sz w:val="28"/>
        </w:rPr>
      </w:pPr>
      <w:r>
        <w:rPr>
          <w:bCs/>
          <w:sz w:val="28"/>
          <w:szCs w:val="46"/>
        </w:rPr>
        <w:t>ПОЯСНИТЕЛЬНАЯ ЗАПИСКА</w:t>
      </w:r>
    </w:p>
    <w:p>
      <w:pPr>
        <w:pStyle w:val="Normal"/>
        <w:shd w:fill="FFFFFF" w:val="clear"/>
        <w:spacing w:lineRule="auto" w:line="360"/>
        <w:jc w:val="center"/>
        <w:rPr>
          <w:sz w:val="28"/>
        </w:rPr>
      </w:pPr>
      <w:r>
        <w:rPr>
          <w:sz w:val="28"/>
          <w:szCs w:val="32"/>
        </w:rPr>
        <w:t>к курсовому проекту по дисциплине «Реконструкция и ремонт зданий, сооружений и застройки»</w:t>
      </w:r>
    </w:p>
    <w:p>
      <w:pPr>
        <w:pStyle w:val="Normal"/>
        <w:shd w:fill="FFFFFF" w:val="clear"/>
        <w:tabs>
          <w:tab w:val="clear" w:pos="708"/>
          <w:tab w:val="left" w:pos="7834" w:leader="underscore"/>
        </w:tabs>
        <w:spacing w:lineRule="auto" w:line="360"/>
        <w:jc w:val="center"/>
        <w:rPr>
          <w:sz w:val="28"/>
        </w:rPr>
      </w:pPr>
      <w:r>
        <w:rPr>
          <w:sz w:val="28"/>
          <w:szCs w:val="32"/>
        </w:rPr>
        <w:t>Автор проекта С.В. Чуприк</w:t>
      </w:r>
    </w:p>
    <w:p>
      <w:pPr>
        <w:pStyle w:val="Normal"/>
        <w:shd w:fill="FFFFFF" w:val="clear"/>
        <w:tabs>
          <w:tab w:val="clear" w:pos="708"/>
          <w:tab w:val="left" w:pos="6936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(подпись, дата,</w:t>
        <w:tab/>
        <w:t>инициалы, фамилия)</w:t>
      </w:r>
    </w:p>
    <w:p>
      <w:pPr>
        <w:pStyle w:val="Normal"/>
        <w:shd w:fill="FFFFFF" w:val="clear"/>
        <w:tabs>
          <w:tab w:val="clear" w:pos="708"/>
          <w:tab w:val="left" w:pos="2347" w:leader="underscore"/>
          <w:tab w:val="left" w:pos="4574" w:leader="underscore"/>
          <w:tab w:val="left" w:pos="7651" w:leader="underscore"/>
          <w:tab w:val="left" w:pos="9614" w:leader="underscore"/>
        </w:tabs>
        <w:spacing w:lineRule="auto" w:line="360"/>
        <w:jc w:val="center"/>
        <w:rPr>
          <w:sz w:val="28"/>
        </w:rPr>
      </w:pPr>
      <w:r>
        <w:rPr>
          <w:sz w:val="28"/>
          <w:szCs w:val="32"/>
        </w:rPr>
        <w:t>Группа ГСХ-301 № зачетной книжки</w:t>
      </w:r>
    </w:p>
    <w:p>
      <w:pPr>
        <w:pStyle w:val="Normal"/>
        <w:shd w:fill="FFFFFF" w:val="clear"/>
        <w:spacing w:lineRule="auto" w:line="360"/>
        <w:jc w:val="center"/>
        <w:rPr>
          <w:sz w:val="28"/>
        </w:rPr>
      </w:pPr>
      <w:r>
        <w:rPr>
          <w:sz w:val="28"/>
          <w:szCs w:val="32"/>
        </w:rPr>
        <w:t>Специальность: «Городское и коммунальное хозяйство»</w:t>
      </w:r>
    </w:p>
    <w:p>
      <w:pPr>
        <w:pStyle w:val="Normal"/>
        <w:shd w:fill="FFFFFF" w:val="clear"/>
        <w:spacing w:lineRule="auto" w:line="360"/>
        <w:jc w:val="center"/>
        <w:rPr>
          <w:sz w:val="28"/>
        </w:rPr>
      </w:pPr>
      <w:r>
        <w:rPr>
          <w:sz w:val="28"/>
        </w:rPr>
        <w:t>(номер, наименование)</w:t>
      </w:r>
    </w:p>
    <w:p>
      <w:pPr>
        <w:pStyle w:val="Normal"/>
        <w:shd w:fill="FFFFFF" w:val="clear"/>
        <w:tabs>
          <w:tab w:val="clear" w:pos="708"/>
          <w:tab w:val="left" w:pos="5131" w:leader="none"/>
        </w:tabs>
        <w:spacing w:lineRule="auto" w:line="360"/>
        <w:jc w:val="center"/>
        <w:rPr>
          <w:sz w:val="28"/>
        </w:rPr>
      </w:pPr>
      <w:r>
        <w:rPr>
          <w:sz w:val="28"/>
          <w:szCs w:val="32"/>
        </w:rPr>
        <w:t>Обозначение проекта:</w:t>
      </w:r>
    </w:p>
    <w:p>
      <w:pPr>
        <w:pStyle w:val="Normal"/>
        <w:shd w:fill="FFFFFF" w:val="clear"/>
        <w:spacing w:lineRule="auto" w:line="360"/>
        <w:jc w:val="center"/>
        <w:rPr>
          <w:sz w:val="28"/>
        </w:rPr>
      </w:pPr>
      <w:r>
        <w:rPr>
          <w:sz w:val="28"/>
          <w:szCs w:val="32"/>
        </w:rPr>
        <w:t xml:space="preserve">Руководитель проекта </w:t>
      </w:r>
      <w:r>
        <w:rPr>
          <w:iCs/>
          <w:sz w:val="28"/>
          <w:szCs w:val="32"/>
        </w:rPr>
        <w:t>М.А. Усыскин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</w:rPr>
        <w:t xml:space="preserve">(подпись, дата, уч. ст., уч. </w:t>
      </w:r>
      <w:r>
        <w:rPr>
          <w:iCs/>
          <w:sz w:val="28"/>
        </w:rPr>
        <w:t xml:space="preserve">зв., </w:t>
      </w:r>
      <w:r>
        <w:rPr>
          <w:sz w:val="28"/>
        </w:rPr>
        <w:t>инициалы, фамилия)</w:t>
      </w:r>
    </w:p>
    <w:p>
      <w:pPr>
        <w:pStyle w:val="Normal"/>
        <w:shd w:fill="FFFFFF" w:val="clear"/>
        <w:tabs>
          <w:tab w:val="clear" w:pos="708"/>
          <w:tab w:val="left" w:pos="3691" w:leader="none"/>
          <w:tab w:val="left" w:pos="4435" w:leader="underscore"/>
          <w:tab w:val="left" w:pos="7056" w:leader="underscore"/>
        </w:tabs>
        <w:spacing w:lineRule="auto" w:line="360"/>
        <w:jc w:val="center"/>
        <w:rPr>
          <w:sz w:val="28"/>
        </w:rPr>
      </w:pPr>
      <w:r>
        <w:rPr>
          <w:sz w:val="28"/>
          <w:szCs w:val="32"/>
        </w:rPr>
        <w:t>Члены комиссии М.А Усыскин</w:t>
      </w:r>
    </w:p>
    <w:p>
      <w:pPr>
        <w:pStyle w:val="Normal"/>
        <w:shd w:fill="FFFFFF" w:val="clear"/>
        <w:tabs>
          <w:tab w:val="clear" w:pos="708"/>
          <w:tab w:val="left" w:pos="4723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723" w:leader="none"/>
        </w:tabs>
        <w:spacing w:lineRule="auto" w:line="360"/>
        <w:jc w:val="center"/>
        <w:rPr/>
      </w:pPr>
      <w:r>
        <w:rPr>
          <w:sz w:val="28"/>
        </w:rPr>
        <w:t xml:space="preserve">(подпись, дата, </w:t>
      </w:r>
      <w:r>
        <w:rPr>
          <w:smallCaps/>
          <w:sz w:val="28"/>
        </w:rPr>
        <w:t xml:space="preserve">уч. </w:t>
      </w:r>
      <w:r>
        <w:rPr>
          <w:sz w:val="28"/>
        </w:rPr>
        <w:t>ст., уч. зв., инициалы, фамилия)</w:t>
      </w:r>
    </w:p>
    <w:p>
      <w:pPr>
        <w:pStyle w:val="Normal"/>
        <w:shd w:fill="FFFFFF" w:val="clear"/>
        <w:tabs>
          <w:tab w:val="clear" w:pos="708"/>
          <w:tab w:val="left" w:pos="2977" w:leader="none"/>
          <w:tab w:val="left" w:pos="6821" w:leader="underscore"/>
        </w:tabs>
        <w:spacing w:lineRule="auto" w:line="360"/>
        <w:jc w:val="center"/>
        <w:rPr>
          <w:sz w:val="28"/>
        </w:rPr>
      </w:pPr>
      <w:r>
        <w:rPr>
          <w:sz w:val="28"/>
          <w:szCs w:val="32"/>
        </w:rPr>
        <w:t>М.А. Усыскин</w:t>
      </w:r>
    </w:p>
    <w:p>
      <w:pPr>
        <w:pStyle w:val="Normal"/>
        <w:shd w:fill="FFFFFF" w:val="clear"/>
        <w:tabs>
          <w:tab w:val="clear" w:pos="708"/>
          <w:tab w:val="left" w:pos="4718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(подпись, дата, уч. ст., уч. зв., инициалы, фамилия)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Брянск 2008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ализ выявленных дефектов, причин их возникновения и путей устранения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хнологическая карта на восстановление физического износа балки покрытия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8460" w:leader="none"/>
        </w:tabs>
        <w:spacing w:lineRule="auto" w:line="360"/>
        <w:jc w:val="both"/>
        <w:rPr/>
      </w:pPr>
      <w:r>
        <w:rPr>
          <w:sz w:val="28"/>
          <w:szCs w:val="28"/>
        </w:rPr>
        <w:t>3. Технологическая карта на разборку перегородки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ереработка строительных отходов с получением щебеночно-песчаных смесе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Аннот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соответствии с полученным заданием на курсовую работу разработан проект технологических реконструктивных процессов и строительно-ремонтных работ на восстановление физического износа балки покрытия по оси 9, А-Б складского корпуса и краскоприготовительного отделения производительностью 240 т продукции в год производительной базы ремонтно-строительного управления и разборки кирпичной перегородки между помещениями по оси 3, А-Б. Для указанных видов работ составлены технологические карты и модель общего линейного календарного графика. В реферативной части выполнен обзор на тему о путях утилизации материалов демонтажа конструкций, с предложениями, по рассматриваемому проект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временная практика архитектурного проектирования и строительства гражданских зданий в большей степени связана с реконструкцией существующего оттого фонда и модернизацией различных общественных зданий. Реконструкция стала в последнее время магистральным направлением в области капитального строительства в исторически сложившихся городах. Ее объемы настолько возросли, что опережают темпы развития вновь построенных зданий. Такое положение дел в строительстве сложилось в связи с тем, что новые экономические условия страны не позволяют привлекать огромные финансовые средства на новое строительств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конструкция зданий и сооружений обходится в два - три раза дешевле возведения новых зданий. Процесс архитектурного проектирования пространств для новых функций в теле реконструируемого здания во многом отличается от процесса создания новых зданий, что обуславливает более глубокое изучение приемов обследования реконструируемого объекта и требует умения запроектировать усиление конструкций или их изменение 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четом организации новых пространств и инженерного оборудования. Чтобы правильно выполнить проект реконструкции необходимо очень тщательное обследование технического состояния всех деталей и узлов конструктивного решения оснований и фундаментов, стен, перекрытий, покрытий кровель сооружения, а также работу всех инженерных систем. Выявление дефектов позволяет определить индивидуальные подходы в решении проблем их усиления и разработки новых конструктивны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целом, реконструкция должна носить комплексный характер с учетом требований по перспективному развитию всего года, отдельного квартала и объекта. Недоучет каких-либо градостроительных, функциональных, социально-демографических или инженерно-конструктивных требований может привести к тому, что реконструируемый объект быстро выйдет из строя и его нельзя будет подвергнуть дальнейшему совершенствованию, и в итоге он будет подлежать снос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Анализ выявленных дефектов, причин их возникновения и путей устра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ходе обследования перегородки были выявлены следующие дефект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ерегородка разрушена на треть, наблюдаются сквозные трещины и сколы. Причиной подобных дефектов может являться старение материала кладки, а также сильные температурные воздействия в результате сильных температурных воздействий в результате недавно произошедшего возгорания в краскоприготовительном отделении. Так как перегородка находится в аварийном состоянии и восстановление ее невозможно, то следует выполнить демонтаж перегоро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обследовании перегородки было замечено разрушение защитного слоя бетона и частичное оголение рабочей арматуры в средней части балки. Имеются мелкие трещины в нижней части балки, расширяющиеся к низу. Причинами данных дефектов может являться физическое старение материала балки, а также увеличение снеговой нагрузки на покрытие. Данные дефекты могут быть устранены путем усиления балки дополнительной арматурой и нанесением защитного слоя бетона.</w:t>
      </w:r>
    </w:p>
    <w:p>
      <w:pPr>
        <w:pStyle w:val="Normal"/>
        <w:shd w:fill="FFFFFF" w:val="clear"/>
        <w:spacing w:lineRule="auto" w:line="360"/>
        <w:ind w:left="70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8460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>2. Технологическая карта на восстановление физического износа балки покрытия</w:t>
      </w:r>
    </w:p>
    <w:p>
      <w:pPr>
        <w:pStyle w:val="Heading"/>
        <w:spacing w:lineRule="auto" w:line="360"/>
        <w:ind w:left="70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ь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карта разработана на усиление балки покрытия по оси 9 между осями А-Б складского корпуса производственной базы ремонтно-строительного управления. Балка двутаврового сечения длиной 12000 мм, ширина нижнего пояса 250 мм, высота 1200 мм. При осмотре балки были выявлены следующие дефекты: трещины в средней части балки, оголение рабочей арматуры. Данные дефекты являются следствием физического износа балки и повышения снеговой нагрузки. Для устранения данных дефектов следует произвести подварку арматуры с последующей защитой ее слоем бетона. Работы производятся сводным звеном из 6 человек: трех бетонщиков, двух арматурщиков и сварщика. Работы выполняются летом в одну смену в помещении закрытого типа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хнология и организация строи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Технологический процесс усиления балки покрытия состоит из следующих опер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онтаж л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даление защитного слоя бетона. Бетонщик при помощи перфоратора удаляет защитный слой бетона, оголяя арма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ечка бетонной поверхности балки. Бетонщик при помощи перфоратора производит насечку поверхности, образовавшейся после удаления защитного слоя бе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чистка арматуры от ржавчины и бетона. Бетонщик очищает арматуру от приставших кусочков бетона и ржав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иварка коротышей и дополнительной арматуры. Сварщик приваривает коротыши из круглой стали диаметром 30 мм, шагом 500 мм. Затем к ним он приваривает дополнительные арматурные стерж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Сборка опалубки. Арматурщики на земле собирают из досок опалу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Установка опалубки. Опалубку устанавливают 4 человека: двое поднимают опалубку с помощью веревок, переброшенных через балку, двое крепят опалубку к усиливаемой конструкции с помощью провол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Укладка бетонной смеси. Перед началом укладки необходимо проверить крепление опалубки, поддерживающей проволоки и рабочих настилов. Смесь укладывают 3 бетонщика при помощи пневмонагнетателя СО-12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свежеуложенным бетоном следует начинать сразу после окончания укладки бетонной смеси и осуществлять до достижения, как правило, 70% проектной прочности, а при соответствующем обосновании - 5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должен заключаться в обеспечении влажного состояния поверхности путем устройства влагоемкого покрытия и его увлажнения, выдерживания открытых поверхностей бетона под слоем воды, непрерывного распыления влаги над поверхностью конструкций. При этом периодический полив водой открытых поверхностей твердеющих бетонных и железобетонных конструкций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Съемка опалубки. Опалубку снимают через 7 суток после окончания бетонирования. В процессе съемки опалубки следует строго следить за предохранением твердеющего бетона от ударов и других механических воздействий. Минимальная прочность бетона при распалубке конструкций должна составлять 0,2 - 0,3МПа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качества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бования к качеству применяемых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и бетонные. Технические усло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 26633-91</w:t>
      </w:r>
      <w:r>
        <w:rPr>
          <w:vanish/>
          <w:sz w:val="28"/>
          <w:szCs w:val="28"/>
        </w:rPr>
        <w:t>#S</w:t>
      </w:r>
      <w:r>
        <w:rPr>
          <w:sz w:val="28"/>
          <w:szCs w:val="28"/>
        </w:rPr>
        <w:t>. Бетоны тяжелые и мелкозернистые. Технические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партия бетонной смеси, отправляемая потребителю, должна иметь документ о качестве, в котором должны быть указ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итель, дата и время отправки бетонной смес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бетонной смеси и ее условное обозна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состава бетонной смеси, класс бетона по прочности на сжа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ка по средней плотности (для легких бетон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и объем доба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ая крупность заполнителя, удобоукладываемость бетонной смес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сопроводительного док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антии изготов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показатели при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пособы транспортирования бетонной смеси должны исключать возможность попадания в смесь атмосферных осадков, нарушения однородности, потери цементного раствора, а также обеспечивать предохранение смеси в пути от вредного воздействия ветра и солнечных лу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транспортирования смесей 90 минут. Расслоившаяся смесь должна быть перемешана на месте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ходном контроле бетонной смеси на строительной площадке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рить наличие паспорта на бетонную смесь и требуемых в нем да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утем внешнего осмотра убедиться в отсутствии признаков расслоения бетонной смеси, в наличии в бетонной смеси требуемых фракций крупного заполн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 возникающих сомнениях в качестве бетонной смеси потребовать контрольной проверки по </w:t>
      </w:r>
      <w:r>
        <w:rPr>
          <w:vanish/>
          <w:sz w:val="28"/>
          <w:szCs w:val="28"/>
        </w:rPr>
        <w:t>#M12291 1200010596</w:t>
      </w:r>
      <w:r>
        <w:rPr>
          <w:sz w:val="28"/>
          <w:szCs w:val="28"/>
        </w:rPr>
        <w:t>ГОСТ 10181-2000</w:t>
      </w:r>
      <w:r>
        <w:rPr>
          <w:vanish/>
          <w:sz w:val="28"/>
          <w:szCs w:val="28"/>
        </w:rPr>
        <w:t>#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ние и подача бетонных смесей должны осуществляться специализированными средствами, обеспечивающими сохранение заданных свойств бетонной смеси. Запрещается добавлять воду на месте укладки бетонной смеси для компенсации ее подвижности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ХНИКА БЕЗОПАС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требования. При производстве работ необходимо строго следовать требованиям СНиП 12 – 03 - 01 "Безопасность труда в строительств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ю строительных механизмов (средств малой механизации), включая техническое обслуживание, следует осуществлять в соответствии с требованиями ГОСТ 12.3.033-84, СНиП 3.01.01-85 и инструкции заводов-изготов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правлению строительными механизмами и агрегатами могут быть допущены лица, прошедшие специальное обучение работе на данном виде техники и имеющие соответствующее удостоверени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ыполнении отдельных видов работ необходимо соблюдать требования типовых инструкций по охране труда для рабочих соответствующих строительных специаль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 в условиях действующего производства комплекс мероприятий по технике безопасности должен быть разработан совместно с администрацией данного предприятия и учитывать взаимовлияние действующего производства и строительно-монтаж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производства работ должны быть ограждены. Конструкция ограждения должна удовлетворять требованиям ГОСТ 12.1.046-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ок производства работ, рабочие места и проходы должны иметь освещение, соответствующее ГОСТ 12.1.046-85.Освещенность должна быть равномерной без слепящего действия осветительных приспособлений на работающих. Электробезопасность на строительной площадке, участке работ и рабочих местах должна обеспечиваться в соответствии с требованиями ГОСТ 12.17013-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ную безопасность следует обеспечивать в соответствии с требованиями "Правил пожарной безопасности при производстве строительно-монтажных работ (ППБ-05-86)", утвержденных ГУПО МВД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-монтажные работы должны выполняться с применением технологической оснастки (средств подмащивания, инвентаря, грузозахватных приспособлений и устройств), ручного инструмента и средств малой механизации, определяемых нормокомплектом настоящей ка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подмащивания и другие приспособления, обеспечивающие безопасность производства работ, должны соответствовать ГОСТ 27321-87, ГОСТ 24258-88 и ГОСТ 28018-89, должны иметь ровные рабочие настилы с зазором между досками не более 5 мм, а также ограждения и бортовые элементы. Леса и подмости высотой до 4 м допускаются к эксплуатации только после приемки их производителем работ или мастером с регистрацией в журнале работ, и выше 4 м – специальной комиссией с оформлением 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электросварочных необходимо выполнять требования ГОСТ 12.3.003-86 и ГОСТ 13.3.036-84, а также санитарных правил при сварке, наплавке и резке металлов, утвержденных Минздравом СССР. Рабочие места при выполнении указанных работ должны иметь необходимую вентиля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опалубочных щитов и укладка арматуры должны производиться с рабочих настилов, укрепленных на соответствующих оп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арматуры вблизи электропроводов, находящихся под напряжением,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воздуха при пневматической очистке бетоноводов не должно превышать 15 атм. При этом рабочие не должны находиться ближе 10 м от выходного отверстия бетоновода, у которого необходимо устанавливать защитный наклонный козырек. Подачу сжатого воздуха необходимо вести с перерывами 5-10 </w:t>
      </w:r>
      <w:r>
        <w:rPr>
          <w:iCs/>
          <w:sz w:val="28"/>
          <w:szCs w:val="28"/>
        </w:rPr>
        <w:t>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укладки бетонной смеси производитель работ проверяет правильность и надежность крепления опалубки, поддерживающих устройств и рабочих насти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тонщик обязан работать в выданной ему спецодежде, спец.обуви и содержать их в исправности. Кроме того, он должен иметь необходимые для работы предохранительные приспособления и постоянно пользоваться 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ы рабочие места и проходы к ним необходимо очистить от посторонних предметов, мусора и грязи, а в зимнее время - от снега и льда и посыпать их пе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ть машины, электроинструменты и осветительные лампы можно только при помощи пускателей рубильников и т. д. Никому из рабочих не разрешается соединять и разъединять провода, находящиеся под напряжением. При необходимости удлинения проводов следует вызвать электромон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избежание поражения током запрещается прикасаться к плохо изолированным электропроводам, не огражденным частям электрических устройств, кабелям, шинам, рубильникам, патронам электроламп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неисправности механизмов и инструментов, с которыми работает бетонщик, а также их ограждений, работу необходимо прекратить и немедленно сообщить об этом маст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инструмента надо убедиться в его исправности: неисправный инструмент надлежит сдать, в рем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механизированным инструментом с приставных лестниц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фицированный инструмент, а также питающий его электропровод должны иметь надежную изоляцию. При получении электроинструмента следует путем наружного осмотра проверить состояние изоляции провода. Во время работы с инструментом надо следить за тем, чтобы питающий провод не был поврежд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ы механизированный инструмент необходимо отключить от питающей сети и сдать в кладов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носке материалов-заполнителей и бетонной смеси рабочие должны знать, что предельно допускаемой груз:</w:t>
      </w:r>
    </w:p>
    <w:p>
      <w:pPr>
        <w:pStyle w:val="Pre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t>#G1</w:t>
      </w:r>
      <w:r>
        <w:rPr>
          <w:rFonts w:cs="Times New Roman" w:ascii="Times New Roman" w:hAnsi="Times New Roman"/>
          <w:sz w:val="28"/>
          <w:szCs w:val="28"/>
        </w:rPr>
        <w:t xml:space="preserve"> для женщин 20 кг</w:t>
      </w:r>
    </w:p>
    <w:p>
      <w:pPr>
        <w:pStyle w:val="Pre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ростков женского пола 10 кг</w:t>
      </w:r>
    </w:p>
    <w:p>
      <w:pPr>
        <w:pStyle w:val="Pre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ростков мужского пола 16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#G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и до 16 лет к работе по переноске тяжестей не допуск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простудных заболеваний все открытые проемы в помещениях должны быть заделаны временными щи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частном случае, происшедшем с товарищем по работе, следует оказать ему первую помощь, а также сообщить мастеру или производителю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-ТЕХНИЧЕСКИЕ РЕСУР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в механизмах, инструментах и приспособлениях приводится в таблице :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блица. </w:t>
      </w:r>
      <w:r>
        <w:rPr/>
        <w:t>Материально - технические ресурсы</w:t>
      </w:r>
    </w:p>
    <w:tbl>
      <w:tblPr>
        <w:tblW w:w="95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0"/>
        <w:gridCol w:w="4500"/>
        <w:gridCol w:w="2551"/>
        <w:gridCol w:w="1749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еханизмы, инструменты и приспособле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форатор для обнажения арматур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невмонагнетатель для подачи бетона в опалубк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арочный трансформатор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рессорная станц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са стоечны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пор плотничи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ток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лы-ножов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лет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Калькуляция трудовых затрат.</w:t>
      </w:r>
    </w:p>
    <w:tbl>
      <w:tblPr>
        <w:tblW w:w="95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0"/>
        <w:gridCol w:w="1300"/>
        <w:gridCol w:w="2160"/>
        <w:gridCol w:w="1440"/>
        <w:gridCol w:w="900"/>
        <w:gridCol w:w="600"/>
        <w:gridCol w:w="800"/>
        <w:gridCol w:w="900"/>
        <w:gridCol w:w="9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снование по ЕНиР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 звена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.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Трудоемк.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Продолж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работ</w:t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На ед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Всего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uto" w:line="360"/>
              <w:ind w:hanging="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 6 – 1 – 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сов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тонщи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разр – 1, 3 разр – 1, 2 разр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0,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5,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5,18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монтаж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сов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0,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2,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2,93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 8 – 1 – 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аление защит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го слоя бетона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1,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1,87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 8 – 1 – 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ечка бетонн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ерхности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36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0,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0,72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 4 – 1 – 5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чистка армату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ржавчины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м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0,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0,01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 6 – 1 – 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варка коротышей и до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матур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арщ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 разр -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в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9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0,4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 4 – 1 – 3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овка опалубк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мату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 р-2,2 р-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 4 – 1 – 49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кладка бетонн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с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тонщи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 р-2,2 р-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0,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0,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ind w:hanging="5"/>
              <w:jc w:val="both"/>
              <w:rPr/>
            </w:pPr>
            <w:r>
              <w:rPr/>
              <w:t>0,6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8460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>3. Технологическая карта на разборку перегород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указ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карта разработана на полную разборку кирпичной перегородки по оси 3 между осями А-Б складского корпуса ремонтно-строительного управления в связи с ее аварийным состоянием. Перегородка толщиной 250 мм, выполнена из силикатного кирпича на цементном растворе, высотой 6000 мм, длиной 12000 мм. В ходе обследования были выявлены следующие дефекты: разрушено около трети перегородки, наличие сквозных трещин и отколов. Данные дефекты являются следствием старения материала конструкции и температурных воздействий. Работы выполняются сводной бригадой из 6 человек: двух каменщиков, штукатура и трех подсобных рабочих. Работы выполняются летом в одну смену в помещении закрытого ти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ехнология и организация строи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 начала работ следует обесточить и снять инженерные коммуникации и приборы с разбираемой перегородки, освободить перегородку от примыкающих конструктивов, освободить место для установки л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Установка подмостей(ленточные на стойках с выдвижными штоками). Подсобные рабочие устанавливают л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Разборка кирпичной кладки на отдельные кирпичи перфоратором. Каменщик при помощи перфоратора разбирает сте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Демонтаж инвентарных подмостей. Подсобные рабочие демонтируют подмости после окончания разборки перегоро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Выборка годного кирпича из разобранной кладки, очистка кирпича от раствора. Подсобный рабочий выбирает годный кирпич из разобранной перегородки очищая его от старого раствора при помощи строительного моло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Перемещение кирпича к месту укладки в штабель. Подсобный рабочий перемещает кирпич к месту укла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Укладка очищенного кирпича в штабель с сортировкой по размеру. Подсобный рабочий складывает кирпич в штаб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Уборка строительного мусора. Подсобный рабочий при помощи метлы сметает мусор в кучи, затем вывозит его при помощи тележки. Данная операция ведется на протяжение всего процесса раз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 начала работ необходим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закончить все работы по установке и креплению металлических крепежных деталей к потолк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оставить на рабочее место необходимый инструмент и приспособ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заготовить деревянные подпорки.</w:t>
      </w:r>
    </w:p>
    <w:p>
      <w:pPr>
        <w:pStyle w:val="Normal"/>
        <w:shd w:fill="FFFFFF" w:val="clear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нтроль качества.</w:t>
      </w:r>
    </w:p>
    <w:p>
      <w:pPr>
        <w:pStyle w:val="Normal"/>
        <w:shd w:fill="FFFFFF" w:val="clear"/>
        <w:tabs>
          <w:tab w:val="clear" w:pos="708"/>
          <w:tab w:val="left" w:pos="80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боты по разборке перегородки должны производиться в соответствии требованиями и указаниями СНиПов, ГОСТов и другой нормативной документ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разборке перегородки необходимо бережное отношение к материалу с целью его дальнейшего использования в строительном производстве. По окончании работ требуется полная уборка помещений от строительного мус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хника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 производстве работ по разборке перегородки необходимо помимо СНиП 12-03-2001 «Безопасность труда в строительстве» руководствоваться требованиями государственных стандартов, относящихся к безопасности труда и санитарно-гигиеническим норм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ключение электроэнергии, оборудования и трубопроводов должно производиться до начала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предотвращения обрушения перегородки и сохранения ее устойчивости во время демонтажа и монтажа следует предусмотреть крепление ее при помощи деревянных подпо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 работе по демонтажу и монтажу перегородки допускаются только лица мужского пола в возрасте не моложе 18 лет, прошедшие инструктаж: по безопасному выполнению работ, сдавшие в установленном порядке экзамены по требованиям пожарной безопасности и имеющие, соответствующее удостовер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обходимо предусмотреть меры предосторожности и ограждения от воздействия разлетающихся осколков, определять и ограждать опасную работу перфораторов, обеспечить надлежащую сигнализацию и предупредительные меры: установить временные ограждения или зна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 перемещении строительного мусора в тачке вес его не доложен превышать 160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лементы разобранной перегородки должны складироваться в устойчивом положении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блица. </w:t>
      </w:r>
      <w:r>
        <w:rPr/>
        <w:t>Материально - технические ресурсы</w:t>
      </w:r>
    </w:p>
    <w:tbl>
      <w:tblPr>
        <w:tblW w:w="914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4800"/>
        <w:gridCol w:w="2100"/>
        <w:gridCol w:w="1644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еханизмы, инструменты и приспособления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форатор для разборки кладки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рессорная станция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лежка вместимостью 0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пата совковая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са стоечные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м монтажный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ток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. Калькуляция трудовых затрат</w:t>
      </w:r>
      <w:r>
        <w:rPr/>
        <w:t>.</w:t>
      </w:r>
    </w:p>
    <w:tbl>
      <w:tblPr>
        <w:tblW w:w="94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1333"/>
        <w:gridCol w:w="2000"/>
        <w:gridCol w:w="1300"/>
        <w:gridCol w:w="700"/>
        <w:gridCol w:w="800"/>
        <w:gridCol w:w="900"/>
        <w:gridCol w:w="900"/>
        <w:gridCol w:w="900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снование по ЕНиР</w:t>
            </w:r>
          </w:p>
        </w:tc>
        <w:tc>
          <w:tcPr>
            <w:tcW w:w="20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13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 звена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.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оемк.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лж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ед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 20 -1-181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бив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укатурк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укату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разр-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08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 20 -1- 2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борка кирпичной кладки</w:t>
            </w:r>
          </w:p>
        </w:tc>
        <w:tc>
          <w:tcPr>
            <w:tcW w:w="1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менщ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разр-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2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 20 -1- 2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орка годн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пича</w:t>
            </w:r>
          </w:p>
        </w:tc>
        <w:tc>
          <w:tcPr>
            <w:tcW w:w="1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менщ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разр-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ш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 20 -1- 2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кладка кирпича в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штабель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соб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чий-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 20 -1- 2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ладир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н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сора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соб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чий-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 20 -1- 20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ладир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матурной сетк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соб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чий-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кладка бетонн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с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тонщи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 р-2,2 р-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8460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Переработка строительных отходов с получением щебеночно-песчаных смес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— один из мощных антропогенных факторов воздействия на окружающую среду, которое происходит на всех этапах, начиная от добычи строительных материалов и кончая утилизацией строительных отходов от сноса зданий и сооружений. По объему твердых отходов (котлованный грунт, асфальт, каменные материалы, кирпич, бетон и железобетон, древесина, стекло) строительство занимает приоритетное место среди загрязнителей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строительное производство потребляет большое количество щебня, песка, значительную часть которых можно получить при переработке отходов бетона и железобетона. Использование вторичного щебня и песчано-щебеночоной смеси позволит снизить затраты на возведение новых объектов за счет сокращения встречных потоков нерудных материалов и одновременно уменьшить нагрузку на городские полигоны, исключить образование несанкционированных свалок, а также сохранить земляные ресурсы, отводимые под размещение новых карье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ый объем образования отходов бетона, железобетона, кирпича и асфальта в настоящее время в Москве достигает 2,5 млн. т, и с каждым годом заметно прослеживается увеличение объемов их пере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повторно использовали лишь незначительную часть разрушаемого бетона, железобетона, кирпича и асфальта в качестве подстилающего слоя при прокладке железных и автомобильных дорог, устройстве площадок. Затем по мере увеличения стоимости строительных материалов и дефицита площадей под захоронение отходов вторичные заполнители из строительных отходов встали в один ряд с первичными материалами, и их переработку предусматривают в проектах реконструкции в большинстве стр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опыта вторичного использования бетона показывает, что за счет применения рациональных технологических схем переработки отходов бетона и железобетона, высокотехнологичного оборудования и улучшения качества вторичного щебня может быть обеспечена его конкурентоспособность с природными заполнителями. Исследованиями доказано, что полученные после переработки материалы возможно использов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устройстве подстилающего слоя подъездных и малонапряженных доро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ройстве фундаментов под складские, производственные помещения и небольшие механиз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ройстве оснований или покрытий пешеходных дорожек, автостоянок, прогулочных аллей, откосов вдоль рек и канал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риготовлении бетона, используемого для устройства покрытий пешеходных дорожек, внутренних площадок гаражей и сельских доро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заводском производстве бетонных и железобетонных изделий класса по прочности до В2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борудование для переработки бетонных строительных отходов можно разделить по следующим признакам: мобильное, полумобильное, или сборно-разборное, и стационар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переработки может включать: одно- и многоступенчатое дробление; «сухой» и «мокрый» способы выбраковки некондиционных компон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типа установки определяется следующими критерия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пление строительных отходов(в зависимости от количества, вида, непрерывности вывоз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ссортимент природных строительных материалов (виды, цены удаленность при транспортировк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свободных площадей удаленность мест захоронения отходов и плата за захорон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мировой практике организации) производства и использования вторичного заполнителя из бетонного лома осуществляется по трем варианта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тонный лом с места демонтажных работ транспортируют на установку по производству щебня, и полученный заполнитель направляют на бетонный завод или строительный объект (две транспортные операци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рудование для получения заполнителя из бетонного лома устанавливают непосредственно на месте демонтажных работ, и заполнитель отправляют на бетонный завод или строительный объект (одна транспортная операц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ение заполнителя из бетонного лома и производство на его основе организовано на месте демонтажных работ (внутризаводское транспортное перемещ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скве получил распространение первый вариант технологии переработки и использования бетонного ло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зарубежного опыта в области переработки строительных отходов показывает, что в разных странах используют (в соответствии с местными условиями, размером исходного материала или традициями) две принципиально отличающиеся схемы: со стационарным или полустационарным перерабатывающим оборудованием, расположенным на значительном расстоянии от места образования отходов, и передвижным или самоходным, находящимся рядом с разрушаемыми зд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именяют стационарное оборудование, установленное на площадке, которая удалена от разбираемых домов и других подлежащих ликвидации объектов, материал для переработки доставляют автотранспортом и разгружают на скла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се процессы производства продукции выполняют около места образования строительных отходов, используют передвижное или самоходное оборуд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е в городе исследования показали, что в условиях плотной городской застройки и высоких требований к защите окружающей среды (санитарно-защитная зона — 300 м), при наличии достаточного объема отходов бетона и железобетона, значительной загрязненности исходного материала наиболее приемлемый вариант переработки — стационарная установка (завод) с предварительной сортировкой, двухстадийным дроблением и последующим разделением полученного материала на требуемые фракции. Производительность завода должна составлять не менее 1 млн. т/год, что с учетом уже действующих мощностей позволит переработать основную часть отходов строительства и сноса в Москве. Для переработки строительных отходов с большим объемом посторонних включений завод необходимо укомплектовывать модулем ручной сортир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робилок, предлагаемых отечественными и зарубежными фирмами, показал, что для первичного и вторичного дробления наиболее приемлемы роторные дробилки. Это обусловлено их более низким энергопотреблением, значительной производительностью, а также кубической формой получаем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этим условиям удовлетворяет предлагаемая фирмой «Юеетапп Ретег» (Германия) технология, имеющая следующие особен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оторных дробил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производитель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ксимальный размер поступающего на переработку материала(2020x1600x1600 мм), что значительно экономит ресурсы на подготовительном этап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окий диапазон фракционного состава получаемого щебня (0—12,12-20, 20-40, 40-60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отдельной линии для сортировки отходов с различными включен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бическая форма получаемого щебня, что значительно улучшает качество бет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энергопотреб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отходы с места проведения работ (разрушение, ремонт и реконструкция зданий и сооружений) транспортируют на завод по переработке, где предварительно складируют для подготовки к первичному дробл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поступающего материала различается в зависимости от его качества. Для предварительной подготовки строительных отходов к первичному дроблению используют дополнительное оборудование, состоящее из гидравлического экскаватора с быстросменным (специальным) оборудованием «ножницы», способным разрезать бетонные элементы толщиной до 300 мм с арматурой до 40 мм. При необходимости гидроножницы легко можно заменить на гидромол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 чистый материал (бетон, железобетон) автопогрузчиком с ковшом вместимостью 4—6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помещают в загрузочный бункер и вибрационном питателем подают в двухуровневый грохот. Мелкая часть (0—20 мм) поступает в отвал, а крупная — в роторную дробилку для крупного первичного дробления. Затем материал направляется на пост ручной сортировки, после этого он проходит различные стадии грохочения, воздушной и электромагнитной сепарации. Материал крупнее 60 мм, проходя через пост ручной сортировки, поступает в роторную дробилку вторичного дробления. На окончательной стадии материал, проходя через систему грохочения и воздушной сепарации, разделяется на несколько товарных фракций щебн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ереработки получается щебень нескольких фракций, который накапливается на складе готовой продукции. Арматуру пакуют и подают на склад готовой продук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</w:t>
        <w:tab/>
        <w:t xml:space="preserve">Реконструкция зданий и сооружений: Учебное пособие для строительных специальностей вузов /Под ред. АЛ. Шагина.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М: Высшая школа, 1991.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35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Волъфсон В.Л. и др. Реконструкция и капитальный ремонт жилых и общественных зданий: Справочник производителя работ - 2-е изд. М.: Стройиздат, 199б-252с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 xml:space="preserve">3. Капитальный ремонт и реконструкция жилых и общественных зданий: Учебное пособие для архитектурных и строительных специальностей вузов /Под ред. В.И. Травина - 2-е изд.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Ростов /Д: Феникс, 2004. - 251с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ЕНиР СборникЕ20. "Ремонтно-строительные работы"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ЕНиРСборник Е4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sz w:val="28"/>
          <w:szCs w:val="28"/>
        </w:rPr>
        <w:t>6. СНиП 12-03-01. Безопасность труда в строительстве. Общие треб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88"/>
      <w:ind w:firstLine="567"/>
      <w:jc w:val="both"/>
    </w:pPr>
    <w:rPr>
      <w:sz w:val="22"/>
      <w:szCs w:val="22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37:00Z</dcterms:created>
  <dc:creator>OEM User</dc:creator>
  <dc:description/>
  <cp:keywords/>
  <dc:language>en-US</dc:language>
  <cp:lastModifiedBy>SYSTEM</cp:lastModifiedBy>
  <cp:lastPrinted>2007-12-19T01:28:00Z</cp:lastPrinted>
  <dcterms:modified xsi:type="dcterms:W3CDTF">2011-09-20T15:37:00Z</dcterms:modified>
  <cp:revision>2</cp:revision>
  <dc:subject/>
  <dc:title>Федеральное агентство по образованию и науке РФ</dc:title>
</cp:coreProperties>
</file>