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ЕХНОЛОГИЯ СТРОИТЕЛЬНОГО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зработка грунта в котловане под здание с подвал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Ленинск-Кузнецкий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котлована под зд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бъемов земляных рабо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комплекта машин для разработки грунта и его транспортир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трудовых затрат и заработной плат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изводства рабо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земляных рабо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ико-экономических показателей комплекта машин для земляных рабо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материальных ресурсов для производства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13"/>
        <w:gridCol w:w="897"/>
        <w:gridCol w:w="1377"/>
        <w:gridCol w:w="1395"/>
        <w:gridCol w:w="1670"/>
        <w:gridCol w:w="139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 здания по наружному контуру (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),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рабочих смен (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гру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экскава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стояние перевозки грунта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гр), к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яя скорость самосвала (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ср), км/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убина котлована (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тр), м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*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с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аглай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размеров котлов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н – размер котлована по низу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=В+2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5 (по СНи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= 20+1= 21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5+1=56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Вв – размер котлована по вер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=Вн+2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 заложение отк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откоса (П.1.1.) 1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1/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р= 0,5*4,2=2,1 (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=21+2,1*2=25,2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+2с=56+2*2,1=60,2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р – расчетная глубина котлов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р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р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н=4,2-0,2=4 (м)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р – требуемая глуб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н – толщина недобора (тип экскаватора – драглайн -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н=20 см=0,2 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числение объемов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ка растительного слоя грунта бульдозером ДЗ-8 , &amp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5 ЕНиР прил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л = Впл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л= 45,2*80,2= 3625,04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 = Вв+20=25,2+20=45,2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+20=60,2+20=80,2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 = S</w:t>
      </w:r>
      <w:r>
        <w:rPr>
          <w:sz w:val="28"/>
          <w:szCs w:val="28"/>
        </w:rPr>
        <w:t>/1000=3625,04/1000=3,6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ранее разработанного грунта бульдозером ДЗ-8 на расстояние 45,2 метров,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22, 1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аст.сл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л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ст.сл=3625,04*0.25=906,26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ст.сл=0,2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ас.сл/1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9,07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грунта экскаватором прямая лопата с емкостью ковша 0,8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огрузкой в транспортное средство (для растительного слоя)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8, 100 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9,07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грунта в местах съезда и выезда машин экскаватором драглай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,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=5см лопата с емкостью ковша 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огрузкой в транспортное средство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-1-11, 1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т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[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тр*(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 ]*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6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ширина съезда для бульдозера 3,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- коэффициент откоса съездной траншеи, для бульдозера 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c=</w:t>
      </w:r>
      <w:r>
        <w:rPr>
          <w:sz w:val="28"/>
          <w:szCs w:val="28"/>
        </w:rPr>
        <w:t>4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 xml:space="preserve">3*3,5+2*3.2*(5-1)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/ 5*(5-1)/6=19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=Vc</w:t>
      </w:r>
      <w:r>
        <w:rPr>
          <w:sz w:val="28"/>
          <w:szCs w:val="28"/>
        </w:rPr>
        <w:t>/100=1,93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а в котловане экскаватором драглайн ДЗ-8 лопата с емкостью ковша 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огрузкой в транспортное средство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11, 1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рунта в котловане под фундамент здания определяем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*[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н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 + (Вн +Вв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 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в) ]/6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,Вн - размеры котлована по низу,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,Вв – размеры котлована по верху, м;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– расчетная глубина котлована (без учета недобора)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=4*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>21*</w:t>
      </w:r>
      <w:r>
        <w:rPr>
          <w:sz w:val="28"/>
          <w:szCs w:val="28"/>
          <w:lang w:val="en-US"/>
        </w:rPr>
        <w:t>56 + 25,2*60,2 + (21+56)(25,2+60,2) ] /6= 6179,21 (</w:t>
      </w:r>
      <w:r>
        <w:rPr>
          <w:sz w:val="28"/>
          <w:szCs w:val="28"/>
        </w:rPr>
        <w:t>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</w:rPr>
        <w:t>к/100=6179,2/100=61,79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едобора грунта в котловане бульдозером ДЗ-8 с транспортированием на расстояние 21 метр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22, 1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 * Вн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н=56*21*0,2=235,2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/100=2,352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нее разработанного грунта экскаватором обратная лопата с емкостью ковша 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огрузкой в транспортное средство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11, 10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=V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=2,352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ая планировка дна котлована бульдозером ДЗ-8 &amp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2-1-36, 1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н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=21*56=1176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/1000= 1,176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едомость объемов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382"/>
        <w:gridCol w:w="2323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строительных процесс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диница измерения по ЕНи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ичество единиц измерения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Срезка растительного слоя грунта бульдозером ДЗ-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63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Транспортирование ранее разработанного грунта бульдозером ДЗ-8 на расстояние 45,2 мет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Разработкагрунта экскаватором прямая лопата с емкостью ковша 0,8 м</w:t>
            </w:r>
            <w:r>
              <w:rPr>
                <w:vertAlign w:val="superscript"/>
              </w:rPr>
              <w:t>3</w:t>
            </w:r>
            <w:r>
              <w:rPr/>
              <w:t xml:space="preserve"> с погрузкой в транспортное средство (для растительного сло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Разработка грунта в местах съезда и выезда машин экскаватором драглайн лопата с емкостью ковша 0,8 м</w:t>
            </w:r>
            <w:r>
              <w:rPr>
                <w:vertAlign w:val="superscript"/>
              </w:rPr>
              <w:t>3</w:t>
            </w:r>
            <w:r>
              <w:rPr/>
              <w:t xml:space="preserve"> с погрузкой в транспортное средст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93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Разработка грунта в котловане экскаватором драглайн лопата с емкостью ковша 0,8 м</w:t>
            </w:r>
            <w:r>
              <w:rPr>
                <w:vertAlign w:val="superscript"/>
              </w:rPr>
              <w:t>3</w:t>
            </w:r>
            <w:r>
              <w:rPr/>
              <w:t xml:space="preserve"> с погрузкой в транспортное средст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,792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Разработка недобора грунта в котловане бульдозером ДЗ-8 с транспортированием на расстояние 21 мет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Разработка ранее разработанного грунта экскаватором обратная лопата с емкостью ковша 0,8 м</w:t>
            </w:r>
            <w:r>
              <w:rPr>
                <w:vertAlign w:val="superscript"/>
              </w:rPr>
              <w:t>3</w:t>
            </w:r>
            <w:r>
              <w:rPr/>
              <w:t xml:space="preserve"> с погрузкой в транспортное средст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.Окончательная планировка дна котлованабульдозером ДЗ-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/>
              <w:t>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,176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дбор комплекта машин для разработки грунта в котлов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шина: экскаватор – драглай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=6179м, значит, емкость ковша экскаватора 0,8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Следовательно марка экскаватора Э-652Б. трактор Т-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экскав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95"/>
        <w:gridCol w:w="1364"/>
        <w:gridCol w:w="1330"/>
        <w:gridCol w:w="1229"/>
        <w:gridCol w:w="1533"/>
        <w:gridCol w:w="129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рка экскавато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/>
              <w:t>Емкость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адиус копания,м, </w:t>
            </w:r>
            <w:r>
              <w:rPr>
                <w:lang w:val="en-US"/>
              </w:rPr>
              <w:t>max</w:t>
            </w:r>
            <w:r>
              <w:rPr/>
              <w:t>/ на уровне стоян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Радиус выгрузки, м, </w:t>
            </w:r>
            <w:r>
              <w:rPr>
                <w:lang w:val="en-US"/>
              </w:rPr>
              <w:t>max</w:t>
            </w:r>
            <w:r>
              <w:rPr/>
              <w:t>/</w:t>
            </w:r>
            <w:r>
              <w:rPr>
                <w:lang w:val="en-US"/>
              </w:rPr>
              <w:t>mi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ксимальная глубина копания,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оимость Маш.-ч, ру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траты труда на 1 час работы, чел.-ч/Маш.-ч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-652-Б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.2/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.8/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7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4.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2.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шин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самосвал; нужное количество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t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/t</w:t>
      </w:r>
      <w:r>
        <w:rPr>
          <w:sz w:val="28"/>
          <w:szCs w:val="28"/>
        </w:rPr>
        <w:t>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+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т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р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а/(100Кпр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ц – продолжительность работы цикла автосамосвала, 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– время погрузки автосамосва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перевозки гру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– средняя скорость автосамосвала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т – время ускорения и торможения в пути, принимается 0,033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 – время разгрузки автосамосвала, принимается 0,017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 – длительность маневров транспортных средств при выгрузке или установке под погрузку, принимается 0,017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р – норма машинного времени на разработку грунта экскаватором с погрузкой в транспортное средство, Маш.-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а – объем кузова автосамос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=1,8*7,2/(100*3) + 0,017= 0,0602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=0.0602 + 2*1/20+0,033+0,017+0,017=0,159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0,159/0,0602=2,64 округляем в сторону большего 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у автосамосвала подбираем по емкости ковша экскаватора равной 0,8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&gt; КАМАЗ 55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втосамосвала КАМАЗ 55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72"/>
        <w:gridCol w:w="2248"/>
        <w:gridCol w:w="2221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рузоподъемность, 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местимость кузова, м</w:t>
            </w:r>
            <w:r>
              <w:rPr>
                <w:vertAlign w:val="superscript"/>
              </w:rPr>
              <w:t>3</w:t>
            </w:r>
          </w:p>
          <w:p>
            <w:pPr>
              <w:pStyle w:val="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оимость Маш.-ч, ру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траты труда на 1 час работы, чел.-ч/Маш-ч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.1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Калькуляция трудовых затрат и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65"/>
        <w:gridCol w:w="1370"/>
        <w:gridCol w:w="1031"/>
        <w:gridCol w:w="1709"/>
        <w:gridCol w:w="1250"/>
        <w:gridCol w:w="998"/>
        <w:gridCol w:w="1296"/>
        <w:gridCol w:w="134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снование ЕНи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процес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диница измер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vertAlign w:val="superscript"/>
              </w:rPr>
            </w:pPr>
            <w:r>
              <w:rPr/>
              <w:t>Объем работ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рма времени, маш.-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ценка, руб.-коп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траты труда, Маш.-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работная плата, руб.-ко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став звена рабочи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</w:t>
            </w:r>
            <w:r>
              <w:rPr>
                <w:lang w:val="en-US"/>
              </w:rPr>
              <w:t>&amp;E 2-1-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резка растительного слоя бульдозером ДЗ-8 (гр.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Vp*</w:t>
            </w:r>
            <w:r>
              <w:rPr/>
              <w:t>Нвр 6,5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Vp*p</w:t>
            </w:r>
          </w:p>
          <w:p>
            <w:pPr>
              <w:pStyle w:val="1"/>
              <w:rPr/>
            </w:pPr>
            <w:r>
              <w:rPr/>
              <w:t>6,5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ист 6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&amp;E 2-1-22</w:t>
            </w:r>
          </w:p>
          <w:p>
            <w:pPr>
              <w:pStyle w:val="1"/>
              <w:rPr/>
            </w:pPr>
            <w:r>
              <w:rPr/>
              <w:t>П.2а,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ранспортирование грунта бульдозером на расстояние 45,2 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8+0,54)*3,52=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721+0,572)* *4,3=5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,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ист 6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</w:t>
            </w:r>
            <w:r>
              <w:rPr>
                <w:lang w:val="en-US"/>
              </w:rPr>
              <w:t>&amp;E</w:t>
            </w:r>
            <w:r>
              <w:rPr/>
              <w:t xml:space="preserve"> 2-1-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зработка грунта экскаватором с погрузкой в транспортное сред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,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,6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мощник машиниста 5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</w:t>
            </w:r>
            <w:r>
              <w:rPr>
                <w:lang w:val="en-US"/>
              </w:rPr>
              <w:t>&amp;E</w:t>
            </w:r>
            <w:r>
              <w:rPr/>
              <w:t xml:space="preserve"> 2-1-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зработка грунта в местах съезда и выезда маш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мощник машиниста 5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</w:t>
            </w:r>
            <w:r>
              <w:rPr>
                <w:lang w:val="en-US"/>
              </w:rPr>
              <w:t xml:space="preserve"> &amp;E</w:t>
            </w:r>
            <w:r>
              <w:rPr/>
              <w:t xml:space="preserve"> 2-1-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зработка грунта в котловане экскаватор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,7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мощник машиниста 5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6. </w:t>
            </w:r>
            <w:r>
              <w:rPr>
                <w:lang w:val="en-US"/>
              </w:rPr>
              <w:t>&amp;E 2</w:t>
            </w:r>
            <w:r>
              <w:rPr/>
              <w:t>-1-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зработка недобора грунта в котловане бульдозером драглай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,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ист 6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&amp;E 2-1-11</w:t>
            </w:r>
            <w:r>
              <w:rPr/>
              <w:t xml:space="preserve">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зработка ранее разработанного грунта с погруз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мощник машиниста 5 разря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&amp;E</w:t>
            </w:r>
            <w:r>
              <w:rPr/>
              <w:t xml:space="preserve"> 2-1-3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кончательная планировка дна котлована бульдозером ДЗ-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шинист 6 разря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Календарный график производства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8"/>
        <w:gridCol w:w="937"/>
        <w:gridCol w:w="627"/>
        <w:gridCol w:w="1087"/>
        <w:gridCol w:w="884"/>
        <w:gridCol w:w="701"/>
        <w:gridCol w:w="1317"/>
        <w:gridCol w:w="1184"/>
        <w:gridCol w:w="1185"/>
        <w:gridCol w:w="440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41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процессов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ъем рабо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исло Маш-см.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ребуемые машин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Число рабочих смен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должительность, дн</w:t>
            </w:r>
          </w:p>
        </w:tc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Месяц </w:t>
            </w:r>
          </w:p>
        </w:tc>
      </w:tr>
      <w:tr>
        <w:trPr>
          <w:trHeight w:val="41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бочие дни (часы)</w:t>
            </w:r>
          </w:p>
        </w:tc>
      </w:tr>
      <w:tr>
        <w:trPr/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изме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  <w:vertAlign w:val="superscript"/>
              </w:rPr>
            </w:pPr>
            <w:r>
              <w:rPr>
                <w:szCs w:val="20"/>
              </w:rPr>
              <w:t>Кол-во,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Кол-во маши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  <w:r>
              <w:rPr>
                <w:vertAlign w:val="superscript"/>
              </w:rPr>
              <w:t>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  <w:r>
              <w:rPr>
                <w:vertAlign w:val="superscript"/>
              </w:rPr>
              <w:t>пл</w:t>
            </w:r>
            <w:r>
              <w:rPr/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.Срезка растительного слоя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8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льдозер ДЗ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8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.транспортирование грунт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8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льдозер ДЗ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разработка грунта с погруз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4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скаватор</w:t>
            </w:r>
          </w:p>
          <w:p>
            <w:pPr>
              <w:pStyle w:val="1"/>
              <w:rPr/>
            </w:pPr>
            <w:r>
              <w:rPr/>
              <w:t>Э-10011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4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.разработка грун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6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скаватор Э-652-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6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.разработка грун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,7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,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скаватор Э-652-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.разработка недобора грун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льдозер ДЗ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.разработка ранее разработанного грунт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скаватор Э-652-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.оканчательная планировка дна котлован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льдозер ДЗ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6. Технология производства земляных раб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 начала производства основных работ по отрывке котлованов и траншей, устройству насыпей или планировке площадок должны быть проведены подготоительные работы, к числу которых относятся: устройство территории; геодезические работы; сооружение временных коммуникаций; подготовку к производству земляных работ в зимний период (утепление грунта и организация снегозадержания); подготовку мерзлых грунтов к разработке (очистка и оттаивание грунта). </w:t>
      </w:r>
      <w:r>
        <w:rPr>
          <w:i/>
          <w:iCs/>
          <w:sz w:val="28"/>
        </w:rPr>
        <w:t xml:space="preserve">Устройство территорий </w:t>
      </w:r>
      <w:r>
        <w:rPr>
          <w:sz w:val="28"/>
        </w:rPr>
        <w:t xml:space="preserve">заключается в очистке территорий строительной площадки от деревьев, кустарников пней, крупных камней; сносе ненужных стро-ений; устройстве постоянных или временных ограждений для стока поверхностных вод (специальные оградительные обвалования, нагорные водоотводные канавы); в снятии рас-стительного слоя грунта в основаниях насыпей и поверхности выемок для восстановления рекультивации нарушенных или малопродуктивных сельскохозяйственных земель. </w:t>
      </w:r>
      <w:r>
        <w:rPr>
          <w:i/>
          <w:iCs/>
          <w:sz w:val="28"/>
        </w:rPr>
        <w:t xml:space="preserve">Геодезические работы </w:t>
      </w:r>
      <w:r>
        <w:rPr>
          <w:sz w:val="28"/>
        </w:rPr>
        <w:t xml:space="preserve">в строительстве должны обеспечивать повышения качества, снижения стоимости и сокращение продолжительности строительства. Основными задачами строительной геодезии являются: развитие опорных и создание разбивочных геодезических сеток для выноса проекта в натуру и производство исполнительных съемок на стадии строительства и после его завершения; проверка всех геометрических размеров, координат, отметок в рабочих чертежах перед выносом проекта здания или сооружения в натуру; производство основных и детальных геодезических разбивочных работ при возведении зданий и сооружений; осуществление контрольных геодезических измерений в процессе возведения здания или сооружения; учет объемов выполненных работ; наблюдение за осадками и деформациями зданий и сооружений в процессе строительства. </w:t>
      </w:r>
      <w:r>
        <w:rPr>
          <w:i/>
          <w:iCs/>
          <w:sz w:val="28"/>
        </w:rPr>
        <w:t xml:space="preserve">Сооружение временных коммуникаций </w:t>
      </w:r>
      <w:r>
        <w:rPr>
          <w:sz w:val="28"/>
        </w:rPr>
        <w:t xml:space="preserve">включает в себя работу по устройству землевозных дорог, временных водопроводных сетей, энергоснабжения, обеспечения теплом, паром, газом и сжатым воздухом. К </w:t>
      </w:r>
      <w:r>
        <w:rPr>
          <w:i/>
          <w:iCs/>
          <w:sz w:val="28"/>
        </w:rPr>
        <w:t>вспомогательным работам</w:t>
      </w:r>
      <w:r>
        <w:rPr>
          <w:sz w:val="28"/>
        </w:rPr>
        <w:t xml:space="preserve"> относятся: рыхление плотных и мерзлых грунтов; водоотвод, водоотлив и водопонижение; искусственное закрепление грунтов; их уплотнение; отделка поверхности земляных сооружений (зачистка, планировка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>Водоотвод</w:t>
      </w:r>
      <w:r>
        <w:rPr>
          <w:sz w:val="28"/>
        </w:rPr>
        <w:t xml:space="preserve">. Он необходим для защиты котлованов и траншей от заполнения их ливневыми и талыми водами. Для водоотвода обычно используют расположенные с нагорной стороны резервы, кавальеры, а также специально устраиваемые оградительные обвалования, водоотводящие канавы, лотки и системы дренажей. Воду из всех водоотводящих устройств отводят в пониженные места, удаленные от возводимых и существующих сооружений. </w:t>
      </w:r>
      <w:r>
        <w:rPr>
          <w:i/>
          <w:iCs/>
          <w:sz w:val="28"/>
        </w:rPr>
        <w:t>Водоотлив</w:t>
      </w:r>
      <w:r>
        <w:rPr>
          <w:sz w:val="28"/>
        </w:rPr>
        <w:t>. Предварительное осушение часто осуществляют при устройстве котлованов и траншей. Работы по строительному водопонижению во многом зависят от принятого метода механизированной разработки котлованов и траншей. В водоотводном строительстве применяют два метода производства земляных работ: 1) разработку грунта сухоройными машинами и механизмами с предварительным его осушением; 2) разработку грунта средствами гидромехани-зации с последующим осушением котлованов и тран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Способы искусственного понижения уровня грунтовых вод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глофильтровый способ предусматривает использование для откачки воды из грунта часто расположенных скважин с трубчатыми водоприемниками малого диаметра - </w:t>
      </w:r>
      <w:r>
        <w:rPr>
          <w:i/>
          <w:iCs/>
          <w:sz w:val="28"/>
        </w:rPr>
        <w:t>иглофильтров</w:t>
      </w:r>
      <w:r>
        <w:rPr>
          <w:sz w:val="28"/>
        </w:rPr>
        <w:t>, соединенных общим всасывающим коллектором с общей насосной станцией. Для искусственного понижения уровня грунтовых вод (УГВ) на глубину 4.....5 м в песчаных грунтах применяют легкие иглофильтровые установки (ЛИУ). Эжекторные иглофильтровые установки применяют для понижения УГВ на глубину от 5 до 18-2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Электроосмотическое водопонижение, или электроосушение, </w:t>
      </w:r>
      <w:r>
        <w:rPr>
          <w:sz w:val="28"/>
        </w:rPr>
        <w:t xml:space="preserve">основано на исполь-зовании в целях усиления эффекта водоотдачи явления электроосмоса, т.е. способности воды двигаться под воздействием поля постоянного тока в порах грунта от анода к катоду. Его используют в слабопроницаемых (глинистых, илистых, суглинистых) грунтах, имеющих коэффициенты фильтрации менее 1 м/сут при ширине котлована до 4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>Открытые (соединяющиеся с атмосферой) водопонизительные скважины</w:t>
      </w:r>
      <w:r>
        <w:rPr>
          <w:sz w:val="28"/>
        </w:rPr>
        <w:t xml:space="preserve">, оборудованные насосами, применяют в тех случаях, когда требуются большие глубины понижения УГВ, а также когда использование иглофильтров затру-дительно из-за больших притоков, необходимости осушения больших площадей и стесненности территории. </w:t>
      </w:r>
      <w:r>
        <w:rPr>
          <w:i/>
          <w:iCs/>
          <w:sz w:val="28"/>
        </w:rPr>
        <w:t>Вакуумный способ</w:t>
      </w:r>
      <w:r>
        <w:rPr>
          <w:sz w:val="28"/>
        </w:rPr>
        <w:t xml:space="preserve"> водопонижения, при котором в зоне иглофильтра создается устойчивый вакуум, применяют для осушения мелкозернистых грунтов, имеющих малые коэффициенты фильтрации (0.01....3 м/сут). </w:t>
      </w:r>
      <w:r>
        <w:rPr>
          <w:i/>
          <w:iCs/>
          <w:sz w:val="28"/>
        </w:rPr>
        <w:t xml:space="preserve">Закрепление грунтов </w:t>
      </w:r>
      <w:r>
        <w:rPr>
          <w:sz w:val="28"/>
        </w:rPr>
        <w:t>производится в целях повышения их прочности и устой-чивости или придания им водонепроницаемости. Для этого используют способы цементации, глинизации, битумизации, силикатизации, смолизации и термического закрепления. В сложных гидрогеологических условиях применяют искусственное замораживание гру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продолжительности работы и выработки маши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о=Тр/</w:t>
      </w:r>
      <w:r>
        <w:rPr>
          <w:b/>
          <w:sz w:val="28"/>
          <w:lang w:val="en-US"/>
        </w:rPr>
        <w:t>N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олжительность работы бульдозера То1=6,534/1,8=3,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То2=39/4,3=9,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6=10,11/4,3=2,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8=0,44/0,38=1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(Б)=16,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работы экскаватора То4=8,5/4,4=1,9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5=271,8/4,4=61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7=10,35/4,4=2,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(экс.пр.л)=65,9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То3(обр.л)=27,21/3=9,0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работы автосамосвала То=9,07+65,98=75,0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счет технико-экономических показателей комплекта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ельная себестоим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определяют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ед=1,08* (</w:t>
      </w:r>
      <w:r>
        <w:rPr>
          <w:b/>
          <w:sz w:val="28"/>
          <w:lang w:val="en-US"/>
        </w:rPr>
        <w:t>Cv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v</w:t>
      </w:r>
      <w:r>
        <w:rPr>
          <w:b/>
          <w:sz w:val="28"/>
        </w:rPr>
        <w:t xml:space="preserve">*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* </w:t>
      </w:r>
      <w:r>
        <w:rPr>
          <w:b/>
          <w:sz w:val="28"/>
          <w:lang w:val="en-US"/>
        </w:rPr>
        <w:t>toi</w:t>
      </w:r>
      <w:r>
        <w:rPr>
          <w:b/>
          <w:sz w:val="28"/>
        </w:rPr>
        <w:t xml:space="preserve">)/ </w:t>
      </w:r>
      <w:r>
        <w:rPr>
          <w:b/>
          <w:sz w:val="28"/>
          <w:lang w:val="en-US"/>
        </w:rPr>
        <w:t>V</w:t>
      </w:r>
      <w:r>
        <w:rPr>
          <w:sz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,См-см-стоимость</w:t>
      </w:r>
      <w:r>
        <w:rPr>
          <w:b/>
          <w:sz w:val="28"/>
        </w:rPr>
        <w:t xml:space="preserve"> </w:t>
      </w:r>
      <w:r>
        <w:rPr>
          <w:sz w:val="28"/>
        </w:rPr>
        <w:t>одной смены работы машины на площадке,руб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sz w:val="28"/>
          <w:lang w:val="en-US"/>
        </w:rPr>
        <w:t>N</w:t>
      </w:r>
      <w:r>
        <w:rPr>
          <w:sz w:val="28"/>
        </w:rPr>
        <w:t>- число машин данной м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Toi</w:t>
      </w:r>
      <w:r>
        <w:rPr>
          <w:sz w:val="28"/>
        </w:rPr>
        <w:t>-время работы данной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V</w:t>
      </w:r>
      <w:r>
        <w:rPr>
          <w:sz w:val="28"/>
        </w:rPr>
        <w:t>-общий объем разрабатываемого гру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д(Б)=4,84*1*16,19=78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д(экс)=4,84*1*65,98=319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д(экс. О.л.)=4,84*1*9,07=43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д(а)= 4,84*3*75,05=1089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д=1,08*(78,4+319,4+43,9+1089,8)/12404,2=0,13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е= (Тм*</w:t>
      </w:r>
      <w:r>
        <w:rPr>
          <w:b/>
          <w:sz w:val="28"/>
          <w:lang w:val="en-US"/>
        </w:rPr>
        <w:t>Ni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toi</w:t>
      </w:r>
      <w:r>
        <w:rPr>
          <w:b/>
          <w:sz w:val="28"/>
        </w:rPr>
        <w:t>)/</w:t>
      </w:r>
      <w:r>
        <w:rPr>
          <w:b/>
          <w:sz w:val="28"/>
          <w:lang w:val="en-US"/>
        </w:rPr>
        <w:t>V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Тм - затраты труда на 1маш.-ч. Эксплуатации машины данной мар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(Б)= 2,63*1*16,19=42,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(экс)=2,63*1*65,98=173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(э.о.л)=2,63*1*9,07=23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(а)=2,63*3*75,05=592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=832.15/12404,2=0,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обеспечение электробезопасности при производстве земляных работ в местах прохождения электросетей и при использовании электрических маши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устройства для надежного крепления стенок котлована и траншей с вертикальными стенками при глубине их 1.5 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устройства для безопасного спуска рабочих в выем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ограждение выемок в местах движения людей и транспор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установление безопасного расстояния от отвалов грунта, места прохода и проезда машин до бровки выем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- устройство надежного освещения рабочих мест и подходов и проездов к ним в ночное врем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обеспечение отсутствия людей в зоне действия рабочих органов землеройных маши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обеспечение безопасной крутизны откосов котлованов и траншей, разрабатываемых без креплений и систематического наблюдения за состоянием откос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- обеспечение звуковой сигнализации землеройных маши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 обеспечение правильной эксплуатации землеройных и транспорт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материальных ресурсов для производства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248"/>
        <w:gridCol w:w="1419"/>
        <w:gridCol w:w="2103"/>
        <w:gridCol w:w="2024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териал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кскаватор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ульдозер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изельное топли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3,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,0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5,4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5,9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3.02.01 – 87. Земляные сооружения, основания и фундаменты. – М.: ЦИТП Госстроя СССР, 1982. – 128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3-4-80*. Техника безопасности в строительстве. – М.: Стройиздат, 1990.-226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2-03-99. Безопасность труда в строительстве.- М.: Стройиздат, 2000.-50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. Сборник Е2. Земляные работы. Выпуск 1. Механизированные и ручные земляные работы.-М.: Стройиздат, 1988.-244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Ю.П. Земляные работы. – Ростов на Дону: РИСИ, 1975.-175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мляные работы. Справочник строителя / Под ред. А.К. Рейша.-М.: Стройиздат, 1984.-320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ология строительного производства / Под ред. О.О. Литвинова.-Киев: Высшая школа, 1985.-456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7:00Z</dcterms:created>
  <dc:creator>1</dc:creator>
  <dc:description/>
  <cp:keywords/>
  <dc:language>en-US</dc:language>
  <cp:lastModifiedBy>SYSTEM</cp:lastModifiedBy>
  <cp:lastPrinted>2009-06-19T13:00:00Z</cp:lastPrinted>
  <dcterms:modified xsi:type="dcterms:W3CDTF">2011-09-20T15:37:00Z</dcterms:modified>
  <cp:revision>2</cp:revision>
  <dc:subject/>
  <dc:title>                            Министерство образования Российской Федерации</dc:title>
</cp:coreProperties>
</file>