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7.wmf" ContentType="image/x-wmf"/>
  <Override PartName="/word/media/image78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98.wmf" ContentType="image/x-wmf"/>
  <Override PartName="/word/media/image61.wmf" ContentType="image/x-wmf"/>
  <Override PartName="/word/media/image101.wmf" ContentType="image/x-wmf"/>
  <Override PartName="/word/media/image79.wmf" ContentType="image/x-wmf"/>
  <Override PartName="/word/media/image63.wmf" ContentType="image/x-wmf"/>
  <Override PartName="/word/media/image23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ФЕДЕРАЛЬНОЕ АГЕНТСТВО ПО ОБРАЗОВАНИЮ</w:t>
      </w:r>
    </w:p>
    <w:p>
      <w:pPr>
        <w:pStyle w:val="Style24"/>
        <w:rPr/>
      </w:pPr>
      <w:r>
        <w:rPr/>
        <w:t>КУБАНСКИЙ ГОСУДАРСТВЕННЫЙ ТЕХНОЛОГИЧЕСКИЙ УНИВЕРСИТЕТ</w:t>
      </w:r>
    </w:p>
    <w:p>
      <w:pPr>
        <w:pStyle w:val="Style24"/>
        <w:rPr/>
      </w:pPr>
      <w:r>
        <w:rPr/>
        <w:t>КАФЕДРА ТЕХНОЛОГИИ, ОРГАНИЗАЦИИ, ЭКОНОМИКИ СТРОИТЕЛЬСТВА И УПРАВЛЕНИЯ НЕДВИЖИМОСТЬЮ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урсовой проект</w:t>
      </w:r>
    </w:p>
    <w:p>
      <w:pPr>
        <w:pStyle w:val="Style24"/>
        <w:rPr/>
      </w:pPr>
      <w:r>
        <w:rPr/>
        <w:t xml:space="preserve">по дисциплине </w:t>
      </w:r>
    </w:p>
    <w:p>
      <w:pPr>
        <w:pStyle w:val="Style24"/>
        <w:rPr/>
      </w:pPr>
      <w:r>
        <w:rPr/>
        <w:t>"Организация, управление и планирование строительного производства"</w:t>
      </w:r>
    </w:p>
    <w:p>
      <w:pPr>
        <w:pStyle w:val="Style24"/>
        <w:rPr/>
      </w:pPr>
      <w:r>
        <w:rPr/>
        <w:t>на тему: "Разработка проекта производства работ для строительства крупнопанельного 1-секционного 12-ти этажного жилого здания". Серия ПБКР-2М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раснодар 2007</w:t>
      </w:r>
      <w:r>
        <w:br w:type="page"/>
      </w:r>
    </w:p>
    <w:p>
      <w:pPr>
        <w:pStyle w:val="Style18"/>
        <w:rPr/>
      </w:pPr>
      <w:r>
        <w:rPr/>
        <w:t>Рефера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яснительная записка 55 с., 1 ил., 13 табл., 12 библиог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ъемы работ, материалы, ресурсы, производство работ, сетевой график, стройгенплан, технология возведения здания, сметная стоимость, вопросы техники безопасности и безопасности жизнедеятель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курсовом проекте разработан проект организации строительства на строительство крупнопанельного 1-секционного 12-ти этажного жилого здания в г. Краснодар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урсовой проект содержит подсчет объемов работ, расчет материально-технических ресурсов, организационно-техническую подготовку строительства, строительный генеральный план, расчет численности персонала строительства, состав площадей временных зданий и сооружений, расчет складских помещений и складских площадей, мероприятия по охране окружающей среды и технике безопас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пояснительной записке прилагается графическая часть - 2 лист формата А1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одсчет объемов строительно-монтаж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метная стоимость строитель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Материально-технические ресурсы строитель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Расчет потребности в строительных материалах, полуфабрикатах, деталях и конструкция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Расчет потребности в воде для нужд строительства и определение диаметра труб временного водопро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Расчет потребности в электроэнергии, выбор трансформаторов и определение сечения проводов временных электросет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4 Расчет потребности в сжатом воздухе, выбор компрессора и определение сечения разводящих трубопров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роизводство строительно-монтаж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Организационно-техническая подготовка к строительств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 Строительный генеральный пла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.1 Расчет численности персонала строитель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.2 Определение состава площадей временных зданий и сооруж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.3 Расчет складских помещений и складских площад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 Методы производства строительно-монтаж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.1 Организационно-технологическая схема возведения объе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.2 Методы производства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.3 Таблица работ и ресурсов сетевого граф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.4 Сетевой график и его оптимиз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.5 Мероприятия по производству работ в зимний перио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4 Техника безопасности, охрана труда и противопожарные меро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5 Мероприятия по охране окружающей сре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Технико-экономические показатели по проект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апитальное строительство относится к числу ключевых отраслей, во многом определяющих развитие экономики страны, решения социальных, экономических и технических задач. К числу задач в области строительства относятся: сокращение инвестиционного цикла минимум в 2 раза; обеспечение ввода в действие объектов в нормативные сроки; значительное уменьшение количества одновременно сооружаемых объектов; доведение объемов строительного задела и незавершенного строительства до нормативного уровня; повышение качества строительной продук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троительстве работает около 10% трудоспособного населения; 10-12% из их числа занимается управлением и организацией строительных производств. В строительстве используется около 15% всей промышленной продукции, выпускаемой в стране. Строительство относится к системам материального производства. Как отрасль народного хозяйства имеет особенност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подвижность строительной продукции, большие геометрические размеры, высокая стоимость, значительная продолжительность производственного цикл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вижных характер строительных работ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мещение средств труда и кадров от одного объекта к другому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бота преимущественно под открытым неб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оительство - это очень сложная систем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ация строительного производства призвана обеспечить эффективность строительного производства методами и средствами организ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ация строительного производства обеспечивает целенаправленность всех организационных, технологических и технических решений на достижение конечного результата - ввода в действие объекта с необходимым качеством в установленные стро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 начала строительства объекта должны быть выполнены мероприятия по подготовке строительного производства в объеме, обеспечивающем осуществление строительства запроектированными темпами, включая проведение общей организационно-технической подготовки, подготовки к строительству объекта, подготовки строительной организации и подготовки к производству СМ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оительство каждого объекта допускается осуществлять только на основе предварительно разработанных решений по организации строительства и технологии производства работ, которые должны быть приняты в ПОС и ПП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оительство должно вестись в технологической последовательности в соответствии с календарным планом с учетом обоснованного совмещения отдельных видов работ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Общая ча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урсовой проект выполнен по теме: "Разработка проекта производства работ для строительства крупнопанельного 1-секционного 12-ти этажного жилого здания. Серия ПБКР-2М"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Географический пункт строительства - г. Краснодар;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Характеристика площадки строительства - рельеф спокойны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Характеристика основных конструктивных решений зданий - бескаркасное панельно-блочное 1-секционное 12-ти этажное жилое здание с узким шагом несущих стен, перекрытия сборные беспустотные размером на комнат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Начало строительства - 01.03.2008 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Продолжительность строительства - 6 месяце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Данные о грунтах: УПВ - ниже отметки залегания фундамента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категория грун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7. Условия снабжения строительства конструкциями, материалами, полуфабрикатами и изделиями: вид транспорта - автотранспор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тояние доставки - до 50 к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8. Источники энергоснабжения - от городских се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9. Источники водоснабжения - от городских се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дание крупнопанельное с техническим этажом и подвалом. Габариты здания в плане 16,7 х 13,11 м, высота - 38,05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структивные решения здан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роектировании очередности монтажа сборных элементов этого здания учесть, что несущими конструкциями здания являются внутренние поперечные панели и панели наружных торцевых сте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ундаменты из сборных элементов под наружные стены из бетонных блоков, под внутренние - из железобетонных подуше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лементы фундаментов укладываются на выровненное песчаное основание (при песчаных грунтах) или песчаную подушку толщиной 10 с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ризонтальная гидроизоляция устраивается по верху фундаментов и состоит из слоя цементного раствора толщиной 2 см. Поверхности цокольных стеновых панелей, соприкасающиеся с грунтом, покрываются горячим битумом за 2 раз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ы подполья состоят из бетонной подготовки толщиной 150 мм (бетон "7" на щебне) и чистого цементного по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нешняя поверхность панелей наружных стен облицована керамической плиткой; поверхности всех панелей внутри здания имеют фактурный слой, подготовленный под окрас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нутренние панельные перегородки толщиной 6 см холодного бето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крытия из сплошных плоских панелей размером "на комнату" толщиной 10 см из холодного бето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стницы из крупных маршей и площадок. Площадки сверху облицованы керамической плиткой, марши имеют готовые проступ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алконы монтируются, начиная со 2-го этаж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ртикальный шов между наружными панелями стен конопатится смоляной паклей, с внутренней стороны утепляется полужесткой минераловатной плитой и замоноличивается теплым раствором. Швы между панелями перекрытий заделываются цементным раствором марки "М-50". Сборные элементы соединяются и окончательно закрепляются на сварке с помощью накладок из полосовой ста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крытые части всех сборных элементов имеют гладкие поверхности, пригодные для окончательной отделки без дополнительной штукатурки или затир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ыша бесчердачная (совмещенная) о утеплителем из пенобетона, пенокералита и т.п. с 4-слойным ковром из рулонных материал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кна со спаренными переплетами принимаются средним размером 2,1 x 1,44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вери филенчатые, средний размер внутренних - 0,87 х 2,55 м, наружных - 2,10 х 2,05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ы в жилых комнатах, передних и кухнях дощатые по лагам, в санузлах - из керамической плитки по шлакобетону с гидроизоляцией из двух слоев рубероида по битумной масти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ены комнат покрываются водным колером по шпаклевке или обоями по бумаге без шпаклевки. Стены кухонь, санузлов, передних и лестничных клеток покрываются масляной краской на высоту 1,5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толки всех помещений окрашиваются водяной краской по шпаклев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е столярные изделия (окна, двери и др.) окрашиваются масляной краской по шпаклев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доме предусматривается устройство центрального отопления, канализации, водоснабжения, газа, радио, телефона и электроосвещ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Подсчет объемов строительно-монтажных рабо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счет объемов строительно-монтажных работ осуществляем в соответствии с правилами СНиП </w:t>
      </w:r>
      <w:r>
        <w:rPr>
          <w:lang w:val="en-US"/>
        </w:rPr>
        <w:t>IV</w:t>
      </w:r>
      <w:r>
        <w:rPr/>
        <w:t>-2-82. Приложение Т.1-П. Подсчет объемов работ производим последовательно по всем конструкциям и видам работ в технологической последовательности их выполнения (от земляных работ до отделочных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счет объемов монтируемых железобетонных конструкций и изделий осуществляем табличным методом с указанием расхода бетона на одно изделие, его геометрических характеристик массы. Результаты расчетов заносим в таблицу 2.1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борные железобетонные конструкци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1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59"/>
        <w:gridCol w:w="875"/>
        <w:gridCol w:w="1021"/>
        <w:gridCol w:w="852"/>
        <w:gridCol w:w="631"/>
        <w:gridCol w:w="647"/>
        <w:gridCol w:w="746"/>
        <w:gridCol w:w="648"/>
        <w:gridCol w:w="746"/>
        <w:gridCol w:w="618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, марка изделия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Геометрические размеры, м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л-</w:t>
            </w:r>
          </w:p>
          <w:p>
            <w:pPr>
              <w:pStyle w:val="Style21"/>
              <w:rPr/>
            </w:pPr>
            <w:r>
              <w:rPr/>
              <w:t>Во,</w:t>
            </w:r>
          </w:p>
          <w:p>
            <w:pPr>
              <w:pStyle w:val="Style21"/>
              <w:rPr/>
            </w:pPr>
            <w:r>
              <w:rPr/>
              <w:t xml:space="preserve">Шт.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Масса, т. 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и-</w:t>
            </w:r>
          </w:p>
          <w:p>
            <w:pPr>
              <w:pStyle w:val="Style21"/>
              <w:rPr/>
            </w:pPr>
            <w:r>
              <w:rPr/>
              <w:t>меча-</w:t>
            </w:r>
          </w:p>
          <w:p>
            <w:pPr>
              <w:pStyle w:val="Style21"/>
              <w:rPr/>
            </w:pPr>
            <w:r>
              <w:rPr/>
              <w:t>ние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еч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Длина,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Шт. 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сего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Шт. 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сего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ысота,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Ширина,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Фундаментные плиты: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 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,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ФП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 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 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ФП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Фундаментные блоки: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,8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1,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ФБ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ФБ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теновые панели подвалов: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Наружные: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9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8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С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9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С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Внутренние: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8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5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,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С1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5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8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С1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8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8,9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,9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С1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8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С1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6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8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6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С1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Лестничные площадки подвал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4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ЛП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Лестничные марши подвал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 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ЛМ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ерекрытия подвалов: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8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,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4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7,6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,7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5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8,5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анели наружных стен: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2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2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С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4,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4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С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С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анели внутренних стен: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9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2,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2,5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С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5,8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4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67,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С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6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8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04,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С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 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,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С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8,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4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7,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С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С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8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1,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9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7,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С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,6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0,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С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ентиляционные бло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 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4,9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4,7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Б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Лестничные площад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,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,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ЛП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Лестничные марш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 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,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8,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ЛМ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ерегородки крупнопанель-ные: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6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5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П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 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1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6,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П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,9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7,5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П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П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анели перекрытий: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6,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4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12,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4,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52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6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7,9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7,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бъемные бло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9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8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7,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92,4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Б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3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76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90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Б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алконные пли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0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6,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6,4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П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Экраны ограждений балкон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, 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,7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ЭБ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Электрические короб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ЭК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арапетные стеновые панели: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1,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,3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С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6,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6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62,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С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арнизные бло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,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7,7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П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зделия по вход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9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2,</w:t>
            </w:r>
            <w:r>
              <w:rPr>
                <w:lang w:val="en-US"/>
              </w:rPr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9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8</w:t>
            </w:r>
            <w:r>
              <w:rPr>
                <w:lang w:val="en-US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ЭВ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ита козырька вхо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7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0</w:t>
            </w:r>
            <w:r>
              <w:rPr/>
              <w:t>,3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5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КВ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анели короба машинного отделения: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7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3,0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ЭК-1Б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1,6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ЭК-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еремыч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9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3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2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>Результаты подсчета объемов остальных работ вносим в ведомость объемов работ, таблица 2.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2.2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домость объемов работ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465"/>
        <w:gridCol w:w="1923"/>
        <w:gridCol w:w="1292"/>
        <w:gridCol w:w="1259"/>
        <w:gridCol w:w="496"/>
      </w:tblGrid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 рабо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Формула подсч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Единица измерения по СНиП (ЕНиР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ли-че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/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. Подземная часть</w:t>
            </w:r>
          </w:p>
        </w:tc>
      </w:tr>
      <w:tr>
        <w:trPr/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. Земляные работ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анировка площадей бульдозером мощностью 96 кВ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/>
              <w:t>=2</w:t>
            </w:r>
            <w:r>
              <w:rPr>
                <w:vertAlign w:val="superscript"/>
              </w:rPr>
              <w:t>. (</w:t>
            </w:r>
            <w:r>
              <w:rPr/>
              <w:t xml:space="preserve"> (</w:t>
            </w:r>
            <w:r>
              <w:rPr>
                <w:lang w:val="en-US"/>
              </w:rPr>
              <w:t>l</w:t>
            </w:r>
            <w:r>
              <w:rPr/>
              <w:t>+20) +</w:t>
            </w:r>
          </w:p>
          <w:p>
            <w:pPr>
              <w:pStyle w:val="Style21"/>
              <w:rPr/>
            </w:pPr>
            <w:r>
              <w:rPr/>
              <w:t>+ (</w:t>
            </w:r>
            <w:r>
              <w:rPr>
                <w:lang w:val="en-US"/>
              </w:rPr>
              <w:t>b</w:t>
            </w:r>
            <w:r>
              <w:rPr/>
              <w:t xml:space="preserve">+20)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01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зработка и перемещение грунта бульдозером мощностью 96 кВ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perscript"/>
                <w:lang w:val="en-US"/>
              </w:rPr>
              <w:t>.0</w:t>
            </w:r>
            <w:r>
              <w:rPr/>
              <w:t>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203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зработка грунта котлованов экскаватором в отвал (ковш 0,65м</w:t>
            </w:r>
            <w:r>
              <w:rPr>
                <w:vertAlign w:val="superscript"/>
              </w:rPr>
              <w:t>3</w:t>
            </w:r>
            <w:r>
              <w:rPr/>
              <w:t xml:space="preserve">)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84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Разработка грунта вручную (подчистка)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7</w:t>
            </w:r>
            <w:r>
              <w:rPr>
                <w:vertAlign w:val="superscript"/>
              </w:rPr>
              <w:t xml:space="preserve">. </w:t>
            </w:r>
            <w:r>
              <w:rPr/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893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плотнение грунта (грунтоуплот-нительные машины)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ринимается по площади основани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2348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песчаного основания толщиной 10 м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(Площадь основания фунд-та). (толщ. подсыпки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348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братная засыпка бульдозером мощностью 96 кВ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обр. з</w:t>
            </w:r>
            <w:r>
              <w:rPr/>
              <w:t>= (0,65+1,65).</w:t>
            </w:r>
          </w:p>
          <w:p>
            <w:pPr>
              <w:pStyle w:val="Style21"/>
              <w:rPr/>
            </w:pPr>
            <w:r>
              <w:rPr/>
              <w:t>периметр</w:t>
            </w:r>
            <w:r>
              <w:rPr>
                <w:vertAlign w:val="superscript"/>
              </w:rPr>
              <w:t xml:space="preserve">. </w:t>
            </w:r>
            <w:r>
              <w:rPr/>
              <w:t>высоту/</w:t>
            </w:r>
          </w:p>
          <w:p>
            <w:pPr>
              <w:pStyle w:val="Style21"/>
              <w:rPr/>
            </w:pPr>
            <w:r>
              <w:rPr/>
              <w:t>/К</w:t>
            </w:r>
            <w:r>
              <w:rPr>
                <w:vertAlign w:val="subscript"/>
              </w:rPr>
              <w:t>РО</w:t>
            </w:r>
            <w:r>
              <w:rPr/>
              <w:t xml:space="preserve"> (=1,05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063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братная засыпка вручну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обр. з</w:t>
            </w:r>
            <w:r>
              <w:rPr/>
              <w:t>= (п.3+п.4-п.6-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фунд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одвала</w:t>
            </w:r>
            <w:r>
              <w:rPr/>
              <w:t>) / К</w:t>
            </w:r>
            <w:r>
              <w:rPr>
                <w:vertAlign w:val="subscript"/>
              </w:rPr>
              <w:t>Р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251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. Основания и фундамент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кладка фундаментных плит: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массой до 1,5т при глубине котлована до 4 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массой до 0,5т при глубине котлована до 4 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кладка фундаментных блоков: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массой до 1,5т при глубине котлована до 4 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массой до 0,5т при глубине котлована до 4 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. Конструкции подземных помещени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наружных панелей стен подвалов площадью до 15 м</w:t>
            </w:r>
            <w:r>
              <w:rPr>
                <w:vertAlign w:val="superscript"/>
              </w:rPr>
              <w:t>2</w:t>
            </w:r>
            <w:r>
              <w:rPr/>
              <w:t>, массой до 5 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внутренних панелей стен подвалов площадью до 10 м</w:t>
            </w:r>
            <w:r>
              <w:rPr>
                <w:vertAlign w:val="superscript"/>
              </w:rPr>
              <w:t>2</w:t>
            </w:r>
            <w:r>
              <w:rPr/>
              <w:t>, массой до 5 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стройство гидроизоляции: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горизонтально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(толщ. ф-та стен). (их периметр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7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вертикально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(высота стен). (их периметр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0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лестничных площадо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лестничных марше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перекрытий площадью до 20 м</w:t>
            </w:r>
            <w:r>
              <w:rPr>
                <w:vertAlign w:val="superscript"/>
              </w:rPr>
              <w:t>2</w:t>
            </w:r>
            <w:r>
              <w:rPr/>
              <w:t>, массой до 5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Заполнение дверных проем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(Шир. дверн. бло-ков). (высота по наружн. обводу коробок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подстилающего слоя под пол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ола</w:t>
            </w:r>
            <w:r>
              <w:rPr>
                <w:vertAlign w:val="superscript"/>
              </w:rPr>
              <w:t>.0</w:t>
            </w:r>
            <w:r>
              <w:rPr/>
              <w:t>,0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Гидроизоляция полов оклеечная на резинобитумной мастик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о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крытие полов - бетонные толщиной 15 м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ола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лощ. выступ. э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7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тделка поверхностей из сборных элементов под окраску: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стен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фактич. отдел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0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потолк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фактич. отдел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звестковая окраска стен и потолк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фактич. отдел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2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асляная окраска дверных заполне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 xml:space="preserve">двер. </w:t>
            </w:r>
            <w:r>
              <w:rPr/>
              <w:t xml:space="preserve">коэфф. (табл.15-4 СНиП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8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блицовка цоко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h</w:t>
            </w:r>
            <w:r>
              <w:rPr>
                <w:vertAlign w:val="superscript"/>
              </w:rPr>
              <w:t xml:space="preserve">.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периметр з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. Надземная часть</w:t>
            </w:r>
          </w:p>
        </w:tc>
      </w:tr>
      <w:tr>
        <w:trPr/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. Стен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становка панелей наружных стен: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есущих, площадью до 15 м</w:t>
            </w:r>
            <w:r>
              <w:rPr>
                <w:vertAlign w:val="superscript"/>
              </w:rPr>
              <w:t>2</w:t>
            </w:r>
            <w:r>
              <w:rPr/>
              <w:t xml:space="preserve"> в бескаркасно-панельное здание с разрезко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есущих, площадью до 6 м</w:t>
            </w:r>
            <w:r>
              <w:rPr>
                <w:vertAlign w:val="superscript"/>
              </w:rPr>
              <w:t>2</w:t>
            </w:r>
            <w:r>
              <w:rPr/>
              <w:t xml:space="preserve"> в бескаркасно-панельное здание с разрезко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становка панелей внутренних стен: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есущих, площадью до 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есущих, площадью до 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есущих, площадью до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перемыче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Герметизация стыков наружных стеновых панелей: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горизонталь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 фаса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 ш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,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вертикаль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 фаса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 ш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электрических коробок массой до 1,0 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ановка вентиляционных блоков массой до 2,5 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панелей короба машинного отделения массой до 1,5 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. Лестниц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лестничных площадо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лестничных марше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. Перегородк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перегородок крупнопанельных железобетонных площадью до 6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. Перекрытия и покрыт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панелей перекрытий с опиранием по контуру площадью до 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панелей покрытий с опиранием по контуру площадью до 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парапетных панелей массой до 2,5 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8. Плиты балконов и др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кладка балконных пли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экранов огражде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Гидроизоляция по балкона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l</w:t>
            </w:r>
            <w:r>
              <w:rPr>
                <w:vertAlign w:val="superscript"/>
              </w:rPr>
              <w:t xml:space="preserve">. </w:t>
            </w:r>
            <w:r>
              <w:rPr>
                <w:lang w:val="en-US"/>
              </w:rPr>
              <w:t>b</w:t>
            </w:r>
            <w:r>
              <w:rPr/>
              <w:t xml:space="preserve">) </w:t>
            </w:r>
            <w:r>
              <w:rPr>
                <w:vertAlign w:val="subscript"/>
              </w:rPr>
              <w:t>балк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цементной стяжки по балконам толщ.20 м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l</w:t>
            </w:r>
            <w:r>
              <w:rPr>
                <w:vertAlign w:val="superscript"/>
              </w:rPr>
              <w:t xml:space="preserve">. </w:t>
            </w:r>
            <w:r>
              <w:rPr>
                <w:lang w:val="en-US"/>
              </w:rPr>
              <w:t>b</w:t>
            </w:r>
            <w:r>
              <w:rPr/>
              <w:t xml:space="preserve">) </w:t>
            </w:r>
            <w:r>
              <w:rPr>
                <w:vertAlign w:val="subscript"/>
              </w:rPr>
              <w:t>балк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кладка карнизных блоков массой до 0,5 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элементов по входу площадью элементов не более 1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козырька вход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абл.2.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. Заполнение проем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Заполнение оконных проемов спаренными переплета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h</w:t>
            </w:r>
            <w:r>
              <w:rPr>
                <w:vertAlign w:val="superscript"/>
              </w:rPr>
              <w:t xml:space="preserve">.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короб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Заполнение дверных проемов наружных и внутренних с площадью проема не более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h</w:t>
            </w:r>
            <w:r>
              <w:rPr>
                <w:vertAlign w:val="superscript"/>
              </w:rPr>
              <w:t xml:space="preserve">.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короб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Заполнение балконных проем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h</w:t>
            </w:r>
            <w:r>
              <w:rPr>
                <w:vertAlign w:val="superscript"/>
              </w:rPr>
              <w:t xml:space="preserve">.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короб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7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. Устройство кровл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пароизоля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ар</w:t>
            </w:r>
            <w:r>
              <w:rPr/>
              <w:t>=</w:t>
            </w:r>
            <w:r>
              <w:rPr>
                <w:lang w:val="en-US"/>
              </w:rPr>
              <w:t xml:space="preserve"> F</w:t>
            </w:r>
            <w:r>
              <w:rPr>
                <w:vertAlign w:val="subscript"/>
              </w:rPr>
              <w:t xml:space="preserve">гор. пр. </w:t>
            </w:r>
            <w:r>
              <w:rPr>
                <w:lang w:val="en-US"/>
              </w:rPr>
              <w:t>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плитного утеплите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ут</w:t>
            </w:r>
            <w:r>
              <w:rPr/>
              <w:t>=</w:t>
            </w:r>
            <w:r>
              <w:rPr>
                <w:lang w:val="en-US"/>
              </w:rPr>
              <w:t xml:space="preserve"> F</w:t>
            </w:r>
            <w:r>
              <w:rPr>
                <w:vertAlign w:val="subscript"/>
              </w:rPr>
              <w:t xml:space="preserve">гор. пр. </w:t>
            </w:r>
            <w:r>
              <w:rPr>
                <w:lang w:val="en-US"/>
              </w:rPr>
              <w:t>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стяж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ст</w:t>
            </w:r>
            <w:r>
              <w:rPr/>
              <w:t>=</w:t>
            </w:r>
            <w:r>
              <w:rPr>
                <w:lang w:val="en-US"/>
              </w:rPr>
              <w:t xml:space="preserve"> F</w:t>
            </w:r>
            <w:r>
              <w:rPr>
                <w:vertAlign w:val="subscript"/>
              </w:rPr>
              <w:t xml:space="preserve">гор. пр. </w:t>
            </w:r>
            <w:r>
              <w:rPr>
                <w:lang w:val="en-US"/>
              </w:rPr>
              <w:t>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клейка рулонного ковр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 xml:space="preserve">р. к. </w:t>
            </w:r>
            <w:r>
              <w:rPr/>
              <w:t xml:space="preserve">=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 xml:space="preserve">гор. пр. </w:t>
            </w:r>
            <w:r>
              <w:rPr>
                <w:lang w:val="en-US"/>
              </w:rPr>
              <w:t>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. Пол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цементных основа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 xml:space="preserve">цем. осн. </w:t>
            </w:r>
            <w:r>
              <w:rPr/>
              <w:t xml:space="preserve">=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о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6,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Гидроизоляция пол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 xml:space="preserve">гидр. </w:t>
            </w:r>
            <w:r>
              <w:rPr/>
              <w:t xml:space="preserve">=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о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6,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епло - и звукоизоляция плит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 xml:space="preserve">звукоизол. </w:t>
            </w:r>
            <w:r>
              <w:rPr/>
              <w:t xml:space="preserve">=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о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6,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окрытия полов: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из плиток - керамически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ола между стен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2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из линолеум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ола между стен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9,0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. Внутренняя отделк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стекление окон и двере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perscript"/>
              </w:rPr>
              <w:t xml:space="preserve">.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короб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2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тделка поверхностей под окраску: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стен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фактич. отдел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7,4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потолк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фактич. отдел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,3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Штукатурка внутренних поверхносте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стен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роем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7,4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оконных и дверных откос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отко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Масляная окраска: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оконных заполне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ок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остекл)</w:t>
            </w:r>
            <w:r>
              <w:rPr/>
              <w:t xml:space="preserve">. </w:t>
            </w:r>
            <w:r>
              <w:rPr>
                <w:lang w:val="en-US"/>
              </w:rPr>
              <w:t>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7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дверных заполне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дв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 xml:space="preserve">остекл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. Наружная отделк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лучшенная штукатурка фасадов цем. - извест. раствором по камн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 xml:space="preserve">фактич. облиц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,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блицовка поверхностей искусственными плитка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 xml:space="preserve">фактич. облиц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,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. Разные работ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основания под отмостк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 xml:space="preserve">отм.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сло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крытие отмостки асфальтобетонной смесь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отм</w:t>
            </w:r>
            <w:r>
              <w:rPr/>
              <w:t>=2 (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 xml:space="preserve">зд. </w:t>
            </w:r>
            <w:r>
              <w:rPr/>
              <w:t>+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зд</w:t>
            </w:r>
          </w:p>
          <w:p>
            <w:pPr>
              <w:pStyle w:val="Style21"/>
              <w:rPr/>
            </w:pPr>
            <w:r>
              <w:rPr/>
              <w:t>+2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отм</w:t>
            </w:r>
            <w:r>
              <w:rPr/>
              <w:t xml:space="preserve">)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от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5,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мусоропровод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 проек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 мусоро-пров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металлических пожарных лестниц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0 кг / 1 м лестниц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. Специальные виды рабо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анитарно-технические работы (водоснабжение, канализация, теплоснабжение)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% от суммарной трудоемкости СМ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Электромонтажные работы, включая слаботочные устройств (телефон, радио, телевидение)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% от суммарной трудоемкости СМ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лагоустройство и озеленение территор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% от суммарной трудоемкости СМ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дготовка объекта к сдач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% от суммарной трудоемкости СМ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чие неучтенные работ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% от суммарной трудоемкости СМ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Сметная стоимость строитель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метную стоимость строительства объекта в данном курсовом проекте определяем по укрупненным показателям стоимости 1 м</w:t>
      </w:r>
      <w:r>
        <w:rPr>
          <w:vertAlign w:val="superscript"/>
        </w:rPr>
        <w:t>3</w:t>
      </w:r>
      <w:r>
        <w:rPr/>
        <w:t xml:space="preserve"> строительного объема здания в ценах 1984 года с умножением на коэффициент индексации по состоянию на 3 квартал 2007 г.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16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479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Материально-технические ресурсы строитель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разработке проекта организации строительства в соответствии со СНиП 3.01.01-85 предусматривается обеспечение объекта всеми видами материально-технических ресурсов в строгом соответствии с технологической последовательностью производства строительно-монтажных работ в сроки, установленные календарным планом и графиками строитель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роектах производства работ принимаются решения по прокладке временных водо-, тепло- и энергосбережения и освещения строительной площадки и рабочих мест на основании расчетов в потребности этих ресурсов и источников их покрыт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1 Расчет потребности в строительных материалах, полуфабрикатах, деталях и конструкция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в строительных материалах, деталях, конструкциях и полуфабрикатах на производство строительно-монтажных работ и на изготовление деталей и конструкций для строительства объекта определяется в проектно-сметной документации в соответствии с ГОСТ 21.109-80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потребности строительства в материалах, деталях, конструкциях и полуфабрикатах производится на основании подсчитанных объемов работ и норм расхода материалов на единицу измерения конструкций и видов работ, приведенных в таблицах СНиП части </w:t>
      </w:r>
      <w:r>
        <w:rPr>
          <w:lang w:val="en-US"/>
        </w:rPr>
        <w:t>IV</w:t>
      </w:r>
      <w:r>
        <w:rPr/>
        <w:t xml:space="preserve"> главы 2-й "Сметные нормы и правила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выполняется в табличной форме. В таблице 4.1 одинаковые материалы в различных видах работ суммируем. Результаты расчетов вносим в таблицу 4.2 как исходные данные для расчета площадей приобъектных складов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4.1 </w:t>
      </w:r>
    </w:p>
    <w:p>
      <w:pPr>
        <w:pStyle w:val="Normal"/>
        <w:widowControl w:val="false"/>
        <w:autoSpaceDE w:val="false"/>
        <w:ind w:left="709" w:hanging="0"/>
        <w:rPr/>
      </w:pPr>
      <w:r>
        <w:rPr/>
        <w:t>Расчет потребности в строительных материалах, полуфабрикатах, деталях и конструкциях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00"/>
        <w:gridCol w:w="698"/>
        <w:gridCol w:w="914"/>
        <w:gridCol w:w="715"/>
        <w:gridCol w:w="1773"/>
        <w:gridCol w:w="567"/>
        <w:gridCol w:w="1083"/>
        <w:gridCol w:w="946"/>
        <w:gridCol w:w="11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 работ и комплексов рабо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бъем работы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Нормативный источник (СНиП)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 материал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Ед. изм.,</w:t>
            </w:r>
          </w:p>
          <w:p>
            <w:pPr>
              <w:pStyle w:val="Style21"/>
              <w:rPr/>
            </w:pPr>
            <w:r>
              <w:rPr/>
              <w:t>м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Норма на ед. изм. 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л-во на весь объем</w:t>
            </w:r>
          </w:p>
        </w:tc>
      </w:tr>
      <w:tr>
        <w:trPr>
          <w:trHeight w:val="81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Ед. изм.,</w:t>
            </w:r>
          </w:p>
          <w:p>
            <w:pPr>
              <w:pStyle w:val="Style21"/>
              <w:rPr/>
            </w:pPr>
            <w:r>
              <w:rPr/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л-во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</w:t>
            </w:r>
          </w:p>
        </w:tc>
      </w:tr>
      <w:tr>
        <w:trPr/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. Земляные рабо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песчаного основания толщиной 10 м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34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0307</w:t>
            </w:r>
          </w:p>
        </w:tc>
      </w:tr>
      <w:tr>
        <w:trPr/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. Устройство фундамент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кладка фундаментных плит: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массой до 1,5т при глубине котлована до 4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етон марки М200;</w:t>
            </w:r>
          </w:p>
          <w:p>
            <w:pPr>
              <w:pStyle w:val="Style21"/>
              <w:rPr/>
            </w:pPr>
            <w:r>
              <w:rPr/>
              <w:t>Изделия монтажные;</w:t>
            </w:r>
          </w:p>
          <w:p>
            <w:pPr>
              <w:pStyle w:val="Style21"/>
              <w:rPr/>
            </w:pPr>
            <w:r>
              <w:rPr/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,40</w:t>
            </w:r>
          </w:p>
          <w:p>
            <w:pPr>
              <w:pStyle w:val="Style21"/>
              <w:rPr/>
            </w:pPr>
            <w:r>
              <w:rPr/>
              <w:t>0,05</w:t>
            </w:r>
          </w:p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,168</w:t>
            </w:r>
          </w:p>
          <w:p>
            <w:pPr>
              <w:pStyle w:val="Style21"/>
              <w:rPr/>
            </w:pPr>
            <w:r>
              <w:rPr/>
              <w:t>0,016</w:t>
            </w:r>
          </w:p>
          <w:p>
            <w:pPr>
              <w:pStyle w:val="Style21"/>
              <w:rPr/>
            </w:pPr>
            <w:r>
              <w:rPr/>
              <w:t>0,003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массой до 0,5т при глубине котлована до 4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етон марки М200;</w:t>
            </w:r>
          </w:p>
          <w:p>
            <w:pPr>
              <w:pStyle w:val="Style21"/>
              <w:rPr/>
            </w:pPr>
            <w:r>
              <w:rPr/>
              <w:t>Изделия монтажные;</w:t>
            </w:r>
          </w:p>
          <w:p>
            <w:pPr>
              <w:pStyle w:val="Style21"/>
              <w:rPr/>
            </w:pPr>
            <w:r>
              <w:rPr/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,40</w:t>
            </w:r>
          </w:p>
          <w:p>
            <w:pPr>
              <w:pStyle w:val="Style21"/>
              <w:rPr/>
            </w:pPr>
            <w:r>
              <w:rPr/>
              <w:t>0,05</w:t>
            </w:r>
          </w:p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496</w:t>
            </w:r>
          </w:p>
          <w:p>
            <w:pPr>
              <w:pStyle w:val="Style21"/>
              <w:rPr/>
            </w:pPr>
            <w:r>
              <w:rPr/>
              <w:t>0,0145</w:t>
            </w:r>
          </w:p>
          <w:p>
            <w:pPr>
              <w:pStyle w:val="Style21"/>
              <w:rPr/>
            </w:pPr>
            <w:r>
              <w:rPr/>
              <w:t>0,002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кладка фундаментных блоков: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массой до 1,5т при глубине котлована до 4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етон марки М200;</w:t>
            </w:r>
          </w:p>
          <w:p>
            <w:pPr>
              <w:pStyle w:val="Style21"/>
              <w:rPr/>
            </w:pPr>
            <w:r>
              <w:rPr/>
              <w:t>Изделия монтажные;</w:t>
            </w:r>
          </w:p>
          <w:p>
            <w:pPr>
              <w:pStyle w:val="Style21"/>
              <w:rPr/>
            </w:pPr>
            <w:r>
              <w:rPr/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,40</w:t>
            </w:r>
          </w:p>
          <w:p>
            <w:pPr>
              <w:pStyle w:val="Style21"/>
              <w:rPr/>
            </w:pPr>
            <w:r>
              <w:rPr/>
              <w:t>0,05</w:t>
            </w:r>
          </w:p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36</w:t>
            </w:r>
          </w:p>
          <w:p>
            <w:pPr>
              <w:pStyle w:val="Style21"/>
              <w:rPr/>
            </w:pPr>
            <w:r>
              <w:rPr/>
              <w:t>0,0075</w:t>
            </w:r>
          </w:p>
          <w:p>
            <w:pPr>
              <w:pStyle w:val="Style21"/>
              <w:rPr/>
            </w:pPr>
            <w:r>
              <w:rPr/>
              <w:t>0,001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массой до 0,5т при глубине котлована до 4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етон марки М200;</w:t>
            </w:r>
          </w:p>
          <w:p>
            <w:pPr>
              <w:pStyle w:val="Style21"/>
              <w:rPr/>
            </w:pPr>
            <w:r>
              <w:rPr/>
              <w:t>Изделия монтажные;</w:t>
            </w:r>
          </w:p>
          <w:p>
            <w:pPr>
              <w:pStyle w:val="Style21"/>
              <w:rPr/>
            </w:pPr>
            <w:r>
              <w:rPr/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,40</w:t>
            </w:r>
          </w:p>
          <w:p>
            <w:pPr>
              <w:pStyle w:val="Style21"/>
              <w:rPr/>
            </w:pPr>
            <w:r>
              <w:rPr/>
              <w:t>0,05</w:t>
            </w:r>
          </w:p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68</w:t>
            </w:r>
          </w:p>
          <w:p>
            <w:pPr>
              <w:pStyle w:val="Style21"/>
              <w:rPr/>
            </w:pPr>
            <w:r>
              <w:rPr/>
              <w:t>0,0035</w:t>
            </w:r>
          </w:p>
          <w:p>
            <w:pPr>
              <w:pStyle w:val="Style21"/>
              <w:rPr/>
            </w:pPr>
            <w:r>
              <w:rPr/>
              <w:t>0,0007</w:t>
            </w:r>
          </w:p>
        </w:tc>
      </w:tr>
      <w:tr>
        <w:trPr/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. Монтаж "нулевого" цикл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наружных панелей стен подвалов площадью до 15 м</w:t>
            </w:r>
            <w:r>
              <w:rPr>
                <w:vertAlign w:val="superscript"/>
              </w:rPr>
              <w:t>2</w:t>
            </w:r>
            <w:r>
              <w:rPr/>
              <w:t>, массой до 5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етон марки М200;</w:t>
            </w:r>
          </w:p>
          <w:p>
            <w:pPr>
              <w:pStyle w:val="Style21"/>
              <w:rPr/>
            </w:pPr>
            <w:r>
              <w:rPr/>
              <w:t>Изделия монтажные;</w:t>
            </w:r>
          </w:p>
          <w:p>
            <w:pPr>
              <w:pStyle w:val="Style21"/>
              <w:rPr/>
            </w:pPr>
            <w:r>
              <w:rPr/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,40</w:t>
            </w:r>
          </w:p>
          <w:p>
            <w:pPr>
              <w:pStyle w:val="Style21"/>
              <w:rPr/>
            </w:pPr>
            <w:r>
              <w:rPr/>
              <w:t>0,05</w:t>
            </w:r>
          </w:p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2</w:t>
            </w:r>
            <w:r>
              <w:rPr/>
              <w:t>,912</w:t>
            </w:r>
          </w:p>
          <w:p>
            <w:pPr>
              <w:pStyle w:val="Style21"/>
              <w:rPr/>
            </w:pPr>
            <w:r>
              <w:rPr/>
              <w:t>0,0065</w:t>
            </w:r>
          </w:p>
          <w:p>
            <w:pPr>
              <w:pStyle w:val="Style21"/>
              <w:rPr/>
            </w:pPr>
            <w:r>
              <w:rPr/>
              <w:t>0,00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внутренних панелей стен подвалов площадью до 10 м</w:t>
            </w:r>
            <w:r>
              <w:rPr>
                <w:vertAlign w:val="superscript"/>
              </w:rPr>
              <w:t>2</w:t>
            </w:r>
            <w:r>
              <w:rPr/>
              <w:t>, массой до 5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етон марки М200;</w:t>
            </w:r>
          </w:p>
          <w:p>
            <w:pPr>
              <w:pStyle w:val="Style21"/>
              <w:rPr/>
            </w:pPr>
            <w:r>
              <w:rPr/>
              <w:t>Изделия монтажные;</w:t>
            </w:r>
          </w:p>
          <w:p>
            <w:pPr>
              <w:pStyle w:val="Style21"/>
              <w:rPr/>
            </w:pPr>
            <w:r>
              <w:rPr/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,40</w:t>
            </w:r>
          </w:p>
          <w:p>
            <w:pPr>
              <w:pStyle w:val="Style21"/>
              <w:rPr/>
            </w:pPr>
            <w:r>
              <w:rPr/>
              <w:t>0,05</w:t>
            </w:r>
          </w:p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048</w:t>
            </w:r>
          </w:p>
          <w:p>
            <w:pPr>
              <w:pStyle w:val="Style21"/>
              <w:rPr/>
            </w:pPr>
            <w:r>
              <w:rPr/>
              <w:t>0,0135</w:t>
            </w:r>
          </w:p>
          <w:p>
            <w:pPr>
              <w:pStyle w:val="Style21"/>
              <w:rPr/>
            </w:pPr>
            <w:r>
              <w:rPr/>
              <w:t>0,00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лестничных площадо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етон марки М200;</w:t>
            </w:r>
          </w:p>
          <w:p>
            <w:pPr>
              <w:pStyle w:val="Style21"/>
              <w:rPr/>
            </w:pPr>
            <w:r>
              <w:rPr/>
              <w:t>Изделия монтажные;</w:t>
            </w:r>
          </w:p>
          <w:p>
            <w:pPr>
              <w:pStyle w:val="Style21"/>
              <w:rPr/>
            </w:pPr>
            <w:r>
              <w:rPr/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,40</w:t>
            </w:r>
          </w:p>
          <w:p>
            <w:pPr>
              <w:pStyle w:val="Style21"/>
              <w:rPr/>
            </w:pPr>
            <w:r>
              <w:rPr/>
              <w:t>0,05</w:t>
            </w:r>
          </w:p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24</w:t>
            </w:r>
          </w:p>
          <w:p>
            <w:pPr>
              <w:pStyle w:val="Style21"/>
              <w:rPr/>
            </w:pPr>
            <w:r>
              <w:rPr/>
              <w:t>0,0005</w:t>
            </w:r>
          </w:p>
          <w:p>
            <w:pPr>
              <w:pStyle w:val="Style21"/>
              <w:rPr/>
            </w:pPr>
            <w:r>
              <w:rPr/>
              <w:t>0,00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лестничных марш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етон марки М200;</w:t>
            </w:r>
          </w:p>
          <w:p>
            <w:pPr>
              <w:pStyle w:val="Style21"/>
              <w:rPr/>
            </w:pPr>
            <w:r>
              <w:rPr/>
              <w:t>Изделия монтажные;</w:t>
            </w:r>
          </w:p>
          <w:p>
            <w:pPr>
              <w:pStyle w:val="Style21"/>
              <w:rPr/>
            </w:pPr>
            <w:r>
              <w:rPr/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,40</w:t>
            </w:r>
          </w:p>
          <w:p>
            <w:pPr>
              <w:pStyle w:val="Style21"/>
              <w:rPr/>
            </w:pPr>
            <w:r>
              <w:rPr/>
              <w:t>0,05</w:t>
            </w:r>
          </w:p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48</w:t>
            </w:r>
          </w:p>
          <w:p>
            <w:pPr>
              <w:pStyle w:val="Style21"/>
              <w:rPr/>
            </w:pPr>
            <w:r>
              <w:rPr/>
              <w:t>0,001</w:t>
            </w:r>
          </w:p>
          <w:p>
            <w:pPr>
              <w:pStyle w:val="Style21"/>
              <w:rPr/>
            </w:pPr>
            <w:r>
              <w:rPr/>
              <w:t>0,00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перекрытий площадью до 20 м</w:t>
            </w:r>
            <w:r>
              <w:rPr>
                <w:vertAlign w:val="superscript"/>
              </w:rPr>
              <w:t>2</w:t>
            </w:r>
            <w:r>
              <w:rPr/>
              <w:t>, массой до 5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етон марки М200;</w:t>
            </w:r>
          </w:p>
          <w:p>
            <w:pPr>
              <w:pStyle w:val="Style21"/>
              <w:rPr/>
            </w:pPr>
            <w:r>
              <w:rPr/>
              <w:t>Арматура компл. загот. АI 14мм;</w:t>
            </w:r>
          </w:p>
          <w:p>
            <w:pPr>
              <w:pStyle w:val="Style21"/>
              <w:rPr/>
            </w:pPr>
            <w:r>
              <w:rPr/>
              <w:t>Изделия монтажные;</w:t>
            </w:r>
          </w:p>
          <w:p>
            <w:pPr>
              <w:pStyle w:val="Style21"/>
              <w:rPr/>
            </w:pPr>
            <w:r>
              <w:rPr/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т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,40</w:t>
            </w:r>
          </w:p>
          <w:p>
            <w:pPr>
              <w:pStyle w:val="Style21"/>
              <w:rPr/>
            </w:pPr>
            <w:r>
              <w:rPr/>
              <w:t>0,02</w:t>
            </w:r>
          </w:p>
          <w:p>
            <w:pPr>
              <w:pStyle w:val="Style21"/>
              <w:rPr/>
            </w:pPr>
            <w:r>
              <w:rPr/>
              <w:t>0,05</w:t>
            </w:r>
          </w:p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688</w:t>
            </w:r>
          </w:p>
          <w:p>
            <w:pPr>
              <w:pStyle w:val="Style21"/>
              <w:rPr/>
            </w:pPr>
            <w:r>
              <w:rPr/>
              <w:t>0,0024</w:t>
            </w:r>
          </w:p>
          <w:p>
            <w:pPr>
              <w:pStyle w:val="Style21"/>
              <w:rPr/>
            </w:pPr>
            <w:r>
              <w:rPr/>
              <w:t>0,006</w:t>
            </w:r>
          </w:p>
          <w:p>
            <w:pPr>
              <w:pStyle w:val="Style21"/>
              <w:rPr/>
            </w:pPr>
            <w:r>
              <w:rPr/>
              <w:t>0,00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стройство гидроизоляции: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горизонталь - н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7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-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25;</w:t>
            </w:r>
          </w:p>
          <w:p>
            <w:pPr>
              <w:pStyle w:val="Style21"/>
              <w:rPr/>
            </w:pPr>
            <w:r>
              <w:rPr/>
              <w:t>Стекло жид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10</w:t>
            </w:r>
          </w:p>
          <w:p>
            <w:pPr>
              <w:pStyle w:val="Style21"/>
              <w:rPr/>
            </w:pPr>
            <w:r>
              <w:rPr/>
              <w:t>5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6072</w:t>
            </w:r>
          </w:p>
          <w:p>
            <w:pPr>
              <w:pStyle w:val="Style21"/>
              <w:rPr/>
            </w:pPr>
            <w:r>
              <w:rPr/>
              <w:t>23,5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вертикальн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0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-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убероид;</w:t>
            </w:r>
          </w:p>
          <w:p>
            <w:pPr>
              <w:pStyle w:val="Style21"/>
              <w:rPr/>
            </w:pPr>
            <w:r>
              <w:rPr/>
              <w:t>Мастика битум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30</w:t>
            </w:r>
          </w:p>
          <w:p>
            <w:pPr>
              <w:pStyle w:val="Style21"/>
              <w:rPr/>
            </w:pPr>
            <w:r>
              <w:rPr/>
              <w:t>0,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6713</w:t>
            </w:r>
          </w:p>
          <w:p>
            <w:pPr>
              <w:pStyle w:val="Style21"/>
              <w:rPr/>
            </w:pPr>
            <w:r>
              <w:rPr/>
              <w:t>0,89364</w:t>
            </w:r>
          </w:p>
        </w:tc>
      </w:tr>
      <w:tr>
        <w:trPr/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. Монтаж надземной части сооруж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становка панелей наружных стен: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есущих, площадью до 15 м</w:t>
            </w:r>
            <w:r>
              <w:rPr>
                <w:vertAlign w:val="superscript"/>
              </w:rPr>
              <w:t>2</w:t>
            </w:r>
            <w:r>
              <w:rPr/>
              <w:t xml:space="preserve"> в бескаркасно-панельное здание с разрез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етон марки М200;</w:t>
            </w:r>
          </w:p>
          <w:p>
            <w:pPr>
              <w:pStyle w:val="Style21"/>
              <w:rPr/>
            </w:pPr>
            <w:r>
              <w:rPr/>
              <w:t>Раствор цементный 100;</w:t>
            </w:r>
          </w:p>
          <w:p>
            <w:pPr>
              <w:pStyle w:val="Style21"/>
              <w:rPr/>
            </w:pPr>
            <w:r>
              <w:rPr/>
              <w:t>Изделия монтажные;</w:t>
            </w:r>
          </w:p>
          <w:p>
            <w:pPr>
              <w:pStyle w:val="Style21"/>
              <w:rPr/>
            </w:pPr>
            <w:r>
              <w:rPr/>
              <w:t>Клей - мастика КН3;</w:t>
            </w:r>
          </w:p>
          <w:p>
            <w:pPr>
              <w:pStyle w:val="Style21"/>
              <w:rPr/>
            </w:pPr>
            <w:r>
              <w:rPr/>
              <w:t>Воздухозащитная л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т</w:t>
            </w:r>
          </w:p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90</w:t>
            </w:r>
          </w:p>
          <w:p>
            <w:pPr>
              <w:pStyle w:val="Style21"/>
              <w:rPr/>
            </w:pPr>
            <w:r>
              <w:rPr/>
              <w:t>2,14</w:t>
            </w:r>
          </w:p>
          <w:p>
            <w:pPr>
              <w:pStyle w:val="Style21"/>
              <w:rPr/>
            </w:pPr>
            <w:r>
              <w:rPr/>
              <w:t>0,13</w:t>
            </w:r>
          </w:p>
          <w:p>
            <w:pPr>
              <w:pStyle w:val="Style21"/>
              <w:rPr/>
            </w:pPr>
            <w:r>
              <w:rPr/>
              <w:t>0,03</w:t>
            </w:r>
          </w:p>
          <w:p>
            <w:pPr>
              <w:pStyle w:val="Style21"/>
              <w:rPr/>
            </w:pPr>
            <w:r>
              <w:rPr/>
              <w:t>82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,936</w:t>
            </w:r>
          </w:p>
          <w:p>
            <w:pPr>
              <w:pStyle w:val="Style21"/>
              <w:rPr/>
            </w:pPr>
            <w:r>
              <w:rPr/>
              <w:t>3,0816</w:t>
            </w:r>
          </w:p>
          <w:p>
            <w:pPr>
              <w:pStyle w:val="Style21"/>
              <w:rPr/>
            </w:pPr>
            <w:r>
              <w:rPr/>
              <w:t>0,1872</w:t>
            </w:r>
          </w:p>
          <w:p>
            <w:pPr>
              <w:pStyle w:val="Style21"/>
              <w:rPr/>
            </w:pPr>
            <w:r>
              <w:rPr/>
              <w:t>0,0432</w:t>
            </w:r>
          </w:p>
          <w:p>
            <w:pPr>
              <w:pStyle w:val="Style21"/>
              <w:rPr/>
            </w:pPr>
            <w:r>
              <w:rPr/>
              <w:t>118,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есущих, площадью до 6 м</w:t>
            </w:r>
            <w:r>
              <w:rPr>
                <w:vertAlign w:val="superscript"/>
              </w:rPr>
              <w:t>2</w:t>
            </w:r>
            <w:r>
              <w:rPr/>
              <w:t xml:space="preserve"> в бескаркасно-панельное здание с разрез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етон марки М200;</w:t>
            </w:r>
          </w:p>
          <w:p>
            <w:pPr>
              <w:pStyle w:val="Style21"/>
              <w:rPr/>
            </w:pPr>
            <w:r>
              <w:rPr/>
              <w:t>Раствор цементный 100; Изделия монтажные;</w:t>
            </w:r>
          </w:p>
          <w:p>
            <w:pPr>
              <w:pStyle w:val="Style21"/>
              <w:rPr/>
            </w:pPr>
            <w:r>
              <w:rPr/>
              <w:t>Клей - мастика КН3;</w:t>
            </w:r>
          </w:p>
          <w:p>
            <w:pPr>
              <w:pStyle w:val="Style21"/>
              <w:rPr/>
            </w:pPr>
            <w:r>
              <w:rPr/>
              <w:t>Воздухозащитная л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т</w:t>
            </w:r>
          </w:p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43</w:t>
            </w:r>
          </w:p>
          <w:p>
            <w:pPr>
              <w:pStyle w:val="Style21"/>
              <w:rPr/>
            </w:pPr>
            <w:r>
              <w:rPr/>
              <w:t>0,78</w:t>
            </w:r>
          </w:p>
          <w:p>
            <w:pPr>
              <w:pStyle w:val="Style21"/>
              <w:rPr/>
            </w:pPr>
            <w:r>
              <w:rPr/>
              <w:t>0,13</w:t>
            </w:r>
          </w:p>
          <w:p>
            <w:pPr>
              <w:pStyle w:val="Style21"/>
              <w:rPr/>
            </w:pPr>
            <w:r>
              <w:rPr/>
              <w:t>0,03</w:t>
            </w:r>
          </w:p>
          <w:p>
            <w:pPr>
              <w:pStyle w:val="Style21"/>
              <w:rPr/>
            </w:pPr>
            <w:r>
              <w:rPr/>
              <w:t>82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144</w:t>
            </w:r>
          </w:p>
          <w:p>
            <w:pPr>
              <w:pStyle w:val="Style21"/>
              <w:rPr/>
            </w:pPr>
            <w:r>
              <w:rPr/>
              <w:t>0,0624</w:t>
            </w:r>
          </w:p>
          <w:p>
            <w:pPr>
              <w:pStyle w:val="Style21"/>
              <w:rPr/>
            </w:pPr>
            <w:r>
              <w:rPr/>
              <w:t>0,0104</w:t>
            </w:r>
          </w:p>
          <w:p>
            <w:pPr>
              <w:pStyle w:val="Style21"/>
              <w:rPr/>
            </w:pPr>
            <w:r>
              <w:rPr/>
              <w:t>0,0024</w:t>
            </w:r>
          </w:p>
          <w:p>
            <w:pPr>
              <w:pStyle w:val="Style21"/>
              <w:rPr/>
            </w:pPr>
            <w:r>
              <w:rPr/>
              <w:t>6,5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становка панелей внутренних стен: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есущих, площадью до 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100;</w:t>
            </w:r>
          </w:p>
          <w:p>
            <w:pPr>
              <w:pStyle w:val="Style21"/>
              <w:rPr/>
            </w:pPr>
            <w:r>
              <w:rPr/>
              <w:t>Изделия монтажные; Пакля смоля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14</w:t>
            </w:r>
          </w:p>
          <w:p>
            <w:pPr>
              <w:pStyle w:val="Style21"/>
              <w:rPr/>
            </w:pPr>
            <w:r>
              <w:rPr/>
              <w:t>0,13</w:t>
            </w:r>
          </w:p>
          <w:p>
            <w:pPr>
              <w:pStyle w:val="Style21"/>
              <w:rPr/>
            </w:pPr>
            <w:r>
              <w:rPr/>
              <w:t>199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136</w:t>
            </w:r>
          </w:p>
          <w:p>
            <w:pPr>
              <w:pStyle w:val="Style21"/>
              <w:rPr/>
            </w:pPr>
            <w:r>
              <w:rPr/>
              <w:t>0,0312</w:t>
            </w:r>
          </w:p>
          <w:p>
            <w:pPr>
              <w:pStyle w:val="Style21"/>
              <w:rPr/>
            </w:pPr>
            <w:r>
              <w:rPr/>
              <w:t>47,7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есущих, площадью до 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100;</w:t>
            </w:r>
          </w:p>
          <w:p>
            <w:pPr>
              <w:pStyle w:val="Style21"/>
              <w:rPr/>
            </w:pPr>
            <w:r>
              <w:rPr/>
              <w:t>Изделия монтажные; Пакля смоля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8</w:t>
            </w:r>
          </w:p>
          <w:p>
            <w:pPr>
              <w:pStyle w:val="Style21"/>
              <w:rPr/>
            </w:pPr>
            <w:r>
              <w:rPr/>
              <w:t>0,13</w:t>
            </w:r>
          </w:p>
          <w:p>
            <w:pPr>
              <w:pStyle w:val="Style21"/>
              <w:rPr/>
            </w:pPr>
            <w:r>
              <w:rPr/>
              <w:t>199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844</w:t>
            </w:r>
          </w:p>
          <w:p>
            <w:pPr>
              <w:pStyle w:val="Style21"/>
              <w:rPr/>
            </w:pPr>
            <w:r>
              <w:rPr/>
              <w:t>0,234</w:t>
            </w:r>
          </w:p>
          <w:p>
            <w:pPr>
              <w:pStyle w:val="Style21"/>
              <w:rPr/>
            </w:pPr>
            <w:r>
              <w:rPr/>
              <w:t>358,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есущих, площадью до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100;</w:t>
            </w:r>
          </w:p>
          <w:p>
            <w:pPr>
              <w:pStyle w:val="Style21"/>
              <w:rPr/>
            </w:pPr>
            <w:r>
              <w:rPr/>
              <w:t>Изделия монтажные; Пакля смоля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02</w:t>
            </w:r>
          </w:p>
          <w:p>
            <w:pPr>
              <w:pStyle w:val="Style21"/>
              <w:rPr/>
            </w:pPr>
            <w:r>
              <w:rPr/>
              <w:t>0,12</w:t>
            </w:r>
          </w:p>
          <w:p>
            <w:pPr>
              <w:pStyle w:val="Style21"/>
              <w:rPr/>
            </w:pPr>
            <w:r>
              <w:rPr/>
              <w:t>199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12</w:t>
            </w:r>
          </w:p>
          <w:p>
            <w:pPr>
              <w:pStyle w:val="Style21"/>
              <w:rPr/>
            </w:pPr>
            <w:r>
              <w:rPr/>
              <w:t>0,072</w:t>
            </w:r>
          </w:p>
          <w:p>
            <w:pPr>
              <w:pStyle w:val="Style21"/>
              <w:rPr/>
            </w:pPr>
            <w:r>
              <w:rPr/>
              <w:t>119,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объемных блок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Раствор цементный 100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электри-ческих коробок массой до 1,0 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Раствор цементный 100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8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ановка вентиля-ционных блоков массой до 2,5 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Раствор цементный 100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37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панелей короба машинного отделения массой до 2,5 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100;</w:t>
            </w:r>
          </w:p>
          <w:p>
            <w:pPr>
              <w:pStyle w:val="Style21"/>
              <w:rPr/>
            </w:pPr>
            <w:r>
              <w:rPr/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7</w:t>
            </w:r>
          </w:p>
          <w:p>
            <w:pPr>
              <w:pStyle w:val="Style21"/>
              <w:rPr/>
            </w:pPr>
            <w:r>
              <w:rPr/>
              <w:t>0,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8084</w:t>
            </w:r>
          </w:p>
          <w:p>
            <w:pPr>
              <w:pStyle w:val="Style21"/>
              <w:rPr/>
            </w:pPr>
            <w:r>
              <w:rPr/>
              <w:t>0,052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лестничных площадо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100;</w:t>
            </w:r>
          </w:p>
          <w:p>
            <w:pPr>
              <w:pStyle w:val="Style21"/>
              <w:rPr/>
            </w:pPr>
            <w:r>
              <w:rPr/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6</w:t>
            </w:r>
          </w:p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824</w:t>
            </w:r>
          </w:p>
          <w:p>
            <w:pPr>
              <w:pStyle w:val="Style21"/>
              <w:rPr/>
            </w:pPr>
            <w:r>
              <w:rPr/>
              <w:t>0,002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лест-ничных марш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Раствор цементный 100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4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перегородок крупнопанельных железобетонных площадью до 6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100;</w:t>
            </w:r>
          </w:p>
          <w:p>
            <w:pPr>
              <w:pStyle w:val="Style21"/>
              <w:rPr/>
            </w:pPr>
            <w:r>
              <w:rPr/>
              <w:t>Пакля смоляная; 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4</w:t>
            </w:r>
          </w:p>
          <w:p>
            <w:pPr>
              <w:pStyle w:val="Style21"/>
              <w:rPr/>
            </w:pPr>
            <w:r>
              <w:rPr/>
              <w:t>199,00</w:t>
            </w:r>
          </w:p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6872</w:t>
            </w:r>
          </w:p>
          <w:p>
            <w:pPr>
              <w:pStyle w:val="Style21"/>
              <w:rPr/>
            </w:pPr>
            <w:r>
              <w:rPr/>
              <w:t>453,72</w:t>
            </w:r>
          </w:p>
          <w:p>
            <w:pPr>
              <w:pStyle w:val="Style21"/>
              <w:rPr/>
            </w:pPr>
            <w:r>
              <w:rPr/>
              <w:t>0,022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панелей перекрытий с опиранием по контуру площадью до 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100;</w:t>
            </w:r>
          </w:p>
          <w:p>
            <w:pPr>
              <w:pStyle w:val="Style21"/>
              <w:rPr/>
            </w:pPr>
            <w:r>
              <w:rPr/>
              <w:t>Изделия монтажные; 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14</w:t>
            </w:r>
          </w:p>
          <w:p>
            <w:pPr>
              <w:pStyle w:val="Style21"/>
              <w:rPr/>
            </w:pPr>
            <w:r>
              <w:rPr/>
              <w:t>0,04</w:t>
            </w:r>
          </w:p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4584</w:t>
            </w:r>
          </w:p>
          <w:p>
            <w:pPr>
              <w:pStyle w:val="Style21"/>
              <w:rPr/>
            </w:pPr>
            <w:r>
              <w:rPr/>
              <w:t>0,0624</w:t>
            </w:r>
          </w:p>
          <w:p>
            <w:pPr>
              <w:pStyle w:val="Style21"/>
              <w:rPr/>
            </w:pPr>
            <w:r>
              <w:rPr/>
              <w:t>0,015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панелей покрытий с опиранием по контуру площадью до 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100;</w:t>
            </w:r>
          </w:p>
          <w:p>
            <w:pPr>
              <w:pStyle w:val="Style21"/>
              <w:rPr/>
            </w:pPr>
            <w:r>
              <w:rPr/>
              <w:t>Изделия монтажные; 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14</w:t>
            </w:r>
          </w:p>
          <w:p>
            <w:pPr>
              <w:pStyle w:val="Style21"/>
              <w:rPr/>
            </w:pPr>
            <w:r>
              <w:rPr/>
              <w:t>0,04</w:t>
            </w:r>
          </w:p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9552</w:t>
            </w:r>
          </w:p>
          <w:p>
            <w:pPr>
              <w:pStyle w:val="Style21"/>
              <w:rPr/>
            </w:pPr>
            <w:r>
              <w:rPr/>
              <w:t>0,0672</w:t>
            </w:r>
          </w:p>
          <w:p>
            <w:pPr>
              <w:pStyle w:val="Style21"/>
              <w:rPr/>
            </w:pPr>
            <w:r>
              <w:rPr/>
              <w:t>0,016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парапетных панелей массой до 2,5 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100;</w:t>
            </w:r>
          </w:p>
          <w:p>
            <w:pPr>
              <w:pStyle w:val="Style21"/>
              <w:rPr/>
            </w:pPr>
            <w:r>
              <w:rPr/>
              <w:t xml:space="preserve">Изделия монтажные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14</w:t>
            </w:r>
          </w:p>
          <w:p>
            <w:pPr>
              <w:pStyle w:val="Style21"/>
              <w:rPr/>
            </w:pPr>
            <w:r>
              <w:rPr/>
              <w:t>0,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0816</w:t>
            </w:r>
          </w:p>
          <w:p>
            <w:pPr>
              <w:pStyle w:val="Style21"/>
              <w:rPr/>
            </w:pPr>
            <w:r>
              <w:rPr/>
              <w:t>0,187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кладка балконных пл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100;</w:t>
            </w:r>
          </w:p>
          <w:p>
            <w:pPr>
              <w:pStyle w:val="Style21"/>
              <w:rPr/>
            </w:pPr>
            <w:r>
              <w:rPr/>
              <w:t>Изделия монтажные; 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7</w:t>
            </w:r>
          </w:p>
          <w:p>
            <w:pPr>
              <w:pStyle w:val="Style21"/>
              <w:rPr/>
            </w:pPr>
            <w:r>
              <w:rPr/>
              <w:t>0,05</w:t>
            </w:r>
          </w:p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0896</w:t>
            </w:r>
          </w:p>
          <w:p>
            <w:pPr>
              <w:pStyle w:val="Style21"/>
              <w:rPr/>
            </w:pPr>
            <w:r>
              <w:rPr/>
              <w:t>0,024</w:t>
            </w:r>
          </w:p>
          <w:p>
            <w:pPr>
              <w:pStyle w:val="Style21"/>
              <w:rPr/>
            </w:pPr>
            <w:r>
              <w:rPr/>
              <w:t>0,004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экранов огра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100;</w:t>
            </w:r>
          </w:p>
          <w:p>
            <w:pPr>
              <w:pStyle w:val="Style21"/>
              <w:rPr/>
            </w:pPr>
            <w:r>
              <w:rPr/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0</w:t>
            </w:r>
          </w:p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2</w:t>
            </w:r>
          </w:p>
          <w:p>
            <w:pPr>
              <w:pStyle w:val="Style21"/>
              <w:rPr/>
            </w:pPr>
            <w:r>
              <w:rPr/>
              <w:t>0,004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кладка карниз-ых блоков массой до 0,5 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100;</w:t>
            </w:r>
          </w:p>
          <w:p>
            <w:pPr>
              <w:pStyle w:val="Style21"/>
              <w:rPr/>
            </w:pPr>
            <w:r>
              <w:rPr/>
              <w:t>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09</w:t>
            </w:r>
          </w:p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232</w:t>
            </w:r>
          </w:p>
          <w:p>
            <w:pPr>
              <w:pStyle w:val="Style21"/>
              <w:rPr/>
            </w:pPr>
            <w:r>
              <w:rPr/>
              <w:t>0,004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элементов по входу площадью элементов не более 1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Раствор цементный 100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козырька вх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100;</w:t>
            </w:r>
          </w:p>
          <w:p>
            <w:pPr>
              <w:pStyle w:val="Style21"/>
              <w:rPr/>
            </w:pPr>
            <w:r>
              <w:rPr/>
              <w:t>Изделия монтажные; Электроды Э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34</w:t>
            </w:r>
          </w:p>
          <w:p>
            <w:pPr>
              <w:pStyle w:val="Style21"/>
              <w:rPr/>
            </w:pPr>
            <w:r>
              <w:rPr/>
              <w:t>0,07</w:t>
            </w:r>
          </w:p>
          <w:p>
            <w:pPr>
              <w:pStyle w:val="Style21"/>
              <w:rPr/>
            </w:pPr>
            <w:r>
              <w:rPr/>
              <w:t>0,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434</w:t>
            </w:r>
          </w:p>
          <w:p>
            <w:pPr>
              <w:pStyle w:val="Style21"/>
              <w:rPr/>
            </w:pPr>
            <w:r>
              <w:rPr/>
              <w:t>0,0007</w:t>
            </w:r>
          </w:p>
          <w:p>
            <w:pPr>
              <w:pStyle w:val="Style21"/>
              <w:rPr/>
            </w:pPr>
            <w:r>
              <w:rPr/>
              <w:t>0,00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Герметизация стыков наружных стеновых панелей: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горизон-тальны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 ш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,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иты из пенополистир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676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вертикальны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 ш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иты из пенополистир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869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Гидроизоляция по балкон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астика;</w:t>
            </w:r>
          </w:p>
          <w:p>
            <w:pPr>
              <w:pStyle w:val="Style21"/>
              <w:rPr/>
            </w:pPr>
            <w:r>
              <w:rPr/>
              <w:t>Грунтовка битум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9</w:t>
            </w:r>
          </w:p>
          <w:p>
            <w:pPr>
              <w:pStyle w:val="Style21"/>
              <w:rPr/>
            </w:pPr>
            <w:r>
              <w:rPr/>
              <w:t>76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0832</w:t>
            </w:r>
          </w:p>
          <w:p>
            <w:pPr>
              <w:pStyle w:val="Style21"/>
              <w:rPr/>
            </w:pPr>
            <w:r>
              <w:rPr/>
              <w:t>22,04</w:t>
            </w:r>
          </w:p>
        </w:tc>
      </w:tr>
      <w:tr>
        <w:trPr/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5</w:t>
            </w:r>
            <w:r>
              <w:rPr/>
              <w:t>. Устройство кровл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стройство пароизоляции (3 слоя)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-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Грунтовка битумная; Мастика битумная; Плиты тепло-изоляцио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</w:t>
            </w:r>
          </w:p>
          <w:p>
            <w:pPr>
              <w:pStyle w:val="Style21"/>
              <w:rPr/>
            </w:pPr>
            <w:r>
              <w:rPr/>
              <w:t>т</w:t>
            </w:r>
          </w:p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88</w:t>
            </w:r>
          </w:p>
          <w:p>
            <w:pPr>
              <w:pStyle w:val="Style21"/>
              <w:rPr/>
            </w:pPr>
            <w:r>
              <w:rPr/>
              <w:t>0,13</w:t>
            </w:r>
          </w:p>
          <w:p>
            <w:pPr>
              <w:pStyle w:val="Style21"/>
              <w:rPr/>
            </w:pPr>
            <w:r>
              <w:rPr/>
              <w:t>111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98616</w:t>
            </w:r>
          </w:p>
          <w:p>
            <w:pPr>
              <w:pStyle w:val="Style21"/>
              <w:rPr/>
            </w:pPr>
            <w:r>
              <w:rPr/>
              <w:t>0,29341</w:t>
            </w:r>
          </w:p>
          <w:p>
            <w:pPr>
              <w:pStyle w:val="Style21"/>
              <w:rPr/>
            </w:pPr>
            <w:r>
              <w:rPr/>
              <w:t>250,5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плитного утеплител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-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енобе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3472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стяж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-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Раствор цементный 100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566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клейка рулонного ков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-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убероид;</w:t>
            </w:r>
          </w:p>
          <w:p>
            <w:pPr>
              <w:pStyle w:val="Style21"/>
              <w:rPr/>
            </w:pPr>
            <w:r>
              <w:rPr/>
              <w:t>Мастика битум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Style21"/>
              <w:rPr/>
            </w:pPr>
            <w:r>
              <w:rPr/>
              <w:t xml:space="preserve">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68,00</w:t>
            </w:r>
          </w:p>
          <w:p>
            <w:pPr>
              <w:pStyle w:val="Style21"/>
              <w:rPr/>
            </w:pPr>
            <w:r>
              <w:rPr/>
              <w:t>1,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56,276</w:t>
            </w:r>
          </w:p>
          <w:p>
            <w:pPr>
              <w:pStyle w:val="Style21"/>
              <w:rPr/>
            </w:pPr>
            <w:r>
              <w:rPr/>
              <w:t>3,27265</w:t>
            </w:r>
          </w:p>
        </w:tc>
      </w:tr>
      <w:tr>
        <w:trPr/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6</w:t>
            </w:r>
            <w:r>
              <w:rPr/>
              <w:t>. Установка столярных блоков, остекле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Заполнение дверных проемов подва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-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локи дверные;</w:t>
            </w:r>
          </w:p>
          <w:p>
            <w:pPr>
              <w:pStyle w:val="Style21"/>
              <w:rPr/>
            </w:pPr>
            <w:r>
              <w:rPr/>
              <w:t>Доски III сорта;</w:t>
            </w:r>
          </w:p>
          <w:p>
            <w:pPr>
              <w:pStyle w:val="Style21"/>
              <w:rPr/>
            </w:pPr>
            <w:r>
              <w:rPr/>
              <w:t>Т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,00</w:t>
            </w:r>
          </w:p>
          <w:p>
            <w:pPr>
              <w:pStyle w:val="Style21"/>
              <w:rPr/>
            </w:pPr>
            <w:r>
              <w:rPr/>
              <w:t>0,08</w:t>
            </w:r>
          </w:p>
          <w:p>
            <w:pPr>
              <w:pStyle w:val="Style21"/>
              <w:rPr/>
            </w:pPr>
            <w:r>
              <w:rPr/>
              <w:t>89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00</w:t>
            </w:r>
          </w:p>
          <w:p>
            <w:pPr>
              <w:pStyle w:val="Style21"/>
              <w:rPr/>
            </w:pPr>
            <w:r>
              <w:rPr/>
              <w:t>0,0024</w:t>
            </w:r>
          </w:p>
          <w:p>
            <w:pPr>
              <w:pStyle w:val="Style21"/>
              <w:rPr/>
            </w:pPr>
            <w:r>
              <w:rPr/>
              <w:t>2,6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Заполнение оконных проемов спаренными переплета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-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локи оконные;</w:t>
            </w:r>
          </w:p>
          <w:p>
            <w:pPr>
              <w:pStyle w:val="Style21"/>
              <w:rPr/>
            </w:pPr>
            <w:r>
              <w:rPr/>
              <w:t>Пакля пропитанная;</w:t>
            </w:r>
          </w:p>
          <w:p>
            <w:pPr>
              <w:pStyle w:val="Style21"/>
              <w:rPr/>
            </w:pPr>
            <w:r>
              <w:rPr/>
              <w:t>Толь;</w:t>
            </w:r>
          </w:p>
          <w:p>
            <w:pPr>
              <w:pStyle w:val="Style21"/>
              <w:rPr/>
            </w:pPr>
            <w:r>
              <w:rPr/>
              <w:t>Шп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,00</w:t>
            </w:r>
          </w:p>
          <w:p>
            <w:pPr>
              <w:pStyle w:val="Style21"/>
              <w:rPr/>
            </w:pPr>
            <w:r>
              <w:rPr/>
              <w:t>173,00</w:t>
            </w:r>
          </w:p>
          <w:p>
            <w:pPr>
              <w:pStyle w:val="Style21"/>
              <w:rPr/>
            </w:pPr>
            <w:r>
              <w:rPr/>
              <w:t>118,00</w:t>
            </w:r>
          </w:p>
          <w:p>
            <w:pPr>
              <w:pStyle w:val="Style21"/>
              <w:rPr/>
            </w:pPr>
            <w:r>
              <w:rPr/>
              <w:t>11,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52</w:t>
            </w:r>
          </w:p>
          <w:p>
            <w:pPr>
              <w:pStyle w:val="Style21"/>
              <w:rPr/>
            </w:pPr>
            <w:r>
              <w:rPr/>
              <w:t>435,96</w:t>
            </w:r>
          </w:p>
          <w:p>
            <w:pPr>
              <w:pStyle w:val="Style21"/>
              <w:rPr/>
            </w:pPr>
            <w:r>
              <w:rPr/>
              <w:t>297,36</w:t>
            </w:r>
          </w:p>
          <w:p>
            <w:pPr>
              <w:pStyle w:val="Style21"/>
              <w:rPr/>
            </w:pPr>
            <w:r>
              <w:rPr/>
              <w:t>28,72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Заполнение дверных проемов наружных и внутренних с площадью проема не более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-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локи дверные;</w:t>
            </w:r>
          </w:p>
          <w:p>
            <w:pPr>
              <w:pStyle w:val="Style21"/>
              <w:rPr/>
            </w:pPr>
            <w:r>
              <w:rPr/>
              <w:t>Доски III сорта;</w:t>
            </w:r>
          </w:p>
          <w:p>
            <w:pPr>
              <w:pStyle w:val="Style21"/>
              <w:rPr/>
            </w:pPr>
            <w:r>
              <w:rPr/>
              <w:t>Т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,00</w:t>
            </w:r>
          </w:p>
          <w:p>
            <w:pPr>
              <w:pStyle w:val="Style21"/>
              <w:rPr/>
            </w:pPr>
            <w:r>
              <w:rPr/>
              <w:t>0,08</w:t>
            </w:r>
          </w:p>
          <w:p>
            <w:pPr>
              <w:pStyle w:val="Style21"/>
              <w:rPr/>
            </w:pPr>
            <w:r>
              <w:rPr/>
              <w:t>89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32</w:t>
            </w:r>
          </w:p>
          <w:p>
            <w:pPr>
              <w:pStyle w:val="Style21"/>
              <w:rPr/>
            </w:pPr>
            <w:r>
              <w:rPr/>
              <w:t>0,3456</w:t>
            </w:r>
          </w:p>
          <w:p>
            <w:pPr>
              <w:pStyle w:val="Style21"/>
              <w:rPr/>
            </w:pPr>
            <w:r>
              <w:rPr/>
              <w:t>384,4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Заполнение балконных проем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7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-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локи дверные;</w:t>
            </w:r>
          </w:p>
          <w:p>
            <w:pPr>
              <w:pStyle w:val="Style21"/>
              <w:rPr/>
            </w:pPr>
            <w:r>
              <w:rPr/>
              <w:t>Доски III сорта;</w:t>
            </w:r>
          </w:p>
          <w:p>
            <w:pPr>
              <w:pStyle w:val="Style21"/>
              <w:rPr/>
            </w:pPr>
            <w:r>
              <w:rPr/>
              <w:t>Т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,00</w:t>
            </w:r>
          </w:p>
          <w:p>
            <w:pPr>
              <w:pStyle w:val="Style21"/>
              <w:rPr/>
            </w:pPr>
            <w:r>
              <w:rPr/>
              <w:t>0,08</w:t>
            </w:r>
          </w:p>
          <w:p>
            <w:pPr>
              <w:pStyle w:val="Style21"/>
              <w:rPr/>
            </w:pPr>
            <w:r>
              <w:rPr/>
              <w:t>89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71,6</w:t>
            </w:r>
          </w:p>
          <w:p>
            <w:pPr>
              <w:pStyle w:val="Style21"/>
              <w:rPr/>
            </w:pPr>
            <w:r>
              <w:rPr/>
              <w:t>0,13728</w:t>
            </w:r>
          </w:p>
          <w:p>
            <w:pPr>
              <w:pStyle w:val="Style21"/>
              <w:rPr/>
            </w:pPr>
            <w:r>
              <w:rPr/>
              <w:t>152,72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стекление окон и двер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2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2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текло оконное;</w:t>
            </w:r>
          </w:p>
          <w:p>
            <w:pPr>
              <w:pStyle w:val="Style21"/>
              <w:rPr/>
            </w:pPr>
            <w:r>
              <w:rPr/>
              <w:t>Замазка мело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0,00</w:t>
            </w:r>
          </w:p>
          <w:p>
            <w:pPr>
              <w:pStyle w:val="Style21"/>
              <w:rPr/>
            </w:pPr>
            <w:r>
              <w:rPr/>
              <w:t>53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50,68</w:t>
            </w:r>
          </w:p>
          <w:p>
            <w:pPr>
              <w:pStyle w:val="Style21"/>
              <w:rPr/>
            </w:pPr>
            <w:r>
              <w:rPr/>
              <w:t>224,508</w:t>
            </w:r>
          </w:p>
        </w:tc>
      </w:tr>
      <w:tr>
        <w:trPr/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. Штукатурные и облицовочные рабо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тделка поверхностей подвала из сборных элементов под окраску: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сте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0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Раствор цементный 100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624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потолк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Раствор цементный 100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34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блицовка цокол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100;</w:t>
            </w:r>
          </w:p>
          <w:p>
            <w:pPr>
              <w:pStyle w:val="Style21"/>
              <w:rPr/>
            </w:pPr>
            <w:r>
              <w:rPr/>
              <w:t>Плитки ряд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0</w:t>
            </w:r>
          </w:p>
          <w:p>
            <w:pPr>
              <w:pStyle w:val="Style21"/>
              <w:rPr/>
            </w:pPr>
            <w:r>
              <w:rPr/>
              <w:t>1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02</w:t>
            </w:r>
          </w:p>
          <w:p>
            <w:pPr>
              <w:pStyle w:val="Style21"/>
              <w:rPr/>
            </w:pPr>
            <w:r>
              <w:rPr/>
              <w:t>68,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тделка поверхностей под окраску: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сте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7,4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Раствор цементный 100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5958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потолк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,3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Раствор цементный 100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2218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Штукатурка внутренних поверхнос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сте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7,4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5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8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8,57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оконных и дверных откос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5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8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12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лучшенная штукатурка фасадов цем. - извест. раствором по камн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,0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5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Раствор цементный 100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8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1,6669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блицовка поверхностей искусственными плитка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,0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100;</w:t>
            </w:r>
          </w:p>
          <w:p>
            <w:pPr>
              <w:pStyle w:val="Style21"/>
              <w:rPr/>
            </w:pPr>
            <w:r>
              <w:rPr/>
              <w:t>Плитки ряд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0</w:t>
            </w:r>
          </w:p>
          <w:p>
            <w:pPr>
              <w:pStyle w:val="Style21"/>
              <w:rPr/>
            </w:pPr>
            <w:r>
              <w:rPr/>
              <w:t>1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3,069</w:t>
            </w:r>
          </w:p>
          <w:p>
            <w:pPr>
              <w:pStyle w:val="Style21"/>
              <w:rPr/>
            </w:pPr>
            <w:r>
              <w:rPr/>
              <w:t>2214,6</w:t>
            </w:r>
          </w:p>
        </w:tc>
      </w:tr>
      <w:tr>
        <w:trPr/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. Подготовка под пол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подстилающего слоя под полы подва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етон марки М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346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Гидроизоляция полов подвала оклеечная на резино-битумной мастик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убероид;</w:t>
            </w:r>
          </w:p>
          <w:p>
            <w:pPr>
              <w:pStyle w:val="Style21"/>
              <w:rPr/>
            </w:pPr>
            <w:r>
              <w:rPr/>
              <w:t>Мастика битумная;</w:t>
            </w:r>
          </w:p>
          <w:p>
            <w:pPr>
              <w:pStyle w:val="Style21"/>
              <w:rPr/>
            </w:pPr>
            <w:r>
              <w:rPr/>
              <w:t>Бензин;</w:t>
            </w:r>
          </w:p>
          <w:p>
            <w:pPr>
              <w:pStyle w:val="Style21"/>
              <w:rPr/>
            </w:pPr>
            <w:r>
              <w:rPr/>
              <w:t>Битум БН-70/30;</w:t>
            </w:r>
          </w:p>
          <w:p>
            <w:pPr>
              <w:pStyle w:val="Style21"/>
              <w:rPr/>
            </w:pPr>
            <w:r>
              <w:rPr/>
              <w:t>Раствор смолы БМК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Style21"/>
              <w:rPr/>
            </w:pPr>
            <w:r>
              <w:rPr/>
              <w:t>т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2,00</w:t>
            </w:r>
          </w:p>
          <w:p>
            <w:pPr>
              <w:pStyle w:val="Style21"/>
              <w:rPr/>
            </w:pPr>
            <w:r>
              <w:rPr/>
              <w:t>0,27</w:t>
            </w:r>
          </w:p>
          <w:p>
            <w:pPr>
              <w:pStyle w:val="Style21"/>
              <w:rPr/>
            </w:pPr>
            <w:r>
              <w:rPr/>
              <w:t>58,44</w:t>
            </w:r>
          </w:p>
          <w:p>
            <w:pPr>
              <w:pStyle w:val="Style21"/>
              <w:rPr/>
            </w:pPr>
            <w:r>
              <w:rPr/>
              <w:t>24,94</w:t>
            </w:r>
          </w:p>
          <w:p>
            <w:pPr>
              <w:pStyle w:val="Style21"/>
              <w:rPr/>
            </w:pPr>
            <w:r>
              <w:rPr/>
              <w:t>4,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72,67</w:t>
            </w:r>
          </w:p>
          <w:p>
            <w:pPr>
              <w:pStyle w:val="Style21"/>
              <w:rPr/>
            </w:pPr>
            <w:r>
              <w:rPr/>
              <w:t>0,60345</w:t>
            </w:r>
          </w:p>
          <w:p>
            <w:pPr>
              <w:pStyle w:val="Style21"/>
              <w:rPr/>
            </w:pPr>
            <w:r>
              <w:rPr/>
              <w:t>130,613</w:t>
            </w:r>
          </w:p>
          <w:p>
            <w:pPr>
              <w:pStyle w:val="Style21"/>
              <w:rPr/>
            </w:pPr>
            <w:r>
              <w:rPr/>
              <w:t>55,7409</w:t>
            </w:r>
          </w:p>
          <w:p>
            <w:pPr>
              <w:pStyle w:val="Style21"/>
              <w:rPr/>
            </w:pPr>
            <w:r>
              <w:rPr/>
              <w:t>9,744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крытие полов подвала - бетонные толщиной 15 м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7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етон марки М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7992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цементных осн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6,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3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3,83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Гидроизоляция полов (3 слоя)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6,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астика битумная; Грунтовка битум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</w:t>
            </w:r>
          </w:p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7</w:t>
            </w:r>
          </w:p>
          <w:p>
            <w:pPr>
              <w:pStyle w:val="Style21"/>
              <w:rPr/>
            </w:pPr>
            <w:r>
              <w:rPr/>
              <w:t>76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,6514</w:t>
            </w:r>
          </w:p>
          <w:p>
            <w:pPr>
              <w:pStyle w:val="Style21"/>
              <w:rPr/>
            </w:pPr>
            <w:r>
              <w:rPr/>
              <w:t>2038,3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епло - и звукоизоляция плитн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6,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ерамз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413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цементной стяжки по балконам толщ.20 м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8723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основания под отмостк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78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крытие отмостки асфальтобетонной смесь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5,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сфальтобетонная смесь;</w:t>
            </w:r>
          </w:p>
          <w:p>
            <w:pPr>
              <w:pStyle w:val="Style21"/>
              <w:rPr/>
            </w:pPr>
            <w:r>
              <w:rPr/>
              <w:t>Грунтовка битум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</w:t>
            </w:r>
          </w:p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43</w:t>
            </w:r>
          </w:p>
          <w:p>
            <w:pPr>
              <w:pStyle w:val="Style21"/>
              <w:rPr/>
            </w:pPr>
            <w:r>
              <w:rPr/>
              <w:t>0,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23,351</w:t>
            </w:r>
          </w:p>
          <w:p>
            <w:pPr>
              <w:pStyle w:val="Style21"/>
              <w:rPr/>
            </w:pPr>
            <w:r>
              <w:rPr/>
              <w:t>3,292</w:t>
            </w:r>
          </w:p>
        </w:tc>
      </w:tr>
      <w:tr>
        <w:trPr/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. Малярные рабо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звестковая окраска стен и потолков подва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2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1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звесть негашеная;</w:t>
            </w:r>
          </w:p>
          <w:p>
            <w:pPr>
              <w:pStyle w:val="Style21"/>
              <w:rPr/>
            </w:pPr>
            <w:r>
              <w:rPr/>
              <w:t xml:space="preserve">Краски (сухие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1,00</w:t>
            </w:r>
          </w:p>
          <w:p>
            <w:pPr>
              <w:pStyle w:val="Style21"/>
              <w:rPr/>
            </w:pPr>
            <w:r>
              <w:rPr/>
              <w:t>0,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9,586</w:t>
            </w:r>
          </w:p>
          <w:p>
            <w:pPr>
              <w:pStyle w:val="Style21"/>
              <w:rPr/>
            </w:pPr>
            <w:r>
              <w:rPr/>
              <w:t>2,13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асляная окраска дверных заполнений подва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1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лер масляный разбеленный;</w:t>
            </w:r>
          </w:p>
          <w:p>
            <w:pPr>
              <w:pStyle w:val="Style21"/>
              <w:rPr/>
            </w:pPr>
            <w:r>
              <w:rPr/>
              <w:t>Шпатлевка масляно-клеевая;</w:t>
            </w:r>
          </w:p>
          <w:p>
            <w:pPr>
              <w:pStyle w:val="Style21"/>
              <w:rPr/>
            </w:pPr>
            <w:r>
              <w:rPr/>
              <w:t>Оли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4,40</w:t>
            </w:r>
          </w:p>
          <w:p>
            <w:pPr>
              <w:pStyle w:val="Style21"/>
              <w:rPr/>
            </w:pPr>
            <w:r>
              <w:rPr/>
              <w:t>5,00</w:t>
            </w:r>
          </w:p>
          <w:p>
            <w:pPr>
              <w:pStyle w:val="Style21"/>
              <w:rPr/>
            </w:pPr>
            <w:r>
              <w:rPr/>
              <w:t>1,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9764</w:t>
            </w:r>
          </w:p>
          <w:p>
            <w:pPr>
              <w:pStyle w:val="Style21"/>
              <w:rPr/>
            </w:pPr>
            <w:r>
              <w:rPr/>
              <w:t>0,405</w:t>
            </w:r>
          </w:p>
          <w:p>
            <w:pPr>
              <w:pStyle w:val="Style21"/>
              <w:rPr/>
            </w:pPr>
            <w:r>
              <w:rPr/>
              <w:t>0,121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Масляная окраска надземной части здания: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оконных заполн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7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1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лер масляный разбеленный;</w:t>
            </w:r>
          </w:p>
          <w:p>
            <w:pPr>
              <w:pStyle w:val="Style21"/>
              <w:rPr/>
            </w:pPr>
            <w:r>
              <w:rPr/>
              <w:t>Шпатлевка масляно-клеевая;</w:t>
            </w:r>
          </w:p>
          <w:p>
            <w:pPr>
              <w:pStyle w:val="Style21"/>
              <w:rPr/>
            </w:pPr>
            <w:r>
              <w:rPr/>
              <w:t>Оли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4,40</w:t>
            </w:r>
          </w:p>
          <w:p>
            <w:pPr>
              <w:pStyle w:val="Style21"/>
              <w:rPr/>
            </w:pPr>
            <w:r>
              <w:rPr/>
              <w:t>5,00</w:t>
            </w:r>
          </w:p>
          <w:p>
            <w:pPr>
              <w:pStyle w:val="Style21"/>
              <w:rPr/>
            </w:pPr>
            <w:r>
              <w:rPr/>
              <w:t>1,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1,5044</w:t>
            </w:r>
          </w:p>
          <w:p>
            <w:pPr>
              <w:pStyle w:val="Style21"/>
              <w:rPr/>
            </w:pPr>
            <w:r>
              <w:rPr/>
              <w:t>8,505</w:t>
            </w:r>
          </w:p>
          <w:p>
            <w:pPr>
              <w:pStyle w:val="Style21"/>
              <w:rPr/>
            </w:pPr>
            <w:r>
              <w:rPr/>
              <w:t>2,551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дверных заполн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1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лер масляный разбеленный;</w:t>
            </w:r>
          </w:p>
          <w:p>
            <w:pPr>
              <w:pStyle w:val="Style21"/>
              <w:rPr/>
            </w:pPr>
            <w:r>
              <w:rPr/>
              <w:t>Шпатлевка масляно-клеевая;</w:t>
            </w:r>
          </w:p>
          <w:p>
            <w:pPr>
              <w:pStyle w:val="Style21"/>
              <w:rPr/>
            </w:pPr>
            <w:r>
              <w:rPr/>
              <w:t>Оли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4,40</w:t>
            </w:r>
          </w:p>
          <w:p>
            <w:pPr>
              <w:pStyle w:val="Style21"/>
              <w:rPr/>
            </w:pPr>
            <w:r>
              <w:rPr/>
              <w:t>5,00</w:t>
            </w:r>
          </w:p>
          <w:p>
            <w:pPr>
              <w:pStyle w:val="Style21"/>
              <w:rPr/>
            </w:pPr>
            <w:r>
              <w:rPr/>
              <w:t>1,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5,408</w:t>
            </w:r>
          </w:p>
          <w:p>
            <w:pPr>
              <w:pStyle w:val="Style21"/>
              <w:rPr/>
            </w:pPr>
            <w:r>
              <w:rPr/>
              <w:t>21,6</w:t>
            </w:r>
          </w:p>
          <w:p>
            <w:pPr>
              <w:pStyle w:val="Style21"/>
              <w:rPr/>
            </w:pPr>
            <w:r>
              <w:rPr/>
              <w:t>6,48</w:t>
            </w:r>
          </w:p>
        </w:tc>
      </w:tr>
      <w:tr>
        <w:trPr/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. Чистые пол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окрытия полов: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из плиток - керамически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2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итка;</w:t>
            </w:r>
          </w:p>
          <w:p>
            <w:pPr>
              <w:pStyle w:val="Style21"/>
              <w:rPr/>
            </w:pPr>
            <w:r>
              <w:rPr/>
              <w:t>Раствор цементный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2,00</w:t>
            </w:r>
          </w:p>
          <w:p>
            <w:pPr>
              <w:pStyle w:val="Style21"/>
              <w:rPr/>
            </w:pPr>
            <w:r>
              <w:rPr/>
              <w:t>2,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9,744</w:t>
            </w:r>
          </w:p>
          <w:p>
            <w:pPr>
              <w:pStyle w:val="Style21"/>
              <w:rPr/>
            </w:pPr>
            <w:r>
              <w:rPr/>
              <w:t>2,6839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из линолеум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9,0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Линолеум;</w:t>
            </w:r>
          </w:p>
          <w:p>
            <w:pPr>
              <w:pStyle w:val="Style21"/>
              <w:rPr/>
            </w:pPr>
            <w:r>
              <w:rPr/>
              <w:t>Клей - мастика КНЗ;</w:t>
            </w:r>
          </w:p>
          <w:p>
            <w:pPr>
              <w:pStyle w:val="Style21"/>
              <w:rPr/>
            </w:pPr>
            <w:r>
              <w:rPr/>
              <w:t>Плинтуса деревя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Style21"/>
              <w:rPr/>
            </w:pPr>
            <w:r>
              <w:rPr/>
              <w:t>т</w:t>
            </w:r>
          </w:p>
          <w:p>
            <w:pPr>
              <w:pStyle w:val="Style21"/>
              <w:rPr/>
            </w:pPr>
            <w:r>
              <w:rPr/>
              <w:t>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2,00</w:t>
            </w:r>
          </w:p>
          <w:p>
            <w:pPr>
              <w:pStyle w:val="Style21"/>
              <w:rPr/>
            </w:pPr>
            <w:r>
              <w:rPr/>
              <w:t>0,05</w:t>
            </w:r>
          </w:p>
          <w:p>
            <w:pPr>
              <w:pStyle w:val="Style21"/>
              <w:rPr/>
            </w:pPr>
            <w:r>
              <w:rPr/>
              <w:t>107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947,384</w:t>
            </w:r>
          </w:p>
          <w:p>
            <w:pPr>
              <w:pStyle w:val="Style21"/>
              <w:rPr/>
            </w:pPr>
            <w:r>
              <w:rPr/>
              <w:t>0,9546</w:t>
            </w:r>
          </w:p>
          <w:p>
            <w:pPr>
              <w:pStyle w:val="Style21"/>
              <w:rPr/>
            </w:pPr>
            <w:r>
              <w:rPr/>
              <w:t>2042,844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едомость строительных материалов, полуфабрикатов, деталей и конструкц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4.2 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  <w:gridCol w:w="1417"/>
        <w:gridCol w:w="779"/>
      </w:tblGrid>
      <w:tr>
        <w:trPr>
          <w:trHeight w:val="1384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Ед. из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л-во на объект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рматура компл. загот АI 14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0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сфальтобетонная сме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23,3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ен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0,6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етон марки М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3, 196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итум БН-70/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5,74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локи двер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06,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локи око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52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оздухозащитная 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4,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Грунтовка битум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65,7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Доски III с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85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Замазка мел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4,5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звесть негаше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9,5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ерамз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41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лей - мастика КН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00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лер масля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8,8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раски терт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1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Линоле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947,3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астика битум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5,7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акля смоля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15,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ли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17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ено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34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98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интусы деревя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42,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итка керам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9,7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итки ряд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82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иты из пенополистир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,5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иты теплоизоляцио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50,5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смолы БМК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,7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00,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уберо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33,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текло жид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3,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текло око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50,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37,2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Шпатлевка масляная кле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0,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Шп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8,7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Электроды Э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2 Расчет потребности в воде для нужд строительства и определение диаметра труб временного водопровод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оянные временные сети водоснабжения (включая установки и устройства) предназначены для обеспечения производственных, хозяйственно-бытовых и противопожарных нужд строитель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ектирование, размещение и сооружение сетей водоснабжения производятся в соответствии со СНиП 2.04.02-84, СНиП 3.05.04-85 и др. Параметры временных сетей (или отдельных элементов) водоснабжения устанавливают в следующей последовательности: расчет потребности в воде; выбор источников водоснабжения; составление принципиальной схемы водоснабжения; расчет диаметров трубопроводов. Потребность в воде на стадии разработки ППР </w:t>
      </w:r>
      <w:r>
        <w:rPr/>
        <w:drawing>
          <wp:inline distT="0" distB="0" distL="0" distR="0">
            <wp:extent cx="2667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для строительной площадки как сумма потребности на производственные </w:t>
      </w:r>
      <w:r>
        <w:rPr/>
        <w:drawing>
          <wp:inline distT="0" distB="0" distL="0" distR="0">
            <wp:extent cx="2794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хозяйственно-бытовые </w:t>
      </w:r>
      <w:r>
        <w:rPr/>
        <w:drawing>
          <wp:inline distT="0" distB="0" distL="0" distR="0">
            <wp:extent cx="330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отивопожарные </w:t>
      </w:r>
      <w:r>
        <w:rPr/>
        <w:drawing>
          <wp:inline distT="0" distB="0" distL="0" distR="0">
            <wp:extent cx="381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ужды, л/с: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25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ходы воды для обеспечения производственных нужд, л/с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542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667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неучтенного расхода воды, 1,2…1,3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937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уммарный удельный расход воды на производственные нужды, л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71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о производственных потребителей (установок, машин и др.) каждого вида в наиболее загруженную смену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5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часовой неравномерности потребления воды (средний - 1,5)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8265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о учитываемых расчетом часов в смен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воды для обеспечения производственных нужд в л определяется путем сравнения потребности в воде в наиболее напряженные периоды строительно-монтажных работ по графику, представленному в таблице 4.2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дальнейших расчетов принимается максимальный расход воды на производственные нужды в мае, равный 5140 л (см. табл.4.3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4.3 График потребности в воде на производственные нужды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567"/>
        <w:gridCol w:w="932"/>
        <w:gridCol w:w="1152"/>
        <w:gridCol w:w="674"/>
        <w:gridCol w:w="674"/>
        <w:gridCol w:w="676"/>
        <w:gridCol w:w="676"/>
        <w:gridCol w:w="676"/>
        <w:gridCol w:w="485"/>
      </w:tblGrid>
      <w:tr>
        <w:trPr/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требители в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Ед.</w:t>
            </w:r>
          </w:p>
          <w:p>
            <w:pPr>
              <w:pStyle w:val="Style21"/>
              <w:rPr/>
            </w:pPr>
            <w:r>
              <w:rPr/>
              <w:t xml:space="preserve">изм. 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-во в смену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Норма расхода воды на ед. изм. </w:t>
            </w:r>
          </w:p>
        </w:tc>
        <w:tc>
          <w:tcPr>
            <w:tcW w:w="3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сяцы</w:t>
            </w:r>
          </w:p>
        </w:tc>
      </w:tr>
      <w:tr>
        <w:trPr>
          <w:trHeight w:val="1134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Мар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Апрел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Ма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Июн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Июл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Штукатурные и облицовоч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аля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1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йка и заправка маш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ш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садка деревь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ш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ливка газ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троительные машины с двигателем внутреннего сгор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ш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40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4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51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404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99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91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алее составляем таблицу 4.4, которую заносим данные потребления воды на производственные нужды, принятые по таблице 4.2, и хозяйственно-бытовые нужды, исходя из числа работающих в наиболее загруженную смену рабочи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ные данные потребления воды на производственные и хозяйственно-бытовые нужды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4.4 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782"/>
        <w:gridCol w:w="1168"/>
        <w:gridCol w:w="2187"/>
        <w:gridCol w:w="2280"/>
        <w:gridCol w:w="149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иды потребле-ния вод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личест-во,</w:t>
            </w:r>
          </w:p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дельный расход, </w:t>
            </w: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Коэффициент неравномерности, </w:t>
            </w: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родолжительность потребления воды, </w:t>
            </w:r>
            <w:r>
              <w:rPr>
                <w:lang w:val="en-US"/>
              </w:rPr>
              <w:t>t</w:t>
            </w:r>
            <w:r>
              <w:rPr/>
              <w:t>, 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бщий расход воды, </w:t>
            </w:r>
            <w:r>
              <w:rPr/>
              <w:drawing>
                <wp:inline distT="0" distB="0" distL="0" distR="0">
                  <wp:extent cx="152400" cy="203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л</w:t>
            </w:r>
          </w:p>
        </w:tc>
      </w:tr>
      <w:tr>
        <w:trPr/>
        <w:tc>
          <w:tcPr>
            <w:tcW w:w="9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роизводственные нужды: 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йка и заправка маши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садка деревье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ливка газо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троительные машины с двигателем внутреннего сгор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</w:t>
            </w:r>
          </w:p>
        </w:tc>
      </w:tr>
      <w:tr>
        <w:trPr/>
        <w:tc>
          <w:tcPr>
            <w:tcW w:w="9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Хозяйственно-бытовые нужды: 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Хозяйственно-питьевые нужды, чел.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2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Душевые установки, чел.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4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требность в воде </w:t>
      </w:r>
      <w:r>
        <w:rPr/>
        <w:drawing>
          <wp:inline distT="0" distB="0" distL="0" distR="0">
            <wp:extent cx="2794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8293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л/с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требность в воде </w:t>
      </w:r>
      <w:r>
        <w:rPr/>
        <w:drawing>
          <wp:inline distT="0" distB="0" distL="0" distR="0">
            <wp:extent cx="3302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372100" cy="2565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л/с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937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уммарный удельный расход воды на хозяйственно-бытовые нужды, л; </w:t>
      </w:r>
      <w:r>
        <w:rPr/>
        <w:drawing>
          <wp:inline distT="0" distB="0" distL="0" distR="0">
            <wp:extent cx="1771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ход воды на прием душа одного работника; </w:t>
      </w:r>
      <w:r>
        <w:rPr/>
        <w:drawing>
          <wp:inline distT="0" distB="0" distL="0" distR="0">
            <wp:extent cx="1905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о работающих в наиболее загруженную смену - 57 человек; </w:t>
      </w:r>
      <w:r>
        <w:rPr/>
        <w:drawing>
          <wp:inline distT="0" distB="0" distL="0" distR="0">
            <wp:extent cx="1771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о пользующихся душем, до 80% человек; </w:t>
      </w:r>
      <w:r>
        <w:rPr/>
        <w:drawing>
          <wp:inline distT="0" distB="0" distL="0" distR="0">
            <wp:extent cx="1270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должительность использования душевой установки - 45 мин.; </w:t>
      </w:r>
      <w:r>
        <w:rPr/>
        <w:drawing>
          <wp:inline distT="0" distB="0" distL="0" distR="0">
            <wp:extent cx="165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часовой неравномерности потребления воды (средний - 1,5)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812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л/с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метр трубопроводов определяется без учета воды на наружное пожаротушение, приняв скорость движения воды в трубах </w:t>
      </w:r>
      <w:r>
        <w:rPr/>
        <w:drawing>
          <wp:inline distT="0" distB="0" distL="0" distR="0">
            <wp:extent cx="7493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146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ли по ГОСТ 3262-75 диаметр наружный равен 26,8 мм при условном проходе диаметром 20 м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ход воды для наружного пожаротушения принимается с учетом ширины здания, степени его огнестойкости и категории пожарной опасности при объеме здания до 5 тыс. м</w:t>
      </w:r>
      <w:r>
        <w:rPr>
          <w:vertAlign w:val="superscript"/>
        </w:rPr>
        <w:t>3</w:t>
      </w:r>
      <w:r>
        <w:rPr/>
        <w:t xml:space="preserve"> равным 10 л/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учетом выводов на пожаротушение диаметр трубопроводов равен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385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л/с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02865" cy="469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ли по ГОСТ 3262-75 диаметр наружный равен 75,5 мм при условном проходе диаметром 70 м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3 Расчет потребности в электроэнергии, выбор трансформаторов и определение сечения проводов временных электросете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ети (включая установки и устройства) энергоснабжения постоянные и временные предназначены для энергетического обеспечения силовых и технологических потребителей, а также для устройства наружного и внутреннего освещения объектов строительства, подсобно-вспомогательных зданий, мест производства строительно-монтажных работ строительной площад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раметры сетей (или их элементов) устанавливаются из следующей последовательност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электрических нагрузок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бор источников электроэнерг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явление объектов обслуживания первой категории, расположенных на территор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тавление рабочей схемы электроснабж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ный показатель требуемой мощности </w:t>
      </w:r>
      <w:r>
        <w:rPr/>
        <w:drawing>
          <wp:inline distT="0" distB="0" distL="0" distR="0">
            <wp:extent cx="241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стадии разработки ППР определяется для строительной площадки (кВт) из выражен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445000" cy="533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 потери мощности в сетях в зависимости от протяженности, сечения и др., равен 1,05…1,1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445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умма номинальных мощностей всех установленных в сети электромоторов, кВт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05765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умма потребляемой мощности для технологических потребностей, кВт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080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уммарная мощность осветительных приборов и устройств для внутреннего освещения объектов, кВт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207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о же, для наружного освещения объектов и территории, кВт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080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о же, всех установленных сварочных трансформаторов, кВт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937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мощности для групп силовых потребителей электромоторов (в среднем 0,7)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05765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о же, для технологических потребителей (в среднем 0,8)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32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одновременности работы электромоторов (до 5 шт. - 0,6; 6…8 шт. - 0,5 и более 8 шт. - 0,4)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59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о же, для технологических потребителей (в среднем 0,4)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59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о же, для внутреннего освещения (в среднем 0,8)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59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о же, для наружного освещения (в среднем 0,9)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59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о же, для сварочных трансформаторов (до 3 шт. - 0,8; 3…6 шт. - 0,6; 6…8 шт. - 0,5 и более 8 шт. - 0,4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инимальная освещенность установлена Указаниями по проектированию освещения строительных площадок (СН 81-80) и СНиП </w:t>
      </w:r>
      <w:r>
        <w:rPr>
          <w:lang w:val="en-US"/>
        </w:rPr>
        <w:t>II</w:t>
      </w:r>
      <w:r>
        <w:rPr/>
        <w:t>-4-79. Требуемая мощность для наружного освещения подсчитывается исходя из норм освещен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щность силовых установок для производственных нужд устанавливается в виде графика в таблице 4.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4.5 График мощности установки для производственных нужд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67"/>
        <w:gridCol w:w="708"/>
        <w:gridCol w:w="1152"/>
        <w:gridCol w:w="833"/>
        <w:gridCol w:w="674"/>
        <w:gridCol w:w="674"/>
        <w:gridCol w:w="676"/>
        <w:gridCol w:w="676"/>
        <w:gridCol w:w="676"/>
        <w:gridCol w:w="464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ханиз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Ед.</w:t>
            </w:r>
          </w:p>
          <w:p>
            <w:pPr>
              <w:pStyle w:val="Style21"/>
              <w:rPr/>
            </w:pPr>
            <w:r>
              <w:rPr/>
              <w:t xml:space="preserve">изм.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К-во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ановлмощ-ть эл. дви-гателей, кВт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бщая мощность,</w:t>
            </w:r>
          </w:p>
          <w:p>
            <w:pPr>
              <w:pStyle w:val="Style21"/>
              <w:rPr/>
            </w:pPr>
            <w:r>
              <w:rPr/>
              <w:t>кВт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сяцы</w:t>
            </w:r>
          </w:p>
        </w:tc>
      </w:tr>
      <w:tr>
        <w:trPr>
          <w:trHeight w:val="1134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Мар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Апрел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Ма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Июн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Июл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ашенный кран КБ-10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шт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ульдозер ДЗ-18 на базе трактора Т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шт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Экскаватор ЭО-5111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шт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Грунтоуплотняющая машина ДУ-12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шт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ран гусен. стрелов. МКГ-25 с неупр. гусь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шт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онасос СО-49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шт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истолет - распыли-тель СО-74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шт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злучатель инфракрасного излучения для сварки линолеу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шт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Итого: </w:t>
            </w:r>
            <w:r>
              <w:rPr/>
              <w:drawing>
                <wp:inline distT="0" distB="0" distL="0" distR="0">
                  <wp:extent cx="444500" cy="2540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1" t="-142" r="-8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8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9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6,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9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данным графика в расчете учитываем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position w:val="-12"/>
        </w:rPr>
      </w:pPr>
      <w:r>
        <w:rPr/>
        <w:drawing>
          <wp:inline distT="0" distB="0" distL="0" distR="0">
            <wp:extent cx="12192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position w:val="-12"/>
        </w:rPr>
      </w:pPr>
      <w:r>
        <w:rPr>
          <w:position w:val="-12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ебуемая мощность для технологических нужд </w:t>
      </w:r>
      <w:r>
        <w:rPr/>
        <w:drawing>
          <wp:inline distT="0" distB="0" distL="0" distR="0">
            <wp:extent cx="405765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ключает расход электроэнергии на прогрев бетона и прогрев кирпичной кладки, учитываемый по данным приложения 6 [11].</w:t>
      </w:r>
    </w:p>
    <w:p>
      <w:pPr>
        <w:pStyle w:val="Normal"/>
        <w:widowControl w:val="false"/>
        <w:autoSpaceDE w:val="false"/>
        <w:ind w:firstLine="709"/>
        <w:rPr>
          <w:position w:val="-12"/>
        </w:rPr>
      </w:pPr>
      <w:r>
        <w:rPr>
          <w:position w:val="-12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146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16 - продолжительность прогрева в ч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ебуемая мощность осветительных приборов и устройств для наружного и внутреннего освещения учитывается по данным приложения 7 [11] и сводится в таблицу 4.6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щность электросети для внутреннего и наружного освещения рабочих мест и территории производства рабо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4.6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855"/>
        <w:gridCol w:w="993"/>
        <w:gridCol w:w="1417"/>
        <w:gridCol w:w="992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требители электроэнерг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Ед.</w:t>
            </w:r>
          </w:p>
          <w:p>
            <w:pPr>
              <w:pStyle w:val="Style21"/>
              <w:rPr/>
            </w:pPr>
            <w:r>
              <w:rPr/>
              <w:t xml:space="preserve">из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орма освещенности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щность, кВт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Внутреннее освещение: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нторские и общественные помещ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005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анитарно-бытовые помещ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41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астерск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73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Закрытые скла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736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Итого: </w:t>
            </w:r>
            <w:r>
              <w:rPr/>
              <w:drawing>
                <wp:inline distT="0" distB="0" distL="0" distR="0">
                  <wp:extent cx="508000" cy="2540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,881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Наружное освещение: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ткрытые склады, наве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024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Главные проходы и проез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0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торостепенные проходы и проез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00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хранное освещ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80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сборных конструк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08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Итого: </w:t>
            </w:r>
            <w:r>
              <w:rPr/>
              <w:drawing>
                <wp:inline distT="0" distB="0" distL="0" distR="0">
                  <wp:extent cx="533400" cy="2540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,482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внутреннего освещен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827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наружного освещен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081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уммарная мощность сварочных Трансформаторов ТС-500:</w:t>
      </w:r>
    </w:p>
    <w:p>
      <w:pPr>
        <w:pStyle w:val="Normal"/>
        <w:widowControl w:val="false"/>
        <w:autoSpaceDE w:val="false"/>
        <w:ind w:firstLine="709"/>
        <w:rPr>
          <w:position w:val="-12"/>
        </w:rPr>
      </w:pPr>
      <w:r>
        <w:rPr>
          <w:position w:val="-12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621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32кВт - номинальная мощность сварочного трансформатора типа ТС-500 по приложению 8 [11] ;</w:t>
      </w:r>
    </w:p>
    <w:p>
      <w:pPr>
        <w:pStyle w:val="Normal"/>
        <w:widowControl w:val="false"/>
        <w:autoSpaceDE w:val="false"/>
        <w:ind w:firstLine="709"/>
        <w:rPr/>
      </w:pPr>
      <w:r>
        <w:rPr/>
        <w:t>2 шт. - количество одновременно используемых трансформато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ммарная мощность для выбора трансформатора составит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660265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тся трансформатор по приложению 9 [11] СКТП-560 мощность 560 кВ. А, с габаритами: длина - 3,2 м, ширина - 2,27 м (закрытая конструкция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чение проводов наружных сетей подбираем в зависимости от расчетной силы тока (условие нагрева проводов не более 70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ла тока </w:t>
      </w:r>
      <w:r>
        <w:rPr>
          <w:lang w:val="en-US"/>
        </w:rPr>
        <w:t>I</w:t>
      </w:r>
      <w:r>
        <w:rPr/>
        <w:t xml:space="preserve"> определяется для двухпроводных линий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001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Р - мощность токопотребителей на расчетном участке, кВт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 xml:space="preserve"> - линейное напряжение, В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56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мощности, 0,6…0,7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ение сечения проводов по силе тока производи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192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- длина линии в один конец, 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/>
        <w:t xml:space="preserve"> - удельная проводимость материала проводов, принимаемая для алюминия равной 34,5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40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допустимая потеря напряжения в рассчитываемой линии, </w:t>
      </w:r>
      <w:r>
        <w:rPr/>
        <w:drawing>
          <wp:inline distT="0" distB="0" distL="0" distR="0">
            <wp:extent cx="6096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большой напряженности временных сетей необходимо проверять напряжение в сети </w:t>
      </w:r>
      <w:r>
        <w:rPr/>
        <w:drawing>
          <wp:inline distT="0" distB="0" distL="0" distR="0">
            <wp:extent cx="2540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287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191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уммарный момент нагрузки, Вт</w:t>
      </w:r>
      <w:r>
        <w:rPr>
          <w:vertAlign w:val="superscript"/>
        </w:rPr>
        <w:t xml:space="preserve">. </w:t>
      </w:r>
      <w:r>
        <w:rPr/>
        <w:t xml:space="preserve">м, равный сумме произведений приложенных нагрузок, протекающих по участку на длину этого участка или равный сумме произведений приложенных нагрузок в Вт на длину от начала линии </w:t>
      </w:r>
      <w:r>
        <w:rPr>
          <w:lang w:val="en-US"/>
        </w:rPr>
        <w:t>L</w:t>
      </w:r>
      <w:r>
        <w:rPr/>
        <w:t xml:space="preserve"> в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м сечение голых алюминиевых проводов двухпроводной воздушной линии длиной </w:t>
      </w:r>
      <w:r>
        <w:rPr>
          <w:lang w:val="en-US"/>
        </w:rPr>
        <w:t>L</w:t>
      </w:r>
      <w:r>
        <w:rPr/>
        <w:t>=170 м, по которой передается ток напряжением 220 В для освещения санитарно-бытовых помещений и закрытых склад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конторских помещений длина воздушной линии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=34 м,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=1,5 кВт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закрытых складов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=44 м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=0,12 кВт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ткрытых складов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=32 м,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=1,2 кВт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санитарно-бытовых помещений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=62 м, 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=1,7 кВт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теря напряжения в сети 4%. Длины участков устанавливаются по объектному стройгенплан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мент нагрузки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397500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ечение проводов по мощности определяем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843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сюд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91765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сечение проводов по силе тока. Сила тока в двухпроводной сети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955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73400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читывая механическую прочность алюминиевых проводов, принимаем их минимальное 16 мм</w:t>
      </w:r>
      <w:r>
        <w:rPr>
          <w:vertAlign w:val="superscript"/>
        </w:rPr>
        <w:t>2</w:t>
      </w:r>
      <w:r>
        <w:rPr/>
        <w:t>, при этом сечение нулевого провода так же 16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4 Расчет потребности в сжатом воздухе, выбор компрессора и определение сечения разводящих трубопровод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жатый воздух применяется для обеспечения работы пневматических машин. Параметры временных сетей или их отдельных элементов устанавливаются в такой последовательност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требуемого количества ресурс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ение мощности поставщиков ресурс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ение характера разводящей се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потребности в ресурсе производится по периодам строительства (или этапам и видам работ) путем поэтапного расчета фактических расход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рная потребность </w:t>
      </w:r>
      <w:r>
        <w:rPr/>
        <w:drawing>
          <wp:inline distT="0" distB="0" distL="0" distR="0">
            <wp:extent cx="9017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жатом воздухе определяю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019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7366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о однородных потребител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128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ход сжатого воздуха на одного потребителя, </w:t>
      </w:r>
      <w:r>
        <w:rPr/>
        <w:drawing>
          <wp:inline distT="0" distB="0" distL="0" distR="0">
            <wp:extent cx="5969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6296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ы, учитывающие одновременность работы однородных потребителей (при двух потребителях 1,4…0,85; при шести - 0,8; при десяти - 0,7; при пятнадцати - 0,6; более двадцати - 0,5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ная мощность или производительность компрессорной установки </w:t>
      </w:r>
      <w:r>
        <w:rPr/>
        <w:drawing>
          <wp:inline distT="0" distB="0" distL="0" distR="0">
            <wp:extent cx="9144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972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540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тери воздуха в компрессоре (до 10%)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13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о же, от охлаждения в трубопроводе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40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о же, от неплотности соединений в трубопроводах (5…30%)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40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ход сжатого воздуха на продувку (4…10%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обеспечения максимального расхода сжатого воздуха обеспечения работы пневматических машин на основании календарного плана, номенклатуры применяемых машин, их технической характеристики и количества одновременно работающих однородных потребителей составляется график - таблица 4.7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4.7 График потребности в сжатом воздухе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134"/>
        <w:gridCol w:w="567"/>
        <w:gridCol w:w="991"/>
        <w:gridCol w:w="991"/>
        <w:gridCol w:w="569"/>
        <w:gridCol w:w="567"/>
        <w:gridCol w:w="497"/>
        <w:gridCol w:w="530"/>
        <w:gridCol w:w="562"/>
        <w:gridCol w:w="595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иды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 применяемого инструмента и аппара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больший расход возду-ха, м</w:t>
            </w:r>
            <w:r>
              <w:rPr>
                <w:vertAlign w:val="superscript"/>
              </w:rPr>
              <w:t>3</w:t>
            </w:r>
            <w:r>
              <w:rPr/>
              <w:t xml:space="preserve">/мин.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эффициенты, учитывающие одновременность работы однородных потребителей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личество одновременно работающего инструмента</w:t>
            </w:r>
          </w:p>
        </w:tc>
        <w:tc>
          <w:tcPr>
            <w:tcW w:w="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сяцы</w:t>
            </w:r>
          </w:p>
        </w:tc>
      </w:tr>
      <w:tr>
        <w:trPr>
          <w:trHeight w:val="113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Апрел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Ма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Июн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Июл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Разрушения твер-дого грунта, ремонт дорожных покрытий, проби-вка отверстий в стенах и т.п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тбой-ный молоток МО-8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о 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ерфоратор ПР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,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,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рокладка под-земных коммуни-к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бойник ИП-4603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плотнение бе-тонных смесей, механизация выгрузки сыпучих материалов из бункеров и т.п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ибратор ИВ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нтикоррозион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мплект электродуговой ме-таллизации КДМ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Зачистка сварных швов, подготовка кромок под сва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Шлифовальная машина ИП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несение жидких шпатлевок на различные поверх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ановка для нанесения шпатлевки СО-21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ытье стекол и влагостойких поверх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ечная машина СО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2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ровельные, сантехнические, ремонтно-механические и др.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ырубные нож-ницы ПВН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4</w:t>
            </w:r>
          </w:p>
        </w:tc>
      </w:tr>
      <w:tr>
        <w:trPr>
          <w:trHeight w:val="113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Ито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3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18,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26,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44,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44,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10,6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данным графика в расчете учитываем </w:t>
      </w:r>
      <w:r>
        <w:rPr/>
        <w:drawing>
          <wp:inline distT="0" distB="0" distL="0" distR="0">
            <wp:extent cx="13462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месяце июне/июл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огда расчетная мощность или производительность компрессорной установки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433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8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удовлетворения нужд строителей применяются в основном передвижные компрессорные станции производительностью 5…10</w:t>
      </w:r>
      <w:r>
        <w:rPr/>
        <w:drawing>
          <wp:inline distT="0" distB="0" distL="0" distR="0">
            <wp:extent cx="5969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5…40</w:t>
      </w:r>
      <w:r>
        <w:rPr/>
        <w:drawing>
          <wp:inline distT="0" distB="0" distL="0" distR="0">
            <wp:extent cx="5969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змещаемые в сборно-разборных зданиях. Диаметр воздухопровода в см ориентировочно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30500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667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ход воздуха, </w:t>
      </w:r>
      <w:r>
        <w:rPr/>
        <w:drawing>
          <wp:inline distT="0" distB="0" distL="0" distR="0">
            <wp:extent cx="5969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отекающего по расчетному участ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нутренние диаметры труб округляются до ближайшего большего диаметра: 25, 38, 80, 100, 125, 150, 200, 300 м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5. Производство строительно-монтажных рабо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1 Организационно-техническая подготовка к строительству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огласно СНиП 3.01.01-85 до начала строительства объекта должны быть выполнены мероприятия и работы по подготовке строительного производства в объеме, обеспечивающим осуществление строительства запроектированными темпами, включая проведение общей организационно-технической подготовки, подготовки к производству объекта, подготовки строительной организации и подготовки к производству строительно-монтажных рабо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готовка к строительству объекта предусматривает разработку проекта производства работ на внеплощадочные и внутриплощадочные подготовительные работы, возведение зданий, сооружений и их частей, а также выполнение самих работ подготовительного периода с учетом природоохранных требований и требований по безопасности тру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ъемы подготовительных работ определяем по строительному генеральному плану и по результатам расчетов в пунктах 5.2.2 и 5.2.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2 Строительный генеральный пла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2.1 Расчет численности персонала строительств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ение площадей временных служебных зданий и санитарно-бытовых помещений производят исходя из численности персонала строительства, соотношения категорий работающих, демографических данных, различных нормативных показателей и системы поправочных коэффициен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исло рабочих на стадии ППР устанавливается из календарных планов и графиков движения рабочей силы. Удельный вес различных категорий работающих (рабочих, ИТР, служащих, МОП, охраны) принимается в зависимости от показателей конкретности строительной отрас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асчетах численность рабочих принимается по наиболее многочисленной смене с увеличением этого количества на 5% за счет учеников и практикантов. Такой сменой принимается первая. Общая численность работающих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797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8890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ксимальная численность рабочих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255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женерно-технические работники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509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лужащие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763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ладший обслуживающий персонал и охрана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493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ченики и практикан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320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2.2 Определение состава площадей временных зданий и сооружен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ение площадей временных зданий производится на основе нормативных данны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тав временных зданий и сооружений устанавливаются на момент максимального разворота работ на стройплощадке по рассчитанному в п.5.2.1 количеству персонала. Расчет сводим в таблицу 5.1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5.1 Расчет потребности во временных зданиях и сооружениях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980"/>
        <w:gridCol w:w="1417"/>
        <w:gridCol w:w="1040"/>
        <w:gridCol w:w="1103"/>
        <w:gridCol w:w="1191"/>
        <w:gridCol w:w="1156"/>
        <w:gridCol w:w="979"/>
      </w:tblGrid>
      <w:tr>
        <w:trPr>
          <w:trHeight w:val="137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 зданий и сооружений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четная численность персонала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орма на 1 человек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Расчетная потребность в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инято</w:t>
            </w:r>
          </w:p>
        </w:tc>
      </w:tr>
      <w:tr>
        <w:trPr>
          <w:trHeight w:val="128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% одновременного использова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единица измер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личество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 сооруж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змеры, м.</w:t>
            </w:r>
          </w:p>
          <w:p>
            <w:pPr>
              <w:pStyle w:val="Style21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trHeight w:val="128" w:hRule="atLeast"/>
        </w:trPr>
        <w:tc>
          <w:tcPr>
            <w:tcW w:w="9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. Объекты служебного назначения</w:t>
            </w:r>
          </w:p>
        </w:tc>
      </w:tr>
      <w:tr>
        <w:trPr>
          <w:trHeight w:val="12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нтора производителя рабо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</w:t>
            </w:r>
          </w:p>
        </w:tc>
      </w:tr>
      <w:tr>
        <w:trPr>
          <w:trHeight w:val="12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атериальный скла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7</w:t>
            </w:r>
          </w:p>
        </w:tc>
      </w:tr>
      <w:tr>
        <w:trPr>
          <w:trHeight w:val="128" w:hRule="atLeast"/>
        </w:trPr>
        <w:tc>
          <w:tcPr>
            <w:tcW w:w="9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. Объекты санитарно-бытового назначения</w:t>
            </w:r>
          </w:p>
        </w:tc>
      </w:tr>
      <w:tr>
        <w:trPr>
          <w:trHeight w:val="12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Гардеробная (жен. /муж)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1</w:t>
            </w:r>
          </w:p>
          <w:p>
            <w:pPr>
              <w:pStyle w:val="Style21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0</w:t>
            </w:r>
          </w:p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8</w:t>
            </w:r>
          </w:p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6,8</w:t>
            </w:r>
          </w:p>
          <w:p>
            <w:pPr>
              <w:pStyle w:val="Style21"/>
              <w:rPr/>
            </w:pPr>
            <w:r>
              <w:rPr/>
              <w:t>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</w:t>
            </w:r>
          </w:p>
          <w:p>
            <w:pPr>
              <w:pStyle w:val="Style21"/>
              <w:rPr/>
            </w:pPr>
            <w:r>
              <w:rPr/>
              <w:t>40</w:t>
            </w:r>
          </w:p>
        </w:tc>
      </w:tr>
      <w:tr>
        <w:trPr>
          <w:trHeight w:val="12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Здания для отдыха и обогрева рабочи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5</w:t>
            </w:r>
          </w:p>
        </w:tc>
      </w:tr>
      <w:tr>
        <w:trPr>
          <w:trHeight w:val="12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Душевая (жен. /муж)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1</w:t>
            </w:r>
          </w:p>
          <w:p>
            <w:pPr>
              <w:pStyle w:val="Style21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0</w:t>
            </w:r>
          </w:p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</w:t>
            </w:r>
          </w:p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,5</w:t>
            </w:r>
          </w:p>
          <w:p>
            <w:pPr>
              <w:pStyle w:val="Style21"/>
              <w:rPr/>
            </w:pPr>
            <w:r>
              <w:rPr/>
              <w:t>24,7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</w:t>
            </w:r>
          </w:p>
          <w:p>
            <w:pPr>
              <w:pStyle w:val="Style21"/>
              <w:rPr/>
            </w:pPr>
            <w:r>
              <w:rPr/>
              <w:t>25</w:t>
            </w:r>
          </w:p>
        </w:tc>
      </w:tr>
      <w:tr>
        <w:trPr>
          <w:trHeight w:val="12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мывальная (жен. /муж)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1</w:t>
            </w:r>
          </w:p>
          <w:p>
            <w:pPr>
              <w:pStyle w:val="Style21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0</w:t>
            </w:r>
          </w:p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3</w:t>
            </w:r>
          </w:p>
          <w:p>
            <w:pPr>
              <w:pStyle w:val="Style21"/>
              <w:rPr/>
            </w:pPr>
            <w:r>
              <w:rPr/>
              <w:t>0,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3</w:t>
            </w:r>
          </w:p>
          <w:p>
            <w:pPr>
              <w:pStyle w:val="Style21"/>
              <w:rPr/>
            </w:pPr>
            <w:r>
              <w:rPr/>
              <w:t>1,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2</w:t>
            </w:r>
          </w:p>
        </w:tc>
      </w:tr>
      <w:tr>
        <w:trPr>
          <w:trHeight w:val="12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ушилка для одежды и обув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</w:tr>
      <w:tr>
        <w:trPr>
          <w:trHeight w:val="12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борная (жен. /муж)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1</w:t>
            </w:r>
          </w:p>
          <w:p>
            <w:pPr>
              <w:pStyle w:val="Style21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0</w:t>
            </w:r>
          </w:p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</w:t>
            </w:r>
          </w:p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1</w:t>
            </w:r>
          </w:p>
          <w:p>
            <w:pPr>
              <w:pStyle w:val="Style21"/>
              <w:rPr/>
            </w:pPr>
            <w:r>
              <w:rPr/>
              <w:t>4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>
          <w:trHeight w:val="12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уфет-столо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</w:t>
            </w:r>
          </w:p>
        </w:tc>
      </w:tr>
      <w:tr>
        <w:trPr>
          <w:trHeight w:val="12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ход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 - передвижные инвентарные зд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стерск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монтно-механическая - 67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вторемонтная - 23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тничная - 9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рматурная - 12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лектротехническая - 39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анитарно-техническая - 32 м</w:t>
      </w:r>
      <w:r>
        <w:rPr>
          <w:vertAlign w:val="superscript"/>
        </w:rPr>
        <w:t>2</w:t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5.2.3 Расчет складских помещений и складских площаде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стадии ППР решается вопрос организации приобъектных складов для временного хранения материалов, полуфабрикатов, деталей и конструк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объектные склады устраивают на строительной площадке. Они состоят из открытых площадок в зоне действия монтажного механизма, навесов и закрытых отапливаемых помещ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щадь каждого вида склада зависит от вида, способа хранения и количества материалов. Общая площадь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68400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524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щее количество материала, необходимое для строительства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445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неравномерности поступления материалов на склады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8265" cy="152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рма запаса материала в днях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318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неравномерности потребления материал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67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должительность расчетного периода потребления материал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7165" cy="165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атериала, укладываемое на 1 м</w:t>
      </w:r>
      <w:r>
        <w:rPr>
          <w:vertAlign w:val="superscript"/>
        </w:rPr>
        <w:t>2</w:t>
      </w:r>
      <w:r>
        <w:rPr/>
        <w:t xml:space="preserve"> площади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24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учитывающий использование складских помещ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использования складских помещений выполняется в табличной форме (таблица 5.2). Если подлежащий хранению материал расходуется медленнее, чем за рекомендованный срок запаса </w:t>
      </w:r>
      <w:r>
        <w:rPr/>
        <w:drawing>
          <wp:inline distT="0" distB="0" distL="0" distR="0">
            <wp:extent cx="88265" cy="152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расчет производится из условия хранения всего ресурса (100%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779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 окончанию заполнения таблицы суммируются площади складов каждого вида отдельно по периодам совпадения во времени использования материалов на графике поступления на объект строительных конструкций, изделий, материалов и оборудования. Принимается для размещения на стройгенплане наибольшая из выявленных площадей для каждого вида скла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ставка материалов и конструкций производится централизованно через управление производственно-технологической комплектации комплектно, которое и располагает основной площадью потребных складских помещений. На строительной территории располагаются складские площадки, необходимые для производства работ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sectPr>
          <w:headerReference w:type="default" r:id="rId108"/>
          <w:headerReference w:type="first" r:id="rId109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приобъектных складских площаде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5.2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787"/>
        <w:gridCol w:w="664"/>
        <w:gridCol w:w="753"/>
        <w:gridCol w:w="954"/>
        <w:gridCol w:w="753"/>
        <w:gridCol w:w="875"/>
        <w:gridCol w:w="1159"/>
        <w:gridCol w:w="1196"/>
        <w:gridCol w:w="1453"/>
        <w:gridCol w:w="1238"/>
        <w:gridCol w:w="941"/>
        <w:gridCol w:w="949"/>
        <w:gridCol w:w="1079"/>
      </w:tblGrid>
      <w:tr>
        <w:trPr>
          <w:trHeight w:val="34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Наименование работ и комплексов работ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Ед. изм. 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л-во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дол. смен.,</w:t>
            </w:r>
          </w:p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81940" cy="410210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95" t="-83" r="-9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Запасы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личество мат., уклад. на 1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, </w:t>
            </w: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Коэффициент использования складских помещений, </w:t>
            </w:r>
            <w:r>
              <w:rPr/>
              <w:drawing>
                <wp:inline distT="0" distB="0" distL="0" distR="0">
                  <wp:extent cx="152400" cy="203200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662940" cy="435610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7" t="-81" r="-4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ысота укладки, м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пособ укладк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пособ хранения</w:t>
            </w:r>
          </w:p>
        </w:tc>
      </w:tr>
      <w:tr>
        <w:trPr>
          <w:trHeight w:val="56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 сколько дней</w:t>
            </w:r>
          </w:p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88265" cy="152400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личество запаса</w:t>
            </w:r>
          </w:p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сфальтобетонная смес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23,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5,8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Бунке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Открытый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локи дверные и оконны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58,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7,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,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Штабель вертик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Закрытый, отаплив. 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Грунтовка битум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065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8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34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Бочки в штабеля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Под навесом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Лестничные площадки и марш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,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8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,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Штабел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Открытый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Линолеу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947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3,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,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Вертик. рулон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Закрытый, отаплив. 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акля смоля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5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015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Ящ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Закрытый, отаплив. 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анели перекрыт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87,9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,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6,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Штабел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Открытый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арапетные стеновые панел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7,6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2,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Штабел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Открытый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ерегородки крупнопанельны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,7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6,8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Штабел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Открытый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интусы деревянны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4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6,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1,7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Пачки в штабеля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Закрытый, отаплив. 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иты кровельны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63,7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2,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08, 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Штабел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Открытый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иты тепло-изоляционны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50,5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8,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46,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Штабел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Закрытый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твор цементный 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00,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,6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Бунке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Открытый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уберои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33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66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3,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Вертик. рулон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Закрытый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текло оконно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50,6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0,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Штабел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Закрытый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теновые панел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34,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,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10,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Штабел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Открытый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ол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37,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6,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Вертик. рулон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Закрытый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Фундаментные плиты и бло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,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7,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Штабел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Открытый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Шпатлевка масляная клее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0,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Ящики в штабеля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Закрытый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Шпур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28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Штабел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Закрытый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Электроды Э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Штабел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Закрытый</w:t>
            </w:r>
          </w:p>
        </w:tc>
      </w:tr>
    </w:tbl>
    <w:p>
      <w:pPr>
        <w:sectPr>
          <w:headerReference w:type="default" r:id="rId116"/>
          <w:headerReference w:type="first" r:id="rId117"/>
          <w:type w:val="nextPage"/>
          <w:pgSz w:orient="landscape" w:w="16838" w:h="11906"/>
          <w:pgMar w:left="1134" w:right="1134" w:gutter="0" w:header="709" w:top="170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2"/>
        <w:ind w:hanging="0"/>
        <w:rPr/>
      </w:pPr>
      <w:r>
        <w:rPr/>
        <w:t>5.3 Методы производства строительно-монтажных рабо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выборе методов производства работ нужно стремится к комплексной механизации работ с применением новых высокопрочных машин, ориентироваться на прогрессивные методы труда. Применение передовых методов и приемов труда должно учитывать прогрессивную организацию производства, возможность внедрения научной организации труда в строительстве, использовании средств малой механизации и обеспечении высокого качества работ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3.1 Организационно-технологическая схема возведения объек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установления технологической последовательности работ в границах рациональных размеров захваток в целях сокращения сроков строительства и исключения простоев при организации поточного производства разрабатывают организационно-технологическую схему возведения объек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зводимое здание имеет одну блок-секцию, которая принимается за захватку. То есть, количество захваток - 1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ярусозахватку на три этажа по высоте и одну секцию в плане. То есть, количество ярусозахваток - 4.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891405" cy="342519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3.2 Методы производства работ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 начала возведения здания должны быть выполнены следующие работ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борка существующих зданий и сооружени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здание и закрепление заказчиком опорной геодезической сет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тановка временных инвентарных административно-бытовых и складских зданий для строителей, устройство складских площадок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кладка временных инженерных сетей (водоснабжение, электроснабжение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едение мероприятий по противопожарной безопас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боты нулевого цикла выполняются в следующей последовательност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работка грунта в котлован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тройство фундамент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тройство временной дороги под кра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нтаж фундаментных панел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тройство временной дороги под кран по фундаментной плит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тройство стен и перекрытия над подвал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еремещении, установке и работе машин вблизи котлована расстояние по горизонтали от основания откоса до ближайшей опоры машины должно быть не менее 3,25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ратная засыпка производится бульдозером, в трудных местах - вручну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унт, засыпанный в траншеи и пазухи котлована, служащий основанием под полы уплотняется с помощью пневматических трамбовок, а в трудных местах - вручну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монтажа конструкций принят кран КБ-100.3Б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3.3 Таблица работ и ресурсов сетевого графи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основании подсчитанных объемов работ, принятой организационно-технологической схемы возведения объекта, принятых методов производства работ составляем таблицу работ и ресурсов сетевого графика (карточка-определитель).</w:t>
      </w:r>
    </w:p>
    <w:p>
      <w:pPr>
        <w:sectPr>
          <w:headerReference w:type="default" r:id="rId119"/>
          <w:headerReference w:type="first" r:id="rId120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09"/>
        <w:rPr/>
      </w:pPr>
      <w:r>
        <w:rPr/>
        <w:t>Выполнение работ, включенных в карточку-определитель, необходимо для сдачи объекта в эксплуатацию независимо от характера этих работ и ведомственной принадлежности их исполнителей. Степень детализации сетевой модели выбирается как разумный компромисс между стремлением получения более точного и реального плана работ и нежелательностью усложнения моде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исходных данных для составления сетевого графика (карточка-определитель работ и ресурсов)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5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45"/>
        <w:gridCol w:w="2125"/>
        <w:gridCol w:w="949"/>
        <w:gridCol w:w="968"/>
        <w:gridCol w:w="518"/>
        <w:gridCol w:w="667"/>
        <w:gridCol w:w="768"/>
        <w:gridCol w:w="969"/>
        <w:gridCol w:w="1068"/>
        <w:gridCol w:w="699"/>
        <w:gridCol w:w="534"/>
        <w:gridCol w:w="59"/>
        <w:gridCol w:w="1304"/>
        <w:gridCol w:w="592"/>
        <w:gridCol w:w="738"/>
        <w:gridCol w:w="167"/>
        <w:gridCol w:w="270"/>
        <w:gridCol w:w="338"/>
        <w:gridCol w:w="502"/>
        <w:gridCol w:w="246"/>
        <w:gridCol w:w="142"/>
        <w:gridCol w:w="249"/>
        <w:gridCol w:w="116"/>
      </w:tblGrid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pacing w:lineRule="exact" w:line="200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pacing w:lineRule="exact" w:line="200"/>
              <w:ind w:left="113" w:right="113" w:hanging="0"/>
              <w:rPr/>
            </w:pPr>
            <w:r>
              <w:rPr/>
              <w:t>Наименование работ и комплексов работ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00"/>
              <w:rPr/>
            </w:pPr>
            <w:r>
              <w:rPr/>
              <w:t>Объем работы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pacing w:lineRule="exact" w:line="200"/>
              <w:rPr/>
            </w:pPr>
            <w:r>
              <w:rPr/>
              <w:t xml:space="preserve">Норма-тивный источник (СНиП) 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00"/>
              <w:rPr/>
            </w:pPr>
            <w:r>
              <w:rPr/>
              <w:t xml:space="preserve">Норма на ед. изм. 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00"/>
              <w:rPr/>
            </w:pPr>
            <w:r>
              <w:rPr/>
              <w:t>Трудоемкость на весь объем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00"/>
              <w:rPr/>
            </w:pPr>
            <w:r>
              <w:rPr/>
              <w:t>Основные механизмы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00"/>
              <w:rPr/>
            </w:pPr>
            <w:r>
              <w:rPr/>
              <w:t>Исполнитель</w:t>
            </w:r>
          </w:p>
        </w:tc>
        <w:tc>
          <w:tcPr>
            <w:tcW w:w="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pacing w:lineRule="exact" w:line="200"/>
              <w:rPr/>
            </w:pPr>
            <w:r>
              <w:rPr/>
              <w:t>Смен-ность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pacing w:lineRule="exact" w:line="200"/>
              <w:rPr/>
            </w:pPr>
            <w:r>
              <w:rPr/>
              <w:t>Про-должи-</w:t>
            </w:r>
          </w:p>
          <w:p>
            <w:pPr>
              <w:pStyle w:val="Style21"/>
              <w:spacing w:lineRule="exact" w:line="200"/>
              <w:rPr/>
            </w:pPr>
            <w:r>
              <w:rPr/>
              <w:t>тель-</w:t>
            </w:r>
          </w:p>
          <w:p>
            <w:pPr>
              <w:pStyle w:val="Style21"/>
              <w:spacing w:lineRule="exact" w:line="200"/>
              <w:rPr/>
            </w:pPr>
            <w:r>
              <w:rPr/>
              <w:t>ность</w:t>
            </w:r>
          </w:p>
        </w:tc>
        <w:tc>
          <w:tcPr>
            <w:tcW w:w="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pacing w:lineRule="exact" w:line="200"/>
              <w:rPr/>
            </w:pPr>
            <w:r>
              <w:rPr/>
              <w:t>При-</w:t>
            </w:r>
          </w:p>
          <w:p>
            <w:pPr>
              <w:pStyle w:val="Style21"/>
              <w:spacing w:lineRule="exact" w:line="200"/>
              <w:rPr/>
            </w:pPr>
            <w:r>
              <w:rPr/>
              <w:t>ме-чание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Ед. изм.,</w:t>
            </w:r>
          </w:p>
          <w:p>
            <w:pPr>
              <w:pStyle w:val="Style21"/>
              <w:ind w:left="113" w:right="113" w:hanging="0"/>
              <w:rPr/>
            </w:pPr>
            <w:r>
              <w:rPr/>
              <w:t>м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Кол-во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Маш. - смен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Чел. - дни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Маш. - смен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Чел. - дн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Наи-мено-вание</w:t>
            </w:r>
          </w:p>
        </w:tc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Кол-в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ригада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Организация</w:t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Профессия - разря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Кол-во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анировка площадей бульдозером мощностью 96 кВ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018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-3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Бульдозер ДЗ-18 на базе трактора Т100</w:t>
            </w:r>
          </w:p>
        </w:tc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ашинист 6р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МУ-3</w:t>
            </w:r>
          </w:p>
        </w:tc>
        <w:tc>
          <w:tcPr>
            <w:tcW w:w="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зработка и перемещение грунта бульдозером мощностью 96 кВ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2036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-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1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. Земляные работы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зработка грунта котлованов экскаватором в отвал (ковш 0,65м</w:t>
            </w:r>
            <w:r>
              <w:rPr>
                <w:vertAlign w:val="superscript"/>
              </w:rPr>
              <w:t>3</w:t>
            </w:r>
            <w:r>
              <w:rPr/>
              <w:t xml:space="preserve">)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847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-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78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2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7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2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Экскаватор ЭО-5111А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Машинист 6р 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МУ-3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плотнение грунта (грунтоуплотнительные машины)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2348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-1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6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6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6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7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Грунтоуплотняющая машина ДУ-12Б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братная засыпка бульдозером мощностью 96 кВ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0637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-3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6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Бульдозер ДЗ-18 на базе трактора Т100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песчаного основания толщиной 10 м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348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83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ind w:left="113" w:right="113" w:hanging="0"/>
              <w:rPr/>
            </w:pPr>
            <w:r>
              <w:rPr/>
              <w:t>Землекоп 2р</w:t>
            </w:r>
          </w:p>
          <w:p>
            <w:pPr>
              <w:pStyle w:val="Style21"/>
              <w:ind w:left="113" w:right="113" w:hanging="0"/>
              <w:rPr/>
            </w:pPr>
            <w:r>
              <w:rPr/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rPr/>
            </w:pPr>
            <w:r>
              <w:rPr/>
              <w:t>СМУ-3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Разработка грунта вручную (подчистка)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893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-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3,4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братная засыпка вручную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251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-8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,4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0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. Устройство фундаментов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кладка фундаментных плит: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массой до 1,5т при глубине котлована до 4 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,8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46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Кран гусен. стрелов. МКГ-25 с неупр. гуськом</w:t>
            </w:r>
          </w:p>
        </w:tc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Машинист крана 6р. Монтажник констр.5р</w:t>
            </w:r>
          </w:p>
          <w:p>
            <w:pPr>
              <w:pStyle w:val="Style21"/>
              <w:ind w:left="113" w:right="113" w:hanging="0"/>
              <w:rPr/>
            </w:pPr>
            <w:r>
              <w:rPr/>
              <w:t xml:space="preserve">4р 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МУ-3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массой до 0,5т при глубине котлована до 4 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8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,1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353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кладка фундаментных блоков: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массой до 1,5т при глубине котлована до 4 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,8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622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массой до 0,5т при глубине котлована до 4 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8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,1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68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. Монтаж "нулевого" цикла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наружных панелей стен подвалов площадью до 15 м</w:t>
            </w:r>
            <w:r>
              <w:rPr>
                <w:vertAlign w:val="superscript"/>
              </w:rPr>
              <w:t>2</w:t>
            </w:r>
            <w:r>
              <w:rPr/>
              <w:t>, массой до 5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6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9,1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7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,686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Кран гусен. стрелов. МКГ-25 с неупр. гуськом</w:t>
            </w:r>
          </w:p>
        </w:tc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Машинист крана 6р. Монтажник констр.5р 4р 3р 2р 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rPr/>
            </w:pPr>
            <w:r>
              <w:rPr/>
              <w:t>СМУ-3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внутренних панелей стен подвалов площадью до 10 м</w:t>
            </w:r>
            <w:r>
              <w:rPr>
                <w:vertAlign w:val="superscript"/>
              </w:rPr>
              <w:t>2</w:t>
            </w:r>
            <w:r>
              <w:rPr/>
              <w:t>, массой до 5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5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7,6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3,659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лестничных площадо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0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9,1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4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 1913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лестничных марше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48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9,3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88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перекрытий площадью до 20 м</w:t>
            </w:r>
            <w:r>
              <w:rPr>
                <w:vertAlign w:val="superscript"/>
              </w:rPr>
              <w:t>2</w:t>
            </w:r>
            <w:r>
              <w:rPr/>
              <w:t>, массой до 5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3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3,0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7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763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стройство гидроизоляции: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Монтажник констр.</w:t>
            </w:r>
          </w:p>
          <w:p>
            <w:pPr>
              <w:pStyle w:val="Style21"/>
              <w:ind w:left="113" w:right="113" w:hanging="0"/>
              <w:rPr/>
            </w:pPr>
            <w:r>
              <w:rPr/>
              <w:t xml:space="preserve">4р 3р 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горизон-тально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7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-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7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05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вертика-льно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03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-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,1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,72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. Монтаж надземной части сооружения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становка панелей наружных стен: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Башенный кран КБ-100.3Б (d=4.5м) </w:t>
            </w:r>
          </w:p>
        </w:tc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Машинист крана 6р. Монтажник констр.5р 4р 3р 2р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1"/>
              <w:rPr/>
            </w:pPr>
            <w:r>
              <w:rPr/>
              <w:t>3</w:t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МУ-3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есущих, площадью до 15 м</w:t>
            </w:r>
            <w:r>
              <w:rPr>
                <w:vertAlign w:val="superscript"/>
              </w:rPr>
              <w:t>2</w:t>
            </w:r>
            <w:r>
              <w:rPr/>
              <w:t xml:space="preserve"> в бескаркасно-панельное здание с разрезко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6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9,1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2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5,14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есущих, площадью до 6 м</w:t>
            </w:r>
            <w:r>
              <w:rPr>
                <w:vertAlign w:val="superscript"/>
              </w:rPr>
              <w:t>2</w:t>
            </w:r>
            <w:r>
              <w:rPr/>
              <w:t xml:space="preserve"> в бескаркасно-панельное здание с разрезко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38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9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7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94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становка панелей внутренних стен: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есущих, площадью до 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6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1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87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84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есущих, площадью до 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6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1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5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131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есущих, площадью до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5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7,6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1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2,575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объемных блок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4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0,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,6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7,646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электрических коробок массой до 1,0 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38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,8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785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ановка вентиляционных блоков массой до 2,5 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6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18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,16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панелей короба машинного отделения массой до 2,5 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0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6,8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69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5,475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лестничных площадо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0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9,1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6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59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9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лестничных марше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48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9,3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,05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перегородок крупнопанельных железобетонных площадью до 6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3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7,1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3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9,045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1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панелей перекрытий с опиранием по контуру площадью до 20 м</w:t>
            </w:r>
            <w:r>
              <w:rPr>
                <w:vertAlign w:val="superscript"/>
              </w:rPr>
              <w:t>2</w:t>
            </w:r>
          </w:p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5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3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3,0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6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5,913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панелей покрытий с опиранием по контуру площадью до 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6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3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3,0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4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8,675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3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парапетных панелей массой до 2,5 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,6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,18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кладка балконных пли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,0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1,1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3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,94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экранов огражден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6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,8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7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18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6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кладка карнизных блоков массой до 0,5 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0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,0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372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элементов по входу площадью элементов не более 1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,0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1,1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23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онтаж козырька вх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0 шт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4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,0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1,1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11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9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Герметизация стыков наружных стеновых панелей: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Монтажник констр.4р 3р</w:t>
            </w:r>
          </w:p>
          <w:p>
            <w:pPr>
              <w:pStyle w:val="Style21"/>
              <w:ind w:left="113" w:right="113" w:hanging="0"/>
              <w:rPr/>
            </w:pPr>
            <w:r>
              <w:rPr/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МУ-3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горизон-тальны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 ш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,6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8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963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вертика-льны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 ш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-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8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162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Гидроизоляция по балконам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,0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,726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5</w:t>
            </w:r>
            <w:r>
              <w:rPr/>
              <w:t>. Устройство кровл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стройство пароизоляции (3 слоя)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5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-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,382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Гидроизолировщик </w:t>
            </w:r>
          </w:p>
          <w:p>
            <w:pPr>
              <w:pStyle w:val="Style21"/>
              <w:ind w:left="113" w:right="113" w:hanging="0"/>
              <w:rPr/>
            </w:pPr>
            <w:r>
              <w:rPr/>
              <w:t xml:space="preserve">Теплоизолировщик </w:t>
            </w:r>
          </w:p>
          <w:p>
            <w:pPr>
              <w:pStyle w:val="Style21"/>
              <w:ind w:left="113" w:right="113" w:hanging="0"/>
              <w:rPr/>
            </w:pPr>
            <w:r>
              <w:rPr/>
              <w:t xml:space="preserve">Бетонщик 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МУ-3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2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плитного утеплите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5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-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3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,991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3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стяж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5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-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7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036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клейка рулонного ков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5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-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2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,023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6</w:t>
            </w:r>
            <w:r>
              <w:rPr/>
              <w:t>. Установка столярных блоков, остекление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Заполнение дверных проемов подвал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-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,4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43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Столяр стоительный 5р</w:t>
            </w:r>
          </w:p>
          <w:p>
            <w:pPr>
              <w:pStyle w:val="Style21"/>
              <w:ind w:left="113" w:right="113" w:hanging="0"/>
              <w:rPr/>
            </w:pPr>
            <w:r>
              <w:rPr/>
              <w:t>Стекольщик 3р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3</w:t>
            </w:r>
          </w:p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МУ-3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6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Заполнение оконных проемов спаренными переплетам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-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,1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8,115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7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Заполнение дверных проемов наружных и внутренних с площадью проема не более 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-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,4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9,356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Заполнение балконных проем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7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-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,1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1,103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9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стекление окон и двере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23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2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8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4,836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. Штукатурные и облицовочные работы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тделка поверхностей подвала из сборных элементов под окраску: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Растворонасос 3м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>/ч</w:t>
            </w:r>
          </w:p>
        </w:tc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Штукатур 3р</w:t>
            </w:r>
          </w:p>
          <w:p>
            <w:pPr>
              <w:pStyle w:val="Style21"/>
              <w:ind w:left="113" w:right="113" w:hanging="0"/>
              <w:rPr/>
            </w:pPr>
            <w:r>
              <w:rPr/>
              <w:t xml:space="preserve">Облицовщик-плиточник 4р 3р 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  <w:p>
            <w:pPr>
              <w:pStyle w:val="Style21"/>
              <w:rPr/>
            </w:pPr>
            <w:r>
              <w:rPr/>
              <w:t>6</w:t>
            </w:r>
          </w:p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МУ-3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II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сте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03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5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2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464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потолк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5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676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блицовка цоко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,01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2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тделка поверхностей под окраску: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сте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7,44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5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2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9,684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потолк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,36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5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,273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3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Штукатурка внутренних поверхносте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сте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7,44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5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9,47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56,584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оконных и дверных откос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5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,3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2,495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лучшенная штукатурка фасадов цем. - извест. раствором по камню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,04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5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,3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76,368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блицовка поверхностей искусственными плиткам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,04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92,11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. Подготовка под полы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6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подстилающего слоя под полы подвал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3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12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Гидроизолировщик 4р 3р.2р.</w:t>
            </w:r>
          </w:p>
          <w:p>
            <w:pPr>
              <w:pStyle w:val="Style21"/>
              <w:ind w:left="113" w:right="113" w:hanging="0"/>
              <w:rPr/>
            </w:pPr>
            <w:r>
              <w:rPr/>
              <w:t>Бетонщик 4р 3р</w:t>
            </w:r>
          </w:p>
          <w:p>
            <w:pPr>
              <w:pStyle w:val="Style21"/>
              <w:ind w:left="113" w:right="113" w:hanging="0"/>
              <w:rPr/>
            </w:pPr>
            <w:r>
              <w:rPr/>
              <w:t xml:space="preserve">Теплоизолировщик 4р.3р2р 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МУ-3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6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7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Гидроизоляция полов подвала оклеечная на резино-битумной мастик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,0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, 20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8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крытие полов подвала - бетонные толщиной 15 м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76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6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,163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9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цементных основан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6,8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3,027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Гидроизоляция полов (3 слоя)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6,8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,0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42,399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1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епло - и звукоизоляция плитна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6,8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3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0,866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2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цементной стяжки по балконам толщ.20 м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4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309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3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тройство основания под отмостк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79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4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крытие отмостки асфальтобетонной смесью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5,8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5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34,982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. Малярные работы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звестковая окраска стен и потолк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26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15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453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Пистолет-распылитель</w:t>
            </w:r>
          </w:p>
        </w:tc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Маляр строительный 4р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МУ-3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6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асляная окраска дверных заполнен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08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15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0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49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Масляная окраска: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оконных заполнен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7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15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258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дверных заполнен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-15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0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,284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. Чистые полы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8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окрытия полов: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Облицовщик-плиточник 4р</w:t>
            </w:r>
          </w:p>
          <w:p>
            <w:pPr>
              <w:pStyle w:val="Style21"/>
              <w:ind w:left="113" w:right="113" w:hanging="0"/>
              <w:rPr/>
            </w:pPr>
            <w:r>
              <w:rPr/>
              <w:t>3р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МУ-3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) из плиток - керамически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27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,7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,387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) из линолеум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9,0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-2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,4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0, 19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Итого: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3,998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7</w:t>
            </w:r>
            <w:r>
              <w:rPr>
                <w:lang w:val="en-US"/>
              </w:rPr>
              <w:t>08</w:t>
            </w:r>
            <w:r>
              <w:rPr/>
              <w:t>,</w:t>
            </w:r>
            <w:r>
              <w:rPr>
                <w:lang w:val="en-US"/>
              </w:rPr>
              <w:t>40</w:t>
            </w:r>
            <w:r>
              <w:rPr/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. Специальные виды работ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анитарно-технические работы (водоснабжение, канализация, теплоснабжение)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,</w:t>
            </w:r>
            <w:r>
              <w:rPr>
                <w:lang w:val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7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Монтажник внутренних санитарно-технических систем и оборудования 5р 4р 3р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МУ-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Электромонтажные работы, включая слабо-точные устройс-тва (телефон, радио, телевид)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</w:t>
            </w:r>
            <w:r>
              <w:rPr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Электромонтажник 4р.3р.2р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МУ-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лагоустройство и озеленение территор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</w:t>
            </w:r>
            <w:r>
              <w:rPr>
                <w:lang w:val="en-US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МУ-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дготовка объекта к сдач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0</w:t>
            </w:r>
            <w:r>
              <w:rPr>
                <w:lang w:val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7,</w:t>
            </w:r>
            <w:r>
              <w:rPr>
                <w:lang w:val="en-US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МУ-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/>
              <w:t>Прочие неучтенные рабо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15</w:t>
            </w:r>
            <w:r>
              <w:rPr/>
              <w:t>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406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МУ-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1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1"/>
          <w:headerReference w:type="first" r:id="rId122"/>
          <w:type w:val="nextPage"/>
          <w:pgSz w:orient="landscape" w:w="16838" w:h="11906"/>
          <w:pgMar w:left="1134" w:right="1134" w:gutter="0" w:header="709" w:top="170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2"/>
        <w:ind w:hanging="0"/>
        <w:rPr/>
      </w:pPr>
      <w:r>
        <w:rPr/>
        <w:t>5.3.4 Сетевой график и его оптимиз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качестве характеристики используется коэффициент неравномерности движения рабочих К</w:t>
      </w:r>
      <w:r>
        <w:rPr>
          <w:vertAlign w:val="subscript"/>
        </w:rPr>
        <w:t>Р</w:t>
      </w:r>
      <w:r>
        <w:rPr/>
        <w:t xml:space="preserve">, показывающий отношение среднечисленного состава рабочих в сутки </w:t>
      </w:r>
      <w:r>
        <w:rPr>
          <w:lang w:val="en-US"/>
        </w:rPr>
        <w:t>N</w:t>
      </w:r>
      <w:r>
        <w:rPr>
          <w:vertAlign w:val="subscript"/>
        </w:rPr>
        <w:t xml:space="preserve">ср (сут) </w:t>
      </w:r>
      <w:r>
        <w:rPr/>
        <w:t xml:space="preserve">к максимальному числу рабочих в сутки </w:t>
      </w:r>
      <w:r>
        <w:rPr>
          <w:lang w:val="en-US"/>
        </w:rPr>
        <w:t>N</w:t>
      </w:r>
      <w:r>
        <w:rPr>
          <w:vertAlign w:val="subscript"/>
        </w:rPr>
        <w:t>макс (сут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09700" cy="44450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есуточный состав рабочих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33500" cy="444500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42900" cy="254000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щая трудоемкость всех работ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9700" cy="165100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ая продолжительность критического пути (см. сетевой график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огда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02665" cy="393700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ловие выполняетс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3.5 Мероприятия по производству работ в зимний период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оительные работы в зимний период должны производиться с соблюдением требований СНиП на производство и приемку строительных и монтажных рабо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струкции и материалы на приобъектных складах по возможности должны быть защищены от заноса и образования на них налед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а производства работ, проходы, подмости периодически очищаются от снега, наледи и посыпаются песком или золой. Также необходимо очищать проезжую часть от снега и льда, а пешеходные дорожки, кроме того посыпать песк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наступлении зимнего периода рабочие должны быть проинструктированы об особенностях производства работ в зимний период с соответствующей записью в журнале. Для защиты работающих на открытом воздухе от неблагоприятных метеорологических условий в зимний период на стройплощадке должны быть предусмотрены помещения для обогрева работающих. В холодное время года помещения бытовок обогревают печью мощностью 2000 вт. Температура воздуха в этих помещениях должна быть не ниже 22 градусов. Электросушилки бытовок должны быть оборудованы экранами с металлической сеткой и вытяжной вентиляцией, а на внешней стороне бытовок - навешен щит с противопожарным оборудованием и инструменто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4 Техника безопасности, охрана труда и противопожарные меро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роизводстве строительно-монтажных работ необходимо строгое соблюдение СНиП 12-03-01 и 12-04-02 "Безопасность труда в строительстве", ч.1 и 2, "Правил устройства и безопасной эксплуатации грузоподъемных кранов" Госгортехнадзора России, "Правил пожарной безопасности в Российской Федерации" ППБ-01-03, Санитарно-гигиенических норм и правил Минздрава Росс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тройство и эксплуатация электроустановок должны осуществляться в соответствии с требованиями "Правил устройства электроустановок" (ПУЭ), "Правил техники безопасности при эксплуатации электроустановок потребителей" (ПТБ), "Правил эксплуатации электроустановок потребителей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тройство и техническое обслуживание временных электрических сетей на территории стройплощадки следует осуществлять силами электротехнического персонала, имеющего соответствующую квалификационную группу по электробезопас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роизводстве работ должно бать уделено особое внимание правилам установки и эксплуатации монтажных и грузоподъемных кранов, строительных механизмов, устройству ограждений опасных мест, выполнению электрозащитных устройств для инструментов и механизмов, работающих на электрической энергии (включая электросварку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роизводстве работ на строительной площадке расстояние между двумя и более механизмами должно быть не менее суммы радиусов их опасных зон плюс 5 м. При невозможности соблюдения этого требования в стесненных условиях рабочие, обслуживающие один из механизмов, должны временно прекратить работы и выйти из опасной зоны работающего механизм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асные для движения зоны следует ограждать или выставлять на их границах предупредительные плакаты и сигналы, видимые как в дневное, так и в ночное врем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оительная площадка, участки работ и рабочие места, проезды и проходы к ним в темное время суток должны быть освещены в соответствии с требованиями ГОСТ 12.1 046. Освещение закрытых помещений должно соответствовать требованиям СНиП 23-05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ходы, проезды и погрузочно-разгрузочные площадки не загромождать, очищать от мусора и строительных отходов. В зимнее время необходимо регулярно очищать проезжую часть от снега и льда, а пешеходные дорожки, кроме того, посыпать песк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ботать на кране разрешается только после обследования места его установки лицом, ответственным за безопасное перемещение грузов с записью в сменном журнале. К строповке допускаются только лица, имеющие удостоверение такелажн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изводство земляных работ в зоне действующих коммуникаций следует осуществлять под непосредственным руководством прораба, а в охранной зоне кабеля, находящегося под напряжением, кроме того, под наблюдением работников электрохозяйст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а расположения подземных коммуникаций обозначить хорошо видимыми знаками и надписями. При обнаружении во время работ, не отмеченных на плане и схемах подземных коммуникаций, необходимо приостановить работы до выявления характера обнаруженных сооружений и получения дополнительного разреш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прещается поворот грузоподъемных кранов и базовых машин буровых установок, когда перемещаемый груз (шнек, вибробадья и т.д.) поднят над устьем скважины менее, чем на 0,5 м и не отключен электродвигатель навесного оборуд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д допуском рабочих в котлован глубиной более 1,3 м должна быть проверена устойчивость откосов или крепления сте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выполнении сварочных работ обязательно выполнять требования ГОСТ 12.3 003-75 "Работы электросварочные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ветственность по технике безопасности возлагаетс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 техническое состояние машин и средств защиты - на организацию, на балансе которой они находятс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 проведение обучения и инструктажа по безопасности труда - на организацию, в штате которой состоят рабочи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 соблюдение требований безопасности труда при производстве работ - на организацию, осуществляющую рабо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кретные мероприятия по созданию условий для безопасного и безвредного выполнения работ на стройплощадке в целом и на отдельных рабочих местах разрабатываются в проекте производства рабо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е работы на объекте вести под непосредственным руководством лица, ответственного за безопасное производство рабо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жарную безопасность на строительной площадке и рабочих местах обеспечить в соответствии с требованиями "Правил пожарной безопасности в Российской Федерации" ППБ-01-93*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 начала строительно-монтажных работ стройплощадка должна быть обеспечена противопожарным водоснабжением и комплексом первичных средств пожаротушения (песок, лопаты, багры, ведра, огнетушители), уточнить и обозначить места нахождения пожарных гидрантов для обеспечения требуемого радиуса их обслуживания до 150 м и возможности подъезда к ним пожарных маши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значит ответственное лицо из числа ИТР, работающих на площадке, отвечающего за исправность, укомплектованность и обеспеченность свободного прохода к пожарному пункт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ести обучение рабочих и служащих правилам пожарной безопасности и инструкций и порядке работы с пожароопасными веществами и материалами; о соблюдении противопожарного режима и о действии людей при возникновении пожа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ить надежную радио и телефонную связь с ближайшей пожарной часть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местах, содержащих горючие или воспламеняющиеся материалы, курение должно быть запрещено, а пользование открытым огнем допускается только в радиусе более 50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стройплощадке не накапливать горючие вещества (жирные масляные тряпки, опилки или отходы пластмасс), их следует хранить в закрытых металлических контейнерах в безопасном мест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рабочих местах, где применяют или приготавливаются клеи, мастики, краски и другие материалы, выделяющие взрывоопасные или вредные вещества, не допускаются действия с использованием огня или искрообразование. Эти рабочие места должны проветриваться. Электроустановки в таких помещениях (зонах) должны быть во взрывоопасном исполнении. Кроме того, должны быть приняты меры, предотвращающие возникновение и накопление зарядов статического электричества.</w:t>
      </w:r>
      <w:r>
        <w:br w:type="page"/>
      </w:r>
    </w:p>
    <w:p>
      <w:pPr>
        <w:pStyle w:val="Heading2"/>
        <w:ind w:hanging="0"/>
        <w:rPr/>
      </w:pPr>
      <w:r>
        <w:rPr/>
        <w:t>5.5 Мероприятия по охране окружающей сред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защиты окружающей среды, для охраны поверхностных и грунтовых вод рекомендуетс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уществлять организацию строительной площадки, участков работ и рабочих мест в соответствии с требованиями СНиП </w:t>
      </w:r>
      <w:r>
        <w:rPr>
          <w:lang w:val="en-US"/>
        </w:rPr>
        <w:t>III</w:t>
      </w:r>
      <w:r>
        <w:rPr/>
        <w:t>-4-80*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оянно контролировать содержание вредных веществ в воздухе рабочих зо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ханизмы, работающие на строительной площадке, должны быть проверенны на токсичность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 допускать слива горюче-смазочных материалов на землю. Отработанные масла и обтирочные материалы собирать в контейнеры и удалять за пределы стройплощадки в специально отведенные мест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едить за чистотой машин и механизмов, не допускать работу двигателей вхолостую и в нерабочее врем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ылевидные материалы хранить в закрытых емкостях, принимая меры против их распыл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оительный мусор со строящихся зданий опускать по закрытым желобам или в контейнерах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 допускать разжигания костров для обогрева рабочих и сжигания старых ши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летнее время периодически увлажнять дороги и территорию строительной площадки для предотвращения загрязнения атмосфер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ксимально сохранять зеленые насажд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 допускать мойки машин на строительной площадк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 допускать захоронения в почву строительных материал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ять необходимые меры по борьбе с шумом, не подавать без надобности сигналов.</w:t>
      </w:r>
      <w:r>
        <w:br w:type="page"/>
      </w:r>
    </w:p>
    <w:p>
      <w:pPr>
        <w:pStyle w:val="Heading2"/>
        <w:ind w:hanging="0"/>
        <w:rPr/>
      </w:pPr>
      <w:r>
        <w:rPr/>
        <w:t>6. Технико-экономические показатели по проекту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134"/>
        <w:gridCol w:w="1681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Ед. изм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еличина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име-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ощадь строительной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619</w:t>
            </w:r>
            <w:r>
              <w:rPr/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ощадь застройки проектируемого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ощадь застройки временными зданиями и сооруж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тоимость временных зданий и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руб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4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тоимость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млн. руб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vertAlign w:val="subscript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троительный объем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3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ормативный срок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дн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Фактический срок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дн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эффициент неравномерности движения рабочей си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аксимальный состав рабочих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чел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мпактность стройгенплана К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</w:t>
            </w:r>
            <w:r>
              <w:rPr/>
              <w:t>/</w:t>
            </w:r>
            <w:r>
              <w:rPr>
                <w:lang w:val="en-US"/>
              </w:rPr>
              <w:t>F</w:t>
            </w:r>
            <w:r>
              <w:rPr>
                <w:vertAlign w:val="superscript"/>
              </w:rPr>
              <w:t>.1</w:t>
            </w:r>
            <w:r>
              <w:rPr/>
              <w:t>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мпактность стройгенплана К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В</w:t>
            </w:r>
            <w:r>
              <w:rPr/>
              <w:t>/</w:t>
            </w:r>
            <w:r>
              <w:rPr>
                <w:lang w:val="en-US"/>
              </w:rPr>
              <w:t>F</w:t>
            </w:r>
            <w:r>
              <w:rPr>
                <w:vertAlign w:val="superscript"/>
              </w:rPr>
              <w:t>.1</w:t>
            </w:r>
            <w:r>
              <w:rPr/>
              <w:t>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эффициент К</w:t>
            </w:r>
            <w:r>
              <w:rPr>
                <w:vertAlign w:val="subscript"/>
              </w:rPr>
              <w:t>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1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</w:t>
            </w:r>
            <w:r>
              <w:rPr/>
              <w:t>/</w:t>
            </w:r>
            <w:r>
              <w:rPr>
                <w:lang w:val="en-US"/>
              </w:rPr>
              <w:t xml:space="preserve"> F</w:t>
            </w:r>
            <w:r>
              <w:rPr>
                <w:vertAlign w:val="subscript"/>
              </w:rPr>
              <w:t>В</w:t>
            </w:r>
            <w:r>
              <w:rPr>
                <w:vertAlign w:val="superscript"/>
              </w:rPr>
              <w:t>.1</w:t>
            </w:r>
            <w:r>
              <w:rPr/>
              <w:t>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эффициент К</w:t>
            </w:r>
            <w:r>
              <w:rPr>
                <w:vertAlign w:val="subscript"/>
              </w:rPr>
              <w:t>С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В</w:t>
            </w:r>
            <w:r>
              <w:rPr/>
              <w:t>/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П</w:t>
            </w:r>
            <w:r>
              <w:rPr>
                <w:vertAlign w:val="superscript"/>
              </w:rPr>
              <w:t>.1</w:t>
            </w:r>
            <w:r>
              <w:rPr/>
              <w:t>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тяженность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ощадь троту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тяженность времен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ширина 3,5 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тяженность временного вод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тяженность временной кан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тяженность временной электросиловой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тяженность временной осветительной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тяженность огра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 xml:space="preserve">СНиП </w:t>
      </w:r>
      <w:r>
        <w:rPr>
          <w:lang w:val="en-US"/>
        </w:rPr>
        <w:t>IV</w:t>
      </w:r>
      <w:r>
        <w:rPr/>
        <w:t>-2-82. Приложение. Сборник элементных сметных норм на строительные конструкции к работе. /Госстрой СССР. - М.: Стройиздат, 1983. - 65 с.</w:t>
      </w:r>
    </w:p>
    <w:p>
      <w:pPr>
        <w:pStyle w:val="Style16"/>
        <w:numPr>
          <w:ilvl w:val="0"/>
          <w:numId w:val="3"/>
        </w:numPr>
        <w:rPr/>
      </w:pPr>
      <w:r>
        <w:rPr/>
        <w:t>СНиП 3.01.01-65. Организация строительного производства. / Госстрой СССР. - М.: ЦИТП Госстроя СССР, 1965. - 56 с.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СНиП </w:t>
      </w:r>
      <w:r>
        <w:rPr>
          <w:lang w:val="en-US"/>
        </w:rPr>
        <w:t>IV</w:t>
      </w:r>
      <w:r>
        <w:rPr/>
        <w:t>-4-82. Общие требования, предъявляемые к подсчету объемов строительно-монтажных работ. /Госстрой СССР. - М.: Стройиздат, 1982. - 45 с.</w:t>
      </w:r>
    </w:p>
    <w:p>
      <w:pPr>
        <w:pStyle w:val="Style16"/>
        <w:numPr>
          <w:ilvl w:val="0"/>
          <w:numId w:val="3"/>
        </w:numPr>
        <w:rPr/>
      </w:pPr>
      <w:r>
        <w:rPr/>
        <w:t>СНиП 1.04.03-85*. Нормы продолжительности строительства предприятий, зданий и сооружений / Госстрой СССР. - М.: Стройиздат, 1987. - 553 с.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СНиП </w:t>
      </w:r>
      <w:r>
        <w:rPr>
          <w:lang w:val="en-US"/>
        </w:rPr>
        <w:t>III</w:t>
      </w:r>
      <w:r>
        <w:rPr/>
        <w:t>-4-80*. Техника безопасности в строительстве. ч.1 Общие требования / Госстрой СССР. - М.: ГУП ЦПП, 1993. - 88 с.</w:t>
      </w:r>
    </w:p>
    <w:p>
      <w:pPr>
        <w:pStyle w:val="Style16"/>
        <w:numPr>
          <w:ilvl w:val="0"/>
          <w:numId w:val="3"/>
        </w:numPr>
        <w:rPr/>
      </w:pPr>
      <w:r>
        <w:rPr/>
        <w:t>СНиП 12-03-99. Безопасность труда в строительстве. ч.1 Общие требования / Госстрой СССР. - М.: ГУП ЦПП, 1999. - 40 с.</w:t>
      </w:r>
    </w:p>
    <w:p>
      <w:pPr>
        <w:pStyle w:val="Style16"/>
        <w:numPr>
          <w:ilvl w:val="0"/>
          <w:numId w:val="3"/>
        </w:numPr>
        <w:rPr/>
      </w:pPr>
      <w:r>
        <w:rPr/>
        <w:t>Дикман Л.Г. Организация и планирование строительного производства: Учеб. для строит. ВУЗов и фак. - 3-е изд., перераб. и доп. - М.: Высш. шк., 1988. - 559с.</w:t>
      </w:r>
    </w:p>
    <w:p>
      <w:pPr>
        <w:pStyle w:val="Style16"/>
        <w:numPr>
          <w:ilvl w:val="0"/>
          <w:numId w:val="3"/>
        </w:numPr>
        <w:rPr/>
      </w:pPr>
      <w:r>
        <w:rPr/>
        <w:t>Организация и планирование строительного производства: Учеб. для строит. ВУЗов по спец. "Пром. и гражд. стр-во" / под ред.А.К. Шрейбера. - М.: Высш. шк., 1987. - 368с.</w:t>
      </w:r>
    </w:p>
    <w:p>
      <w:pPr>
        <w:pStyle w:val="Style16"/>
        <w:numPr>
          <w:ilvl w:val="0"/>
          <w:numId w:val="3"/>
        </w:numPr>
        <w:rPr/>
      </w:pPr>
      <w:r>
        <w:rPr/>
        <w:t>Методические указания по разработке курсового проекта по дисциплине "Организация и планирование строительного производства" и раздела дипломного проекта "Организация строительства" для студентов всех форм обучения специальности 29.03 - Промышленное и гражданское строительство специализации "Технология и организация строительства" / Куб. гос. технолог. универ.; С.П. Король; В.М. Яковлев. Краснодар, 1995.38с.</w:t>
      </w:r>
    </w:p>
    <w:p>
      <w:pPr>
        <w:pStyle w:val="Style16"/>
        <w:numPr>
          <w:ilvl w:val="0"/>
          <w:numId w:val="3"/>
        </w:numPr>
        <w:rPr/>
      </w:pPr>
      <w:r>
        <w:rPr/>
        <w:t>Методические указания по выполнению технико-экономических расчетов в составе курсового проекта по дисциплине "Организация и планирование строительного производства" и раздела дипломного проекта "Организация строительства" для студентов всех форм обучения специальности 29.03 - Промышленное и гражданское строительство специализации "Технология и организация строительства" / Куб. гос. технолог. универ.; С.П. Король; В.М. Яковлев; В.А. Пархоменко; В.А. Кириченко. Краснодар, 1995.38с.</w:t>
      </w:r>
    </w:p>
    <w:p>
      <w:pPr>
        <w:pStyle w:val="Style16"/>
        <w:numPr>
          <w:ilvl w:val="0"/>
          <w:numId w:val="3"/>
        </w:numPr>
        <w:rPr/>
      </w:pPr>
      <w:r>
        <w:rPr/>
        <w:t>Методические указания для проведения практических занятий по дисциплине "Организация и планирование строительного производства" и раздела дипломного проекта "Организация строительства" для студентов всех форм обучения специальности 29.03 - Промышленное и гражданское строительство специализации "Технология и организация строительства" / Куб. гос. технолог. универ.; С.П. Король; В.М. Яковлев. Краснодар, 1995.44с.</w:t>
      </w:r>
    </w:p>
    <w:p>
      <w:pPr>
        <w:pStyle w:val="Normal"/>
        <w:widowControl w:val="false"/>
        <w:autoSpaceDE w:val="false"/>
        <w:ind w:firstLine="709"/>
        <w:rPr>
          <w:vanish/>
          <w:sz w:val="24"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28"/>
      <w:headerReference w:type="first" r:id="rId129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firstLine="709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le">
    <w:name w:val="ole"/>
    <w:basedOn w:val="Heading9"/>
    <w:qFormat/>
    <w:pPr>
      <w:keepNext w:val="true"/>
      <w:widowControl/>
      <w:numPr>
        <w:ilvl w:val="0"/>
        <w:numId w:val="0"/>
      </w:numPr>
      <w:autoSpaceDE w:val="true"/>
      <w:spacing w:before="0" w:after="0"/>
      <w:ind w:right="142" w:firstLine="709"/>
      <w:jc w:val="center"/>
      <w:outlineLvl w:val="9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Стиль ТАБЛИЦА + Междустр.интервал:  полуторный"/>
    <w:basedOn w:val="Style21"/>
    <w:qFormat/>
    <w:pPr/>
    <w:rPr/>
  </w:style>
  <w:style w:type="paragraph" w:styleId="12">
    <w:name w:val="Стиль ТАБЛИЦА + Междустр.интервал:  полуторный1"/>
    <w:basedOn w:val="Style21"/>
    <w:qFormat/>
    <w:pPr/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2.wmf"/><Relationship Id="rId18" Type="http://schemas.openxmlformats.org/officeDocument/2006/relationships/image" Target="media/image16.wmf"/><Relationship Id="rId19" Type="http://schemas.openxmlformats.org/officeDocument/2006/relationships/image" Target="media/image4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12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33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6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69.wmf"/><Relationship Id="rId87" Type="http://schemas.openxmlformats.org/officeDocument/2006/relationships/image" Target="media/image6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69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13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13.wmf"/><Relationship Id="rId107" Type="http://schemas.openxmlformats.org/officeDocument/2006/relationships/image" Target="media/image96.wmf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image" Target="media/image93.wmf"/><Relationship Id="rId111" Type="http://schemas.openxmlformats.org/officeDocument/2006/relationships/image" Target="media/image97.wmf"/><Relationship Id="rId112" Type="http://schemas.openxmlformats.org/officeDocument/2006/relationships/image" Target="media/image94.wmf"/><Relationship Id="rId113" Type="http://schemas.openxmlformats.org/officeDocument/2006/relationships/image" Target="media/image95.wmf"/><Relationship Id="rId114" Type="http://schemas.openxmlformats.org/officeDocument/2006/relationships/image" Target="media/image98.wmf"/><Relationship Id="rId115" Type="http://schemas.openxmlformats.org/officeDocument/2006/relationships/image" Target="media/image13.wmf"/><Relationship Id="rId116" Type="http://schemas.openxmlformats.org/officeDocument/2006/relationships/header" Target="header3.xml"/><Relationship Id="rId117" Type="http://schemas.openxmlformats.org/officeDocument/2006/relationships/header" Target="header4.xml"/><Relationship Id="rId118" Type="http://schemas.openxmlformats.org/officeDocument/2006/relationships/image" Target="media/image99.wmf"/><Relationship Id="rId119" Type="http://schemas.openxmlformats.org/officeDocument/2006/relationships/header" Target="header5.xml"/><Relationship Id="rId120" Type="http://schemas.openxmlformats.org/officeDocument/2006/relationships/header" Target="header6.xml"/><Relationship Id="rId121" Type="http://schemas.openxmlformats.org/officeDocument/2006/relationships/header" Target="header7.xml"/><Relationship Id="rId122" Type="http://schemas.openxmlformats.org/officeDocument/2006/relationships/header" Target="header8.xml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header" Target="header9.xml"/><Relationship Id="rId129" Type="http://schemas.openxmlformats.org/officeDocument/2006/relationships/header" Target="header10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31:00Z</dcterms:created>
  <dc:creator>Irisha</dc:creator>
  <dc:description/>
  <cp:keywords/>
  <dc:language>en-US</dc:language>
  <cp:lastModifiedBy>SYSTEM</cp:lastModifiedBy>
  <cp:lastPrinted>2007-12-20T05:32:00Z</cp:lastPrinted>
  <dcterms:modified xsi:type="dcterms:W3CDTF">2011-09-20T15:31:00Z</dcterms:modified>
  <cp:revision>2</cp:revision>
  <dc:subject/>
  <dc:title>Кубанский государственный технологический университет</dc:title>
</cp:coreProperties>
</file>