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56.wmf" ContentType="image/x-wmf"/>
  <Override PartName="/word/media/image55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62.png" ContentType="image/png"/>
  <Override PartName="/word/media/image23.wmf" ContentType="image/x-wmf"/>
  <Override PartName="/word/media/image25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1"/>
        <w:spacing w:lineRule="auto" w:line="360"/>
        <w:ind w:left="0" w:right="0" w:firstLine="709"/>
        <w:jc w:val="center"/>
        <w:rPr/>
      </w:pPr>
      <w:r>
        <w:rPr>
          <w:b w:val="false"/>
          <w:bCs w:val="false"/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1"/>
        <w:spacing w:lineRule="auto" w:line="36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ФЕДРА ТЕХНОЛОГИИ, ОРГАНИЗАЦИИ, ЭКОНОМИКИ СТРОИТЕЛЬСТВА И УПРАВЛЕНИЯ НЕДВИЖИМОСТЬЮ</w:t>
      </w:r>
    </w:p>
    <w:p>
      <w:pPr>
        <w:pStyle w:val="Heading3"/>
        <w:spacing w:lineRule="auto" w:line="360"/>
        <w:ind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spacing w:lineRule="auto" w:line="360"/>
        <w:ind w:right="0" w:firstLine="709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3"/>
        <w:spacing w:lineRule="auto" w:line="360"/>
        <w:ind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 w:val="false"/>
          <w:iCs w:val="false"/>
          <w:sz w:val="28"/>
          <w:szCs w:val="28"/>
        </w:rPr>
        <w:t>по дисциплине «Организация, управление и планирование строительного производств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 w:val="false"/>
          <w:iCs w:val="false"/>
          <w:sz w:val="28"/>
          <w:szCs w:val="28"/>
        </w:rPr>
        <w:t>на тему: «Разработка проекта производства работ для строительства крупнопанельного 2-секционного 9-ти этажного жилого здания в Тюменской области»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6"/>
        <w:spacing w:lineRule="auto" w:line="360"/>
        <w:ind w:left="0" w:right="0" w:firstLine="709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</w:r>
    </w:p>
    <w:p>
      <w:pPr>
        <w:pStyle w:val="Heading6"/>
        <w:spacing w:lineRule="auto" w:line="36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6"/>
        <w:spacing w:lineRule="auto" w:line="360"/>
        <w:ind w:left="0" w:right="0" w:firstLine="709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Краснодар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Ole"/>
        <w:spacing w:lineRule="auto" w:line="360"/>
        <w:ind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ояснительная записка 52 с., 1 ил., 13 табл., 12 библиогр.</w:t>
      </w:r>
    </w:p>
    <w:p>
      <w:pPr>
        <w:pStyle w:val="Ole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ъемы работ, материалы, ресурсы, производство работ, сетевой график, стройгенплан, технология возведения здания, сметная стоимость, вопросы техники безопасности и безопасности жизнедеятельности.</w:t>
      </w:r>
    </w:p>
    <w:p>
      <w:pPr>
        <w:pStyle w:val="Ole"/>
        <w:spacing w:lineRule="auto" w:line="360"/>
        <w:ind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курсовом проекте разработан проект организации строительства на строительство крупнопанельного 2-секционного 9-ти этажного жилого здания в Тюменской области.</w:t>
      </w:r>
    </w:p>
    <w:p>
      <w:pPr>
        <w:pStyle w:val="Ole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урсовой проект содержит подсчет объемов работ, расчет материально-технических ресурсов, организационно-техническую подготовку строительства, строительный генеральный план, расчет численности персонала строительства, состав площадей временных зданий и сооружений, расчет складских помещений и складских площадей, мероприятия по охране окружающей среды и технике безопасности.</w:t>
      </w:r>
    </w:p>
    <w:p>
      <w:pPr>
        <w:pStyle w:val="Ole"/>
        <w:spacing w:lineRule="auto" w:line="360"/>
        <w:ind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 пояснительной записке прилагается графическая часть – 2 листа формата А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  <w:highlight w:val="yellow"/>
        </w:rPr>
      </w:pPr>
      <w:r>
        <w:rPr>
          <w:b/>
          <w:bCs/>
          <w:i w:val="false"/>
          <w:iCs w:val="false"/>
          <w:caps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ОБЩАЯ ЧАСТЬ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СМЕТНАЯ СТОИМОСТЬ СТРОИТЕЛЬСТВ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МАТЕРИАЛЬНО-ТЕХНИЧЕСКИЕ РЕСУРСЫ СТРОИТЕЛЬСТВ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1 Расчет потребности в строительных материалах, деталях, конструкциях и полуфабрикатах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4 Расчет степени индустриализации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 ПРОИЗВОДСТВО СТРОИТЕЛЬНО-МОНТАЖНЫХ РАБОТ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1 Организационно-техническая подготовка к строительству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2 Строительный генеральный план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2.1 Расчет площади складских помещений и складских площадей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2.2 Расчет площадей временных зданий и сооружений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 Методы производства строительно-монтажных работ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2 Таблица работ и ресурсов сетевого график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3 Сетевой график и его оптимизация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4 Методы производства работ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5 Мероприятия по производству работ в зимний период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4 Техника безопасности, охрана труда и противопожарные мероприятия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 ТЕХНИКО-ЭКОНОМИЧЕСКИЕ ПОКАЗАТЕЛИ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  <w:highlight w:val="yellow"/>
        </w:rPr>
      </w:pPr>
      <w:r>
        <w:rPr>
          <w:i w:val="false"/>
          <w:iCs w:val="false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highlight w:val="yellow"/>
        </w:rPr>
      </w:pPr>
      <w:r>
        <w:rPr>
          <w:i w:val="false"/>
          <w:iCs w:val="false"/>
          <w:sz w:val="28"/>
          <w:szCs w:val="28"/>
          <w:highlight w:val="yellow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питальное строительство относится к числу ключевых отраслей, во многом определяющих развитие экономики страны, решения социальных, экономических и технических задач. К числу задач в области строительства относятся: сокращение инвестиционного цикла минимум в 2 раза; обеспечение ввода в действие объектов в нормативные сроки; значительное уменьшение количества одновременно сооружаемых объектов; доведение объемов строительного задела и незавершенного строительства до нормативного уровня; повышение качества строитель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троительстве работает около 10% трудоспособного населения; 10-12% из их числа занимается управлением и организацией строительных производств. В строительстве используется около 15% всей промышленной продукции, выпускаемой в стране. Строительство относится к системам материального производства. Как отрасль народного хозяйства имеет особенност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подвижность строительной продукции, большие геометрические размеры, высокая стоимость, значительная продолжительность производственного цик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вижных характер строительных рабо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мещение средств труда и кадров от одного объекта к друго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бота преимущественно под открытым не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ство – это очень сложная 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строительного производства призвана обеспечить эффективность строительного производства методами и средствам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строительного производства обеспечивает целенаправленность всех организационных, технологических и технических решений на достижение конечного результата – ввода в действие объекта с необходимым качеством в установленные ст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 начала строительства объекта должны быть выполнены мероприятия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, подготовки к строительству объекта, подготовки строительной организации и подготовки к производству СМ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При организации строительного производства должно предусматриваться своевременное строительство подъездных путей, создание складского хозяйства, развитие производственной базы строительных организаций, подготовка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1. Общ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урсовой проект выполнен по теме: «Разработка проекта производства работ для строительства крупнопанельного 2-секционного 9-ти этажного жилого здания в Тюменской области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1. Географический пункт строительства – Тюменская обла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Характеристика площадки строительства - рельеф спокой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Характеристика основных конструктивных решений зданий - бескаркасное крупнопанельное 2-секционное 9-ти этажное жилое здание с узким шагом несущих стен, перекрытия сборные железобетонные панели размером на комн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4. Начало строительства - 01.03.2008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 Продолжительность строительства - 7,5 месяцев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6. Инженерно-геологические условия – вечномерзлые грунты, используемые по </w:t>
      </w: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</w:rPr>
        <w:t xml:space="preserve"> принципу, с предпостроечным оттаиванием на расчетную глуб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7. Условия снабжения строительства конструкциями, материалами, полуфабрикатами и изделиями: вид транспорта – автотранспорт, расстояние доставки – до 50 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Источники энергоснабжения - от городских с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9. Источники водоснабжения - от городских с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0. Скоростной напор ветра 0,35 к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1. Степень огнестойкости – </w:t>
      </w: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2. Климатически подрайон </w:t>
      </w:r>
      <w:r>
        <w:rPr>
          <w:i w:val="false"/>
          <w:iCs w:val="false"/>
          <w:sz w:val="28"/>
          <w:szCs w:val="28"/>
          <w:lang w:val="en-US"/>
        </w:rPr>
        <w:t>I</w:t>
      </w:r>
      <w:r>
        <w:rPr>
          <w:i w:val="false"/>
          <w:iCs w:val="false"/>
          <w:sz w:val="28"/>
          <w:szCs w:val="28"/>
        </w:rPr>
        <w:t>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3. Вес снегового покрова 1,5 к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дание крупнопанельное с техническим этажом и подвалом. Габариты здания в плане 64,80 х 14,40 м, высота – 29,49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 xml:space="preserve">2. Подсчет объемов строительно-монтажны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раб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дсчет объемов строительно-монтажных работ осуществляем в соответствии с правилами СНиП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>-2-82. Приложение Т.1-П. Подсчет объемов работ производим последовательно по всем конструкциям и видам работ в технологической последовательности их выполнения (от земляных работ до отделочны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Подсчет объемов монтируемых железобетонных конструкций и изделий осуществляем табличным методом с указанием расхода бетона на одно изделие, его геометрических характеристик массы. Результаты расчетов заносим в форму № 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tbl>
      <w:tblPr>
        <w:tblW w:w="142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6"/>
        <w:gridCol w:w="868"/>
        <w:gridCol w:w="826"/>
        <w:gridCol w:w="797"/>
        <w:gridCol w:w="840"/>
        <w:gridCol w:w="868"/>
        <w:gridCol w:w="749"/>
        <w:gridCol w:w="900"/>
        <w:gridCol w:w="675"/>
        <w:gridCol w:w="896"/>
        <w:gridCol w:w="789"/>
        <w:gridCol w:w="891"/>
        <w:gridCol w:w="813"/>
        <w:gridCol w:w="818"/>
        <w:gridCol w:w="812"/>
      </w:tblGrid>
      <w:tr>
        <w:trPr>
          <w:trHeight w:val="255" w:hRule="atLeast"/>
        </w:trPr>
        <w:tc>
          <w:tcPr>
            <w:tcW w:w="14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орма № 1 – Сборные железобетонные конструкции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ип, марка изделия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ометрически размеры, 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шт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ъем на одно изделие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г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са, т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чен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лина, L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, м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рматура, 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ладные детали, 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рматур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ладные детал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х</w:t>
            </w:r>
          </w:p>
        </w:tc>
      </w:tr>
      <w:tr>
        <w:trPr>
          <w:trHeight w:val="5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сота, 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ирина, В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ъе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с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рка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плиты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,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блоки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,1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новые панели подвалов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6,3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4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2,84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2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и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8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9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5,8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площадки подва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марши подва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4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крытия подвалов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3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наружных стен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1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,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1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внутренних стен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,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3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7,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8,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9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2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1,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6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,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4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,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9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6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,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нтиляционные бло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,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площад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марш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4,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городки крупнопанель-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,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7,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7,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перекрытий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5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3,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4,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3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59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0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кровель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0,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9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5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алконные пли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раны ограждений балко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1</w:t>
            </w: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ические короб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рапетные стеновые панели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5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9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6,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рнизные бло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по вход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а козырька вх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короба машинного отделения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,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8,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,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мыч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езультаты подсчета объемов остальных работ вносим в ведомость объемов работ, форма № 1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домость объемов рабо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Форма № 1а</w:t>
      </w:r>
      <w:r>
        <w:rPr/>
        <w:t>.</w:t>
      </w:r>
    </w:p>
    <w:tbl>
      <w:tblPr>
        <w:tblW w:w="88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46"/>
        <w:gridCol w:w="1292"/>
        <w:gridCol w:w="1292"/>
        <w:gridCol w:w="1292"/>
      </w:tblGrid>
      <w:tr>
        <w:trPr>
          <w:trHeight w:val="5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Единица измер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ча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ировка площадей бульдозером мощностью 96 к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и перемещение грунта бульдозером мощностью 96 к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8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грунта котлованов экскаватором в отвал (ковш 0,65м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8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грунта вручную (подчистк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38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плотнение грунта (грунтоуплот-нительные машин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счаного основания толщиной 10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бульдозером мощностью 96 к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479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783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плит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блоков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наружных панелей стен подвалов площадью до 15 м2, массой до 5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внутренних панелей стен подвалов площадью до 10 м2, массой до 5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гидроизоляции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крытий площа-дью до 20 м2, массой до 5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одстилающего слоя под пол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оклеечная на резинобитумной мас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полов – бетонные толщиной 15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из сборных элементов под окраску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ковая окраска стен и потол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дверных запол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цок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наружных стен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2 в бескаркасно-панельное здание с разрез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  <w:highlight w:val="lightGray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6 м2 в бескаркасно-панельное здание с разрез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0,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  <w:highlight w:val="lightGray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внутренних стен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2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еремыч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рметизация стыков наружных стеновых панелей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ны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ы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ктрических коробок массой до 1,0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вентиляционных блоков массой до 2,5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короба машинного отделения массой до 1,5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городок крупнопанельных железобетонных площадью до 6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ерекрытий с опиранием по контуру площадью до 2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окрытий с опиранием по контуру площадью до 2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рапетных панелей массой до 2,5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балконных пл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экранов огражд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 балкон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ой стяжки по балконам толщ. 20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карнизных блоков массой до 0,5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ментов по входу площадью элементов не более 10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козырька вх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оконных проемов спаренными перепле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наружных и внутренних с площадью проема не более 3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балконных прое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ароизоля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литного утепл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стяж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клейка рулонного ков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ых осн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5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пло- и звукоизоляция пли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я полов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из плиток – керамически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из линолеу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текление окон и двер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 окраску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ка внутренних поверхнос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оконных и дверных отко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оконных запол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дверных запол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учшенная штукатурка фасадов цем.-извест. раствором по камн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поверхностей искусственными плит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основания под отмост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отмостки асфальтобетонной смесь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6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мусоропров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мусоро-пров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металлических пожарных лест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анитарно-технические работы (водоснабжение, канализация, теплоснабжен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0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монтажные работы, включая слаботочные устройств (телефон, радио, телевиден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5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 и озеленение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ка объекта к сдач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ие неучтенные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0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aps/>
          <w:sz w:val="28"/>
          <w:szCs w:val="28"/>
        </w:rPr>
        <w:t>3. Сметная стоимость стро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метную стоимость строительства объекта в данном курсовом проекте определяем по укрупненным показателям стоимости 1 м3 строительного объема здания в ценах 1984 г. по табл. 4 МУ [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ощадь застройки – 4687,2 м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ный объем – 50340,53 м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метная стоимость строительства определяется объектной сметой составленной по укрупненным показателям стоимости общестроительных и монтажных работ в ценах 1984 г и приведенной к текущим ценам (3 кв. 2007 г.) с помощью коэффициента (индекса) изменения сметной стоимости строительства в уровне текущих цен.</w:t>
      </w:r>
    </w:p>
    <w:p>
      <w:pPr>
        <w:pStyle w:val="0"/>
        <w:spacing w:lineRule="auto" w:line="360"/>
        <w:ind w:firstLine="709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федра технологии, организации, экономики строительства и управления недвижимостью</w:t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ъектная смета</w:t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строительство 2-секционного 9-этажного жилого дома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ставлена в текущих цен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3 квартала 2007 г. </w:t>
        <w:tab/>
        <w:tab/>
        <w:tab/>
        <w:tab/>
        <w:tab/>
        <w:t>в сумме 66843,67 тыс. руб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казатели по сме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Строительный объем здания 27517,71 м3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тоимость 1 м3 здания в ценах 1984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34,4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Стоимость 1 м3 здания в текущих ценах 2429,12 руб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Руководитель работы, доцент Барыкин И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Составил студент__Булахов Ю.С._________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раснодар – 2007 г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736965" cy="5607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96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 xml:space="preserve">4. Материально-технические ресурс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стро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разработке проекта организации строительства в соответствии со СНиП 3.01.01-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 планом и графиками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4.1 Расчет потребности в материалах, конструкциях, деталях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изделиях и полуфабрика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в строительных материалах, деталях, конструкциях и полуфабрикатах на производство строительно-монтажных работ и на изготовление деталей и конструкций для строительства объекта определяется в проектно-сметной документации в соответствии с ГОСТ 21.109-8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 xml:space="preserve"> главы 2-й «Сметные нормы и правил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Расчет выполняется в табличной форме. В таблице 4.1. одинаковые материалы в различных видах работ суммируем. Результаты расчетов вносим в форму № 2. как исходные данные для расчета площадей приобъектных скла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Расчет потребности в материалах и полуфабрикат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Форма № 2</w:t>
      </w:r>
      <w:r>
        <w:rPr/>
        <w:t>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0"/>
        <w:gridCol w:w="698"/>
        <w:gridCol w:w="914"/>
        <w:gridCol w:w="929"/>
        <w:gridCol w:w="1470"/>
        <w:gridCol w:w="567"/>
        <w:gridCol w:w="1083"/>
        <w:gridCol w:w="1083"/>
        <w:gridCol w:w="22"/>
        <w:gridCol w:w="8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работ и комплексов рабо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Обоснование норм, табл. СНи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материа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на ед. изм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 на весь объем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Земляные работ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счаного основания толщиной 10 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4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Устройство фундамент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плит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5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9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48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3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87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блок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08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2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4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0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2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 Монтаж «нулевого» цикл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наружных панелей стен подвалов площадью до 15 м2, массой до 5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08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2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4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внутренних панелей стен подвалов площадью до 10 м2, массой до 5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1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8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7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03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0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крытий площадью до 20 м2, массой до 5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. АI 14мм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06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7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1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3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гидроизоляции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- 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25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жид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,2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53,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0,46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,00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 Монтаж надземной части сооруже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наружных стен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2 в бескаркасно-панельное здание с разрез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 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3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87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886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0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13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78,8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6 м2 в бескаркасно-панельное здание с разрез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 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3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14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1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06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8,04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внутренних стен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20 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Пакля смоля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12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5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1,3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Пакля смоля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342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86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050,7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0 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Пакля смоля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8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8,3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еремыче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ктри-ческих коробок массой до 1,0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3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вентиля-ционных блоков массой до 2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8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короба машинного отделения массой до 2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4,973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1452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501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0066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-ничных марш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9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городок крупнопанельных железобетонных площадью до 6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39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47,7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0627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ерекрытий с опиранием по контуру площадью до 20 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760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1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29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окрытий с опиранием по контуру площадью до 20 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2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4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6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рапетных панелей массой до 2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,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8,47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5148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балконных пл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96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3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экранов огра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,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,98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0132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карниз-ых блоков массой до 0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,438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0132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ментов по входу пло-щадью элементов не более 10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козырька вх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0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2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09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рметизация стыков наружных стеновых панелей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-таль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61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-ль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580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 балкон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т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,11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91,84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5</w:t>
            </w:r>
            <w:r>
              <w:rPr>
                <w:i w:val="false"/>
                <w:iCs w:val="false"/>
              </w:rPr>
              <w:t>. Устройство кровл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ароизоляции (3 сло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; Мастика битумная; Плиты тепло-изоля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т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429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2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84,87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литного утепл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168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стя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748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клейка рулонного ков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8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887,5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,9465 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6</w:t>
            </w:r>
            <w:r>
              <w:rPr>
                <w:i w:val="false"/>
                <w:iCs w:val="false"/>
              </w:rPr>
              <w:t>. Установка столярных блоков, остеклени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5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3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оконных проемов спаренными переплет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окон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пропитанн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3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8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6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31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703,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7,94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наружных и внутренних с площадью проема не более 3 м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188,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0,95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057,3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балконных прое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3,8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текление окон и двер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320,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8,48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. Штукатурные и облицовочные работ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Отделка поверхностей подвала из сборных элементов под окраску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6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цоко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2,0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 окраску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38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29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ка внутренних поверхнос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8,58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оконных и дверных откос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0839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учшенная штукатурка фасадов цем.-извест. раствором по камн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,117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поверхностей искусственными плитк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,58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39,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. Подготовка под пол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одстилающего слоя под полы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18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подвала оклеечная на резино-битумной масти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;</w:t>
              <w:br/>
              <w:t>Бензин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2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,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9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5,4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,649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6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2,50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39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полов подвала – бетонные толщиной 15 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73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ых осн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9,84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(3 сло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; Грунтов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,713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04,1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пло- и звукоизоляция плит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44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ой стяжки по балконам толщ. 20 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8336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основания под отмост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79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отмостки асфальтобетонной смес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5,44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5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 Малярные работ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ковая окраска стен и потолков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ь негашен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ски (сух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3,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33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дверных заполнений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 разбеленны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о-клеев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надземной части здания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оконных заполн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 разбеленны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о-клеев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3,21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1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34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дверных заполн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 разбеленны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о-клеев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9,87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4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820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 Чистые по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я пол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из плиток – керамическ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2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3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из линолеу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а деревя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2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,0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51,3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64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479,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едомость полуфабрикатов, изделий, конструкций и материало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Форма № 3</w:t>
      </w:r>
      <w:r>
        <w:rPr/>
        <w:t>.</w:t>
      </w:r>
    </w:p>
    <w:tbl>
      <w:tblPr>
        <w:tblW w:w="80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1417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ч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 АI 14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5,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8,4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2,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6,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08,0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5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,1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5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2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ы деревя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6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 для п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7,1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43,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4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новных полуфабрикатов, деталей, конструкций и материалов для осуществления стро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Форма № 4.</w:t>
      </w:r>
    </w:p>
    <w:tbl>
      <w:tblPr>
        <w:tblW w:w="73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 АI 14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ы деревя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 для п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4.2 Определение общей потребности в электроэнергии, паре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топливе, сжатом воздухе, кислороде, ацетилене и в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общей потребности в электроэнергии, паре, топливе, сжатом воздухе, кислороде, ацетилене,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Определение общей потребности в указанных энергоресурсах и воде для производства строительно-монтажных работ производится по укрупненным показателям на 1 млн. рублей годового объема строительно-монтажных работ согласно сетевому графику осуществления строительства по следующим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ая трансформаторная мощность,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n = P·K1·C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ое количество пара,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Ln = L·K1·C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ое количество условного топлива, т/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Bn = B·K1·C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ая мощность компрессорного парка, м3/м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Qn = Q·K2·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ое количество кислорода и ацетилена, м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Vn = V·K2·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ое количество воды, л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Sn = SK2 C + Sн + Sв 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де P, L, B, Q, V, C – трансформаторная мощность, количество пара, условное топливо (т), мощность компрессорного парка, кислород и ацетилен (м3), вода соответственно – нормы ресурсов на 1 млн. рублей годового объема строительно-монтажных рабо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1, К – территориальные коэффициен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годовой объем строительно-монтажных работ в млн. руб., приведенный к первому территориальному пояс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1 – сметная стоимость объекта в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i w:val="false"/>
          <w:iCs w:val="false"/>
          <w:sz w:val="28"/>
          <w:szCs w:val="28"/>
        </w:rPr>
        <w:t>коэффициент, учитывающий изменение сметной стоимости строительства в зависимости от района строи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н – расход воды в л/с на наружное пожаротуш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в – расход воды на внутреннее пожарот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тоянные временные сети водоснабжения (включая установки и устройства) предназначены для обеспечения производственных, хозяйственно-бытовых и противопожарных нужд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ектирование, размещение и сооружение сетей водоснабжения производятся в соответствии со СНиП 2.04.02-84, СНиП 3.05.04-85 и др. Параметры временных сетей (или отдельных элементов) водоснабжения устанавливают в следующей последовательност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потребности в в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бор источников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ставление принципиальной схемы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диаметров трубопро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требность в воде на стадии разработки ППР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для строительной площадки как сумма потребности на производственны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, хозяйственно-бытовы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и противопожарны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нужды, л/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ходы воды для обеспечения производственных нужд, л/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коэффициент неучтенного расхода воды, 1,2…1,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уммарный удельный расход воды на производственные нужды, 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производственных потребителей (установок, машин и др.) каждого вида в наиболее загруженную смен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часовой неравномерности потребления воды (средний – 1,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учитываемых расчетом часов в см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tbl>
      <w:tblPr>
        <w:tblW w:w="91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863"/>
        <w:gridCol w:w="728"/>
        <w:gridCol w:w="1083"/>
        <w:gridCol w:w="1166"/>
        <w:gridCol w:w="1301"/>
        <w:gridCol w:w="758"/>
        <w:gridCol w:w="851"/>
        <w:gridCol w:w="992"/>
      </w:tblGrid>
      <w:tr>
        <w:trPr>
          <w:trHeight w:val="255" w:hRule="atLeast"/>
        </w:trPr>
        <w:tc>
          <w:tcPr>
            <w:tcW w:w="816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орма № 5 - Расчетная потребность в водоэнергетических ресурса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0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доэнергетические ресурсы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етная стоимость строит-монт работ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расхода ресурса на 1 мл. руб. годов. программы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ход ресурсов, приведенный к 1 территор. поясу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правочные коэффициент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ресурсов</w:t>
            </w:r>
          </w:p>
        </w:tc>
      </w:tr>
      <w:tr>
        <w:trPr>
          <w:trHeight w:val="906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2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24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энерг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,16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р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/ч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,16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ловное топли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/год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,99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жатый возду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/мин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ислород, ацетиле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54,53</w:t>
            </w:r>
          </w:p>
        </w:tc>
      </w:tr>
      <w:tr>
        <w:trPr>
          <w:trHeight w:val="671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да (без учета противопожарной потребност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/с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07</w:t>
            </w:r>
          </w:p>
        </w:tc>
      </w:tr>
      <w:tr>
        <w:trPr>
          <w:trHeight w:val="78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да с противопожарными потребностями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/с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475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00</w:t>
            </w:r>
          </w:p>
        </w:tc>
      </w:tr>
    </w:tbl>
    <w:p>
      <w:pPr>
        <w:pStyle w:val="Xl52"/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требность в во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676900" cy="2540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л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требность в во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467985" cy="254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л/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суммарный удельный расход воды на хозяйственно-бытовые нужды, 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расход воды на прием душа одного работн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работающих в наиболее загруженную смену – 57 челове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пользующихся душем, до 80% челове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продолжительность использования душевой установки – 45 мин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коэффициент часовой неравномерности потребления воды (средний – 1,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иаметр трубопроводов определяется без учета воды на наружное пожаротушение, приняв скорость движения воды в трубах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27300" cy="4699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или по ГОСТ 3262-75 диаметр наружный равен 42,3 мм при условном проходе диаметром 32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ход воды для наружного пожаротушения принимается с учетом ширины здания, степени его огнестойкости и категории пожарной опасности при объеме здания до 5 тыс.м3 равным 10 л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 учетом выводов на пожаротушение диаметр трубопроводов раве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0" cy="4699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или по ГОСТ 3262-75 диаметр наружный равен 114,0 мм при условном проходе диаметром 10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 Расчет потребности во внутрипостроечных транспортных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х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1. Расчет потребности автотранспортных средств производится на основании расчета потребности в материалах, полуфабрикатах, изделиях, конструкциях, расчета грузопотока, данных баланса земляных масс, сетевого графика производства работ при возведении объекта и нормативных справочников.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требность во внутрипостроечных транспортных средствах для перевозки полуфабрикатов, деталей, конструкций и материалов при средней дальности перевозки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</w:rPr>
        <w:t xml:space="preserve"> км и принятой условно грузоподъемности автомашин </w:t>
      </w:r>
      <w:r>
        <w:rPr>
          <w:i w:val="false"/>
          <w:iCs w:val="false"/>
          <w:sz w:val="28"/>
          <w:szCs w:val="28"/>
          <w:lang w:val="en-US"/>
        </w:rPr>
        <w:t>R</w:t>
      </w:r>
      <w:r>
        <w:rPr>
          <w:i w:val="false"/>
          <w:iCs w:val="false"/>
          <w:sz w:val="28"/>
          <w:szCs w:val="28"/>
        </w:rPr>
        <w:t xml:space="preserve"> т, по действующим усредненным нормам в машино-сменых определяется по формуле: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 маш.-см.,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– суммарное количество перевозных грузов, т-км 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  <w:lang w:val="en-US"/>
        </w:rPr>
        <w:t>N</w:t>
      </w:r>
      <w:r>
        <w:rPr>
          <w:i w:val="false"/>
          <w:iCs w:val="false"/>
          <w:sz w:val="28"/>
          <w:szCs w:val="28"/>
        </w:rPr>
        <w:t xml:space="preserve"> – усредненная производительность машин грузоподъемностью </w:t>
      </w:r>
      <w:r>
        <w:rPr>
          <w:i w:val="false"/>
          <w:iCs w:val="false"/>
          <w:sz w:val="28"/>
          <w:szCs w:val="28"/>
          <w:lang w:val="en-US"/>
        </w:rPr>
        <w:t>R</w:t>
      </w:r>
      <w:r>
        <w:rPr>
          <w:i w:val="false"/>
          <w:iCs w:val="false"/>
          <w:sz w:val="28"/>
          <w:szCs w:val="28"/>
        </w:rPr>
        <w:t xml:space="preserve"> т в тоннах за смену;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</w:rPr>
        <w:t xml:space="preserve">ср – среднее расстояние перевозок, км, определяемое по формуле 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=12,68</w:t>
      </w:r>
    </w:p>
    <w:p>
      <w:pPr>
        <w:pStyle w:val="Normal"/>
        <w:tabs>
          <w:tab w:val="clear" w:pos="720"/>
          <w:tab w:val="left" w:pos="5693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маш.-см.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должительности перевозок полуфабрикатов, деталей, конструкций и материалов Тсм смен, количество автомашин в смену определяется по формуле: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,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2 – количество единиц автотранспорта, работающих в каждую смену;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м – продолжительность перевозки грузов, взятая из сетевого графика;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равномерности перевозок, равный 1,25.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ед.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потребности автотранспорта для вывоза грунта производится отдельно.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автосамосвалах в машино-сменах для отвозки грунта при дальности возки на 5км и принятой грузоподъемности определяется по формуле: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.-см.,</w:t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50"/>
        <w:pBdr>
          <w:bottom w:val="nil"/>
        </w:pBdr>
        <w:tabs>
          <w:tab w:val="clear" w:pos="720"/>
          <w:tab w:val="left" w:pos="56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грунта в плотном состоянии, подлежащего отвозке, м3,</w:t>
      </w:r>
    </w:p>
    <w:p>
      <w:pPr>
        <w:pStyle w:val="Xl50"/>
        <w:pBdr>
          <w:bottom w:val="nil"/>
        </w:pBdr>
        <w:tabs>
          <w:tab w:val="left" w:pos="720" w:leader="none"/>
          <w:tab w:val="left" w:pos="56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ъемный вес грунта в плотном состоянии, т/м3 (по справочнику)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ab/>
        <w:t xml:space="preserve"> </w:t>
      </w:r>
      <w:r>
        <w:rPr>
          <w:i w:val="false"/>
          <w:iCs w:val="false"/>
          <w:sz w:val="28"/>
          <w:szCs w:val="28"/>
          <w:lang w:val="en-US"/>
        </w:rPr>
        <w:t>N</w:t>
      </w:r>
      <w:r>
        <w:rPr>
          <w:i w:val="false"/>
          <w:iCs w:val="false"/>
          <w:sz w:val="28"/>
          <w:szCs w:val="28"/>
        </w:rPr>
        <w:t xml:space="preserve"> – усредненная производительность автосамосвалов грузоподъемностью </w:t>
      </w:r>
      <w:r>
        <w:rPr>
          <w:i w:val="false"/>
          <w:iCs w:val="false"/>
          <w:sz w:val="28"/>
          <w:szCs w:val="28"/>
          <w:lang w:val="en-US"/>
        </w:rPr>
        <w:t>R</w:t>
      </w:r>
      <w:r>
        <w:rPr>
          <w:i w:val="false"/>
          <w:iCs w:val="false"/>
          <w:sz w:val="28"/>
          <w:szCs w:val="28"/>
        </w:rPr>
        <w:t xml:space="preserve"> в тоннах за смену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родолжительности отвозки грунта, принятой по сетевому графику Тсм, количество автосамосвалов в смену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единиц в смену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  <w:t xml:space="preserve">Принимаю 2 автосамосвала в смену для вывоза грунта, каждый из которых выполняет 11 рейсов в смену. 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тоговые данные по внутрипостроечному транспорт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>Тоннаж грузов (графа 6) ……………………………………...8986 т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требность транспортных средств (без грунта) ….…225 маш.-см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чество единиц автомашин (без грунта) в смену . ………..1 ед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личество единиц автотранспорта в смену для вывоза грунта 1ед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а № 6 Расчет грузопотока для осуществления строительства</w:t>
      </w:r>
    </w:p>
    <w:tbl>
      <w:tblPr>
        <w:tblW w:w="92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93"/>
        <w:gridCol w:w="822"/>
        <w:gridCol w:w="1068"/>
        <w:gridCol w:w="667"/>
        <w:gridCol w:w="967"/>
        <w:gridCol w:w="1000"/>
        <w:gridCol w:w="967"/>
        <w:gridCol w:w="913"/>
        <w:gridCol w:w="878"/>
      </w:tblGrid>
      <w:tr>
        <w:trPr>
          <w:trHeight w:val="4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полуфабрикат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ер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-во, подлежащее перевозке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с брутто в тоннах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стояние перевозки, км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нно-км, «б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д транспорт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тегория грузоперевозки</w:t>
            </w:r>
          </w:p>
        </w:tc>
      </w:tr>
      <w:tr>
        <w:trPr>
          <w:trHeight w:val="22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ий «а»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. Полуфабрикаты, изделия, конструк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48,9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72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723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оконн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2,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0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Вентиляционные блоки ВБ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ец. Трансп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ие перегородк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5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ие стеновые панел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2, ВС2-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ефлектор №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7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ец. Трансп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по входу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В-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В-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Карнизные блоки КБ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2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28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Лестничные марши ЛМ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9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таллоконстукции опорной рамы и цилиндрического телескопического отв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0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16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ые стеновые панел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4, НС4-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перекрыт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Плита козырька входа ПКВЗ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кровельн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альные конструкци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альные конструкции приспособлений для монтаж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ы-блок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Б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Б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пли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П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П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6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. Материал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 АI 14м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лил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нзин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9,5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99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95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7,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1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14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3,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2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28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лты грубой, нормальной и повышенной точнос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ец. Трансп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,6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6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возд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1,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03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035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8,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45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451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для чистого пол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8,9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7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74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17,7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17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266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паны приемные для мусоропровод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мастика КНЗ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ны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37,7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344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3444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ска казеинов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6,3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5,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89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ец. Трансп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ски терт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,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порос медны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аги для полов антисептированн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4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таллический мусоросбор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мпл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ыло хозяйственно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07,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07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07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11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11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11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8,3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8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ы деревянн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73,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5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 для пол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2,7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5,9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5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59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тсиро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5,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5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5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1,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,5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53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жидко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4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47,7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47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06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99,9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99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999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рубы асбестоцементные 300м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4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 же, 400м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5,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5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58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купоросн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0,8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0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08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09,8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09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098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5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/бор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 материал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=46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/в=13,0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 = 6068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64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 полуфабрикатов, деталей, конструкций и материал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+в = 567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+г = 72007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3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учтенные грузоперевозки 10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7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007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 грузоперевозо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Σq = 6246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ΣQ = 792078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.Излишний грун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7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самосв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</w:tr>
    </w:tbl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4 Расчет степени индустриализации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ab/>
        <w:t>Индустриальный уровень строительства характеризуется коэффициентом индустриализации строительства – отношением стоимости полуфабрикатов, деталей, конструкций и материалов к общей сметной стоимости строительства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121410" cy="6350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  <w:t>где СПИКД – стоимость полуфабрикатов, изделий, конструкций и деталей с начислением накладных расходов и плановых накоплений;</w:t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  <w:t>ССМ – сметная стоимость строительства объекта.</w:t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>
          <w:lang w:val="en-US"/>
        </w:rPr>
        <w:t>Ku</w:t>
      </w:r>
      <w:r>
        <w:rPr/>
        <w:t xml:space="preserve"> = 90346 / 45450,46 = 1,97</w:t>
      </w:r>
    </w:p>
    <w:p>
      <w:p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  <w:t xml:space="preserve">Стоимость местных полуфабрикатов, изделий, конструкций и деталей определяется по “Ценнику зональных сметных цен местных строительных материалов и конструкций”, а стоимость привозных – по Ценнику № 1 Средних районных сметных цен на материалы, изделия и конструкции часть </w:t>
      </w:r>
      <w:r>
        <w:rPr>
          <w:lang w:val="en-US"/>
        </w:rPr>
        <w:t>II</w:t>
      </w:r>
      <w:r>
        <w:rPr/>
        <w:t xml:space="preserve"> “Строительные конструкции и изделия”.</w:t>
      </w:r>
    </w:p>
    <w:p>
      <w:pPr>
        <w:sectPr>
          <w:footerReference w:type="default" r:id="rId50"/>
          <w:footerReference w:type="first" r:id="rId5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720" w:leader="none"/>
        </w:tabs>
        <w:spacing w:lineRule="auto" w:line="360"/>
        <w:ind w:firstLine="709"/>
        <w:rPr/>
      </w:pPr>
      <w:r>
        <w:rPr/>
      </w:r>
    </w:p>
    <w:tbl>
      <w:tblPr>
        <w:tblW w:w="1319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3027"/>
        <w:gridCol w:w="776"/>
        <w:gridCol w:w="997"/>
        <w:gridCol w:w="929"/>
        <w:gridCol w:w="1134"/>
        <w:gridCol w:w="1632"/>
        <w:gridCol w:w="1516"/>
        <w:gridCol w:w="1556"/>
        <w:gridCol w:w="1107"/>
      </w:tblGrid>
      <w:tr>
        <w:trPr>
          <w:trHeight w:val="315" w:hRule="atLeast"/>
        </w:trPr>
        <w:tc>
          <w:tcPr>
            <w:tcW w:w="13191" w:type="dxa"/>
            <w:gridSpan w:val="10"/>
            <w:tcBorders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полуфабрикатов, изделий, конструкций и деталей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 на объек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в рублях</w:t>
            </w:r>
          </w:p>
        </w:tc>
      </w:tr>
      <w:tr>
        <w:trPr>
          <w:trHeight w:val="9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х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накл. расх 13,5%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мма ПЗ и Н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плановые накопления 6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ая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59,49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1,5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1,0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,8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1,88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Блоки оконные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,7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18,74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9,5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8,27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9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63,1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Вентиляционные блоки ВБ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5,3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5,5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0,93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,8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8,79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ие перегород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388,8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7,4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76,2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4,5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670,8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5,8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545,92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78,7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 024,6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1,4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 266,10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,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267,0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1,05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438,0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6,2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24,3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ие стеновые панел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,3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49,2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8,1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077,3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4,6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141,9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2, ВС2-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392,1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7,9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80,1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4,8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674,9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7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8,5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,1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02,6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1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14,76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269,6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06,4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576,0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54,5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730,66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87,52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2,32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39,8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6,3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66,2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ефлектор №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,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9,3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6,9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26,27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5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9,85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по вход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В-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6,9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2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,2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1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0,4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В-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5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,1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8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,9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4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,4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Карнизные блоки КБ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,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48,32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7,02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95,3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,7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19,06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Лестничные марши ЛМ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,5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7,7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5,8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3,5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,0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1,6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ые стеновые панел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,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314,8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7,5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492,3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9,5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81,9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813,44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79,8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193,2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1,6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384,85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4, НС4-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61,2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8,7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09,9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,6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34,56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3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72,4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0,2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22,67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5,3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48,0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перекрыт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,7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376,0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5,7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61,7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3,7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655,4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Плита козырька входа ПКВЗ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,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6,6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,9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1,5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4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4,0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кровельны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,3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64,8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2,25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7,0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,2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8,2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,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26,24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7,5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83,7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9,0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12,8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альные конструк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13,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39,3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6,8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066,11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3,9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130,0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ы-бло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Б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0,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848,0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9,4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097,4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5,8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223,3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Б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9,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383,2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86,7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69,93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4,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664,13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 АI 14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07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0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2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3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49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6,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50,33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3,7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84,1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,0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01,1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лил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,32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6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9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8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82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нзин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9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9,9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,7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6,7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,4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0,10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7,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,4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 035,0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14,7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 849,7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10,9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 260,7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3,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0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,05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3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,3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1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0,51 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лты грубой, нормальной и повышенной точ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3,7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,5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8,33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3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0,63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,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2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6,9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,3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7,3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,2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2,59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возд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1,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3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11,6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8,5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0,2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4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54,6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8,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2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0,33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5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3,87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,8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0,70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для чистого пол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4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8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 393,4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943,1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6 336,51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80,1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 316,70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8,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5,9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3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0,2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,2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7,4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17,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87,95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8,8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26,8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,6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46,43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6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0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77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0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82 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апаны приемные для мусоропровод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,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589,44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49,5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939,01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6,3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115,35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мастика КНЗ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15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7,8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,1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2,9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5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5,47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ска казеинов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6,3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3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3,23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6,0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19,3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1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2,4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ски терты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,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7,1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,6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0,85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8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2,70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порос мед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,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7,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951,39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98,4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349,83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00,99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550,82 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Лаги для полов антисептированные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 573,2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17,3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 190,5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11,4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 502,0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101,0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83,6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384,6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3,0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527,72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ыло хозяйственно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,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,2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,2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7,5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6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9,21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07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056,62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2,6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199,2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1,9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271,22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11,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3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213,59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63,8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377,4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2,6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460,07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6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,9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07,4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8,0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35,4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1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49,61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8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68,8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6,8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45,6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8,7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84,42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линтусы деревянные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73,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884,55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89,4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273,9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6,4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470,40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 для пол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2,7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,0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32,44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5,8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058,3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3,5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121,82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5,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,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20,69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0,2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90,9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5,4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26,44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3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1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9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6,08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96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7,04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5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5,5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,1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5,69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,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0,83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7,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5,8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,2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6,12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,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1,29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,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8,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361,1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53,7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 814,9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28,9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4 043,84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53,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2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040,1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0,42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180,6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0,8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251,44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47,7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411,7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90,5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602,36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6,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698,50 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99,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595,95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15,45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811,4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8,6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 920,0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купорос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0,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5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7,65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3,1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0,83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6,6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17,48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09,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0,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259,03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04,9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564,00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53,8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 717,84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,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6,7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4,4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1,17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,2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28,44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75 094,2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10 137,6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85 231,94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5 113,98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90 345,92 </w:t>
            </w:r>
          </w:p>
        </w:tc>
      </w:tr>
    </w:tbl>
    <w:p>
      <w:pPr>
        <w:sectPr>
          <w:footerReference w:type="default" r:id="rId52"/>
          <w:footerReference w:type="first" r:id="rId5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aps/>
          <w:sz w:val="28"/>
          <w:szCs w:val="28"/>
        </w:rPr>
        <w:t>5. Производство строительно-монтажных раб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5.1 Организационно-техническая подготовка к строительст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гласно СНиП 3.01.01-85 до начала строительства объекта должны быть выполнены мероприятия и работы по подготовке строительного производства в объеме, обеспечивающим осуществление строительства запроектированными темпами, включая проведение общей организационно-технической подготовки, подготовки к производству объекта, подготовки строительной организации и подготовки к производству строительно-монтаж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готовка к строительству объекта предусматривает разработку проекта производства работ на внеплощадочные и внутриплощадочные подготовительные работы, возведение зданий, сооружений и их частей, а также выполнение самих работ подготовительного периода с учетом природоохранных требований и требований по безопас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2 Строительный генеральный 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2.1 Расчет площади складских помещений и складских площад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площадей временных служебных зданий и санитарно-бытовых помещений производят исходя из численности персонала строительства, соотношения категорий работающих, демографических данных, различных нормативных показателей и системы поправочных коэффи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исло рабочих на стадии ППР устанавливается из календарных планов и графиков движения рабочей силы. Удельный вес различных категорий работающих (рабочих, ИТР, служащих, МОП, охраны) принимается в зависимости от показателей конкретности строительной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расчетах численность рабочих принимается по наиболее многочисленной смене с увеличением этого количества на 5% за счет учеников и практикантов. Такой сменой принимается первая. Общая численность работающих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максимальная численность рабочи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инженерно-технические работн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лужащ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младший обслуживающий персонал и охра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ученики и практика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стадии ППР решается вопрос организации приобъектных складов для временного хранения материалов, полуфабрикатов, деталей и конструк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объектные склады устраивают на строительной площадке. Они состоят из открытых площадок в зоне действия монтажного механизма, навесов и закрытых отапливаемых помещ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ощадь каждого вида склада зависит от вида, способа хранения и количества материалов. Общая площадь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общее количество материала, необходимое для строительств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неравномерности поступления материалов на склад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норма запаса материала в днях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неравномерности потребления материал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продолжительность расчетного периода потребления материал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личество материала, укладываемое на 1 м2 площад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, учитывающий использование складских помещ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счет использования складских помещений выполняется в табличной форме (Форма № 9). Если подлежащий хранению материал расходуется медленнее, чем за рекомендованный срок запаса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 то расчет производится из условия хранения всего ресурса (100%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окончанию заполнения таблицы суммируются площади складов каждого вида отдельно по периодам совпадения во времени использования материалов на графике поступления на объект строительных конструкций, изделий, материалов и оборудования. Принимается для размещения на стройгенплане наибольшая из выявленных площадей для каждого вида скла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ставка материалов и конструкций производится централизованно через управление производственно-технологической комплектации комплектно, которое и располагает основной площадью потребных складских помещений. На строительной территории располагаются складские площадки, необходимые для производств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footerReference w:type="default" r:id="rId71"/>
          <w:footerReference w:type="first" r:id="rId7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приобъектных складских площадей для осуществления стро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а № 9</w:t>
      </w:r>
    </w:p>
    <w:tbl>
      <w:tblPr>
        <w:tblW w:w="141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51"/>
        <w:gridCol w:w="708"/>
        <w:gridCol w:w="882"/>
        <w:gridCol w:w="961"/>
        <w:gridCol w:w="881"/>
        <w:gridCol w:w="982"/>
        <w:gridCol w:w="830"/>
        <w:gridCol w:w="1082"/>
        <w:gridCol w:w="1187"/>
        <w:gridCol w:w="1082"/>
        <w:gridCol w:w="766"/>
        <w:gridCol w:w="1001"/>
        <w:gridCol w:w="1276"/>
      </w:tblGrid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полуфабрикатов, деталей, конструкций и материал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Ед.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м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дол. смен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266700" cy="228600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281940" cy="41021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ас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Количество мат., уклад. на 1м2 площади,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77165" cy="16510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Коэффициент использования складских помещений,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52400" cy="20320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ая площадь склад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сота укладки, м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 уклад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 хранения</w:t>
            </w:r>
          </w:p>
        </w:tc>
      </w:tr>
      <w:tr>
        <w:trPr>
          <w:trHeight w:val="5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 сколько дней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88265" cy="15240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запаса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5,4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н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 и око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,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 верт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40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чки в штаб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 навесо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площадки и мар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,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51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ртик. рул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Ящ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перекры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9,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8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рапетные стеновые пан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6,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городки крупнопан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9,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ы деревя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4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чки в штаб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кров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5,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8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7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тепло-изоляцио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4,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6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7,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н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43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8,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ртик. рул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0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новые пан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65,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1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40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ртик. рул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плиты и бл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3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,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Ящики в штаб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</w:tbl>
    <w:p>
      <w:pPr>
        <w:sectPr>
          <w:footerReference w:type="default" r:id="rId78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5.2.2 Расчет площадей временных зданий и соору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площадей временных зданий производится на основе норматив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став временных зданий и сооружений устанавливаются на момент максимального разворота работ на стройплощадке по рассчитанному в п. 5.2.1 количеству персонала. Расчет сводим в форму №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а № 10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40"/>
        <w:gridCol w:w="1860"/>
        <w:gridCol w:w="1267"/>
        <w:gridCol w:w="1253"/>
        <w:gridCol w:w="133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/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/>
            </w:pPr>
            <w:r>
              <w:rPr>
                <w:i w:val="false"/>
                <w:iCs w:val="false"/>
              </w:rPr>
              <w:t>Наименование зданий и сооружен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/>
            </w:pPr>
            <w:r>
              <w:rPr>
                <w:i w:val="false"/>
                <w:iCs w:val="false"/>
              </w:rPr>
              <w:t>Наименование показа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начение показателя м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считанная площадь здания, м2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нтора производителя рабо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на 1 сотруд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х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испетчерск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на 1 сотруд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х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дицинский пунк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 числе работающих более 400 площадь на 1 рабоч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х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ардеробная (жун/муж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числу работающи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/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дание для отдыха и обогрева рабочи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числу работающи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х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ушевая (жен/муж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на 1 рож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/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мывальная(жен/муж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числу работающи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/0,9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х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шилка для одежды и обув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на 1 рабоч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борная (жен/муж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на 1 очк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/3,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ф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числу работающи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лярная стан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/млн.ру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х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ная стан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/млн.ру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709"/>
              <w:jc w:val="both"/>
              <w:outlineLvl w:val="4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i w:val="false"/>
          <w:iCs w:val="false"/>
          <w:sz w:val="28"/>
          <w:szCs w:val="28"/>
        </w:rPr>
        <w:t>5.3 Методы производства строительно-монтажных раб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боре методов производства работ нужно стремится к комплексной механизации работ с применением новых высокопрочных машин, ориентироваться на прогрессивные методы труда. Применение передовых методов и приемов труда должно учитывать прогрессивную организацию производства, возможность внедрения научной организации труда в строительстве, использовании средств малой механизации и обеспечении высокого качеств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установления технологической последовательности работ в границах рациональных размеров захваток в целях сокращения сроков строительства и исключения простоев при организации поточного производства разрабатывают организационно-технологическую схему возведени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Возводимое здание имеет 2 блок-секции, каждая из которых принимается за захватку. Принимаем ярусозахватку на 5 этажей по высоте (с учетом подвала и технического этаж) и одну секцию в плане. То есть, количество ярусозахваток – 2 . 2 =4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tbl>
      <w:tblPr>
        <w:tblW w:w="46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</w:tblGrid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ярусо-захва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 ярусо-захватка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 ярусо-захва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 ярусо-захватк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исунок. Организационно-технологическая схема возведения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5.3.2 Таблица работ и ресурсов сетевого граф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основании подсчитанных объемов работ, принятой организационно-технологической схемы возведения объекта, принятых методов производства работ составляем таблицу работ и ресурсов сетевого граф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полнение работ, включенных в карточку-определитель, необходимо для сдачи объекта в эксплуатацию независимо от характера этих работ и ведомственной принадлежности их исполнителей.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.</w:t>
      </w:r>
    </w:p>
    <w:p>
      <w:pPr>
        <w:sectPr>
          <w:footerReference w:type="default" r:id="rId7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работ и ресурсов сетевого граф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а № 12.</w:t>
      </w:r>
    </w:p>
    <w:tbl>
      <w:tblPr>
        <w:tblW w:w="18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708"/>
        <w:gridCol w:w="851"/>
        <w:gridCol w:w="992"/>
        <w:gridCol w:w="939"/>
        <w:gridCol w:w="621"/>
        <w:gridCol w:w="870"/>
        <w:gridCol w:w="689"/>
        <w:gridCol w:w="989"/>
        <w:gridCol w:w="712"/>
        <w:gridCol w:w="1115"/>
        <w:gridCol w:w="728"/>
        <w:gridCol w:w="766"/>
        <w:gridCol w:w="709"/>
        <w:gridCol w:w="747"/>
        <w:gridCol w:w="709"/>
        <w:gridCol w:w="37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ъем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-тивный источник (СНиП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на ед. из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рудоемкость на весь объ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е механизмы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енность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-должитель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чание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.- смен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.- дн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.- смен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.- дн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-вани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ригад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фессия - разря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ировка площадей бульдозером мощностью 96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льдозер ДЗ-18 на базе трактора Т1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инист 6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и перемещение грунта бульдозером мощностью 96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Земляные работы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Разработка грунта котлованов экскаватором в отвал (ковш 0,65м3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cyan"/>
              </w:rPr>
            </w:pPr>
            <w:r>
              <w:rPr>
                <w:i w:val="false"/>
                <w:iCs w:val="false"/>
              </w:rPr>
              <w:t>2,2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4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Экскаватор ЭО-5111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ашинист 6р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 xml:space="preserve">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плотнение грунта (грунтоуплотнительные маши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1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Грунтоуплотняющая машина ДУ-12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бульдозером мощностью 96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0,6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Бульдозер ДЗ-18 на базе трактора Т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грунта вручную (подчи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,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емлекоп 2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счаного основания толщиной 1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2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Устройство фундаменто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плит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8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38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Кран гусен. стрелов. МКГ-25 с неупр.гуськом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ашинист крана 6р. Монтажник констр. 5р 4р 3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5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блоко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8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6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 Монтаж «нулевого» цикла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наружных панелей стен подвалов площадью до 15 м2, массой до 5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06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Кран гусен. стрелов. МКГ-25 с неупр.гуськом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ашинист крана 6р. Монтажник констр. 5р 4р 3р 2р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внутренних панелей стен подвалов площадью до 10 м2, массой до 5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,6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,97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6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крытий площадью до 20 м2, массой до 5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28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гидроизоляци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онтажник констр.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4р 3р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-таль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3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-ль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1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89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 Монтаж надземной части сооружения.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наружных стен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ашенный кран КБ-100.3Б (d=4.5м)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ашинист крана 6р. Монтажник констр. 5р 4р 3р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2р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2 в бескаркасно-панельное здание с разрез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8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3,15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6 м2 в бескаркасно-панельное здание с разрез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83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внутренних стен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2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Несущих, площадью до </w:t>
            </w:r>
            <w:r>
              <w:rPr>
                <w:i w:val="false"/>
                <w:iCs w:val="false"/>
                <w:highlight w:val="lightGray"/>
              </w:rPr>
              <w:t>15</w:t>
            </w:r>
            <w:r>
              <w:rPr>
                <w:i w:val="false"/>
                <w:iCs w:val="false"/>
              </w:rPr>
              <w:t xml:space="preserve">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5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,6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4,58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еремы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9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6,0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ктрических коробок массой до 1,0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8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09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вентиляционных блоков массой до 2,5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7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9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короба машинного отделения массой до 2,5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7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8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4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7,55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2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38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городок крупнопанельных железобетонных площадью до 6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6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6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,37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ерекрытий с опиранием по контуру площадью до 2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,7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окрытий с опиранием по контуру площадью до 20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6,35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рапетных панелей массой до 2,5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99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балконных пл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2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,08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экранов огра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8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99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карнизных блоков массой до 0,5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27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ментов по входу площадью элементов не более 10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6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козырька в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3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рметизация стыков наружных стеновых панеле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онтажник констр. 4р 3р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-та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49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-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 балк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,70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5</w:t>
            </w:r>
            <w:r>
              <w:rPr>
                <w:i w:val="false"/>
                <w:iCs w:val="false"/>
              </w:rPr>
              <w:t>. Устройство кровли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ароизоляции (3 сло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,382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Гидроизолировщик 4р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3р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2р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Теплоизолировщик 4р. 3р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2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Бетонщик 3р 2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литного утепл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,78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стя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03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клейка рулонного ков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33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6</w:t>
            </w:r>
            <w:r>
              <w:rPr>
                <w:i w:val="false"/>
                <w:iCs w:val="false"/>
              </w:rPr>
              <w:t>. Установка столярных блоков, остекление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подв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4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ляр стоительный 5р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ольщик 3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оконных проемов спаренными перепле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,14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наружных и внутренних с площадью проема не более 3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4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5,729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балконных прое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,12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текление окон и две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2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56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. Штукатурные и облицовочные работы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вала из сборных элементов под окраск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Растворонасос 3м</w:t>
            </w:r>
            <w:r>
              <w:rPr>
                <w:i w:val="false"/>
                <w:iCs w:val="false"/>
                <w:lang w:val="en-US"/>
              </w:rPr>
              <w:t>3</w:t>
            </w:r>
            <w:r>
              <w:rPr>
                <w:i w:val="false"/>
                <w:iCs w:val="false"/>
              </w:rPr>
              <w:t>/ч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 3р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Облицовщик-плиточник 4р 3р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magenta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519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8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цок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81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 окраск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1,629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3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ка внутренних поверх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,0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63,8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оконных и дверных от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3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0,41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учшенная штукатурка фасадов цем.-извест. раствором по камн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42</w:t>
            </w:r>
            <w:r>
              <w:rPr>
                <w:i w:val="false"/>
                <w:iCs w:val="false"/>
              </w:rPr>
              <w:t>,</w:t>
            </w:r>
            <w:r>
              <w:rPr>
                <w:i w:val="false"/>
                <w:iCs w:val="false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7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9,1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поверхностей искусственными пли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42</w:t>
            </w:r>
            <w:r>
              <w:rPr>
                <w:i w:val="false"/>
                <w:iCs w:val="false"/>
              </w:rPr>
              <w:t>,</w:t>
            </w:r>
            <w:r>
              <w:rPr>
                <w:i w:val="false"/>
                <w:iCs w:val="false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1,66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. Подготовка под полы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одстилающего слоя под полы подв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3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Гидроизолировщик 4р 3р. 2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Бетонщик 4р 3р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Теплоизолировщик 4р. 3р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2р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подвала оклеечная на резино-битумной мас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,22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полов подвала – бетонные толщиной 15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92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ых осн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82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(3 сло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6,99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пло- и звукоизоляция пли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7,53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ой стяжки по балконам толщ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2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основания под отмос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отмостки асфальтобетонной смес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4,82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 Малярные работы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ковая окраска стен и потолков подв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3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Пистолет-распылитель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ляр строительный 4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дверных заполнений подв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4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оконных запол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09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дверных запол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,53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 Чистые полы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я поло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щик-плиточник 4р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из плиток – керамичес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7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,083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из линоле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4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2,625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8,8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27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. Специальные виды работ</w:t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анитарно-технические работы (водоснабжение, канализация, теплоснабж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,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2,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онтажник внутренних санитарно-технических систем и оборудования 5р 4р 3р.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монтажные работы, включая слаботочные устройств (телефон, радио, телевид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6,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Электромонтажник 4р. 3р. 2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 и озеленение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9,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ка объекта к сда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ие неучтен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,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6,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81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sectPr>
          <w:footerReference w:type="default" r:id="rId80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5.3.3 Сетевой график и его оптим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 качестве характеристики используется коэффициент неравномерности движения рабочих КР, показывающий отношение среднечисленного состава рабочих в сутки </w:t>
      </w:r>
      <w:r>
        <w:rPr>
          <w:i w:val="false"/>
          <w:iCs w:val="false"/>
          <w:sz w:val="28"/>
          <w:szCs w:val="28"/>
          <w:lang w:val="en-US"/>
        </w:rPr>
        <w:t>N</w:t>
      </w:r>
      <w:r>
        <w:rPr>
          <w:i w:val="false"/>
          <w:iCs w:val="false"/>
          <w:sz w:val="28"/>
          <w:szCs w:val="28"/>
        </w:rPr>
        <w:t xml:space="preserve">ср(сут) к максимальному числу рабочих в сутки </w:t>
      </w:r>
      <w:r>
        <w:rPr>
          <w:i w:val="false"/>
          <w:iCs w:val="false"/>
          <w:sz w:val="28"/>
          <w:szCs w:val="28"/>
          <w:lang w:val="en-US"/>
        </w:rPr>
        <w:t>N</w:t>
      </w:r>
      <w:r>
        <w:rPr>
          <w:i w:val="false"/>
          <w:iCs w:val="false"/>
          <w:sz w:val="28"/>
          <w:szCs w:val="28"/>
        </w:rPr>
        <w:t>макс(сут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реднесуточный состав рабочих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общая трудоемкость всех рабо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общая продолжительность критического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огда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ловие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Форма № 13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Таблица расчета сетевого графика</w:t>
      </w:r>
    </w:p>
    <w:tbl>
      <w:tblPr>
        <w:tblW w:w="12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559"/>
        <w:gridCol w:w="1417"/>
        <w:gridCol w:w="1276"/>
        <w:gridCol w:w="1418"/>
        <w:gridCol w:w="1275"/>
        <w:gridCol w:w="980"/>
        <w:gridCol w:w="1162"/>
        <w:gridCol w:w="1128"/>
      </w:tblGrid>
      <w:tr>
        <w:trPr>
          <w:trHeight w:val="1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едшествующие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ифр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должительность работ 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ннее начало работ Т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ннее окончание работ Тр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зднее начало работ Тп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зднее окончание работ Тп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ий запас времени Rо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астный запас времени Rч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 начала работ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-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-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-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-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-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-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-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-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-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-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-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-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-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-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-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-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-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-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-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-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-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-2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-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-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-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-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-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-2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-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-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-2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-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-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-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-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-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-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-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-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-3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-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-3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-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-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-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-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-3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-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-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-3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-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-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-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-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-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-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-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-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-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-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-3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-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-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-3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-3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-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sectPr>
          <w:footerReference w:type="default" r:id="rId86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5.3.4 Методы производства раб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 начала возведения здания должны быть выполнены следующие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борка существующих зданий и сооруж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здание и закрепление заказчиком опорной геодезической се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ановка временных инвентарных административно-бытовых и складских зданий для строителей, устройство складских площадок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кладка временных инженерных сетей (водоснабжение, электроснабжение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ведение мероприятий по противопожар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боты нулевого цикла выполняются в следующей последовательност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работка грунта в котлован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фундамент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временной дороги под кран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онтаж фундаментных панел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временной дороги под кран по фундаментной плит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стен и перекрытия над подв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еремещении, установке и работе машин вблизи котлована расстояние по горизонтали от основания откоса до ближайшей опоры машины должно быть не менее 3,2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ратная засыпка производится бульдозером, в трудных местах –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рунт, засыпанный в траншеи и пазухи котлована, служащий основанием под полы уплотняется с помощью пневматических трамбовок, а в трудных местах –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монтажа конструкций принят кран КБ-100.3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3.5 Мероприятия по производству работ в зимни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ные работы в зимний период должны производиться с соблюдением требований СНиП на производство и приемку строительных и монтаж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струкции и материалы на приобъектных складах по возможности должны быть защищены от заноса и образования на них нале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ста производства работ, проходы, подмости периодически очищаются от снега, наледи и посыпаются песком или золой. Также необходимо очищать проезжую часть от снега и льда, а пешеходные дорожки, кроме того посыпать пе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При наступлении зимнего периода рабочие должны быть проинструктированы об особенностях производства работ в зимний период с соответствующей записью в журнале. Для защиты работающих на открытом воздухе от неблагоприятных метеорологических условий в зимний период на стройплощадке должны быть предусмотрены помещения для обогрева работающих. В холодное время года помещения бытовок обогревают печью мощностью 2000 Вт. Температура воздуха в этих помещениях должна быть не ниже 22 градусов. Электросушилки бытовок должны быть оборудованы экранами с металлической сеткой и вытяжной вентиляцией, а на внешней стороне бытовок – навешен щит с противопожарным оборудованием и инстру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5.4 Техника безопасности, охрана труда и противопожарны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еро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При производстве строительно-монтажных работ необходимо строгое соблюдение СНиП 12-03-2001 «Безопасность труда в строительстве», «Правил устройства и безопасной эксплуатации грузоподъемных кранов» Госгортехнадзора России, «Правил пожарной безопасности в Российской Федерации» ПБ-01-03, Санитарно-гигиенических норм и правил Минздрав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и эксплуатация электроустановок должны осуществляться в соответствии с требованиями «Правил устройства электроустановок» (ПУЭ), «Правил техники безопасности при эксплуатации электроустановок потребителей» (ПТБ), «Правил эксплуатации электроустановок потребител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Устройство и техническое обслуживание временных электрических сетей на территории стройплощадки следует осуществлять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роизводстве работ должно бать уделено особое внимание правилам установки и эксплуатации монтажных и грузоподъемных кранов, строительных механизмов, устройству ограждений опасных мест, выполнению электрозащитных устройств для инструментов и механизмов, работающих на электрической энергии (включая электросвар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роизводстве работ на строительной площадке расстояние между двумя и более механизмами должно быть не менее суммы радиусов их опасных зон плюс 5 м. При невозможности соблюдения этого требования в стесненных условиях рабочие, обслуживающие один из механизмов, должны временно прекратить работы и выйти из опасной зоны работающего мех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асные для движения зоны следует ограждать или выставлять на их границах предупредительные плакаты и сигналы, видимые как в дневное, так и в ноч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ная площадка, участки работ и рабочие места, проезды и проходы к ним в темное время суток должны быть освещены в соответствии с требованиями ГОСТ 12.1.046. Освещение закрытых помещений должно соответствовать требованиям СНиП 23-0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ходы, проезды и погрузочно-разгрузочные площадки не загромождать, очищать от мусора и строительных отходов. В зимнее время необходимо регулярно очищать проезжую часть от снега и льда, а пешеходные дорожки, кроме того, посыпать пес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ботать на кране разрешается только после обследования места его установки лицом, ответственным за безопасное перемещение грузов с записью в сменном журнале. К строповке допускаются только лица, имеющие удостоверение такела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изводство земляных работ в зоне действующих коммуникаций следует осуществлять под непосредственным руководством прораба, а в охранной зоне кабеля, находящегося под напряжением, кроме того, под наблюдением работников электро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ста расположения подземных коммуникаций обозначить хорошо видимыми знаками и надписями. При обнаружении во время работ, не отмеченных на плане и схемах подземных коммуникаций, необходимо приостановить работы до выявления характера обнаруженных сооружений и получения дополнительного раз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прещается поворот грузоподъемных кранов и базовых машин буровых установок, когда перемещаемый груз (шнек, вибробадья и т.д.) поднят над устьем скважины менее, чем на 0,5 м и не отключен электродвигатель навес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д допуском рабочих в котлован глубиной более 1,3 м должна быть проверена устойчивость откосов или крепления с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полнении сварочных работ обязательно выполнять требования ГОСТ 12.3.003-75 «Работы электросварочны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ветственность по технике безопасности возлагае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техническое состояние машин и средств защиты – на организацию, на балансе которой они находят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проведение обучения и инструктажа по безопасности труда – на организацию, в штате которой состоят рабоч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соблюдение требований безопасности труда при производстве работ – на организацию, осуществляющую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кретные мероприятия по созданию условий для безопасного и безвредного выполнения работ на стройплощадке в целом и на отдельных рабочих местах разрабатываются в проекте производств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работы на объекте вести под непосредственным руководством лица, ответственного за безопасное производство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Пожарную безопасность на строительной площадке и рабочих местах обеспечить в соответствии с требованиями «Правил пожарной безопасности в Российской Федерации» ПБ-01-0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 начала строительно-монтажных работ стройплощадка должна быть обеспечена противопожарным водоснабжением и комплексом первичных средств пожаротушения (песок, лопаты, багры, ведра, огнетушители), уточнить и обозначить места нахождения пожарных гидрантов для обеспечения требуемого радиуса их обслуживания до 150 м и возможности подъезда к ним пожарных ма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начит ответственное лицо из числа ИТР, работающих на площадке, отвечающего за исправность, укомплектованность и обеспеченность свободного прохода к пожарному пун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вести обучение рабочих и служащих правилам пожарной безопасности и инструкций и порядке работы с пожароопасными веществами и материалами; о соблюдении противопожарного режима и о действии людей при возникновении пож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еспечить надежную радио и телефонную связь с ближайшей пожарной ч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местах, содержащих горючие или воспламеняющиеся материалы, курение должно быть запрещено, а пользование открытым огнем допускается только в радиусе более 5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стройплощадке не накапливать горючие вещества (жирные масляные тряпки, опилки или отходы пластмасс), их следует хранить в закрытых металлических контейнерах в безопасном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рабочих местах, где применяют или приготавливаются клеи, мастики, краски и другие материалы, выделяющие взрывоопасные или вредные вещества, не допускаются действия с использованием огня или искрообразование. Эти рабочие места должны проветриваться. Электроустановки в таких помещениях (зонах) должны быть во взрывоопасном исполнении. Кроме того, должны быть приняты меры, предотвращающие возникновение и накопление зарядов статического электр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 w:val="false"/>
          <w:iCs w:val="false"/>
          <w:caps/>
          <w:sz w:val="28"/>
          <w:szCs w:val="28"/>
        </w:rPr>
        <w:t>6. Технико-экономические показатели по проек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tbl>
      <w:tblPr>
        <w:tblW w:w="84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418"/>
        <w:gridCol w:w="12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Значение показате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счет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25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оительный объем подзем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9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Vn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оительный объем надзем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397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</w:rPr>
              <w:t>н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ий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517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</w:rPr>
              <w:t>о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Жил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22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ж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лез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10,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п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етн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ыс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843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1 м3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29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/</w:t>
            </w: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</w:rPr>
              <w:t>о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1 м2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ыс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1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0,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тивный срок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н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актический срок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эффициент неравномерности движения рабочей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реднесписочный состав рабоч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N</w:t>
            </w:r>
            <w:r>
              <w:rPr>
                <w:i w:val="false"/>
                <w:iCs w:val="false"/>
              </w:rPr>
              <w:t>с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ксимальный состав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N</w:t>
            </w:r>
            <w:r>
              <w:rPr>
                <w:i w:val="false"/>
                <w:iCs w:val="false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траты рабочей силы на 1 м3 объема здания q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/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.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ΣQ/V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работка на одного рабочего в смену -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0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/Q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сборных бетонных и ж.б. элементов (Sобщ) на 1 млн. руб. S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сб=Sоб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грузов по внутрипостроечному транспорту (Sсб) на 1 млн руб. затрат (кроме вывоза излишнего грунта) (S 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тр=S/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>Методические указания по разработке курсового проекта по "Организация и планированию строительного производства" для студентов всех форм обучения специальностей специальности 29.03, 29,04, 29,05, 29,15. Кафедра "Технология и организация строительства". Сост. Барыкин И.А., Краснодар, КубГТУ, 2002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 xml:space="preserve">СНиП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>-2-82. Приложение. Сборник элементных сметных норм на строительные конструкции к работе./Госстрой СССР. – М.: Стройиздат, 1983. – 6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НиП 3.01.01-65. Организация строительного производства./ Госстрой СССР. - М.: ЦИТП Госстроя СССР, 1965. – 5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 xml:space="preserve">СНиП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>-4-82. Общие требования, предъявляемые к подсчету объемов строительно-монтажных работ./Госстрой СССР. – М.: Стройиздат, 1982. – 4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НиП 1.04.03-85*. Нормы продолжительности строительства предприятий, зданий и сооружений / Госстрой СССР. – М.: Стройиздат, 1987. – 55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>СНиП 12-03-01. Безопасность труда в строительстве. / Госстрой СССР. – М.: ГУП ЦПП, 1999. – 4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икман Л.Г. Организация и планирование строительного производства: Учеб. для строит. ВУЗов и фак. – 3-е изд., перераб. и доп. – М.: Высш. шк., 1988. – 559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  <w:tab w:val="left" w:pos="1080" w:leader="none"/>
        </w:tabs>
        <w:autoSpaceDE w:val="true"/>
        <w:spacing w:lineRule="auto" w:line="360"/>
        <w:ind w:left="0" w:hanging="0"/>
        <w:rPr>
          <w:i w:val="false"/>
          <w:i w:val="false"/>
          <w:iCs w:val="false"/>
          <w:vanish/>
          <w:sz w:val="24"/>
          <w:szCs w:val="24"/>
        </w:rPr>
      </w:pPr>
      <w:r>
        <w:rPr>
          <w:i w:val="false"/>
          <w:iCs w:val="false"/>
          <w:sz w:val="28"/>
          <w:szCs w:val="28"/>
        </w:rPr>
        <w:t>Организация и планирование строительного производства: Учеб. для строит. ВУЗов по спец. «Пром. и гражд. стр-во» / под ред. А.К. Шрейбера. - М.: Высш. шк., 1987. – 368с.</w:t>
      </w:r>
      <w:bookmarkStart w:id="0" w:name="_PictureBullets"/>
      <w:bookmarkEnd w:id="0"/>
    </w:p>
    <w:sectPr>
      <w:footerReference w:type="default" r:id="rId8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3pt;height:1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42" w:right="142" w:hanging="0"/>
      <w:outlineLvl w:val="0"/>
    </w:pPr>
    <w:rPr>
      <w:b/>
      <w:bCs/>
      <w:i w:val="false"/>
      <w:i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 w:val="false"/>
      <w:i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142" w:hanging="0"/>
      <w:outlineLvl w:val="2"/>
    </w:pPr>
    <w:rPr>
      <w:b/>
      <w:bCs/>
      <w:i w:val="false"/>
      <w:iCs w:val="false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108" w:hanging="0"/>
      <w:outlineLvl w:val="3"/>
    </w:pPr>
    <w:rPr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97" w:hanging="285"/>
      <w:outlineLvl w:val="4"/>
    </w:pPr>
    <w:rPr>
      <w:i w:val="false"/>
      <w:i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678" w:right="425" w:hanging="4820"/>
      <w:jc w:val="right"/>
      <w:outlineLvl w:val="5"/>
    </w:pPr>
    <w:rPr>
      <w:b/>
      <w:bCs/>
      <w:i w:val="false"/>
      <w:iCs w:val="false"/>
      <w:color w:val="008080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80" w:hanging="0"/>
      <w:outlineLvl w:val="6"/>
    </w:pPr>
    <w:rPr>
      <w:i w:val="false"/>
      <w:iCs w:val="false"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</w:rPr>
  </w:style>
  <w:style w:type="character" w:styleId="Style6">
    <w:name w:val="Нижний колонтитул Знак"/>
    <w:qFormat/>
    <w:rPr>
      <w:i/>
      <w:iCs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i/>
      <w:iCs/>
      <w:sz w:val="16"/>
      <w:szCs w:val="16"/>
    </w:rPr>
  </w:style>
  <w:style w:type="character" w:styleId="Style7">
    <w:name w:val="Основной текст с отступом Знак"/>
    <w:qFormat/>
    <w:rPr>
      <w:i/>
      <w:iCs/>
      <w:sz w:val="20"/>
      <w:szCs w:val="20"/>
    </w:rPr>
  </w:style>
  <w:style w:type="character" w:styleId="Style8">
    <w:name w:val="Основной текст Знак"/>
    <w:qFormat/>
    <w:rPr>
      <w:i/>
      <w:iCs/>
      <w:sz w:val="20"/>
      <w:szCs w:val="20"/>
    </w:rPr>
  </w:style>
  <w:style w:type="character" w:styleId="21">
    <w:name w:val="Основной текст 2 Знак"/>
    <w:qFormat/>
    <w:rPr>
      <w:i/>
      <w:iCs/>
      <w:sz w:val="20"/>
      <w:szCs w:val="20"/>
    </w:rPr>
  </w:style>
  <w:style w:type="character" w:styleId="Style9">
    <w:name w:val="Верхний колонтитул Знак"/>
    <w:qFormat/>
    <w:rPr>
      <w:i/>
      <w:iCs/>
      <w:sz w:val="20"/>
      <w:szCs w:val="20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i w:val="false"/>
      <w:i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e">
    <w:name w:val="ole"/>
    <w:basedOn w:val="Heading9"/>
    <w:qFormat/>
    <w:pPr>
      <w:keepNext w:val="true"/>
      <w:widowControl/>
      <w:numPr>
        <w:ilvl w:val="0"/>
        <w:numId w:val="0"/>
      </w:numPr>
      <w:autoSpaceDE w:val="true"/>
      <w:spacing w:before="0" w:after="0"/>
      <w:ind w:right="142" w:hanging="0"/>
      <w:jc w:val="center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widowControl/>
      <w:tabs>
        <w:tab w:val="left" w:pos="720" w:leader="none"/>
        <w:tab w:val="right" w:pos="9060" w:leader="dot"/>
      </w:tabs>
      <w:autoSpaceDE w:val="true"/>
      <w:spacing w:lineRule="auto" w:line="360"/>
      <w:ind w:left="480" w:hanging="0"/>
    </w:pPr>
    <w:rPr>
      <w:i w:val="false"/>
      <w:iCs w:val="false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i w:val="false"/>
      <w:iCs w:val="false"/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i w:val="false"/>
      <w:iCs w:val="false"/>
      <w:sz w:val="24"/>
      <w:szCs w:val="24"/>
    </w:rPr>
  </w:style>
  <w:style w:type="paragraph" w:styleId="0">
    <w:name w:val="Стиль Первая строка:  0 см"/>
    <w:basedOn w:val="Normal"/>
    <w:qFormat/>
    <w:pPr>
      <w:widowControl/>
      <w:autoSpaceDE w:val="true"/>
      <w:jc w:val="both"/>
    </w:pPr>
    <w:rPr>
      <w:i w:val="false"/>
      <w:iCs w:val="false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i w:val="false"/>
      <w:iCs w:val="false"/>
      <w:sz w:val="16"/>
      <w:szCs w:val="16"/>
    </w:rPr>
  </w:style>
  <w:style w:type="paragraph" w:styleId="Xl52">
    <w:name w:val="xl52"/>
    <w:basedOn w:val="Normal"/>
    <w:qFormat/>
    <w:pPr>
      <w:widowControl/>
      <w:autoSpaceDE w:val="true"/>
      <w:spacing w:before="100" w:after="100"/>
      <w:jc w:val="right"/>
    </w:pPr>
    <w:rPr>
      <w:rFonts w:ascii="Arial" w:hAnsi="Arial" w:cs="Arial"/>
      <w:i w:val="false"/>
      <w:iCs w:val="false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897" w:hanging="285"/>
    </w:pPr>
    <w:rPr>
      <w:i w:val="false"/>
      <w:iCs w:val="false"/>
      <w:sz w:val="28"/>
      <w:szCs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i w:val="false"/>
      <w:iCs w:val="false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i w:val="false"/>
      <w:iCs w:val="false"/>
      <w:sz w:val="24"/>
      <w:szCs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i w:val="false"/>
      <w:i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i w:val="false"/>
      <w:iCs w:val="false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  <w:i w:val="false"/>
      <w:iCs w:val="false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 w:val="false"/>
      <w:iCs w:val="false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 w:val="false"/>
      <w:iCs w:val="false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 w:val="false"/>
      <w:iCs w:val="false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 w:val="false"/>
      <w:iCs w:val="false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48">
    <w:name w:val="xl4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i w:val="false"/>
      <w:iCs w:val="false"/>
      <w:sz w:val="28"/>
      <w:szCs w:val="28"/>
    </w:rPr>
  </w:style>
  <w:style w:type="paragraph" w:styleId="Xl49">
    <w:name w:val="xl49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 w:val="false"/>
      <w:iCs w:val="false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i w:val="false"/>
      <w:iCs w:val="false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i w:val="false"/>
      <w:iCs w:val="false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i w:val="false"/>
      <w:iCs w:val="false"/>
      <w:sz w:val="24"/>
      <w:szCs w:val="24"/>
    </w:rPr>
  </w:style>
  <w:style w:type="paragraph" w:styleId="Font1">
    <w:name w:val="font1"/>
    <w:basedOn w:val="Normal"/>
    <w:qFormat/>
    <w:pPr>
      <w:widowControl/>
      <w:autoSpaceDE w:val="true"/>
      <w:spacing w:before="100" w:after="100"/>
    </w:pPr>
    <w:rPr>
      <w:rFonts w:ascii="Arial" w:hAnsi="Arial" w:eastAsia="Arial Unicode MS" w:cs="Arial"/>
      <w:i w:val="false"/>
      <w:iCs w:val="false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eastAsia="Arial Unicode MS" w:cs="Arial"/>
      <w:i w:val="false"/>
      <w:iCs w:val="false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i w:val="false"/>
      <w:iCs w:val="false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i w:val="false"/>
      <w:iCs w:val="false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i w:val="false"/>
      <w:iCs w:val="false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 w:val="false"/>
      <w:iCs w:val="false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i w:val="false"/>
      <w:iCs w:val="false"/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eastAsia="Arial Unicode MS" w:cs="Arial"/>
      <w:i w:val="false"/>
      <w:iCs w:val="false"/>
    </w:rPr>
  </w:style>
  <w:style w:type="paragraph" w:styleId="9ArialNarrow">
    <w:name w:val="Стиль Заголовок 9 + Arial Narrow не полужирный Междустр.интервал:..."/>
    <w:basedOn w:val="Heading9"/>
    <w:qFormat/>
    <w:pPr>
      <w:keepNext w:val="true"/>
      <w:numPr>
        <w:ilvl w:val="0"/>
        <w:numId w:val="0"/>
      </w:numPr>
      <w:tabs>
        <w:tab w:val="clear" w:pos="720"/>
        <w:tab w:val="left" w:pos="180" w:leader="none"/>
        <w:tab w:val="left" w:pos="360" w:leader="none"/>
        <w:tab w:val="left" w:pos="5400" w:leader="none"/>
      </w:tabs>
      <w:autoSpaceDE w:val="true"/>
      <w:spacing w:lineRule="auto" w:line="360" w:before="0" w:after="0"/>
      <w:ind w:left="4680" w:right="-108" w:hanging="1440"/>
      <w:jc w:val="center"/>
      <w:outlineLvl w:val="9"/>
    </w:pPr>
    <w:rPr>
      <w:rFonts w:ascii="Arial Narrow" w:hAnsi="Arial Narrow" w:cs="Arial Narrow"/>
      <w:b/>
      <w:bCs/>
      <w:i w:val="false"/>
      <w:iCs w:val="false"/>
      <w:sz w:val="28"/>
      <w:szCs w:val="28"/>
    </w:rPr>
  </w:style>
  <w:style w:type="paragraph" w:styleId="11">
    <w:name w:val="Стиль Заголовок 1 + По центру"/>
    <w:basedOn w:val="Normal"/>
    <w:qFormat/>
    <w:pPr>
      <w:widowControl/>
      <w:numPr>
        <w:ilvl w:val="0"/>
        <w:numId w:val="7"/>
      </w:numPr>
      <w:tabs>
        <w:tab w:val="clear" w:pos="720"/>
        <w:tab w:val="left" w:pos="1069" w:leader="none"/>
      </w:tabs>
      <w:autoSpaceDE w:val="true"/>
      <w:ind w:left="1069" w:hanging="360"/>
    </w:pPr>
    <w:rPr>
      <w:i w:val="false"/>
      <w:iCs w:val="false"/>
      <w:sz w:val="24"/>
      <w:szCs w:val="24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25">
    <w:name w:val="xl25"/>
    <w:basedOn w:val="Normal"/>
    <w:qFormat/>
    <w:pPr>
      <w:widowControl/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footer" Target="footer8.xml"/><Relationship Id="rId51" Type="http://schemas.openxmlformats.org/officeDocument/2006/relationships/footer" Target="footer9.xml"/><Relationship Id="rId52" Type="http://schemas.openxmlformats.org/officeDocument/2006/relationships/footer" Target="footer10.xml"/><Relationship Id="rId53" Type="http://schemas.openxmlformats.org/officeDocument/2006/relationships/footer" Target="footer11.xml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14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14.wmf"/><Relationship Id="rId70" Type="http://schemas.openxmlformats.org/officeDocument/2006/relationships/image" Target="media/image55.wmf"/><Relationship Id="rId71" Type="http://schemas.openxmlformats.org/officeDocument/2006/relationships/footer" Target="footer12.xml"/><Relationship Id="rId72" Type="http://schemas.openxmlformats.org/officeDocument/2006/relationships/footer" Target="footer13.xml"/><Relationship Id="rId73" Type="http://schemas.openxmlformats.org/officeDocument/2006/relationships/image" Target="media/image52.wmf"/><Relationship Id="rId74" Type="http://schemas.openxmlformats.org/officeDocument/2006/relationships/image" Target="media/image56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14.wmf"/><Relationship Id="rId78" Type="http://schemas.openxmlformats.org/officeDocument/2006/relationships/footer" Target="footer14.xml"/><Relationship Id="rId79" Type="http://schemas.openxmlformats.org/officeDocument/2006/relationships/footer" Target="footer15.xml"/><Relationship Id="rId80" Type="http://schemas.openxmlformats.org/officeDocument/2006/relationships/footer" Target="footer16.xml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footer" Target="footer17.xml"/><Relationship Id="rId87" Type="http://schemas.openxmlformats.org/officeDocument/2006/relationships/footer" Target="footer18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2.png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1:00Z</dcterms:created>
  <dc:creator>Irisha</dc:creator>
  <dc:description/>
  <cp:keywords/>
  <dc:language>en-US</dc:language>
  <cp:lastModifiedBy>SYSTEM</cp:lastModifiedBy>
  <cp:lastPrinted>2008-01-09T00:17:00Z</cp:lastPrinted>
  <dcterms:modified xsi:type="dcterms:W3CDTF">2011-09-20T15:31:00Z</dcterms:modified>
  <cp:revision>2</cp:revision>
  <dc:subject/>
  <dc:title>Кубанский государственный технологический университет</dc:title>
</cp:coreProperties>
</file>