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/>
      </w:pPr>
      <w:r>
        <w:rPr>
          <w:b w:val="false"/>
          <w:bCs w:val="false"/>
          <w:sz w:val="28"/>
          <w:szCs w:val="28"/>
        </w:rPr>
        <w:t>ФЕДЕРАЛЬНОЕ АГЕНТСТВО ПО ОБРАЗОВАНИЮ</w:t>
      </w:r>
    </w:p>
    <w:p>
      <w:pPr>
        <w:pStyle w:val="Heading1"/>
        <w:spacing w:lineRule="auto" w:line="360"/>
        <w:ind w:firstLine="709"/>
        <w:jc w:val="center"/>
        <w:rPr/>
      </w:pPr>
      <w:r>
        <w:rPr>
          <w:b w:val="false"/>
          <w:bCs w:val="false"/>
          <w:sz w:val="28"/>
          <w:szCs w:val="28"/>
        </w:rPr>
        <w:t>КУБАНСКИЙ ГОСУДАРСТВЕННЫЙ ТЕХНОЛОГИЧЕСКИЙ УНИВЕРСИТЕТ</w:t>
      </w:r>
    </w:p>
    <w:p>
      <w:pPr>
        <w:pStyle w:val="Heading1"/>
        <w:spacing w:lineRule="auto" w:line="360"/>
        <w:ind w:firstLine="709"/>
        <w:jc w:val="center"/>
        <w:rPr/>
      </w:pPr>
      <w:r>
        <w:rPr>
          <w:b w:val="false"/>
          <w:bCs w:val="false"/>
          <w:sz w:val="28"/>
          <w:szCs w:val="28"/>
        </w:rPr>
        <w:t>КАФЕДРА ТЕХНОЛОГИИ, ОРГАНИЗАЦИИ, ЭКОНОМИКИ СТРОИТЕЛЬСТВА И УПРАВЛЕНИЯ НЕДВИЖИМОСТЬЮ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рганизация и планирование строительного производства»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на тему: «Разработка проекта производства работ для строительства панельно-блочного 4-секционного 6-ти этажного жилого здания. Серия БКР-2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6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Краснодар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снительная записка содержит листов, рисунков, таблиц, при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– 2 листа формата А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Ы РАБОТ, МАТЕРИАЛЫ, РЕСУРСЫ, ПРОИЗВОДСТВО РАБОТ, СЕТЕВОЙ ГРАФИК, СТРОЙГЕНПЛАН, ТЕХНОЛОГИЯ ВОЗВЕДЕНИЯ ЗДАНИЯ, СМЕТНАЯ СТРОИМОСТЬ, ВОПРОСЫ ТЕХНИКИ БЕЗОПАНОСТИ И БЕЗОПАСНОСТИ ЖИЗНЕДЕ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разработан проект организации строительства на строительство 6-ти этажного, четырехсекционного жилого дома серии БКР-2 в г. Краснод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обеспечение своевременного ввода в действие объекта с наименьшим затратами материальных и других видов ресурсов при нормальном качестве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ой проект содержит подсчет объемов работ, расчет материально-технических ресурсов, организационно-техническую подготовку строительства, строительный генеральный план, расчет численности персонала строительства, состав площадей временных зданий и сооружений, расчет складских помещений и складских площадей, мероприятия по охране труда, охране окружающей среды и технике безопас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щая часть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дсчет объемов строительно-монтажных рабо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сметная стоимость строительст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Материально-технические ресурсы строительст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 Расчет потребности в строительных материалах, деталях, конструкциях и полуфабрикатах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4.2 Расчет потребности в воде для нужд строительства и определение диаметра труб временного водопровода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4.3 Расчет потребности в электроэнергии, выбор трансформаторов и определение сечения проводов временных электросете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оизводство строительно-монтажных рабо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 Организационно-техническая подготовка к строительству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 Строительный генеральный пла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1 Расчет численности персонала строительст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2 Определение состава и площадей временных зданий и сооружен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3 Расчет площади складских помещений и складских площаде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 Методы производства рабо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1 Организационно-технологическая схема возведения объект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2 Методы производства рабо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3 Таблица работ и ресурсов сетевого графика</w:t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4 Сетевой график и его оптимизац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5 Мероприятия по производству работ в зимний период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 Техника безопасности, охрана труда и противопожарные мероприят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 Мероприятия по охране окружающей среды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Литератур</w:t>
      </w:r>
      <w:r>
        <w:rPr>
          <w:bCs/>
          <w:sz w:val="28"/>
          <w:szCs w:val="28"/>
          <w:lang w:val="en-US"/>
        </w:rPr>
        <w:t>a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рганизация строительного производства обеспечивает целенаправленность всех организационных, технических и технологических решений на достижение конечного результата – ввод в действие объекта с необходимым качеством в установлен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 начала строительства объекта должны быть выполнены мероприятия и работы по подготовке строительного производства в объеме, обеспечивающем осуществление строительства запроектированными темпами, включая проведение общей организационно-технической подготовки к производству СМ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роительство каждого объекта допускается осуществлять только на основе предварительно разработанных решений по организации строительства и технологии производства работ, которые должны быть приняты в ПОС и П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роительство должно вестись в технологической последовательности в соответствии с календарным планом с учетом обоснованного совмещения отдельных видов рабо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рганизации строительного производства должно предусматриваться своевременное строительство подъездных путей, создание складского хозяйства, развитие производственной базы строительных организаций, подготовка помещений жилищного и социально-бытового назначения и коммунального хозяйства в объеме, необходимом для нужд строительства с учетом возможностей временного использования запроектированных постоянных зданий и сооруже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жилого дома предусмотрено в г. Краснодар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ная зимняя температура наружного воздуха – 19 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>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>Нормативный скоростной напор ветра – 0,48 кН/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>Нормативная снеговая нагрузка – 0,5 кН/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Класс здания –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Степень огнестойкости здания –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Степень долговечности –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ельеф местности ровн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Категория грунта –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>Здание шестиэтажное четырехсекционное с техническим этажом, общая высота 19,14 м, размеры в плане 101,44х13,93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>Обеспечение нужд строительства водой осуществляется от существующего водопровода, находящегося в районе строительной площадки; электроснабжение осуществляется от существующей трансформаторной подстанции; теплоснабжение осуществляется от действующей районной котельн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онструктивные решения з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/>
      </w:pPr>
      <w:r>
        <w:rPr>
          <w:bCs/>
          <w:sz w:val="28"/>
          <w:szCs w:val="28"/>
        </w:rPr>
        <w:t>Несущими являются внутренние поперечные панели и панели наружных торцевых стен, а также объемные бло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/>
      </w:pPr>
      <w:r>
        <w:rPr>
          <w:bCs/>
          <w:sz w:val="28"/>
          <w:szCs w:val="28"/>
        </w:rPr>
        <w:t>Фундаменты из сборных элементов - под наружные стены из бетонных блоков, под внутренние – из железобетонных подуш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/>
      </w:pPr>
      <w:r>
        <w:rPr>
          <w:bCs/>
          <w:sz w:val="28"/>
          <w:szCs w:val="28"/>
        </w:rPr>
        <w:t>Внешняя поверхность панелей наружных стен облицована керамической плиткой; поверхности всех панелей внутри здания имеют фактурный слой, подготовленный под окрас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/>
      </w:pPr>
      <w:r>
        <w:rPr>
          <w:bCs/>
          <w:sz w:val="28"/>
          <w:szCs w:val="28"/>
        </w:rPr>
        <w:t>Перегородки толщиной 6 см из холодного бет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/>
      </w:pPr>
      <w:r>
        <w:rPr>
          <w:bCs/>
          <w:sz w:val="28"/>
          <w:szCs w:val="28"/>
        </w:rPr>
        <w:t>Перекрытия из сплошных плоских панелей размером «на комнату» толщиной 10 см из холодного бет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/>
      </w:pPr>
      <w:r>
        <w:rPr>
          <w:bCs/>
          <w:sz w:val="28"/>
          <w:szCs w:val="28"/>
        </w:rPr>
        <w:t>Лестницы из крупных маршей и площадок. Площадки сверху облицованы керамической плиткой, марши имеют готовые проступ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рыша бесчердачная (совмещенная) с утеплителем из пенобетона с 4-слойным ковром из рулонных материа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/>
      </w:pPr>
      <w:r>
        <w:rPr>
          <w:bCs/>
          <w:sz w:val="28"/>
          <w:szCs w:val="28"/>
        </w:rPr>
        <w:t>Окна деревянные со спаренными переплетами по ГОСТ 11214-78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вери деревянные по ГОСТ 6629-74*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/>
      </w:pPr>
      <w:r>
        <w:rPr>
          <w:bCs/>
          <w:sz w:val="28"/>
          <w:szCs w:val="28"/>
        </w:rPr>
        <w:t>Полы в жилых комнатах, передних и кухнях дощатые по лагам, в санузлах – из керамической плитки по шлакобетону с гидроизоляцией из двух слоев рубероида на битумной мас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/>
      </w:pPr>
      <w:r>
        <w:rPr>
          <w:bCs/>
          <w:sz w:val="28"/>
          <w:szCs w:val="28"/>
        </w:rPr>
        <w:t>Внутренняя отделка: стены комнат покрываются водным колером по шпаклевке или обоями по бумаге без шпаклевки. Стены кухонь, санузлов, передних и лестничных клеток покрываются масляной краской на высоту 1,5м. потолки всех помещений окрашиваются водяной краской по шпаклев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аружная отделка: облицовке цоколя керамической плитк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дсчет объемов строительно-монтаж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чет объемов строительно-монтажных работ осуществляем в соответствии с правилами исчисления объемов работ технической части каждого сборника СНиП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2-91. Приложение Т.1-П. Сборники элементных сметных норм на строительные конструкции и работы (Госстрой СССР). Объемы работ по отдельным конструктивным элементам определяем в единицах измерений СНиП (ч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чет объемов монтируемых железобетонных конструкции и изделий осуществляем табличным методом с указанием расхода бетона на одно изделие, его геометрических размеров и массы. Результаты расчетов заносим в таблицу 2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одсчета остальных работ вносятся в ведомость объемов работ (таблица 2.2.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метная стоимость строительств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метную стоимость строительства объекта в данном курсовом проекте определяем по укрупненным показателям стоимости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роительного объема здания в ценах 1984 г. с умножением на коэффициент индексации по состоянию на 3 квартал 2007 г.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тр </w:t>
      </w:r>
      <w:r>
        <w:rPr>
          <w:sz w:val="28"/>
          <w:szCs w:val="28"/>
        </w:rPr>
        <w:t>= 27045,95 м</w:t>
      </w:r>
      <w:r>
        <w:rPr>
          <w:sz w:val="28"/>
          <w:szCs w:val="28"/>
          <w:vertAlign w:val="superscript"/>
        </w:rPr>
        <w:t>3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27045,95∙31,69 = 857086,25 руб.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517955∙70,45 = 60381,73 тыс. руб.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0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атериально-технические ресурсы строительства</w:t>
      </w:r>
    </w:p>
    <w:p>
      <w:pPr>
        <w:pStyle w:val="0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азработке проекта организации строительства в соответствии со СНиП 3.01.01-85 предусматривается обеспечение объекта всеми видами материально-технических ресурсов в строгом соответствии с технологической последовательностью производства строительно-монтажных работ в сроки, установленные календарными планами и графиками строительства.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В проектах производства работ принимаются решения по прокладке временных водо-, тепло- и энергосбережения и освещения строительной площадки и рабочих мест на основании расчетов в потребности этих ресурсов и источников их покрытия.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numPr>
          <w:ilvl w:val="0"/>
          <w:numId w:val="0"/>
        </w:numPr>
        <w:spacing w:lineRule="auto" w:line="360"/>
        <w:ind w:firstLine="709"/>
        <w:jc w:val="center"/>
        <w:outlineLvl w:val="3"/>
        <w:rPr/>
      </w:pPr>
      <w:r>
        <w:rPr>
          <w:b/>
          <w:sz w:val="28"/>
          <w:szCs w:val="28"/>
        </w:rPr>
        <w:t>4.1 Расчет потребности в строительных материалах, деталях, конструкциях и полуфабрикатах</w:t>
      </w:r>
    </w:p>
    <w:p>
      <w:pPr>
        <w:pStyle w:val="0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сть в строительных материалах, деталях, конструкциях и полуфабрикатах на производство строительно-монтажных работ и на изготовление деталей конструкций для строительства объекта определяется в проектно-сметной документации в соответствии с ГОСТ 21.109-80.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 xml:space="preserve">Расчет потребности строительства в материалах, деталях, конструкциях и полуфабрикатах производится на основании подсчитанных объемов работ и норм расхода материалов на единицу измерения конструкций и видов работ, приведенных в таблицах СНиП ч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лавы 2-й «Сметные нормы и правила»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Расчет выполняется в табличной форме. В таблице 4.1 одинаковые строительные материалы в различных видах работ суммируем. Результаты расчетов вносим в таблицу 4.2 как исходные данные для расчета площадей приобъектных складов.</w:t>
      </w:r>
      <w:r>
        <w:br w:type="page"/>
      </w:r>
    </w:p>
    <w:p>
      <w:pPr>
        <w:pStyle w:val="0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Расчет потребности в воде для нужд строительства и определение диаметра труб временного водопровода</w:t>
      </w:r>
    </w:p>
    <w:p>
      <w:pPr>
        <w:pStyle w:val="0"/>
        <w:numPr>
          <w:ilvl w:val="0"/>
          <w:numId w:val="0"/>
        </w:numPr>
        <w:spacing w:lineRule="auto" w:line="360"/>
        <w:ind w:firstLine="709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тоянные и временные сети водоснабжения предназначены для обеспечения производственных, хозяйственно-бытовых и противопожарных нужд строительств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ектирование, размещение и сооружение сетей водоснабжения производятся в соответствии со СНиП 2.04.02-84, СНиП 3.05.04-85 и др. Параметры временных сетей водоснабжения устанавливаются в следующей последовательности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потребности в воде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источников водоснабжения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ринципиальной схемы водоснабжения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диаметров трубопроводов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требность в воде на стадии разработки ПП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 xml:space="preserve">определяется для строительной площадки по формуле как сумма потребностей на производственны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, хозяйственно-бытовы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хоз </w:t>
      </w:r>
      <w:r>
        <w:rPr>
          <w:sz w:val="28"/>
          <w:szCs w:val="28"/>
        </w:rPr>
        <w:t xml:space="preserve">и противопожарны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ож </w:t>
      </w:r>
      <w:r>
        <w:rPr>
          <w:sz w:val="28"/>
          <w:szCs w:val="28"/>
        </w:rPr>
        <w:t>нужды, л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р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р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хоз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ж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для обеспечения производственных нужд, л/с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р =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н.у </w:t>
      </w:r>
      <w:r>
        <w:rPr>
          <w:sz w:val="28"/>
          <w:szCs w:val="28"/>
        </w:rPr>
        <w:t xml:space="preserve">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∙ К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 xml:space="preserve">/ (3600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,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де </w:t>
        <w:tab/>
        <w:t>К</w:t>
      </w:r>
      <w:r>
        <w:rPr>
          <w:sz w:val="28"/>
          <w:szCs w:val="28"/>
          <w:vertAlign w:val="subscript"/>
        </w:rPr>
        <w:t xml:space="preserve">н.у </w:t>
      </w:r>
      <w:r>
        <w:rPr>
          <w:sz w:val="28"/>
          <w:szCs w:val="28"/>
        </w:rPr>
        <w:t xml:space="preserve">- коэффициент неучтенного расхода воды;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суммарный удельный расход воды на производственные нужды, л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число производственных потребителей каждого вида в наиболее загруженную смену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- коэффициент часовой неравномерности потребления воды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число учитываемых расчетом часов в смену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ход воды на производственные нужды определяется на основании календарного плана и норм расхода воды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основании анализа расхода воды в отдельные периоды возведения выявляют максимальную потреб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, которая и используется в расчетной формуле. Для установления максимального расхода воды на производственные нужды, составляется график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для обеспечения хозяйственно-бытовых нужд строительной площадки, л/с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хоз </w:t>
      </w:r>
      <w:r>
        <w:rPr>
          <w:sz w:val="28"/>
          <w:szCs w:val="28"/>
        </w:rPr>
        <w:t xml:space="preserve">= 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∙ К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 xml:space="preserve">/ (3600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∙ К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 xml:space="preserve">/ (60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,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де </w:t>
        <w:tab/>
        <w:t xml:space="preserve">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>- суммарный расход воды на хозяйственно-бытовые нужды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- расход воды на прием душа одним работающим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- число работающих в наиболее загруженную смену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- число пользующихся душем до 80%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продолжительность использования душевой установки 45 мин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- коэффициент часовой неравномерности водопотребления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четные данные потребления воды на производственные и хозяйственно-бытовые нужды сводятся в таблицу 4.3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4.3 – Расчетные данные потребления воды на производственные и хозяйствен</w:t>
      </w:r>
      <w:r>
        <w:rPr/>
        <w:t xml:space="preserve">но-бытовые нужды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19"/>
        <w:gridCol w:w="703"/>
        <w:gridCol w:w="641"/>
        <w:gridCol w:w="1144"/>
        <w:gridCol w:w="1401"/>
        <w:gridCol w:w="880"/>
      </w:tblGrid>
      <w:tr>
        <w:trPr>
          <w:trHeight w:val="114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Виды потреб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, </w:t>
            </w:r>
            <w:r>
              <w:rPr>
                <w:iCs/>
                <w:sz w:val="20"/>
                <w:szCs w:val="20"/>
                <w:lang w:val="en-US"/>
              </w:rPr>
              <w:t>Q</w:t>
            </w:r>
            <w:r>
              <w:rPr>
                <w:i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Удельный расход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, 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фициент неравно-мерности, К</w:t>
            </w:r>
            <w:r>
              <w:rPr>
                <w:sz w:val="20"/>
                <w:szCs w:val="20"/>
                <w:vertAlign w:val="subscript"/>
              </w:rPr>
              <w:t>ч 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одол-жительность потребления воды,  t, сме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Общий расход воды, Q, л</w:t>
            </w:r>
          </w:p>
        </w:tc>
      </w:tr>
      <w:tr>
        <w:trPr>
          <w:trHeight w:val="332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изводственные нужды: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готовление цементного раство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>
          <w:trHeight w:val="34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ные рабо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9</w:t>
            </w:r>
          </w:p>
        </w:tc>
      </w:tr>
      <w:tr>
        <w:trPr>
          <w:trHeight w:val="332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ные рабо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6</w:t>
            </w:r>
          </w:p>
        </w:tc>
      </w:tr>
      <w:tr>
        <w:trPr>
          <w:trHeight w:val="34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ревье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4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йка и заправка автомаши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4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 же грузовы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67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роительные машины с двигателями внутреннего сгор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4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  <w:iCs/>
                <w:sz w:val="20"/>
                <w:szCs w:val="20"/>
              </w:rPr>
              <w:t>Хозяйственно-бытовые нужды: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693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ушевые установки  (80% пользующихс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мин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</w:tbl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дальнейших расчетов принимаем максимальный расход воды на производственные нужды в январе, равный 13967 л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требность в во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определяется по формуле 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р =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н.у </w:t>
      </w:r>
      <w:r>
        <w:rPr>
          <w:sz w:val="28"/>
          <w:szCs w:val="28"/>
        </w:rPr>
        <w:t xml:space="preserve">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∙ К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 xml:space="preserve">/ (3600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+ К</w:t>
      </w:r>
      <w:r>
        <w:rPr>
          <w:sz w:val="28"/>
          <w:szCs w:val="28"/>
          <w:vertAlign w:val="subscript"/>
        </w:rPr>
        <w:t xml:space="preserve">н.у </w:t>
      </w:r>
      <w:r>
        <w:rPr>
          <w:sz w:val="28"/>
          <w:szCs w:val="28"/>
        </w:rPr>
        <w:t xml:space="preserve">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аш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∙ К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/ (3600) =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= 1,2 ∙ 13927 ∙ 1,5 / (3600 ∙ 8) + 1,2 ∙ 40 ∙ 1,5 / 3600 = 1,2 ∙ (0,70+0,017) = 0,86 л/с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требность в во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хоз</w:t>
      </w:r>
      <w:r>
        <w:rPr>
          <w:sz w:val="28"/>
          <w:szCs w:val="28"/>
        </w:rPr>
        <w:t xml:space="preserve"> определяется по формуле 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хоз </w:t>
      </w:r>
      <w:r>
        <w:rPr>
          <w:sz w:val="28"/>
          <w:szCs w:val="28"/>
        </w:rPr>
        <w:t xml:space="preserve">= 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∙ К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 xml:space="preserve">/ (3600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∙ К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 xml:space="preserve">/ (60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 =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= 950 ∙ 3 / (3600 ∙ 8) + 930 / (60 ∙ 45) = 0,1 + 0,34 = 0,44 л/с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хоз </w:t>
      </w:r>
      <w:r>
        <w:rPr>
          <w:sz w:val="28"/>
          <w:szCs w:val="28"/>
        </w:rPr>
        <w:t>= 0,86 + 0,44 = 1,3 л/с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иаметр трубопроводов определяется по формуле без учета расхода воды для наружного пожаротушения, приняв скорость движения воды в трубах </w:t>
      </w:r>
      <w:r>
        <w:rPr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,4 м/с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4,39 мм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ли по ГОСТ 3262-75 Ø</w:t>
      </w:r>
      <w:r>
        <w:rPr>
          <w:sz w:val="28"/>
          <w:szCs w:val="28"/>
          <w:vertAlign w:val="subscript"/>
        </w:rPr>
        <w:t xml:space="preserve">нар </w:t>
      </w:r>
      <w:r>
        <w:rPr>
          <w:sz w:val="28"/>
          <w:szCs w:val="28"/>
        </w:rPr>
        <w:t>= 48,0 мм при условном проходе 40мм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воды для наружного пожаротуш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ож </w:t>
      </w:r>
      <w:r>
        <w:rPr>
          <w:sz w:val="28"/>
          <w:szCs w:val="28"/>
        </w:rPr>
        <w:t>принимается с учетом ширины здания, степени огнестойкости и категории пожарной опасности при объеме здания от 5-200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равным15л/с (приложение 3 [4])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 учетом расхода воды на пожаротушение диаметр трубопроводов равен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р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р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хоз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ож </w:t>
      </w:r>
      <w:r>
        <w:rPr>
          <w:sz w:val="28"/>
          <w:szCs w:val="28"/>
        </w:rPr>
        <w:t>= 0,44 + 0,86 + 15 = 16,3 л/с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2</w:t>
      </w:r>
      <w:r>
        <w:rPr>
          <w:sz w:val="28"/>
          <w:szCs w:val="28"/>
          <w:lang w:val="en-US"/>
        </w:rPr>
        <w:drawing>
          <wp:inline distT="0" distB="0" distL="0" distR="0">
            <wp:extent cx="13462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9,8мм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ли по ГОСТ 3262-75 Ø</w:t>
      </w:r>
      <w:r>
        <w:rPr>
          <w:sz w:val="28"/>
          <w:szCs w:val="28"/>
          <w:vertAlign w:val="subscript"/>
        </w:rPr>
        <w:t xml:space="preserve">нар </w:t>
      </w:r>
      <w:r>
        <w:rPr>
          <w:sz w:val="28"/>
          <w:szCs w:val="28"/>
        </w:rPr>
        <w:t>=140мм при условном проходе 120мм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709" w:hanging="0"/>
        <w:jc w:val="center"/>
        <w:outlineLvl w:val="3"/>
        <w:rPr/>
      </w:pPr>
      <w:r>
        <w:rPr>
          <w:b/>
          <w:sz w:val="28"/>
          <w:szCs w:val="28"/>
        </w:rPr>
        <w:t>4.3 Расчет потребности в электроэнергии, выбор трансформаторов и определение сечения проводов временных электросетей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ети (включая установки и устройства) электроснабжения постоянные и временные предназначены для энергетического обеспечения силовых и технологических потребителей, а также для устройства наружного и временного освещения объекта, подсобных и вспомогательных зданий, мест производства СМР и строительной площадки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ектирование, размещение и сооружение сетей электроснабжения производится в соответствии с “Правилами устройства электроустановок”, СНиП 3.05.06-85, строительными нормами и ГОСТами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араметры временных сетей или их отдельных элементов устанавливаются в следующей последовательности:</w:t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лектрических нагрузок,</w:t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сточника электроэнергии,</w:t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положение на схеме электрических устройств и установок, составление рабочей схемы электроснабжения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более точных расчетов потребности в электроэнергии определяют по установленной мощности потребителей с учетом коэффициента спроса и распределении электрических нагрузок во времени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оказатель требуемой мощности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drawing>
          <wp:inline distT="0" distB="0" distL="0" distR="0">
            <wp:extent cx="4177030" cy="501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потери мощности в сети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1,1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умма номинальных мощностей всех установленных на стройплощадке моторов, кВт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сумма потребной мощности для технологических нужд, кВт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к как основной период строительства приходится на теплое время года расход электроэнергии на технологические нужды не учитывается, т. е.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 xml:space="preserve"> – освещение внутреннее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– освещение наружное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– сварочные трансформаторы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cos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; cos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 - коэффициенты мощности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;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4; 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8; 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9; 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7 - коэффициенты, учитывающие неоднородность потребления электроэнергии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Минимальная освещенность установлена Указаниями по проектированию освещения строительных площадок (СН 81-81) и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4-79. Требуемая мощность для наружного освещения подсчитывается исходя из норм освещенности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силовых установок для производственных нужд устанавливается в виде графика в таблице 4.2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данным графика в расчете учитываем только ∑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08кВт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ребуемая мощность осветительных приборов и устройств для наружного и внутреннего освещения устанавливается по данным приложения 7[4]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внутреннего освещения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>=3,32кВт,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ружного освещения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=8,8кВт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мощность для выбора трансформатора составит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drawing>
          <wp:inline distT="0" distB="0" distL="0" distR="0">
            <wp:extent cx="4206240" cy="474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имаем трансформатор по приложению 8[4] КПТ СКБ Мосстроя мощностью 180кВА с габаритами: дляна 3,33м, ширина 2,22м, конструкция закрытая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ечение проводов наружных сетей подбираем в зависимости от расчетной силы действия тока (условие нагрева проводов не более 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ил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ределяется для двухпроводных линий по формуле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мощность потребителей на расчетном участке, кВт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линейное напряжение, В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φ – коэффициент мощности, 0,6…0,7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ечения проводов по силе тока производится по формуле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32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длина линии в один конец, м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удельная проводимость материалов проводов, принимаемая для алюминия равной 34,5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допустимая потеря напряжения в рассчитываемой линии,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%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большой напряженности временных сетей необходимо проверять напряжение в сети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ормуле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ммарный момент нагрузки, Втм, равный сумме произведений приложенных нагрузок, протекающих по участку на длину этого участка или равный сумме произведений приложенных нагрузок в Вт на длину от начала лин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м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сечение голых алюминиевых проводов двухпроводной воздушной линии длиной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о которой подается ток напряжением 220В для освещения санитарно-бытовых помещений и закрытых складов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конторских помещений для длина воздушной ли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4м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5кВт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для закрытых склад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4м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12кВт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для открытых склад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2м,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2кВт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для санитарно-бытовых помещени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62,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,7кВт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теря напряжения в сети 4%. Длины участков устанавливаются по объектному стройгенплану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нагрузки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117465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проводов по мощности определяем по формуле</w:t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сюда </w:t>
      </w: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яется сечение проводов по силе тока. Сила тока в двухпроводной сети определяется по формуле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Учитываем механическую прочность алюминиевых проводов, принимаем их минимальное сечение 16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этом сечение нулевого провода также 16мм</w:t>
      </w:r>
      <w:r>
        <w:rPr>
          <w:sz w:val="28"/>
          <w:szCs w:val="28"/>
          <w:vertAlign w:val="superscript"/>
        </w:rPr>
        <w:t>2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изводство строительно-монтажных работ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рганизационно-техническая подготовка к строительству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НиП 3.01.01-85 до начала строительства объекта должны быть выполнены мероприятия и работы по подготовке строительного производства в объеме, обеспечивающем осуществление строительства запроектированными темпами, включая проведение общей организационно-технической подготовки, подготовки к строительству объекта, подготовки строительной организации и подготовки к производству строительно-монтажных работ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дготовка к строительству объекта предусматривает разработку проекта производства работ на внеплощадочные и внутриплощадочные подготовительные работы, возведение зданий, сооружений и их частей, а также выполнение самих работ подготовительного периода с учетом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ъемы подготовительных природоохранных требований и требований безопасности труда работ определяем по строительному генеральному плану и по результатам расчетов в пунктах 5.2.2. и 5.2.3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5.2 Строительный генеральный план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1 Расчет численности персонала строительств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Определение площадей временных служебных зданий и санитарно-бытовых помещений производят исходя из численности персонала строительства, соотношения категорий работающих, демографических данных, различных нормативных показателей и системы поправочных коэффициент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Число рабочих на стадии ППР устанавливается из календарных планов и графиков движения рабочей силы. Удельный вес различных категорий работающих (рабочих, ИТР, служащих, МОП, охраны) принимается в зависимости от показателей конкретной строительной отрасл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В расчетах численности рабочих принимается по наиболее многочисленной смене с увеличением этого количества на 5% за счет учеников и практикантов. Такой сменой принимается первая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графику движения рабочих после оптимизации максимальное количество рабочих – 47 чел. Таким образом численность работающих при соотношениях категорий работающих (%) для жилищно-гражданского строительства (см. приложение 5 [3]) – работающие – 85%, ИТР – 8%, служащих – 5%, МОП и охрана – 2%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Общая численность работающих определяется по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луж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МОП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</w:rPr>
        <w:t>= 38+4+3+2+2 = 49 че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= 47 чел – максимальная численность рабочих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ИТР </w:t>
      </w:r>
      <w:r>
        <w:rPr>
          <w:sz w:val="28"/>
          <w:szCs w:val="28"/>
        </w:rPr>
        <w:t>= 4 чел – инженерно-технические работник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луж </w:t>
      </w:r>
      <w:r>
        <w:rPr>
          <w:sz w:val="28"/>
          <w:szCs w:val="28"/>
        </w:rPr>
        <w:t>= 3 чел –служащие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МОП </w:t>
      </w:r>
      <w:r>
        <w:rPr>
          <w:sz w:val="28"/>
          <w:szCs w:val="28"/>
        </w:rPr>
        <w:t>= 2 чел – младший обслуживающий персонал и охрана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</w:rPr>
        <w:t>= 2 чел – ученики и практикант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том числе по категориям работающих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533"/>
      </w:tblGrid>
      <w:tr>
        <w:trPr/>
        <w:tc>
          <w:tcPr>
            <w:tcW w:w="5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 число рабочих, занятых в первую смену – 70%</w:t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же, ИТР, служащих, МОП и охрана – 80% </w:t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</w:t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/>
            </w:pPr>
            <w:r>
              <w:rPr>
                <w:sz w:val="20"/>
                <w:szCs w:val="20"/>
              </w:rPr>
              <w:t xml:space="preserve">То же, число учеников и практикантов -5% от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раб</w:t>
            </w:r>
            <w:r>
              <w:rPr>
                <w:sz w:val="20"/>
                <w:szCs w:val="20"/>
              </w:rPr>
              <w:t xml:space="preserve"> в 1см</w:t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</w:t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число работающих в наиболее загруженную первую смену </w:t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</w:t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 – 30%</w:t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ужчин – 70%</w:t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</w:t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ьзующихся буфетом</w:t>
            </w:r>
          </w:p>
        </w:tc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2 Определение состава и площадей временных зданий и сооружени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Определение площадей временных зданий производится на основе нормативных данных. Номенклатура зданий и сооружений бытовых городков может быть принята в соответствии с рекомендациями приложения 6 [3]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Состав временных зданий и сооружений устанавливается на момент максимального разворота работ на стройплощадке по рассчитанному в п. 5.2.1. количеству персонала. Расчет сводим в таблицу 5.2. здесь же в тал 5.2 приведены нормативные данны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3 Расчет площади складских помещений и складских площадей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ППР решается вопрос организации приобъектных складов для временного хранения материалов, полуфабрикатов, деталей и конструкций оборудования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объектные склады устраивают на строительной площадке. Они состоят из открытых площадок в зоне действия монтажного механизма, навесов и закрытых отапливаемых помещений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каждого вида склада определяется по формуле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32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щее число материала, необходимое для строительства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α=</w:t>
      </w:r>
      <w:r>
        <w:rPr>
          <w:sz w:val="28"/>
          <w:szCs w:val="28"/>
        </w:rPr>
        <w:t>1,1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неравномерности поступления материалов на склады, принимаемый для автомобильного и железнодорожного транспорта;</w:t>
      </w:r>
    </w:p>
    <w:p>
      <w:pPr>
        <w:pStyle w:val="32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см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одолжительность расчетного периода потребления материала (принимается по сетевому графику и линейной диаграмме)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орма запаса материала в днях, принимаемая в зависимости от вида транспорта для доставки и расстояния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3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неравномерности потребления материалов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количество материалов, укладываемых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склада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β – </w:t>
      </w:r>
      <w:r>
        <w:rPr>
          <w:sz w:val="28"/>
          <w:szCs w:val="28"/>
        </w:rPr>
        <w:t>коэффициент, учитывающий использование складских площадей (проезды, проходы, вспомогательные помещения)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чет использования складских помещений выполняется в табличной форме (таблица 5.3). если подлежащий хранению материал расходуется мене, чем за рекомендованный срок запас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то расчет производится из условия хранения всего ресурса (100%)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окончанию заполнения таблицы суммируются площади складов каждого вида отдельно по периодам совпадения во времени использования материалов на графике поступления на объект строительных конструкций, изделий, материалов и оборудования. Принимается для размещения на стройгенплане наибольшая из выявленных площадей ля каждого вида склад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ставка материалов и конструкций производится централизованно через управление производственно-технологической комплектации комплектно, которое и располагает основной площадью потребных складских помещений. На строительной территории располагаются складские площадки, необходимые для производства работ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Методы производства работ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етодов производства работ нужно стремиться к комплексной механизации работ с применением новых высокопроизводительных машин, ориентироваться на прогрессивные методы труда. Применение передовых методов и приемов труда должно учитывать прогрессивную организацию производства, возможность внедрения научной организации труда в строительстве, использовании средств малой механизации и обеспечении высокого качества работ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1 Организационно-технологическая схема возведения объекта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установления технологической последовательности работ в границах рациональных размеров захваток (участков) в целях сокращения сроков строительства и исключения простоев при организации поточного строительства разрабатывают организационно-технологическую схему возведения объекта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ярусо-захват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ярусо-захват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 ярусо-захват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 ярусо-захватка</w:t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ярусо-захват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 ярусо-захват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 ярусо-захват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 ярусо-захватка</w:t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 ярусо-захват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 ярусо-захват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 ярусо-захват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 ярусо-захватка</w:t>
            </w:r>
          </w:p>
        </w:tc>
      </w:tr>
    </w:tbl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5.1 – Организационно-технологическая схема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исунка, здание разбито на четыре захватки, т.к. состоит из 4-х секций и имеет достаточно-большую протяженность в плане. На всех захватках по три 3 яруса. Схема развития потоков является горизонтально-вертикальной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2 Методы производства работ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 начала возведения здания должны быть выполнены следующие виды работ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разработка существующих зданий с сооружений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создание и закрепление заказчиком опорной геодезической сети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установка временных инвентарных административно-бытовых и складских зданий для строителей, устройство складских площадок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t>- прокладка временных инженерных сетей (водоснабжение, электроснабжение)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противопожарной безопасности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Работы нулевого цикла выполняются в следующей последовательности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разработка грунта в котловане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монтаж временной дороги под кран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устройство фундаментов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монтаж конструкций подземной части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t>При перемещении, установке и работе машин вблизи котлована расстояние по горизонтали на основании откоса до ближайшей опоры машины должно быть не менее 3,25 м (таблица СНиП 12-03-99)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Обратная засыпка грунта производится бульдозером, в труднодоступных метах – вручную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t>Обратная засыпка в траншеи и пазухи котлована, служащий основанием под полы уплотняется с помощью электрических или пневматических трамбовок, а в труднодоступных местах – вручную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t>Для монтажа сборных конструкций подземной части здания принят гусеничный стреловой кран с неуправляемым гуськом МКГ-25 со стрелой длиной 17,5 м (3,4 м), для монтажа надземной части – башенный кран КБ-100.3Б, стрела длиной 24 м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3 Таблица работ и ресурсов сетевого графика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t>На основании подсчитанных объемов работ, принятой организационно-технологической схемы возведения объекта принятых методов производства работ составляется таблица работ и ресурсов сетевого графика (карточка-определитель), являющаяся в целом таблицей исходных данных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t>Карточка-определитель представляет собой сведенные в форму таблицы характеристики работ сетевой модели. В сетевую модель строительства объекта включаются все работы по этапам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подготовительный период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подземная часть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надземная часть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t>Выполнение этих работ необходимо для сдачи объекта в эксплуатацию независимо от характера этих работ и ведомственной принадлежности их исполнителей. степень детализации сетевой модели выбирается как разумный компромисс между стремлением получения боле точного реального плана работ и нежелательностью усложнения модели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4 Сетевой график и его оптимизация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качестве характеристики используется коэффициент неравномерности движения рабочих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показывающий отношение среднесписочного состава рабочих в сутк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ср(сут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 максимальному числу рабочих в сутк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>(сут)</w:t>
      </w:r>
      <w:r>
        <w:rPr>
          <w:i/>
          <w:sz w:val="28"/>
          <w:szCs w:val="28"/>
        </w:rPr>
        <w:t>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52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t>среднесуточный состав рабочих определяется по формуле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231,24 чел-дни – общая трудоемкость всех работ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50 дней – общая продолжительность критического пути (см. сетевой график)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5 Мероприятия по производству работ в зимний период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t>Строительные работы в зимний период должны производится с соблюдением требований СНиП на производство и приемку строительно-монтажных работ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Конструкции и материалы на приобъектных складах по возможности должны быть защищены от заноса и образования на них наледи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t>Места производства работ, проходы, подмости периодически очищаются от снега, наледи и посыпаются песком или золой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ри наступлении зимнего периода рабочие должны быть проинструктированы об особенностях производства работ в зимний период с соответствующей записью в журнале. Для защиты работающих на открытом воздухе от неблагоприятных метеорологических условий в зимний период на стройплощадке должны быть предусмотрены помещения для обогрева работающих. Температура воздуха в этих помещениях должна быть не ниже 2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t>Требования по производству бетонных работ при отрицательных температурах установлены в таблице 6 и приложении 9 СНиП 3.03.01-87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Техника безопасности, охрана труда и противопожарные мероприятия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При производстве строительно-монтажных работ необходимо строгое соблюдение СНиП 12-03-99 «Безопасность труда в строительстве», «Правил устройства и безопасной эксплуатации грузоподъемных кранов» Госгортехнадзора России, «Правил пожарной безопасности в Российской Федерации» ППБ-01-93*, Санитарно-гигиенических норм и правил Минздрава России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Устройство и эксплуатация электроустановок должны осуществляется в соответствии с требованиями «Правил устройства электроустановок»(ПУЭ), «Правил техники безопасности эксплуатации электроустановок потребителей» (ПТБ), «Правил эксплуатации электроустановок потребителей»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Устройство и техническое обслуживание временных электрических сетей на территории стройплощадки следует осуществлять силами электротехнического персонала, имеющего соответствующую квалификационную группу по электробезопасности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При производстве работ должно быть уделено особое внимание правилам установки и эксплуатации монтажных и грузоподъемных кранов, строительных механизмов, устройству ограждений опасных мест, выполнении. Электрозащитных устройств для инструментов и механизмов, работающих на электрической энергии (включая электросварку)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 производстве работ на строительной площадке расстояние между двумя и более механизмами должно быть не менее суммы радиусов их опасных зон плюс 5м. при невозможности соблюдения этого требования в стесненных условиях рабочие, обслуживающие один из механизмов, должны временно прекратить работы и выйти из опасной зоны работающего механизма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Опасные для движения зоны следует ограждать или выставлять на их границах предупредительные плакаты и сигналы, видимые как в дневное, так и ночное время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Строительная площадка, участки работ и рабочие места, проезды и подходы к ним в темное время суток должны быть освещены в соответствии с требованиями ГОСТ 12.1.046. Освещение закрытых помещений должно соответствовать требованиям СНиП 23-05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Проходы, проезды и погрузочно-разгрузочные площадки не загромождать, очищать от мусора и строительных отходов. В зимнее время регулярно очищать проезжую часть от снега и льда, а пешеходные дорожки, кроме того, посыпать песком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Работать на кране разрешается только после обследования места его установки лицом, ответственным за безопасное перемещение грузов с записью в сменном журнале. К строповке допускаются только лица, имеющие удостоверение такелажника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изводство земляных работ в зоне действующих коммуникаций следует осуществлять под непосредственным руководством прораба, а в охранной зоне кабеля, находящегося под напряжением, кроме того, под наблюдением работников электрохозяйств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 xml:space="preserve">Места расположения подземных коммуникаций обозначить хорошо видимыми знаками и надписями. 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Перед допуском рабочих в котлован глубиной более 1,3м должна быть проверена устойчивость откосов или крепления стен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 выполнении сварочных работ обязательно выполнять требования ГОСТ 12.3.003-75 «Работы электросварочные»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тветственность за соблюдение техники безопасности возлагается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за техническое состояние машин и средств защиты – на организацию, на балансе которой они находятся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за проведение обучения и инструктажа по безопасности труда – на организацию, в штате которой состоят работающие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за соблюдение требований безопасности труда при производстве работ – на организацию, осуществляющую работы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Конкретные мероприятия по созданию условий для безопасного и безвредного выполнения работ на стройплощадке в целом и на отдельных рабочих местах разрабатывается в проекте производства работ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се работы на объекте вести под непосредственным руководством лица, ответственного за безопасное производство работ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жарную безопасность на строительной площадке и рабочих местах обеспечить в соответствии с требованиями «Правил пожарной безопасности в Российской Федерации» ППБ-01-93*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До начала строительно-монтажных работ стройплощадка должна быть обеспечена противопожарным водоснабжением и комплектом первичных средств пожаротушения (песок, лопаты, багры, ведра, огнетушители), уточнить и обозначить места нахождения пожарных гидрантов для обеспечения требуемого радиуса их обслуживания до 150м и возможности подъезда к ним пожарных машин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Назначить ответственное лицо из числа ИТР, работающих на площадке, отвечающее за исправность, укомплектованность и обеспеченность свободного прохода к пожарному пункту. Провести обучение рабочих и служащих правилам пожарной безопасности и инструкций и порядке работы с пожароопасными веществами и материалами; соблюдении противопожарного режима и о действии людей при возникновении пожара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Обеспечить надежную радио или телефонную связь с ближайшей пожарной частью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В местах, содержащих горючие или воспламеняющиеся материалы, курение должно быть запрещено, а пользование открытым огнем допускается только в радиусе более 50м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На стройплощадке не накапливать горючие вещества (жирные масляные тряпки, опилки или отходы пластмасс), их следует хранить в закрытых металлических контейнерах в безопасном месте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На рабочих местах, где принимаются или приготавливаются клеи, мастики, краски и другие материалы, выделяющие взрывоопасные или вредные вещества, не допускаются действия с использованием огня или вызывающие искрообразование. Эти рабочие места должны проветриваться. Электроустановки в таких помещениях (зонах) должны быть в невзрывоопасном исполнении. Кроме того, должны быть приняты меры, предотвращающие возникновение и накопление зарядов статического электричества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 Мероприятия по охране окружающей среды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Для защиты окружающей среды, для охраны поверхностных вод рекомендуется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осуществлять организацию стройплощадки, участков работ и рабочих мест в соответствии с требованиями СНиП 12-03-01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постоянно контролировать содержание вредных веществ в воздухе рабочих зон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механизмы, работающие на строительной площадке, должны быть проверены на токсичность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не допускать слива горюче-смазочных материалов на землю. Отработанные масла и обтирочные материалы собирать в контейнеры и удалять за пределы стройплощадки в специально отведенные места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следить за чистотой машин и механизмов, не допускать работы двигателей вхолостую и в нерабочее время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ылевидные материалы хранить в закрытых емкостях, принимая меры против их распыления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строительный мусор со строящихся зданий опускать по закрытым желобам или в контейнерах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е допускать разжигания костров для обогрева рабочих и сжигания старых маши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в летнее время периодически увлажнять дороги и территорию строительной площадки для предотвращения загрязнения атмосферы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максимально сохранять зеленые насаждения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е допускать мойки машин на строительной площадке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е допускать мойки машин на строительной площадке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е допускать захоронения в почву строительных материалов;</w:t>
      </w:r>
      <w:r>
        <w:br w:type="page"/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rPr/>
      </w:pPr>
      <w:r>
        <w:rPr>
          <w:szCs w:val="28"/>
        </w:rPr>
        <w:t>СНиП 3.01.01-85* Организация строительного производства / Госстрой СССР.- М.: ЦИТП Госстроя СССР, 1985. – 5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кман Л.Г. Организация и планирование строительного производства: Учеб. для строит. вузов и фак. – 3-у изд., перераб. и доп. – М.: Высш. шк., 1988. – 559 с.: и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1.04.03-85* Нормы продолжительности строительства и задела в строительстве предприятий, зданий и сооружений/ Госстрой СССР.-М.: Стройиздат, 1987.-553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НиП Ш-4-80* Техника безопасности в строительстве, разд. 8-18/Госстрой России.-М.: ГПЦПП, 1993, - 8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НиП 12-03-99 Безопасность труда в строительстве. ч.1 Общие требования/ госстрой России – М.: ГУП ЦПП, 1999, 4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НиП часть 1У Сметные нормы. 1982 г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етодические указания по дисциплине "Организация и планирование строительного производства" и раздела дипломного проекта "Организация строительства" для студентов специальности 29.03 – Промышленное и гражданское строительство специализации "Технология и организация строительства". Сост. Король С.П., Краснодар, КубГТУ, 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>5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етодические указания по разработке строительного генерального плана в составе курсового проекта по дисциплине "Организация и планирование строительного производства" и в разделе дипломного проекта "Организация строительства" для студентов всех форм обучения специальности 29.03 – Промышленное и гражданское строительство специализации "Технология и организация строительства". Сост. Король С.П., Краснодар, КубГТУ, 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>5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етодические указания для проведения практических занятий по дисциплине "Организация и планирование строительного производства" для студентов всех форм обучения специальности 29.03 – Промышленное и гражданское строительство специализации "Технология и организация строительства". Сост. Король С.П., Краснодар, КубГТУ, 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>5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етодические указания по выполнению технико-экономических расчетов в составе курсового проекта по дисциплине "Организация и планирование строительного производства" и раздела дипломного проекта "Организация строительства" для студентов всех форм обучения специальности 29.03 – Промышленное и гражданское строительство специализации "Технология и организация строительства". Сост. Король С.П., Краснодар, КубГТУ, 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>5 г.</w:t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97" w:hanging="285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7" w:hanging="285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720" w:leader="none"/>
        <w:tab w:val="right" w:pos="9060" w:leader="dot"/>
      </w:tabs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">
    <w:name w:val="Стиль Первая строка:  0 см"/>
    <w:basedOn w:val="Normal"/>
    <w:qFormat/>
    <w:pPr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9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30:00Z</dcterms:created>
  <dc:creator>Куприянова С.Д.</dc:creator>
  <dc:description/>
  <cp:keywords/>
  <dc:language>en-US</dc:language>
  <cp:lastModifiedBy>SYSTEM</cp:lastModifiedBy>
  <cp:lastPrinted>2002-10-23T11:24:00Z</cp:lastPrinted>
  <dcterms:modified xsi:type="dcterms:W3CDTF">2011-09-20T15:30:00Z</dcterms:modified>
  <cp:revision>2</cp:revision>
  <dc:subject/>
  <dc:title>Расчет потребности в материалах и полуфабрикатах</dc:title>
</cp:coreProperties>
</file>