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Санкт-Петербургский государственный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инженерно-экономический университет</w:t>
      </w:r>
    </w:p>
    <w:p>
      <w:pPr>
        <w:pStyle w:val="Style13"/>
        <w:widowControl w:val="false"/>
        <w:spacing w:lineRule="auto" w:line="360" w:before="0" w:after="0"/>
        <w:ind w:firstLine="709"/>
        <w:jc w:val="center"/>
        <w:rPr>
          <w:sz w:val="28"/>
        </w:rPr>
      </w:pPr>
      <w:r>
        <w:rPr>
          <w:bCs/>
          <w:sz w:val="28"/>
          <w:szCs w:val="28"/>
        </w:rPr>
        <w:t xml:space="preserve">Факультет </w:t>
      </w:r>
      <w:r>
        <w:rPr>
          <w:rStyle w:val="StrongEmphasis"/>
          <w:b w:val="false"/>
          <w:sz w:val="28"/>
          <w:szCs w:val="28"/>
        </w:rPr>
        <w:t>региональной экономики и управления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федра экономики и менеджмента недвижимости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новам землепользования и землеустройству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 «Реновация жилых кварталов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widowControl w:val="false"/>
        <w:tabs>
          <w:tab w:val="clear" w:pos="708"/>
          <w:tab w:val="left" w:pos="5940" w:leader="none"/>
          <w:tab w:val="left" w:pos="7380" w:leader="none"/>
          <w:tab w:val="left" w:pos="756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ил: </w:t>
      </w:r>
      <w:r>
        <w:rPr>
          <w:rFonts w:cs="Times New Roman" w:ascii="Times New Roman" w:hAnsi="Times New Roman"/>
          <w:iCs/>
          <w:sz w:val="28"/>
          <w:szCs w:val="28"/>
        </w:rPr>
        <w:t>Колбанёв А.В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3 курс, группа 728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новация жилых квартал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lang w:eastAsia="ru-RU"/>
        </w:rPr>
      </w:pPr>
      <w:r>
        <w:rPr>
          <w:rFonts w:cs="Times New Roman" w:ascii="Times New Roman" w:hAnsi="Times New Roman"/>
          <w:bCs/>
          <w:sz w:val="28"/>
          <w:lang w:eastAsia="ru-RU"/>
        </w:rPr>
        <w:t>Ответы на вопросы о программе Развития застроенных территорий от Комитета по строительству правительства Санкт-Петербург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6 мая 2008 года принят Закон Санкт-Петербурга №238-39 «Об адресной программе Санкт-Петербурга «Развитие застроенных территорий в Санкт Петербурге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lang w:eastAsia="ru-RU"/>
        </w:rPr>
      </w:pPr>
      <w:r>
        <w:rPr>
          <w:rFonts w:cs="Times New Roman" w:ascii="Times New Roman" w:hAnsi="Times New Roman"/>
          <w:bCs/>
          <w:sz w:val="28"/>
          <w:lang w:eastAsia="ru-RU"/>
        </w:rPr>
        <w:t>Цель программ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lang w:eastAsia="ru-RU"/>
        </w:rPr>
      </w:pPr>
      <w:r>
        <w:rPr>
          <w:rFonts w:cs="Times New Roman" w:ascii="Times New Roman" w:hAnsi="Times New Roman"/>
          <w:bCs/>
          <w:sz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Главными задачами Адресной программы «Развитие застроенных территорий в Санкт-Петербурге» являю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1. Повышение уровня обеспеченности жилыми помещениями горожа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2. Улучшение социальных и экономических параметров городского жилищного фон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3. Повышение эффективности использования застроенных территорий, занятых аварийными домами, подлежащими сносу или реконструкции или не отвечающими современным требованиям к качеству прожи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4. Реконструкция и развитие городских систем инженерной, социальной и коммунально-бытовой инфраструктур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Необходимо начинать реновацию кварталов, застроенных домами первых массовых серий, уже сегодня, для того чтобы предотвратить аварийное состояние данного жилищного фонда в будущ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lang w:eastAsia="ru-RU"/>
        </w:rPr>
      </w:pPr>
      <w:r>
        <w:rPr>
          <w:rFonts w:cs="Times New Roman" w:ascii="Times New Roman" w:hAnsi="Times New Roman"/>
          <w:bCs/>
          <w:sz w:val="28"/>
          <w:lang w:eastAsia="ru-RU"/>
        </w:rPr>
        <w:t>Какие категории домов включены в адресную программу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 Адресную программу «Развитие застроенных территорий в Санкт Петербурге» включено 40 кварталов. Жилые дома, расположенные на этих территориях, подлежат сносу или реконструкции в случае, если он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•</w:t>
      </w:r>
      <w:r>
        <w:rPr>
          <w:rFonts w:cs="Times New Roman" w:ascii="Times New Roman" w:hAnsi="Times New Roman"/>
          <w:sz w:val="28"/>
          <w:lang w:eastAsia="ru-RU"/>
        </w:rPr>
        <w:t>признаны аварийным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•</w:t>
      </w:r>
      <w:r>
        <w:rPr>
          <w:rFonts w:cs="Times New Roman" w:ascii="Times New Roman" w:hAnsi="Times New Roman"/>
          <w:sz w:val="28"/>
          <w:lang w:eastAsia="ru-RU"/>
        </w:rPr>
        <w:t>относятся к типовым проектам постройки 1958-1970 гг. (дома первых массовых серий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•</w:t>
      </w:r>
      <w:r>
        <w:rPr>
          <w:rFonts w:cs="Times New Roman" w:ascii="Times New Roman" w:hAnsi="Times New Roman"/>
          <w:sz w:val="28"/>
          <w:lang w:eastAsia="ru-RU"/>
        </w:rPr>
        <w:t>относятся к малоэтажной жилой застройке до 1966 год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•</w:t>
      </w:r>
      <w:r>
        <w:rPr>
          <w:rFonts w:cs="Times New Roman" w:ascii="Times New Roman" w:hAnsi="Times New Roman"/>
          <w:sz w:val="28"/>
          <w:lang w:eastAsia="ru-RU"/>
        </w:rPr>
        <w:t>имеют высокую – более 70% степень физического износа вне зависимости от времени постройк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•</w:t>
      </w:r>
      <w:r>
        <w:rPr>
          <w:rFonts w:cs="Times New Roman" w:ascii="Times New Roman" w:hAnsi="Times New Roman"/>
          <w:sz w:val="28"/>
          <w:lang w:eastAsia="ru-RU"/>
        </w:rPr>
        <w:t>не соответствуют градостроительным регламентам и иной действующей градостроительной документации Санкт-Петербург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Другие многоквартирные дома, не относящиеся к перечисленным категориям, сносить или реконструировать не предполагает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lang w:eastAsia="ru-RU"/>
        </w:rPr>
      </w:pPr>
      <w:r>
        <w:rPr>
          <w:rFonts w:cs="Times New Roman" w:ascii="Times New Roman" w:hAnsi="Times New Roman"/>
          <w:bCs/>
          <w:sz w:val="28"/>
          <w:lang w:eastAsia="ru-RU"/>
        </w:rPr>
        <w:t>Куда будут переселять жителей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ри развитии застроенной территории переселение граждан из освобождаемых квартир будет осуществляться в новые благоустроенные многоэтажные дома, расположенные в границах этой же территории. Переезд жителей в другие районы города станет возможным только с их письменного согласия. Новые комфортные жилые дома будут отвечать всем действующим санитарным и техническим норма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lang w:eastAsia="ru-RU"/>
        </w:rPr>
      </w:pPr>
      <w:r>
        <w:rPr>
          <w:rFonts w:cs="Times New Roman" w:ascii="Times New Roman" w:hAnsi="Times New Roman"/>
          <w:bCs/>
          <w:sz w:val="28"/>
          <w:lang w:eastAsia="ru-RU"/>
        </w:rPr>
        <w:t>На каких условиях будет предоставляться жилье гражданам, проживающим по договору социального найм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место освобождаемых квартир, не зависимо от их формы собственности, каждой семье предоставят новое жилье. Общая площадь предоставляемых жилых помещений не должна быть меньше ранее занимаемой. Это является обязательным условием программы.</w:t>
        <w:br/>
        <w:t>Жилые помещения будут предоставлены гражданам в соответствии с нормами предоставления, установленными жилищным законодательством Санкт-Петербурга (далее – нормы предоставления). В настоящее время они составляют 33 кв. метра общей площади жилого помещения для одиноко проживающего человека и 18 кв. метров общей площади жилого помещения на каждого члена семьи, состоящей из 2-х и более человек.</w:t>
        <w:br/>
        <w:t>Гражданам, проживающим в жилых помещениях по договору социального найма, площадь которых превышает установленные нормы предоставления, при переселении будет предложено другое благоустроенное жилье, по общей площади равнозначное ранее занимаемому. Более того, в соответствии с законодательством допускается превышение общей площади предоставляемого жилого помещения на 9 кв. метров на всю семь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Тем горожанам, кто сегодня имеет жилье площадью менее нормы предоставления, при расселении будут предоставлены жилые помещения в соответствии с вышеуказанными норматив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 обоих случаях новые жилые помещения будут предоставлены бесплатно по договору социального найм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lang w:eastAsia="ru-RU"/>
        </w:rPr>
      </w:pPr>
      <w:r>
        <w:rPr>
          <w:rFonts w:cs="Times New Roman" w:ascii="Times New Roman" w:hAnsi="Times New Roman"/>
          <w:bCs/>
          <w:sz w:val="28"/>
          <w:lang w:eastAsia="ru-RU"/>
        </w:rPr>
        <w:t>На каких условиях будет предоставляться жилье собственникам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ри реновации кварталов собственникам освобождаемых жилых помещений также будет предоставлено новое благоустроенное жилье, расположенное в границах этой же территор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Если площадь ранее занимаемой квартиры превышает норму предоставления, то при переселении гражданам будет предложено в собственность по договору мены другое благоустроенное жилое помещение равнозначной площади. При этом собственники, также как и наниматели, получат возможность улучшить свои жилищные условия. Им может быть предоставлено жилое помещение, превышающее общую площадь ранее занимаемого, но не более чем на 9 кв. метров на всю семь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ладельцам квартир, общая площадь которых в настоящее время менее нормы предоставления, может быть предоставлено жилое помещение в соответствии с нормами предоставления (33 кв. метра общей площади жилого помещения – для одиноко проживающего человека и 18 кв. метров общей площади жилого помещения – на каждого члена семьи, состоящей из 2-х и более человек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Таким образом, собственники, получая новое жилье по договору мены, улучшают свои жилищные условия и при этом освобождаются от оплаты разницы в стоимости жилых помещ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lang w:eastAsia="ru-RU"/>
        </w:rPr>
      </w:pPr>
      <w:r>
        <w:rPr>
          <w:rFonts w:cs="Times New Roman" w:ascii="Times New Roman" w:hAnsi="Times New Roman"/>
          <w:bCs/>
          <w:sz w:val="28"/>
          <w:lang w:eastAsia="ru-RU"/>
        </w:rPr>
        <w:t>Для каких категорий граждан будут предоставлены квартиры с отделкой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Жилые помещения как гражданам, проживающим по договору социального найма, так и собственникам будут предоставляться с чистовой отделкой. При этом во всех квартирах предполагается установить газовые или электрические плиты, а также сантехническое и электротехническое оборудова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Каким образом жители квартала смогут познакомиться с планами развития территории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осле проведения аукциона и определения победителя начнется разработка проекта планировки квартала, вошедшего в перечень. Он включает в себя информацию о размещении уже существующих, реконструируемых и вновь возводимых объектов, характеристики планируемого развития территории, в том числе плотность и параметры ее застрой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ри работе над проектом планировки будут учтены потребности квартала в строительстве дополнительных объектов социальной, коммунально-бытовой и инженерной инфраструктуры, местах отдыха и занятия спортом, детских площадках, парковках, зеленых насаждения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 состав проекта планировки квартала также войдет план мероприятий по развитию территории. Данный план должен определить очередность и сроки расселения, сноса и строительства многоквартирных дом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роект планировки и план мероприятий по развитию каждой территории в обязательном порядке будет проходить процедуру публичных слушаний, где жители квартала смогут познакомиться с этими документами и высказать свои предлож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Кроме того, будет создана специальная комиссия по развитию застроенных территорий. Ее приоритетной задачей станет регулярное информирование жителей о реализации программы по каждому кварталу, включенному в перечен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lang w:eastAsia="ru-RU"/>
        </w:rPr>
      </w:pPr>
      <w:r>
        <w:rPr>
          <w:rFonts w:cs="Times New Roman" w:ascii="Times New Roman" w:hAnsi="Times New Roman"/>
          <w:bCs/>
          <w:sz w:val="28"/>
          <w:lang w:eastAsia="ru-RU"/>
        </w:rPr>
        <w:t>Будет ли город контролировать ход реализации Адресной программы «Развитие застроенных территорий в Санкт-Петербурге»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Безусловно. С этой целью при Правительстве Санкт-Петербурга создается специальный совещательный, консультативный орган – Комиссия по развитию застроенных территор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Основной задачей Комиссии по развитию застроенных территорий станет координация деятельности всех органов государственной власти города, задействованных в реализации данной программы. Комиссия будет принимать активное участие в подготовке необходимой документации, утверждать план мероприятий по развитию того или иного квартала, информировать население на всех этапах преобразования территор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 ее состав войдут 2 вице-губернатора Санкт-Петербурга, депутаты городского Законодательного Собрания, представители Жилищного комитета, Комитета по строительству, Комитета финансов, Комитета по энергетике и инженерному обеспечению, Комитета по градостроительству и архитектуре, Комитета по земельным ресурсам и землеустройству, Комитета по управлению городским имуществом, Комитета экономического развития, промышленной политики и торговли, а также уполномоченный по правам человека в Санкт-Петербург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lang w:eastAsia="ru-RU"/>
        </w:rPr>
      </w:pPr>
      <w:r>
        <w:rPr>
          <w:rFonts w:cs="Times New Roman" w:ascii="Times New Roman" w:hAnsi="Times New Roman"/>
          <w:bCs/>
          <w:sz w:val="28"/>
          <w:lang w:eastAsia="ru-RU"/>
        </w:rPr>
        <w:t>Как будет контролироваться реализация программы на уровне района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ри Комиссии по развитию застроенных территорий будут сформированы территориальные подразделения во всех районах города. Таким образом, они будут реализовывать полномочия Комиссии по развитию застроенных территорий на мест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риоритетными задачами данной комиссии является информирование населения квартала о реализации программы по развитию той или иной застроенной территории, сбор, обобщение и анализ предложений граждан, прием и рассмотрение обращений от организаций и частных лиц, чьи интересы могут быть затронуты при реновации кварта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 состав районных комиссий также войдут представители государственных органов законодательной и исполнительной власти, районной администрации и органов местного самоуправления. Кроме того, в ее работе примут участие инвесторы, заключившие по результатам аукциона договор о развитии застроенной территор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Свои решения и предложения районные комиссии будут направлять в Комиссию по развитию застроенных территорий для разработки и утверждения плана мероприятий по реновации квартал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lang w:eastAsia="ru-RU"/>
        </w:rPr>
      </w:pPr>
      <w:r>
        <w:rPr>
          <w:rFonts w:cs="Times New Roman" w:ascii="Times New Roman" w:hAnsi="Times New Roman"/>
          <w:bCs/>
          <w:sz w:val="28"/>
          <w:lang w:eastAsia="ru-RU"/>
        </w:rPr>
        <w:t>Где будет работать районная комиссия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Районные комиссии будут работать при районных администрациях города. Свои предложения и замечания граждане смогут направить в комиссию после утверждения постановления Правительства Санкт Петербурга о проведении аукционов по тому или иному квартал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Будут ли учитываться мнения и предложения жителей при реновации квартала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На заседания районной комиссии в обязательном порядке будут приглашаться по 4 представителя от каждого дома, расположенного в этом квартале. Двое представителей от собственников получат право решающего голоса, два человека, представляющих интересы нанимателей, – право совещательного голоса. При этом одновременно на заседание районной комиссии могут быть приглашены представители нанимателей и собственников не более чем из 5 домов, расположенных в квартале. Главная задача состоит в том, чтобы представителям собственников и нанимателям из всех жилых домов, расположенных в квартале, была предоставлена возможность поучаствовать в работе районной комисс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lang w:eastAsia="ru-RU"/>
        </w:rPr>
      </w:pPr>
      <w:r>
        <w:rPr>
          <w:rFonts w:cs="Times New Roman" w:ascii="Times New Roman" w:hAnsi="Times New Roman"/>
          <w:bCs/>
          <w:sz w:val="28"/>
          <w:lang w:eastAsia="ru-RU"/>
        </w:rPr>
        <w:t>Как будут проходить выборы представителей от жилых домов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редставитель от граждан, имеющих квартиры в собственности, может быть избран на общем собрании собственников жилья, решением ТСЖ, ЖК или другим специализированным потребительским кооператив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редставители от граждан, проживающих по договору социального найма, избираются на общем собрании нанимателей. Администрация района за 10 дней до проведения общего собрания рассылает уведомления нанимателям. В уведомлении указывается место, время и повестка собрания. Решение принимается простым большинством голосов нанимате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 результате реализации программы реновации застроенных территорий жилые кварталы получат обновленные водо-канализационные и тепловые сети, современную, отвечающую потребностям жителей района социальную инфраструктуру, включая строительство новых больниц, школ, детских садов, объектов физкультурно-оздоровительного назначения. Кроме того, будут отремонтированы и проложены новые дороги, возведены паркинги и автостоянки, выполнены работы по благоустройству дворов, оборудованию детских площадок и площадок для занятий спорт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Таким образом, петербургские семьи смогут значительно улучшить свои жилищные условия и получить комфортную, современную и безопасную среду прожи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lang w:eastAsia="ru-RU"/>
        </w:rPr>
      </w:pPr>
      <w:r>
        <w:rPr>
          <w:rFonts w:cs="Times New Roman" w:ascii="Times New Roman" w:hAnsi="Times New Roman"/>
          <w:bCs/>
          <w:sz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lang w:eastAsia="ru-RU"/>
        </w:rPr>
      </w:pPr>
      <w:r>
        <w:rPr>
          <w:rFonts w:cs="Times New Roman" w:ascii="Times New Roman" w:hAnsi="Times New Roman"/>
          <w:bCs/>
          <w:sz w:val="28"/>
          <w:lang w:eastAsia="ru-RU"/>
        </w:rPr>
        <w:t>ОСНОВНЫЕ ЭТАПЫ РЕАЛИЗАЦИИ АДРЕСНОЙ ПРОГРАММЫ «РАЗВИТИЕ ЗАСТРОЕННЫХ ТЕРРИТОРИЙ В САНКТ-ПЕТЕРБУРГЕ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lang w:eastAsia="ru-RU"/>
        </w:rPr>
      </w:pPr>
      <w:r>
        <w:rPr>
          <w:rFonts w:cs="Times New Roman" w:ascii="Times New Roman" w:hAnsi="Times New Roman"/>
          <w:bCs/>
          <w:sz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I. Проведение аукциона на право заключения договора о развитии застроенных территор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II. Подготовка проекта планировки и межевания застроенной территории, в котором содержится последовательность и сроки реконструкции (сноса) домов на застроенной территор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III. 1. Комиссия по развитию застроенных территорий согласовывает план мероприятий по реновации кварта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2. Проведение публичных слушаний по проекту планировки и межевания и в его составе плана мероприятий по реновации кварта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IV. Правительство Санкт-Петербурга утверждает проект планировки и меже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V. 1. Инвестор передает в собственность города новые жилые помещения для переселения нанимателей государственного жилого фон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2. С собственниками жилых (нежилых) помещений в соответствие с гражданским законодательством РФ согласуются условия выкупа (мены), принадлежащих им помещ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VI. Снос расселенных дом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VII. Строительство на освобожденной территории новых жилых домов и (или) реконструкция расселенных домов. При этом в соответствие с утвержденным проектом планировки на данной территории ведется строительство и (или) реконструкция объектов инженерной, социальной и коммунально-бытовой инфраструкту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VIII. В результате реализации программы формируется квартал современной жилой застрой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онодательное собрание Санкт-Петербурга в окончательном виде утвердило новый перечень «хрущевок», которые пойдут под снос. Из него вычеркнуто 9 кварталов и добавлен один новый адрес. Всего в списке 32 кварта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а реновации жилых кварталов в Петербурге претерпела измен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онодательное собрание Санкт-Петербурга в окончательном виде утвердило новый перечень «хрущевок», которые пойдут под снос. Из него вычеркнуто 9 кварталов и добавлен один новый адрес. Всего в списке 32 кварта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еречень планируемых к развитию застроенных территорий в Санкт Петербург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лининский район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Территория, ограниченная красными линиями Гражданского пр., пр. Непокоренных и внутриквартальным проездом (Гражданский пр., квартал 1- 1А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рритория, ограниченная Тихорецким пр., пр. Науки, ул. Обручевых, ул. Гидротехников (Тихорецкий пр., квартал 55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рритория, ограниченная Северным пр., ул. Карпинского, пр. Науки, ул. Софьи Ковалевской (Гражданский пр., квартал 17-17А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рритория, ограниченная пр.Мечникова, Замшиной ул., Бестужевской ул., Кондратьевским пр. (Полюстрово, квартал 43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ровский район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рритория, ограниченная Ленинским пр., пр. Народного Ополчения, Счастливой ул., бульвар. Новаторов (квартал 5 района Дачное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я, ограниченная пр. Стачек, ул. Лени Голикова, внутриквартальным проездом между кварталами 2А и 2Г района Ульянка и парком «Александрино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рритория, ограниченная пр. Ветеранов, Дачным пр., пр. Народного Ополчения, ул. Танкиста Хрустицкого (квартал 6 района Ульянка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рритория района Нарвской заставы, ограниченная Промышленной ул., пр. Стачек, Новоовсянниковской ул., Баррикадной ул., ул. Трефолева, ул. Калинина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рритория, ограниченная Автовской ул., ул. Примакова, ул. Червонного Казачества и проездом вдоль сквера по пр. Стачек (кварталы 7-8, 9 района Автово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лпинский район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рритория квартала 1 района г. Колпино, ограниченная Красной ул., ул. Ремизова, Тверской ул., наб. Комсомольского канал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рритория квартала г. Колпино, восточнее Загородной ул., ограниченная Загородной ул., проектной осью магистрали, Колпинской ул., продолжением ул. Севастьянова и проектной осью дороги на автотранспортное предприятие (пос. Красный Кирпичник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я квартала 10, г. Колпин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рритория квартала 2В, г. Колпино, ограниченная ул. Веры Слуцкой, Стахановской ул., ул. Володарского, Пролетарской ул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расногвардейский район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рритория, ограниченная красными линиями Рябовского шоссе, Ржевской пл., Камышинской ул., Беломорской ул. (квартал 35 района Ржевка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рритория квартала 16 Малой Охты, ограниченная Заневским пр., Уткиным проездом, перспективной пробивкой пр. Металлистов, пл. Карла Фаберже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расносельский район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я, ограниченная ул. Чекистов, ул. Пограничника Гарькавого, пр. Ветеранов, ул. Летчика Пилютова (Сосновая Поляна, квартал 1-5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рритория, ограниченная пр. Ветеранов, ул. Пограничника Гарькавого, пр. Народного Ополчения, ул. Летчика Пилютова (Сосновая Поляна, квартал 7-17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урортный район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рритория, ограниченная с севера границами Курортного района Санкт-Петербурга, с востока проектируемым проездом N 1, с юга Школьной ул., с запада местным проездом, с юга Ленинградской ул. и с запада Краснофлотской ул. (пос. Песочный, Военно-морской городок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сковский район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рритория, ограниченная Краснопутиловской ул., пл. Конституции, Ленинским пр., Кубинской ул. (квартал 9 Западнее Варшавской железной дороги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рритория, ограниченная Бассейной ул., Новоизмайловским пр., Краснопутиловской ул. и Кубинской ул. (квартал 7-10 Западнее Варшавской железной дороги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рритория, ограниченная Краснопутиловской ул., Варшавской ул., ул. Костюшко, Кубинской ул., Ленинским пр., пл. Конституции (квартал 13-14-16 Западнее Варшавской железной дороги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вский район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рритория, ограниченная береговой линией р. Невы, береговой линией р. Славянки, проектируемой магистралью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рритория района Щемиловки, ограниченная пр. Обуховской Обороны, ул. Бабушкина, ул. Шелгунова (кварталы 128, 128А, 136 района Щемиловки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тродворцовый район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рритория квартала, ограниченная Кропоткинской ул., Львовской ул., ул. Грибоедова, Санкт-Петербургским шоссе, пос. Стрельна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рритория, ограниченная Международной ул., ул. Аврова, Михайловской ул., Константиновской ул. (квартал 27, г. Петродворец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рритория квартала, ограниченная Манежной ул., Еленинской ул., Михайловской ул., Александровской ул., г. Ломоносов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ушкинский район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рритория, ограниченная Октябрьским бульв., Школьной ул., Ленинградской ул., Оранжерейной ул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рунзенский район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рритория, ограниченная Лиговским пр., Расстанной ул., Тамбовской ул., Прилукской ул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рритория Фарфоровского поста, ограниченная ул. Белы Куна, Софийской ул., пр. Славы, полосой отвода Октябрьской железной дороги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рритория, ограниченная Волковским пр., Средней ул., Задворной ул., Касимовской ул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рритория, ограниченная ул. Белы Куна, Софийской ул., Пражской ул., ул.Турку (квартал 18 Восточнее Витебской железной дороги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я, расположенная вдоль русла р. Волковки по ул. Витебская Сортировочная.</w:t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Cs w:val="22"/>
        </w:rPr>
      </w:pPr>
      <w:r>
        <w:rPr>
          <w:rFonts w:cs="Times New Roman" w:ascii="Times New Roman" w:hAnsi="Times New Roman"/>
          <w:b w:val="false"/>
          <w:color w:val="000000"/>
          <w:szCs w:val="22"/>
        </w:rPr>
        <w:t xml:space="preserve">«СПб Реновация» 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Фонд имущества Санкт-Петербурга провел аукционы по продаже прав заключения договоров о развитии застроенных территорий. Общая цена продажи – 392,18 млн. рублей. Победителем по всем 4 лотам стало ООО «СПб Реновация», сообщает пресс-служба Фонда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 обязанности инвестора входит разработка проекта планирования территории, расселение существующих домов, их снос, строительство жилья и объектов инженерной инфраструктуры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На проданных земельных участках можно построить порядка 7,2 млн. кв. м жилья. Из них порядка 35% инвестор обязан безвозмездно передать городу для расселения подлежащих сносу домов. Максимальный срок реализации проекта – 9 лет с момента заключения договора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Гарантом реализации проекта выступает город, который берет на себя обязательства по: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>строительству социальных объектов;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>обеспечению кварталов инженерией (сети до кварталов; внутриквартальные сети за исключением 1 из 22 кварталов строит инвестор);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>компенсации инвестору разницы между расчетной и фактической площадью квартир, которые необходимо будет расселить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ажный вопрос – нормы расселения. Наниматели жилья независимо от площади их квартиры получат квартиры по соцнормам: 33 кв. м для одиноко проживающих или по 18 кв. м на каждого члена семьи. По таким же нормам будут переселять собственников (без доплат). Переселять граждан будут в дома на территории их же кварталов, по их согласию – в другие районы города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На торги выставлялись 22 квартала: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Лот 1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>кварталы 7, 8, 9 района Автово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>квартал 55 Тихорецкого пр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>квартал 1-5 Сосновая Поляна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>район Нарвской заставы, ограниченный Промышленной, Новоовсянниковской, Баррикадной улицами, улицами Трефолева, Калинина и пр.Стачек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>территории, ограниченные береговой линией р. Невы, р. Славянки и проектируемой магистралью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>кварталы 17-17А Гражданского пр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Общая площадь кварталов – 3,235 млн. кв. м. Количество претендентов 2. Цена продажи – 45,25 млн. рублей (начальная цена – 44,75 млн.)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Лот 2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>квартал 5 района Дачное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>квартал 43, Полюстрово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>кварталы 13-14-16 Западнее Варшавской ж/д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>квартал 10, г.Колпино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>кварталы 7-10 Западнее Варшавской ж/д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Общая площадь кварталов – 1,794 млн. кв. м. Количество претендентов 2. Цена продажи – 144,78 млн. рублей (начальная цена – 143,28 млн.)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Лот 3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>квартал 1-1А Гражданского пр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>кварталы 128, 128А, 136 района Щемиловки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>территории, ограниченные Лиговским пр., Расстанной, Тамбовской и Прилукской улицами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>г.Колпино, территория квартала восточнее Загородной ул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>квартал 35 района Ржевка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>квартал 18 Восточнее Витебской ж/д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Общая площадь кварталов – 2,165 млн. кв. м. Количество претендентов 3. Цена продажи – 47,37 млн. рублей (начальная цена – 47,37 млн.)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Лот 4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>кварталы 7-17 Сосновой Поляны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>квартал 6 района Ульянка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>квартал 16 Малой Охты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>квартал 9 Западнее Варшавской ж/д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>территории, ограниченные с севера границами Курортного р-на, с востока – проектируемым проездом №1, с юга – Школьной ул., с запада – местным проездом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2"/>
        </w:rPr>
        <w:t>Общая площадь кварталов – 1,795 млн. кв. м. Количество претендентов 2. Начальная цена – 154,78 млн. рублей (начальная цена – 152,78 млн.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Datedisplaysingle">
    <w:name w:val="date-display-singl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emosubhard">
    <w:name w:val="memosubhar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emotext">
    <w:name w:val="memo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5:30:00Z</dcterms:created>
  <dc:creator>Andrey</dc:creator>
  <dc:description/>
  <cp:keywords/>
  <dc:language>en-US</dc:language>
  <cp:lastModifiedBy>SYSTEM</cp:lastModifiedBy>
  <dcterms:modified xsi:type="dcterms:W3CDTF">2011-09-20T15:30:00Z</dcterms:modified>
  <cp:revision>2</cp:revision>
  <dc:subject/>
  <dc:title/>
</cp:coreProperties>
</file>