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лтавський національний технічний університет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мені Юрія Кондратюка</w:t>
      </w:r>
    </w:p>
    <w:p>
      <w:pPr>
        <w:pStyle w:val="Heading4"/>
        <w:spacing w:lineRule="auto" w:line="360"/>
        <w:rPr>
          <w:szCs w:val="28"/>
        </w:rPr>
      </w:pPr>
      <w:r>
        <w:rPr>
          <w:szCs w:val="28"/>
        </w:rPr>
        <w:t>Факультет будівельний</w:t>
      </w:r>
    </w:p>
    <w:p>
      <w:pPr>
        <w:pStyle w:val="Heading4"/>
        <w:spacing w:lineRule="auto" w:line="360"/>
        <w:rPr>
          <w:szCs w:val="28"/>
        </w:rPr>
      </w:pPr>
      <w:r>
        <w:rPr>
          <w:szCs w:val="28"/>
        </w:rPr>
        <w:t>Кафедра будівельної механі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НТРОЛЬНА РОБОТА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зрахунок 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м переміщен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spacing w:lineRule="auto" w:line="360"/>
        <w:jc w:val="left"/>
        <w:rPr/>
      </w:pPr>
      <w:r>
        <w:rPr>
          <w:b w:val="false"/>
          <w:szCs w:val="28"/>
        </w:rPr>
        <w:t>Виконав студент Швець О.В.</w:t>
      </w:r>
    </w:p>
    <w:p>
      <w:pPr>
        <w:pStyle w:val="Heading4"/>
        <w:spacing w:lineRule="auto" w:line="36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4"/>
        <w:spacing w:lineRule="auto" w:line="360"/>
        <w:jc w:val="left"/>
        <w:rPr/>
      </w:pPr>
      <w:r>
        <w:rPr>
          <w:b w:val="false"/>
          <w:szCs w:val="28"/>
        </w:rPr>
        <w:t>Керівник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Шкурупій О.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лтава 2004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бір шифру та розрахункової схе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а номером залікової книжки 0105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а цифра шифру – це цифра 4 – остання із суми усіх цифр залікової книжки: 0+1+0+5+8=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 цифра шифру – це цифра 4 – остання із суми усіх цифр залікової книжки без урахування першої: 1+0+5+8=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я цифра шифру – це цифра 8 – визначається як остання з усіх цифр номера залікової кни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о шифр варіанта – 44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розрахункової схеми визначається двома останніми цифрами номера залікової книжки, від яких треба відняти 48: 58-48=10. Отже, номер розрахункової схеми – 1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ихідні дані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2 м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 10 м;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 кН/м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0 кН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0 кН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28925" cy="225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л. 1 - Розрахункова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о позначення 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гонна жорсткість стерж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623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3201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Кінематичний аналіз заданої системи та визначення кількості невідомих методу переміще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имо ступінь свободи систе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05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Д – кількість диск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 – кількість простих шарнір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ількість опорних в’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пінь статичної невизначеності системи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же, дана рама є 6 раз статично невизначною і може бути геометрично незмі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із геометричної структури заданої 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ма складається із трьох дисків, кожен із яких опираються на нерухому основу за допомогою затиснення, тому система є геометрично незмін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ступеня кінематичної невизначеност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пінь кінематичної невизначності системи визначається кутовими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) та лінійними незалежними переміщеннями вузлів системи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>). Кількість кутів повороту дорівнює кількості жорстких вузлів системи, а кількість лінійних незалежних переміщень – кількості ступенів свободи умовної шарнірно-стрижньової системи, яка утворюється шляхом розташування шарнірів у всіх жорстких вузлах заданої системи, включаючи й опорні затиснення. Таким чином, ступінь кінематичної невизначеності системи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дорівню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 = п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+ п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>=2+1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тричі кінематично невизна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ні невідомі методу переміщень приймаємо кутові переміщення жорстких вузлів і лінійні переміщення вузлів заданої системи, які позначим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ількість невідомих дорівнює ступеню її кінематичної невизначеності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2300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бір основної системи методу переміще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 систему методу переміщень вибираємо шляхом накладання у вузли системи в’язей, які заперечують кутові та лінійні переміщення цих вузлів. Для того, щоб відрізнити накладені в’язі від в’язей розрахункової схеми рами, будемо позначати їх подвійними ліні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жорстких вузлах заданої розрахункової схеми накладають в’язь, яка заперечує кутове переміщення вузла, але не заперечує лінійному переміщенню вузлів системи. В напрямку лінійних переміщень у вузлах накладаються в’язі, які заперечують лінійні переміщення, але не заперечують кутові переміщення жорстких вузлів системи (мал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8410" cy="2017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. 2 - Основна система методу переміщен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Рівняння методу переміще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новної системи методу переміщень запишемо канонічні рівняння у вигляді системи лінійних алгебраїчних неоднорідних рівнянь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34540" cy="640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еактивне зусилля, яке виникає в </w:t>
      </w:r>
      <w:r>
        <w:rPr>
          <w:i/>
          <w:iCs/>
          <w:sz w:val="28"/>
          <w:szCs w:val="28"/>
        </w:rPr>
        <w:t>і</w:t>
      </w:r>
      <w:r>
        <w:rPr>
          <w:sz w:val="28"/>
          <w:szCs w:val="28"/>
        </w:rPr>
        <w:t xml:space="preserve">-тій накладеній в’язі від зміщення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тої в’язі на величину </w:t>
      </w:r>
      <w:r>
        <w:rPr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активне зусилля в </w:t>
      </w:r>
      <w:r>
        <w:rPr>
          <w:i/>
          <w:iCs/>
          <w:sz w:val="28"/>
          <w:szCs w:val="28"/>
        </w:rPr>
        <w:t>і</w:t>
      </w:r>
      <w:r>
        <w:rPr>
          <w:sz w:val="28"/>
          <w:szCs w:val="28"/>
        </w:rPr>
        <w:t>-тій накладеній в’язі, від зовнішнього наванта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міст канонічних рівня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ершого – реактивне зусилля в 1 в’язі від лінійного зміщення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утових переміщень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і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а зовнішнього навантаження дорівнює ну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ругого – реактивний момент в 2 в’язі від лінійного зміщення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утових переміщень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і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а зовнішнього навантаження дорівнює ну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тього – аналогічно другому рівнян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атричній формі система (1) має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740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41400" cy="71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711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71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drawing>
          <wp:inline distT="0" distB="0" distL="0" distR="0">
            <wp:extent cx="111760" cy="154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триця жорстк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ктор основних невідом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ктор реактивних зусиль накладених в’язей в основній систе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значення елементів матриці коефіцієнтів і вектора вільних членів канонічних рівнянь методу переміщень та їх перевір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удова епюр згинаючих моментів в основній системі методу переміщень від одиничних значень основних невідомих (мал. 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44670" cy="32708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.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ення коефіцієнтів матриці жорсткості (мал. 4, 5, 6</w:t>
      </w:r>
      <w:r>
        <w:rPr>
          <w:sz w:val="28"/>
          <w:szCs w:val="28"/>
          <w:lang w:val="ru-RU"/>
        </w:rPr>
        <w:t>, 7, 8, 9, 10, 11, 12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91995" cy="1123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87780" cy="718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. 5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73835" cy="8204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14475" cy="1219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33195" cy="10687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51915" cy="10521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41780" cy="1056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05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05585" cy="1003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28800" cy="11239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а коефіцієнтів матриці жорстк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16220" cy="4737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20640" cy="426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69110" cy="1930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3035" cy="4470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коефіцієнти матриці жорсткості визначено ві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ення елементів вектора вільних член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ього в основній системі будуємо епюру згинальних моментів від заданого зовнішнього навантаження</w:t>
      </w:r>
      <w:r>
        <w:rPr>
          <w:sz w:val="28"/>
          <w:szCs w:val="28"/>
          <w:lang w:val="ru-RU"/>
        </w:rPr>
        <w:t xml:space="preserve"> (мал. 13, 14, 15)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53970" cy="19291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81150" cy="9334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71625" cy="1152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638300" cy="12001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ревірка вектора вільних членів</w:t>
      </w:r>
      <w:r>
        <w:rPr>
          <w:sz w:val="28"/>
          <w:szCs w:val="28"/>
          <w:lang w:val="ru-RU"/>
        </w:rPr>
        <w:t xml:space="preserve"> (мал. 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701800" cy="508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9020" cy="15779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91785" cy="4368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672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3365" cy="4267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54700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52340" cy="396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52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же, вектор вільних членів визначено ві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ємо </w:t>
      </w:r>
      <w:r>
        <w:rPr>
          <w:sz w:val="28"/>
          <w:szCs w:val="28"/>
        </w:rPr>
        <w:drawing>
          <wp:inline distT="0" distB="0" distL="0" distR="0">
            <wp:extent cx="2336800" cy="939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927100" cy="812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5. Розв’язання канонічних рівнянь методу переміщень та перевірка ріш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102100" cy="10915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ісля рішення системи (2) одерж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25600" cy="1447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  <w:drawing>
          <wp:inline distT="0" distB="0" distL="0" distR="0">
            <wp:extent cx="1295400" cy="736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Побудова епюр внутрішніх зусиль для заданої системи та їх кінематична і статична перевір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гідно принципу суперпозиції, епюру згинаючих моментів для заданої системи будуємо таким чином</w:t>
      </w:r>
      <w:r>
        <w:rPr>
          <w:sz w:val="28"/>
          <w:szCs w:val="28"/>
          <w:lang w:val="ru-RU"/>
        </w:rPr>
        <w:t xml:space="preserve"> (мал. 17, 18, 19, 2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5687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48560" cy="18586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Кінематична перевірка згинаючих моментів для заданої систе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Для виконання кінематичної перевірки, побудуємо епюру внутрішніх зусиль, від одиничного значення невідомого – Х</w:t>
      </w:r>
      <w:r>
        <w:rPr>
          <w:sz w:val="28"/>
          <w:szCs w:val="28"/>
          <w:vertAlign w:val="subscript"/>
          <w:lang w:val="ru-RU" w:eastAsia="en-US"/>
        </w:rPr>
        <w:t>1</w:t>
      </w:r>
      <w:r>
        <w:rPr>
          <w:sz w:val="28"/>
          <w:szCs w:val="28"/>
          <w:lang w:val="ru-RU" w:eastAsia="en-US"/>
        </w:rPr>
        <w:t>, в обраній основній системі методу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90035" cy="18757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3470" cy="4527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034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носна похибк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сновок: епюр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будовано вірн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2. Статична перевірка епюри 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85950" cy="14573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2667000" cy="914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сновок: епюр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будовано ві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пюру поперечних зусиль 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 будуємо з використанням епюри згинаючих моментів для заданої систе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940050" cy="23717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пюру поздовжніх зусил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удуємо шляхом використання умов рівноваги окремих вузлів системи</w:t>
      </w:r>
      <w:r>
        <w:rPr>
          <w:sz w:val="28"/>
          <w:szCs w:val="28"/>
          <w:lang w:val="ru-RU"/>
        </w:rPr>
        <w:t xml:space="preserve"> (мал. 21, 22, 2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048635" cy="26581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2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на перевірка поперечних та поздовжніх зусиль для заданої систе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2684145" cy="1812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2098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 Побудова деформованої схеми р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гід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пю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значен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дуєм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формовану</w:t>
      </w:r>
      <w:r>
        <w:rPr>
          <w:sz w:val="28"/>
          <w:szCs w:val="28"/>
          <w:lang w:val="ru-RU"/>
        </w:rPr>
        <w:t xml:space="preserve"> схему рами (мал. 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0340" cy="22402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. 2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Смирнов А.Ф., Александров А.В., </w:t>
      </w:r>
      <w:r>
        <w:rPr>
          <w:sz w:val="28"/>
          <w:szCs w:val="28"/>
          <w:lang w:val="ru-RU"/>
        </w:rPr>
        <w:t>Лащеников</w:t>
      </w:r>
      <w:r>
        <w:rPr>
          <w:sz w:val="28"/>
          <w:szCs w:val="28"/>
        </w:rPr>
        <w:t xml:space="preserve"> Б.Я., </w:t>
      </w:r>
      <w:r>
        <w:rPr>
          <w:sz w:val="28"/>
          <w:szCs w:val="28"/>
          <w:lang w:val="ru-RU"/>
        </w:rPr>
        <w:t>Шапошников</w:t>
      </w:r>
      <w:r>
        <w:rPr>
          <w:sz w:val="28"/>
          <w:szCs w:val="28"/>
        </w:rPr>
        <w:t xml:space="preserve"> Н.Н. </w:t>
      </w:r>
      <w:r>
        <w:rPr>
          <w:sz w:val="28"/>
          <w:szCs w:val="28"/>
          <w:lang w:val="ru-RU"/>
        </w:rPr>
        <w:t>Строите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ха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ержневых</w:t>
      </w:r>
      <w:r>
        <w:rPr>
          <w:sz w:val="28"/>
          <w:szCs w:val="28"/>
        </w:rPr>
        <w:t xml:space="preserve"> систем. – М.: Стройиздат, 198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Дарков А.В., </w:t>
      </w:r>
      <w:r>
        <w:rPr>
          <w:sz w:val="28"/>
          <w:szCs w:val="28"/>
          <w:lang w:val="ru-RU"/>
        </w:rPr>
        <w:t>Шапошников</w:t>
      </w:r>
      <w:r>
        <w:rPr>
          <w:sz w:val="28"/>
          <w:szCs w:val="28"/>
        </w:rPr>
        <w:t xml:space="preserve"> Н.Н. </w:t>
      </w:r>
      <w:r>
        <w:rPr>
          <w:sz w:val="28"/>
          <w:szCs w:val="28"/>
          <w:lang w:val="ru-RU"/>
        </w:rPr>
        <w:t>Строите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ханика</w:t>
      </w:r>
      <w:r>
        <w:rPr>
          <w:sz w:val="28"/>
          <w:szCs w:val="28"/>
        </w:rPr>
        <w:t xml:space="preserve">. – 8-е изд., </w:t>
      </w:r>
      <w:r>
        <w:rPr>
          <w:sz w:val="28"/>
          <w:szCs w:val="28"/>
          <w:lang w:val="ru-RU"/>
        </w:rPr>
        <w:t>перераб</w:t>
      </w:r>
      <w:r>
        <w:rPr>
          <w:sz w:val="28"/>
          <w:szCs w:val="28"/>
        </w:rPr>
        <w:t xml:space="preserve">. и </w:t>
      </w:r>
      <w:r>
        <w:rPr>
          <w:sz w:val="28"/>
          <w:szCs w:val="28"/>
          <w:lang w:val="ru-RU"/>
        </w:rPr>
        <w:t>доп</w:t>
      </w:r>
      <w:r>
        <w:rPr>
          <w:sz w:val="28"/>
          <w:szCs w:val="28"/>
        </w:rPr>
        <w:t xml:space="preserve">. – М.: </w:t>
      </w:r>
      <w:r>
        <w:rPr>
          <w:sz w:val="28"/>
          <w:szCs w:val="28"/>
          <w:lang w:val="ru-RU"/>
        </w:rPr>
        <w:t>Высшая</w:t>
      </w:r>
      <w:r>
        <w:rPr>
          <w:sz w:val="28"/>
          <w:szCs w:val="28"/>
        </w:rPr>
        <w:t xml:space="preserve"> школа, 198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Киселев</w:t>
      </w:r>
      <w:r>
        <w:rPr>
          <w:sz w:val="28"/>
          <w:szCs w:val="28"/>
        </w:rPr>
        <w:t xml:space="preserve"> В.А. </w:t>
      </w:r>
      <w:r>
        <w:rPr>
          <w:sz w:val="28"/>
          <w:szCs w:val="28"/>
          <w:lang w:val="ru-RU"/>
        </w:rPr>
        <w:t>Строите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хан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общий</w:t>
      </w:r>
      <w:r>
        <w:rPr>
          <w:sz w:val="28"/>
          <w:szCs w:val="28"/>
        </w:rPr>
        <w:t xml:space="preserve"> курс – 4-е </w:t>
      </w:r>
      <w:r>
        <w:rPr>
          <w:sz w:val="28"/>
          <w:szCs w:val="28"/>
          <w:lang w:val="ru-RU"/>
        </w:rPr>
        <w:t>и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ru-RU"/>
        </w:rPr>
        <w:t>исправленно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доп</w:t>
      </w:r>
      <w:r>
        <w:rPr>
          <w:sz w:val="28"/>
          <w:szCs w:val="28"/>
        </w:rPr>
        <w:t>. – М.: Стройиздат, 198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Бутенко Ю.И., Канн С.Н., Пустовойтов В.П. и др. </w:t>
      </w:r>
      <w:r>
        <w:rPr>
          <w:sz w:val="28"/>
          <w:szCs w:val="28"/>
          <w:lang w:val="ru-RU"/>
        </w:rPr>
        <w:t>Строите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ха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ержневых</w:t>
      </w:r>
      <w:r>
        <w:rPr>
          <w:sz w:val="28"/>
          <w:szCs w:val="28"/>
        </w:rPr>
        <w:t xml:space="preserve"> систем и </w:t>
      </w:r>
      <w:r>
        <w:rPr>
          <w:sz w:val="28"/>
          <w:szCs w:val="28"/>
          <w:lang w:val="ru-RU"/>
        </w:rPr>
        <w:t>оболочек</w:t>
      </w:r>
      <w:r>
        <w:rPr>
          <w:sz w:val="28"/>
          <w:szCs w:val="28"/>
        </w:rPr>
        <w:t>. – К.: Вища школа, 198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ru-RU"/>
        </w:rPr>
        <w:t>Строите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хани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Руководство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ru-RU"/>
        </w:rPr>
        <w:t>практическ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нятиям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д</w:t>
      </w:r>
      <w:r>
        <w:rPr>
          <w:sz w:val="28"/>
          <w:szCs w:val="28"/>
        </w:rPr>
        <w:t>. Ю.И. Бутенко. – К.: Вища школа, 19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ru-RU"/>
        </w:rPr>
        <w:t>Руководство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ru-RU"/>
        </w:rPr>
        <w:t>практическ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нятиям</w:t>
      </w:r>
      <w:r>
        <w:rPr>
          <w:sz w:val="28"/>
          <w:szCs w:val="28"/>
        </w:rPr>
        <w:t xml:space="preserve"> по курсу </w:t>
      </w:r>
      <w:r>
        <w:rPr>
          <w:sz w:val="28"/>
          <w:szCs w:val="28"/>
          <w:lang w:val="ru-RU"/>
        </w:rPr>
        <w:t>строи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ханик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статичес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ределимы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неопределим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истемы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д</w:t>
      </w:r>
      <w:r>
        <w:rPr>
          <w:sz w:val="28"/>
          <w:szCs w:val="28"/>
        </w:rPr>
        <w:t xml:space="preserve">. Г.К. </w:t>
      </w:r>
      <w:r>
        <w:rPr>
          <w:sz w:val="28"/>
          <w:szCs w:val="28"/>
          <w:lang w:val="ru-RU"/>
        </w:rPr>
        <w:t>Клейна</w:t>
      </w:r>
      <w:r>
        <w:rPr>
          <w:sz w:val="28"/>
          <w:szCs w:val="28"/>
        </w:rPr>
        <w:t xml:space="preserve">. – 3-е изд., </w:t>
      </w:r>
      <w:r>
        <w:rPr>
          <w:sz w:val="28"/>
          <w:szCs w:val="28"/>
          <w:lang w:val="ru-RU"/>
        </w:rPr>
        <w:t>перераб</w:t>
      </w:r>
      <w:r>
        <w:rPr>
          <w:sz w:val="28"/>
          <w:szCs w:val="28"/>
        </w:rPr>
        <w:t xml:space="preserve">. и </w:t>
      </w:r>
      <w:r>
        <w:rPr>
          <w:sz w:val="28"/>
          <w:szCs w:val="28"/>
          <w:lang w:val="ru-RU"/>
        </w:rPr>
        <w:t>доп</w:t>
      </w:r>
      <w:r>
        <w:rPr>
          <w:sz w:val="28"/>
          <w:szCs w:val="28"/>
        </w:rPr>
        <w:t xml:space="preserve">. – М.: </w:t>
      </w:r>
      <w:r>
        <w:rPr>
          <w:sz w:val="28"/>
          <w:szCs w:val="28"/>
          <w:lang w:val="ru-RU"/>
        </w:rPr>
        <w:t>Высшая</w:t>
      </w:r>
      <w:r>
        <w:rPr>
          <w:sz w:val="28"/>
          <w:szCs w:val="28"/>
        </w:rPr>
        <w:t xml:space="preserve"> школа, 197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етодичні вказівки та контрольні завдання з дисципліни „Будівельна механіка (спецкурс)” для студентів денної форми навчання. Частина 2 (статично невизначні системи) / Полтава: ПНТУ, 2003. Укладачі: О.А. Шкурупій, Б.П. Митрофанов, А.М. Пащенко.</w:t>
      </w:r>
      <w:r>
        <w:br w:type="page"/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5433060" cy="45053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Мал. 25 - </w:t>
      </w:r>
      <w:r>
        <w:rPr>
          <w:sz w:val="28"/>
          <w:szCs w:val="28"/>
        </w:rPr>
        <w:t>Розрахункова схема, епюри внутрішніх зусиль для заданої ра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4595495" cy="38182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Мал. 26 - </w:t>
      </w:r>
      <w:r>
        <w:rPr>
          <w:sz w:val="28"/>
          <w:szCs w:val="28"/>
        </w:rPr>
        <w:t>Основна система методу переміщень та епюри згинаючих моментів від одиничних переміщень та заданого навантаження в основній системі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AssuanBrk">
    <w:altName w:val="Bookman Old Style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AssuanBrk;Bookman Old Style" w:hAnsi="a_AssuanBrk;Bookman Old Style" w:cs="a_AssuanBrk;Bookman Old Styl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_AssuanBrk;Bookman Old Style" w:hAnsi="a_AssuanBrk;Bookman Old Style" w:cs="a_AssuanBrk;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9"/>
      <w:outlineLvl w:val="6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8">
    <w:name w:val="Основной текст с отступом Знак"/>
    <w:qFormat/>
    <w:rPr>
      <w:sz w:val="24"/>
      <w:szCs w:val="24"/>
      <w:lang w:val="uk-UA"/>
    </w:rPr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426" w:firstLine="38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2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2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29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2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29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29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43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22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9:00Z</dcterms:created>
  <dc:creator>Nik</dc:creator>
  <dc:description/>
  <cp:keywords/>
  <dc:language>en-US</dc:language>
  <cp:lastModifiedBy>SYSTEM</cp:lastModifiedBy>
  <cp:lastPrinted>2008-10-25T11:34:00Z</cp:lastPrinted>
  <dcterms:modified xsi:type="dcterms:W3CDTF">2011-09-20T15:29:00Z</dcterms:modified>
  <cp:revision>2</cp:revision>
  <dc:subject/>
  <dc:title>Міністерство освіти і науки України</dc:title>
</cp:coreProperties>
</file>