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118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12.wmf" ContentType="image/x-wmf"/>
  <Override PartName="/word/media/image180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263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192.wmf" ContentType="image/x-wmf"/>
  <Override PartName="/word/media/image113.wmf" ContentType="image/x-wmf"/>
  <Override PartName="/word/media/image181.wmf" ContentType="image/x-wmf"/>
  <Override PartName="/word/media/image103.wmf" ContentType="image/x-wmf"/>
  <Override PartName="/word/media/image171.wmf" ContentType="image/x-wmf"/>
  <Override PartName="/word/media/image273.wmf" ContentType="image/x-wmf"/>
  <Override PartName="/word/media/image205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267.wmf" ContentType="image/x-wmf"/>
  <Override PartName="/word/media/image266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36.wmf" ContentType="image/x-wmf"/>
  <Override PartName="/word/media/image43.jpeg" ContentType="image/jpeg"/>
  <Override PartName="/word/media/image89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24.wmf" ContentType="image/x-wmf"/>
  <Override PartName="/word/media/image94.png" ContentType="image/png"/>
  <Override PartName="/word/media/image161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272.jpeg" ContentType="image/jpeg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4.wmf" ContentType="image/x-wmf"/>
  <Override PartName="/word/media/image210.wmf" ContentType="image/x-wmf"/>
  <Override PartName="/word/media/image211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238.wmf" ContentType="image/x-wmf"/>
  <Override PartName="/word/media/image1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урсовая работа по дисциплине: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троительные машины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Разработка рабочего оборудования одноковшового погрузчик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: Расчет рабочего оборудования строительно-дорожной машины и технологической схемы выполнения работ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е данные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ашина: рыхлитель; кусторез; корчеватель; бульдозер (поворотный отвал; неповоротный отвал); скрепер; автогрейдер; экскаватор (прямая лопата); экскаватор (обратная лопата); драглайн; погрузчик; каток; автогудронатор; асфальтоукладчик; роторный снегоочиститель; роторный экскаватор; траншейный экскаватор;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яемые работы: разработка выемки; возведение насыпи; планировочные работы; уплотнение грунта; рыхление; рытье котлована (траншеи); разработка забоя; укладка асфальтобетонной смеси; розлив битума;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меры разрабатываемого участка: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ина – ширина – высота (глубина):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рунт: песок; супесь; суглинок; гравий; глина; сланцы; </w:t>
      </w:r>
    </w:p>
    <w:p>
      <w:pPr>
        <w:pStyle w:val="Normal"/>
        <w:widowControl w:val="false"/>
        <w:tabs>
          <w:tab w:val="clear" w:pos="708"/>
          <w:tab w:val="left" w:pos="-2880" w:leader="none"/>
          <w:tab w:val="left" w:pos="25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2880" w:leader="none"/>
          <w:tab w:val="left" w:pos="25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оковшовыми погрузчиками называют самоходные подъемно-транспортные машины, у которых основным рабочим органом служит ковш, установленный на конце подъемной стрелы. Зачерпывают насыпной груз ковшом, опущенным вниз, при движении погрузчика вперед в сторону штабеля. Разгружают погрузчик после перемещения его к загружаемому транспортному средству и подъема ковша вверх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оковшовые погрузчики в основном предназначены для погрузки на транспортные средства (автомобили-самосвалы и полувагоны) сыпучих и кусковых грузов и прежде всего заполнителей (песка, гравия, щебня), а также грунта, строительного мусора, каменного угля, кокса и др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установке специальных ковшей (на погрузчиках грузоподъемностью свыше 1,5 т) их также применяют для перегрузки скальных пород, разработки и погрузки гравийно-песчаных материалов в карьерах, а при больших грузоподъемностях — и материковых грунтов I—II категории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гда вместо ковша устанавливают разное сменное оборудование, погрузчики выполняют ряд вспомогательных работ: монтажных, зачистных, планировочных, снегоуборочных и др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е данные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рабатываемый грунт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=1400…1600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изводительность погрузчик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90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оминальная грузоподъемност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2т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базового трактора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иентировочно масса погрузчика (т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1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=0,2 – для гусеничных погрузчиков [1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128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са базового трактора (т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5465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1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коэффициент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,25…1,35 [1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87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бираем базовый трактор ДТ-75Б-C2 по значени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(таблица 3, стр.90 [1]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ощность двигателя, кВт(л.с.)55(75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корость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6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перед</w:t>
        <w:tab/>
        <w:tab/>
        <w:t>3 – 10,5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зад</w:t>
        <w:tab/>
        <w:tab/>
        <w:t>3,5 – 4,5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баритные размеры, мм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на</w:t>
        <w:tab/>
        <w:tab/>
        <w:t>5715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ирина</w:t>
        <w:tab/>
        <w:tab/>
        <w:t>2048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ота</w:t>
        <w:tab/>
        <w:tab/>
        <w:t>2034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инальная вместимость коша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985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1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плотность материал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коэффициент наполнения ковш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,25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65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производительности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оретическая производительность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46200" cy="660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3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коэффициент заполнения ковш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5÷1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коэффициент разрыхления материал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,25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время рабочего цикла, с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845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2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коэффициент учитывающий совмещение операций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85÷0,9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95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время подъема/опускания ковш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955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20с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время передвижения погрузчик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30с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время зачерпывания материал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20с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время разгрузки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5с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время поворот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20с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время, затрачиваемое на управление машиной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0с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464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0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луатационная производительность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271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3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время работы за смену с учетом технического обслуживания и подготовке погрузчика к работе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6,82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коэффициент использования в течении смены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5÷0,8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542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смене 8 часов производительность погрузчика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160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изводительность погрузчика может варьироваться в зависимости от разрабатываемого материала, времени рабочего цикла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чет ковша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ем ширину ковша исходя из ширины базового шасси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=2100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152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77795" cy="18980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диус поворота (м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74065" cy="508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1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43400" cy="520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относительная длина днища ковш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,45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относительная длина задней стенки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,15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относительная высота козырьк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13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относительный радиус сопряжения днища с задней стенкой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37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угол между задней стенкой и днищем ковш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69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угол между плоскостью козырька и продолжением плоскости задней стенки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62575" cy="4914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38300" cy="508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расчетному радиусу поворота и оптимальным значениям относительных характеристик определяем основные параметры ковш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ина днищ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84400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ина задней стенк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09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сота козырьк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955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диус сопряже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178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сота шарнира крепления к стрел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464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ширина зева ковш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70100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гловые размеры уг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гол раствора между днищем и задней стенко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763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5465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гол наклона боковых стенок относительно днищ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гол заострения режущих кромок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00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6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гол между задней стенкой и козырько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12800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266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щина основного листа ковша (мм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65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3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ньшие значения коэффициента следует применять для погрузчиков больших типоразмеров, и наоборот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763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яговый расчет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орное усилие по мощности двигателя (Н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36700" cy="495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1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мощность двигателя, кВт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К.П.Д. трансмиссии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88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скорость погрузчик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91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коэффициент сопротивления качению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06÷0,1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вес погрузчик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0" cy="482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ое напорное усилие с учетом увеличения крутящего момента двигателя (Н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1265" cy="520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3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коэффициент перегрузки двигателя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,1÷1,15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буксование движителей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2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25700" cy="457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ьшее напорное усилие по сцепному весу (Н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77900" cy="266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3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коэффициент сцепления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9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0" cy="266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ение сопротивлений внедрению ковша материал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е движения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5700" cy="266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2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е сопротивление внедрению ковша в материал (Н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573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30880" cy="164592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противление, возникающее на передней режущей кромке и на кромках боковых стенок ковша (Н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017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2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сопротивление резанью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02МПа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коэффициент учитывающий сопротивление на кромках боковых стенок ковш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,1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ширина кромки ковша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глубина внедрения ковш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7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152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0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противление от трения между материалом и внутренними поверхностями днища и боковых стенок ковша (Н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2]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коэффициент учитывающий трение материла о боковые стенки ковша;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,04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коэффициент трения материала о ковш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4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сила зависящая от веса материал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266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в объеме призм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190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от давления со стороны материала, находящегося за пределами призмы (Н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7565" cy="292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2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угол естественного откоса материал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266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70300" cy="266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45665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противление между днищем коша и основанием штабеля (Н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20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2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коэффициент учитывающий положение ковша при внедрении, при полном опирании днища ковша на основание штабеля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коэффициент трения между днищем ковша и основанием штабеля; =0,3÷0,4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вес ковша с грунтом; 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41600" cy="266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336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01900" cy="190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ка условия движения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5700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01800" cy="190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е выполняется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конце внедрения при повороте ковша для зачерпывания материала необходимо преодолеть силу Т сопротивления сдвигу материала по плоскости сдвиг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(Н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2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коэффициент внутреннего трения материала по поверхности сдвиг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5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удельное сопротивление сдвигу материал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02МПа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площадь сдвига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68600" cy="266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6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пассивный отпор штабеля при отсутствии подпора материала в заднюю стенку ковша (подпор недопустим, так как увеличивает усилие внедрения) 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2900" cy="266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шая систему уравнени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01800" cy="571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относительно Т, получим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38300" cy="508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2]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94200" cy="5080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параметров усилий и скоростей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44850" cy="267589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6431" t="-6" r="1087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илие на штоке цилиндра поворота ковша (Н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82700" cy="495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3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выглубляющее усилие на комке ковш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=T=37900Н 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коэффициент запаса, учитывающий потери на трении в шарнирах рычажной системы, гидроцилиндрах, потере в гидросистеме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,25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вес ковша;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399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число гидроцилиндров механизма поворота ковша;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2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мгновенное передаточное отношение механизма погрузочного оборудования при усил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0" cy="495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3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то же, при весе ковш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57400" cy="495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3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44800" cy="444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илие на штоке гидроцилиндра механизма подъема стрелы (Н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79600" cy="520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1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2.29м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,4м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2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6м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вес подвижной части оборудования;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66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усилие гидроцилиндра механизма поворота ковша без учета коэффициента запас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77900" cy="266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число гидроцилиндров механизма подъема стрелы;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2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29100" cy="457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рости движения поршней гидроцилиндров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яя скорость поршней гидроцилиндров поворота ковша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 для положения внедрения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6500" cy="5080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3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коэффициент снижения рабочей скорости в процессе внедрения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коэффициент совмещения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215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66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скорость движения погрузчика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600" cy="266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0" cy="457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яя скорость поршней гидроцилиндров подъема стрелы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0300" cy="457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3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средняя линейная скорость подъема стрелы, отнесенная к шарниру рабочего орган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289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ход поршня гидроцилиндра подъема стрелы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2000" cy="190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длина стрелы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74065" cy="190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1524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угол поворота стрелы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0" cy="4572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61945" cy="3759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26614" t="-6" r="2004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параметров гидросистемы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метры исполнительных гидроцилиндров (м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5700" cy="571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4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усилие на штоке, Н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механический К.П.Д. гидропривод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66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расчетное давление рабочей жидкости, МП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3500" cy="266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номинальное давление гидросистеме, МП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266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6500" cy="2667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9200" cy="571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6500" cy="571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4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8400" cy="508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24100" cy="5080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нимаем диаметры из стандартного ряд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93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382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иаметр штока принимаем исходя из диаметров цилиндров и параметр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3400" cy="215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чее давление жидкости (МПа) для принятого диаметра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0300" cy="495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4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0900" cy="4572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09800" cy="4572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ход жидкости подводимой в цилиндр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" cy="2667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38200" cy="5207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4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скорость движения поршня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объемный К.П.Д. гидропривода, для новых гидроцилиндров с манжетными уплотнениями;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62200" cy="4699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0" cy="4699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ы расход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" cy="266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86200" cy="292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ый рабочий объем гидронасоса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495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номинальная частота вращения вала насоса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63700" cy="266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объемный К.П.Д. гидронасос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9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22600" cy="482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ю два аксиально – поршневых насоса типа МНА: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бочий объ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31686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3" t="-114" r="-7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>125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инальное давление (МПа)</w:t>
        <w:tab/>
        <w:t>20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астота вращения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</w:t>
        <w:tab/>
        <w:t>1500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мный К.П.Д.</w:t>
        <w:tab/>
        <w:t>0,95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ый К.П.Д.</w:t>
        <w:tab/>
        <w:tab/>
        <w:t>0,91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са (кг)</w:t>
        <w:tab/>
        <w:tab/>
        <w:t>93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йствительная подача насоса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600" cy="266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509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36800" cy="266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чая жидкость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рка</w:t>
        <w:tab/>
        <w:tab/>
        <w:t>ВМГЗ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лотность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С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266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</w:t>
        <w:tab/>
        <w:t>860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инематическая вязкость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С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" cy="266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</w:t>
        <w:tab/>
        <w:t>0,1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пературный предел применения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</w:t>
        <w:tab/>
        <w:t>-40÷ +65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Жидкость выбрана исходя из условии применения при отрицательных температурах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дрораспределитель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имаю два трехпозиционных реверсивных золотника с соединением нагнетательной линии со сливом и запертыми полостями гидроцилиндров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поразмер</w:t>
        <w:tab/>
        <w:t>64БГ74-25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ход жидкост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</w:t>
        <w:tab/>
        <w:t>140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вление номинальное (МПа)</w:t>
        <w:tab/>
        <w:t>20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нутренние утечки, не более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241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</w:t>
        <w:tab/>
        <w:t>0,3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охранительный клапан  БГ52-17А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ход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</w:t>
        <w:tab/>
        <w:tab/>
        <w:t>400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вление номинальное (МПа)</w:t>
        <w:tab/>
        <w:t>5-20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са (кг)</w:t>
        <w:tab/>
        <w:tab/>
        <w:t>38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в системе</w:t>
        <w:tab/>
        <w:t>2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двух клапанов вызван конструктивными особенностями гидросистемы погрузчик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ка в напорной магистрали для защиты насоса от перегрузк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тановка в сливной магистрали для предохранения от повышения давления при засоре фильтра гидросистемы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льтр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п</w:t>
        <w:tab/>
        <w:tab/>
        <w:t>1.1.40-25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нкость фильтрации (мкм)</w:t>
        <w:tab/>
        <w:t>25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оминальный расход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241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</w:t>
        <w:tab/>
        <w:t>160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вление номинальное (МПа)</w:t>
        <w:tab/>
        <w:t>0,63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в системе</w:t>
        <w:tab/>
        <w:t>2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м гидробака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02665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336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ю по рекомендациям ГОСТ 16770-85 объем гидробака 1000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диаметров гидролиний (м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39800" cy="54546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 – расход жидкости на рассматриваемом участке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" cy="266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допустимая скорость движения рабочей жидкости в трубопроводе на рассматриваемом участк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всасывающего трубопровод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0165" cy="2794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сливног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напорного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39800" cy="241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8800" cy="1905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779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асывающий трубопровод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3400" cy="5334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ивной трубопровод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28800" cy="5334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92300" cy="5334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79600" cy="5334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орный трубопровод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16100" cy="5334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79600" cy="5334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52600" cy="5334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стандартного ряда по ГОСТ 8732-82 и ГОСТ 8734-82 окончательно принимаем следующие диаметры (мм):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асывающий трубопровод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67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ивной трубопровод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56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600" cy="266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56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600" cy="2667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2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орный трубопровод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413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36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8300" cy="266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36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8300" cy="266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2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принятому диаметру действительная скорость движения жидкости в трубопроводах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: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4572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асывающий трубопровод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27200" cy="482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ивной трубопровод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39900" cy="482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3400" cy="482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3400" cy="482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орный трубопровод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39900" cy="482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28800" cy="482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16100" cy="482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ойчивость одноковшовых погрузчиков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ольную устойчивость погрузчика рассчитывают относительно передней и задней оси опрокидывания. Погрузчик располагают так, чтобы его продольная ось была перпендикулярна линии наибольшего склона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ольная устойчивость характеризуется предельными углами подъема и уклона, на которых может стоять заторможенный погрузчик под действием силы тяжести, не опрокидываясь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86125" cy="16637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предельных углов продольной статической устойчивости на подъем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08100" cy="4572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3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предельных углов продольной статической устойчивости на уклон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0165" cy="4572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[3]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координаты центров тяжести;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2434мм;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217мм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продольная баз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3806мм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межосевое расстояние от ведущей звездочки до заднего опорного катк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663мм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05965" cy="4572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08200" cy="4572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нной работе был произведен подробный тяговый расчет погрузчика. Была определена производительность погрузчика, определены усилия в конструкциях рабочего оборудования и спроектирован гидропривод, а так же выбраны все основные элементы гидропривода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552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1980" w:leader="none"/>
          <w:tab w:val="left" w:pos="2552" w:leader="none"/>
          <w:tab w:val="left" w:pos="84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ектирование машин для земляных работ /Под ред. А.М. Холодова. –Х.: Вища шк. Изд – во при Харьк. ун – те, 1986. – 272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1980" w:leader="none"/>
          <w:tab w:val="left" w:pos="2552" w:leader="none"/>
          <w:tab w:val="left" w:pos="84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ектирование и расчет перегрузочных машин (погрузчики и виброразгрузчики). Векслер В.М., Муха Т.И. Л., «Машиностроение». 1971 г. 320 стр. Табл. 34. Илл. 169. Библ. 40 наз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1980" w:leader="none"/>
          <w:tab w:val="left" w:pos="2552" w:leader="none"/>
          <w:tab w:val="left" w:pos="84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занов А.Ф., Забегалов Г.В. Самоходные погрузчики. – 2-е изд., перераб. и доп. – М.: Машиностроение, 1979. – 146 с., ил</w:t>
      </w:r>
    </w:p>
    <w:sectPr>
      <w:footerReference w:type="default" r:id="rId311"/>
      <w:footerReference w:type="first" r:id="rId312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2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jpeg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53.wmf"/><Relationship Id="rId70" Type="http://schemas.openxmlformats.org/officeDocument/2006/relationships/image" Target="media/image54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image" Target="media/image62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5.wmf"/><Relationship Id="rId94" Type="http://schemas.openxmlformats.org/officeDocument/2006/relationships/image" Target="media/image76.wmf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image" Target="media/image79.wmf"/><Relationship Id="rId98" Type="http://schemas.openxmlformats.org/officeDocument/2006/relationships/image" Target="media/image80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image" Target="media/image83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image" Target="media/image93.wmf"/><Relationship Id="rId112" Type="http://schemas.openxmlformats.org/officeDocument/2006/relationships/image" Target="media/image94.png"/><Relationship Id="rId113" Type="http://schemas.openxmlformats.org/officeDocument/2006/relationships/image" Target="media/image95.wmf"/><Relationship Id="rId114" Type="http://schemas.openxmlformats.org/officeDocument/2006/relationships/image" Target="media/image96.wmf"/><Relationship Id="rId115" Type="http://schemas.openxmlformats.org/officeDocument/2006/relationships/image" Target="media/image97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104.wmf"/><Relationship Id="rId123" Type="http://schemas.openxmlformats.org/officeDocument/2006/relationships/image" Target="media/image105.wmf"/><Relationship Id="rId124" Type="http://schemas.openxmlformats.org/officeDocument/2006/relationships/image" Target="media/image106.wmf"/><Relationship Id="rId125" Type="http://schemas.openxmlformats.org/officeDocument/2006/relationships/image" Target="media/image107.wmf"/><Relationship Id="rId126" Type="http://schemas.openxmlformats.org/officeDocument/2006/relationships/image" Target="media/image108.wmf"/><Relationship Id="rId127" Type="http://schemas.openxmlformats.org/officeDocument/2006/relationships/image" Target="media/image109.wmf"/><Relationship Id="rId128" Type="http://schemas.openxmlformats.org/officeDocument/2006/relationships/image" Target="media/image110.wmf"/><Relationship Id="rId129" Type="http://schemas.openxmlformats.org/officeDocument/2006/relationships/image" Target="media/image111.wmf"/><Relationship Id="rId130" Type="http://schemas.openxmlformats.org/officeDocument/2006/relationships/image" Target="media/image112.wmf"/><Relationship Id="rId131" Type="http://schemas.openxmlformats.org/officeDocument/2006/relationships/image" Target="media/image113.wmf"/><Relationship Id="rId132" Type="http://schemas.openxmlformats.org/officeDocument/2006/relationships/image" Target="media/image114.wmf"/><Relationship Id="rId133" Type="http://schemas.openxmlformats.org/officeDocument/2006/relationships/image" Target="media/image115.wmf"/><Relationship Id="rId134" Type="http://schemas.openxmlformats.org/officeDocument/2006/relationships/image" Target="media/image116.wmf"/><Relationship Id="rId135" Type="http://schemas.openxmlformats.org/officeDocument/2006/relationships/image" Target="media/image117.wmf"/><Relationship Id="rId136" Type="http://schemas.openxmlformats.org/officeDocument/2006/relationships/image" Target="media/image118.wmf"/><Relationship Id="rId137" Type="http://schemas.openxmlformats.org/officeDocument/2006/relationships/image" Target="media/image119.wmf"/><Relationship Id="rId138" Type="http://schemas.openxmlformats.org/officeDocument/2006/relationships/image" Target="media/image120.wmf"/><Relationship Id="rId139" Type="http://schemas.openxmlformats.org/officeDocument/2006/relationships/image" Target="media/image121.wmf"/><Relationship Id="rId140" Type="http://schemas.openxmlformats.org/officeDocument/2006/relationships/image" Target="media/image122.wmf"/><Relationship Id="rId141" Type="http://schemas.openxmlformats.org/officeDocument/2006/relationships/image" Target="media/image123.wmf"/><Relationship Id="rId142" Type="http://schemas.openxmlformats.org/officeDocument/2006/relationships/image" Target="media/image124.wmf"/><Relationship Id="rId143" Type="http://schemas.openxmlformats.org/officeDocument/2006/relationships/image" Target="media/image125.wmf"/><Relationship Id="rId144" Type="http://schemas.openxmlformats.org/officeDocument/2006/relationships/image" Target="media/image92.wmf"/><Relationship Id="rId145" Type="http://schemas.openxmlformats.org/officeDocument/2006/relationships/image" Target="media/image126.wmf"/><Relationship Id="rId146" Type="http://schemas.openxmlformats.org/officeDocument/2006/relationships/image" Target="media/image127.wmf"/><Relationship Id="rId147" Type="http://schemas.openxmlformats.org/officeDocument/2006/relationships/image" Target="media/image128.wmf"/><Relationship Id="rId148" Type="http://schemas.openxmlformats.org/officeDocument/2006/relationships/image" Target="media/image129.wmf"/><Relationship Id="rId149" Type="http://schemas.openxmlformats.org/officeDocument/2006/relationships/image" Target="media/image130.wmf"/><Relationship Id="rId150" Type="http://schemas.openxmlformats.org/officeDocument/2006/relationships/image" Target="media/image131.wmf"/><Relationship Id="rId151" Type="http://schemas.openxmlformats.org/officeDocument/2006/relationships/image" Target="media/image132.wmf"/><Relationship Id="rId152" Type="http://schemas.openxmlformats.org/officeDocument/2006/relationships/image" Target="media/image133.wmf"/><Relationship Id="rId153" Type="http://schemas.openxmlformats.org/officeDocument/2006/relationships/image" Target="media/image134.wmf"/><Relationship Id="rId154" Type="http://schemas.openxmlformats.org/officeDocument/2006/relationships/image" Target="media/image135.wmf"/><Relationship Id="rId155" Type="http://schemas.openxmlformats.org/officeDocument/2006/relationships/image" Target="media/image136.wmf"/><Relationship Id="rId156" Type="http://schemas.openxmlformats.org/officeDocument/2006/relationships/image" Target="media/image137.wmf"/><Relationship Id="rId157" Type="http://schemas.openxmlformats.org/officeDocument/2006/relationships/image" Target="media/image138.wmf"/><Relationship Id="rId158" Type="http://schemas.openxmlformats.org/officeDocument/2006/relationships/image" Target="media/image139.wmf"/><Relationship Id="rId159" Type="http://schemas.openxmlformats.org/officeDocument/2006/relationships/image" Target="media/image140.wmf"/><Relationship Id="rId160" Type="http://schemas.openxmlformats.org/officeDocument/2006/relationships/image" Target="media/image141.wmf"/><Relationship Id="rId161" Type="http://schemas.openxmlformats.org/officeDocument/2006/relationships/image" Target="media/image142.wmf"/><Relationship Id="rId162" Type="http://schemas.openxmlformats.org/officeDocument/2006/relationships/image" Target="media/image143.wmf"/><Relationship Id="rId163" Type="http://schemas.openxmlformats.org/officeDocument/2006/relationships/image" Target="media/image144.wmf"/><Relationship Id="rId164" Type="http://schemas.openxmlformats.org/officeDocument/2006/relationships/image" Target="media/image145.wmf"/><Relationship Id="rId165" Type="http://schemas.openxmlformats.org/officeDocument/2006/relationships/image" Target="media/image146.wmf"/><Relationship Id="rId166" Type="http://schemas.openxmlformats.org/officeDocument/2006/relationships/image" Target="media/image147.wmf"/><Relationship Id="rId167" Type="http://schemas.openxmlformats.org/officeDocument/2006/relationships/image" Target="media/image148.wmf"/><Relationship Id="rId168" Type="http://schemas.openxmlformats.org/officeDocument/2006/relationships/image" Target="media/image149.wmf"/><Relationship Id="rId169" Type="http://schemas.openxmlformats.org/officeDocument/2006/relationships/image" Target="media/image150.wmf"/><Relationship Id="rId170" Type="http://schemas.openxmlformats.org/officeDocument/2006/relationships/image" Target="media/image151.wmf"/><Relationship Id="rId171" Type="http://schemas.openxmlformats.org/officeDocument/2006/relationships/image" Target="media/image143.wmf"/><Relationship Id="rId172" Type="http://schemas.openxmlformats.org/officeDocument/2006/relationships/image" Target="media/image152.wmf"/><Relationship Id="rId173" Type="http://schemas.openxmlformats.org/officeDocument/2006/relationships/image" Target="media/image153.wmf"/><Relationship Id="rId174" Type="http://schemas.openxmlformats.org/officeDocument/2006/relationships/image" Target="media/image154.wmf"/><Relationship Id="rId175" Type="http://schemas.openxmlformats.org/officeDocument/2006/relationships/image" Target="media/image155.wmf"/><Relationship Id="rId176" Type="http://schemas.openxmlformats.org/officeDocument/2006/relationships/image" Target="media/image156.wmf"/><Relationship Id="rId177" Type="http://schemas.openxmlformats.org/officeDocument/2006/relationships/image" Target="media/image157.wmf"/><Relationship Id="rId178" Type="http://schemas.openxmlformats.org/officeDocument/2006/relationships/image" Target="media/image158.wmf"/><Relationship Id="rId179" Type="http://schemas.openxmlformats.org/officeDocument/2006/relationships/image" Target="media/image159.wmf"/><Relationship Id="rId180" Type="http://schemas.openxmlformats.org/officeDocument/2006/relationships/image" Target="media/image160.wmf"/><Relationship Id="rId181" Type="http://schemas.openxmlformats.org/officeDocument/2006/relationships/image" Target="media/image161.wmf"/><Relationship Id="rId182" Type="http://schemas.openxmlformats.org/officeDocument/2006/relationships/image" Target="media/image162.wmf"/><Relationship Id="rId183" Type="http://schemas.openxmlformats.org/officeDocument/2006/relationships/image" Target="media/image163.wmf"/><Relationship Id="rId184" Type="http://schemas.openxmlformats.org/officeDocument/2006/relationships/image" Target="media/image164.wmf"/><Relationship Id="rId185" Type="http://schemas.openxmlformats.org/officeDocument/2006/relationships/image" Target="media/image165.wmf"/><Relationship Id="rId186" Type="http://schemas.openxmlformats.org/officeDocument/2006/relationships/image" Target="media/image166.wmf"/><Relationship Id="rId187" Type="http://schemas.openxmlformats.org/officeDocument/2006/relationships/image" Target="media/image167.wmf"/><Relationship Id="rId188" Type="http://schemas.openxmlformats.org/officeDocument/2006/relationships/image" Target="media/image168.wmf"/><Relationship Id="rId189" Type="http://schemas.openxmlformats.org/officeDocument/2006/relationships/image" Target="media/image169.wmf"/><Relationship Id="rId190" Type="http://schemas.openxmlformats.org/officeDocument/2006/relationships/image" Target="media/image170.wmf"/><Relationship Id="rId191" Type="http://schemas.openxmlformats.org/officeDocument/2006/relationships/image" Target="media/image171.wmf"/><Relationship Id="rId192" Type="http://schemas.openxmlformats.org/officeDocument/2006/relationships/image" Target="media/image172.wmf"/><Relationship Id="rId193" Type="http://schemas.openxmlformats.org/officeDocument/2006/relationships/image" Target="media/image173.wmf"/><Relationship Id="rId194" Type="http://schemas.openxmlformats.org/officeDocument/2006/relationships/image" Target="media/image174.wmf"/><Relationship Id="rId195" Type="http://schemas.openxmlformats.org/officeDocument/2006/relationships/image" Target="media/image175.wmf"/><Relationship Id="rId196" Type="http://schemas.openxmlformats.org/officeDocument/2006/relationships/image" Target="media/image176.wmf"/><Relationship Id="rId197" Type="http://schemas.openxmlformats.org/officeDocument/2006/relationships/image" Target="media/image177.wmf"/><Relationship Id="rId198" Type="http://schemas.openxmlformats.org/officeDocument/2006/relationships/image" Target="media/image178.wmf"/><Relationship Id="rId199" Type="http://schemas.openxmlformats.org/officeDocument/2006/relationships/image" Target="media/image169.wmf"/><Relationship Id="rId200" Type="http://schemas.openxmlformats.org/officeDocument/2006/relationships/image" Target="media/image179.wmf"/><Relationship Id="rId201" Type="http://schemas.openxmlformats.org/officeDocument/2006/relationships/image" Target="media/image180.wmf"/><Relationship Id="rId202" Type="http://schemas.openxmlformats.org/officeDocument/2006/relationships/image" Target="media/image181.wmf"/><Relationship Id="rId203" Type="http://schemas.openxmlformats.org/officeDocument/2006/relationships/image" Target="media/image182.wmf"/><Relationship Id="rId204" Type="http://schemas.openxmlformats.org/officeDocument/2006/relationships/image" Target="media/image183.wmf"/><Relationship Id="rId205" Type="http://schemas.openxmlformats.org/officeDocument/2006/relationships/image" Target="media/image184.wmf"/><Relationship Id="rId206" Type="http://schemas.openxmlformats.org/officeDocument/2006/relationships/image" Target="media/image185.wmf"/><Relationship Id="rId207" Type="http://schemas.openxmlformats.org/officeDocument/2006/relationships/image" Target="media/image186.wmf"/><Relationship Id="rId208" Type="http://schemas.openxmlformats.org/officeDocument/2006/relationships/image" Target="media/image187.wmf"/><Relationship Id="rId209" Type="http://schemas.openxmlformats.org/officeDocument/2006/relationships/image" Target="media/image188.wmf"/><Relationship Id="rId210" Type="http://schemas.openxmlformats.org/officeDocument/2006/relationships/image" Target="media/image189.wmf"/><Relationship Id="rId211" Type="http://schemas.openxmlformats.org/officeDocument/2006/relationships/image" Target="media/image190.wmf"/><Relationship Id="rId212" Type="http://schemas.openxmlformats.org/officeDocument/2006/relationships/image" Target="media/image191.wmf"/><Relationship Id="rId213" Type="http://schemas.openxmlformats.org/officeDocument/2006/relationships/image" Target="media/image192.wmf"/><Relationship Id="rId214" Type="http://schemas.openxmlformats.org/officeDocument/2006/relationships/image" Target="media/image193.wmf"/><Relationship Id="rId215" Type="http://schemas.openxmlformats.org/officeDocument/2006/relationships/image" Target="media/image194.wmf"/><Relationship Id="rId216" Type="http://schemas.openxmlformats.org/officeDocument/2006/relationships/image" Target="media/image195.wmf"/><Relationship Id="rId217" Type="http://schemas.openxmlformats.org/officeDocument/2006/relationships/image" Target="media/image196.wmf"/><Relationship Id="rId218" Type="http://schemas.openxmlformats.org/officeDocument/2006/relationships/image" Target="media/image197.wmf"/><Relationship Id="rId219" Type="http://schemas.openxmlformats.org/officeDocument/2006/relationships/image" Target="media/image198.wmf"/><Relationship Id="rId220" Type="http://schemas.openxmlformats.org/officeDocument/2006/relationships/image" Target="media/image199.wmf"/><Relationship Id="rId221" Type="http://schemas.openxmlformats.org/officeDocument/2006/relationships/image" Target="media/image200.wmf"/><Relationship Id="rId222" Type="http://schemas.openxmlformats.org/officeDocument/2006/relationships/image" Target="media/image201.wmf"/><Relationship Id="rId223" Type="http://schemas.openxmlformats.org/officeDocument/2006/relationships/image" Target="media/image202.wmf"/><Relationship Id="rId224" Type="http://schemas.openxmlformats.org/officeDocument/2006/relationships/image" Target="media/image203.wmf"/><Relationship Id="rId225" Type="http://schemas.openxmlformats.org/officeDocument/2006/relationships/image" Target="media/image204.wmf"/><Relationship Id="rId226" Type="http://schemas.openxmlformats.org/officeDocument/2006/relationships/image" Target="media/image205.wmf"/><Relationship Id="rId227" Type="http://schemas.openxmlformats.org/officeDocument/2006/relationships/image" Target="media/image206.wmf"/><Relationship Id="rId228" Type="http://schemas.openxmlformats.org/officeDocument/2006/relationships/image" Target="media/image207.wmf"/><Relationship Id="rId229" Type="http://schemas.openxmlformats.org/officeDocument/2006/relationships/image" Target="media/image208.wmf"/><Relationship Id="rId230" Type="http://schemas.openxmlformats.org/officeDocument/2006/relationships/image" Target="media/image209.wmf"/><Relationship Id="rId231" Type="http://schemas.openxmlformats.org/officeDocument/2006/relationships/image" Target="media/image210.wmf"/><Relationship Id="rId232" Type="http://schemas.openxmlformats.org/officeDocument/2006/relationships/image" Target="media/image211.wmf"/><Relationship Id="rId233" Type="http://schemas.openxmlformats.org/officeDocument/2006/relationships/image" Target="media/image212.wmf"/><Relationship Id="rId234" Type="http://schemas.openxmlformats.org/officeDocument/2006/relationships/image" Target="media/image213.wmf"/><Relationship Id="rId235" Type="http://schemas.openxmlformats.org/officeDocument/2006/relationships/image" Target="media/image214.wmf"/><Relationship Id="rId236" Type="http://schemas.openxmlformats.org/officeDocument/2006/relationships/image" Target="media/image215.wmf"/><Relationship Id="rId237" Type="http://schemas.openxmlformats.org/officeDocument/2006/relationships/image" Target="media/image216.wmf"/><Relationship Id="rId238" Type="http://schemas.openxmlformats.org/officeDocument/2006/relationships/image" Target="media/image217.wmf"/><Relationship Id="rId239" Type="http://schemas.openxmlformats.org/officeDocument/2006/relationships/image" Target="media/image218.wmf"/><Relationship Id="rId240" Type="http://schemas.openxmlformats.org/officeDocument/2006/relationships/image" Target="media/image211.wmf"/><Relationship Id="rId241" Type="http://schemas.openxmlformats.org/officeDocument/2006/relationships/image" Target="media/image219.wmf"/><Relationship Id="rId242" Type="http://schemas.openxmlformats.org/officeDocument/2006/relationships/image" Target="media/image220.wmf"/><Relationship Id="rId243" Type="http://schemas.openxmlformats.org/officeDocument/2006/relationships/image" Target="media/image221.wmf"/><Relationship Id="rId244" Type="http://schemas.openxmlformats.org/officeDocument/2006/relationships/image" Target="media/image222.wmf"/><Relationship Id="rId245" Type="http://schemas.openxmlformats.org/officeDocument/2006/relationships/image" Target="media/image223.wmf"/><Relationship Id="rId246" Type="http://schemas.openxmlformats.org/officeDocument/2006/relationships/image" Target="media/image224.wmf"/><Relationship Id="rId247" Type="http://schemas.openxmlformats.org/officeDocument/2006/relationships/image" Target="media/image225.wmf"/><Relationship Id="rId248" Type="http://schemas.openxmlformats.org/officeDocument/2006/relationships/image" Target="media/image226.wmf"/><Relationship Id="rId249" Type="http://schemas.openxmlformats.org/officeDocument/2006/relationships/image" Target="media/image227.wmf"/><Relationship Id="rId250" Type="http://schemas.openxmlformats.org/officeDocument/2006/relationships/image" Target="media/image228.wmf"/><Relationship Id="rId251" Type="http://schemas.openxmlformats.org/officeDocument/2006/relationships/image" Target="media/image229.wmf"/><Relationship Id="rId252" Type="http://schemas.openxmlformats.org/officeDocument/2006/relationships/image" Target="media/image230.wmf"/><Relationship Id="rId253" Type="http://schemas.openxmlformats.org/officeDocument/2006/relationships/image" Target="media/image231.wmf"/><Relationship Id="rId254" Type="http://schemas.openxmlformats.org/officeDocument/2006/relationships/image" Target="media/image232.wmf"/><Relationship Id="rId255" Type="http://schemas.openxmlformats.org/officeDocument/2006/relationships/image" Target="media/image233.wmf"/><Relationship Id="rId256" Type="http://schemas.openxmlformats.org/officeDocument/2006/relationships/image" Target="media/image234.wmf"/><Relationship Id="rId257" Type="http://schemas.openxmlformats.org/officeDocument/2006/relationships/image" Target="media/image233.wmf"/><Relationship Id="rId258" Type="http://schemas.openxmlformats.org/officeDocument/2006/relationships/image" Target="media/image235.wmf"/><Relationship Id="rId259" Type="http://schemas.openxmlformats.org/officeDocument/2006/relationships/image" Target="media/image236.wmf"/><Relationship Id="rId260" Type="http://schemas.openxmlformats.org/officeDocument/2006/relationships/image" Target="media/image237.wmf"/><Relationship Id="rId261" Type="http://schemas.openxmlformats.org/officeDocument/2006/relationships/image" Target="media/image237.wmf"/><Relationship Id="rId262" Type="http://schemas.openxmlformats.org/officeDocument/2006/relationships/image" Target="media/image237.wmf"/><Relationship Id="rId263" Type="http://schemas.openxmlformats.org/officeDocument/2006/relationships/image" Target="media/image237.wmf"/><Relationship Id="rId264" Type="http://schemas.openxmlformats.org/officeDocument/2006/relationships/image" Target="media/image238.wmf"/><Relationship Id="rId265" Type="http://schemas.openxmlformats.org/officeDocument/2006/relationships/image" Target="media/image239.wmf"/><Relationship Id="rId266" Type="http://schemas.openxmlformats.org/officeDocument/2006/relationships/image" Target="media/image240.wmf"/><Relationship Id="rId267" Type="http://schemas.openxmlformats.org/officeDocument/2006/relationships/image" Target="media/image241.wmf"/><Relationship Id="rId268" Type="http://schemas.openxmlformats.org/officeDocument/2006/relationships/image" Target="media/image242.wmf"/><Relationship Id="rId269" Type="http://schemas.openxmlformats.org/officeDocument/2006/relationships/image" Target="media/image243.wmf"/><Relationship Id="rId270" Type="http://schemas.openxmlformats.org/officeDocument/2006/relationships/image" Target="media/image244.wmf"/><Relationship Id="rId271" Type="http://schemas.openxmlformats.org/officeDocument/2006/relationships/image" Target="media/image245.wmf"/><Relationship Id="rId272" Type="http://schemas.openxmlformats.org/officeDocument/2006/relationships/image" Target="media/image246.wmf"/><Relationship Id="rId273" Type="http://schemas.openxmlformats.org/officeDocument/2006/relationships/image" Target="media/image247.wmf"/><Relationship Id="rId274" Type="http://schemas.openxmlformats.org/officeDocument/2006/relationships/image" Target="media/image248.wmf"/><Relationship Id="rId275" Type="http://schemas.openxmlformats.org/officeDocument/2006/relationships/image" Target="media/image249.wmf"/><Relationship Id="rId276" Type="http://schemas.openxmlformats.org/officeDocument/2006/relationships/image" Target="media/image250.wmf"/><Relationship Id="rId277" Type="http://schemas.openxmlformats.org/officeDocument/2006/relationships/image" Target="media/image251.wmf"/><Relationship Id="rId278" Type="http://schemas.openxmlformats.org/officeDocument/2006/relationships/image" Target="media/image252.wmf"/><Relationship Id="rId279" Type="http://schemas.openxmlformats.org/officeDocument/2006/relationships/image" Target="media/image253.wmf"/><Relationship Id="rId280" Type="http://schemas.openxmlformats.org/officeDocument/2006/relationships/image" Target="media/image254.wmf"/><Relationship Id="rId281" Type="http://schemas.openxmlformats.org/officeDocument/2006/relationships/image" Target="media/image255.wmf"/><Relationship Id="rId282" Type="http://schemas.openxmlformats.org/officeDocument/2006/relationships/image" Target="media/image256.wmf"/><Relationship Id="rId283" Type="http://schemas.openxmlformats.org/officeDocument/2006/relationships/image" Target="media/image257.wmf"/><Relationship Id="rId284" Type="http://schemas.openxmlformats.org/officeDocument/2006/relationships/image" Target="media/image258.wmf"/><Relationship Id="rId285" Type="http://schemas.openxmlformats.org/officeDocument/2006/relationships/image" Target="media/image259.wmf"/><Relationship Id="rId286" Type="http://schemas.openxmlformats.org/officeDocument/2006/relationships/image" Target="media/image260.wmf"/><Relationship Id="rId287" Type="http://schemas.openxmlformats.org/officeDocument/2006/relationships/image" Target="media/image261.wmf"/><Relationship Id="rId288" Type="http://schemas.openxmlformats.org/officeDocument/2006/relationships/image" Target="media/image262.wmf"/><Relationship Id="rId289" Type="http://schemas.openxmlformats.org/officeDocument/2006/relationships/image" Target="media/image263.wmf"/><Relationship Id="rId290" Type="http://schemas.openxmlformats.org/officeDocument/2006/relationships/image" Target="media/image264.wmf"/><Relationship Id="rId291" Type="http://schemas.openxmlformats.org/officeDocument/2006/relationships/image" Target="media/image265.wmf"/><Relationship Id="rId292" Type="http://schemas.openxmlformats.org/officeDocument/2006/relationships/image" Target="media/image266.wmf"/><Relationship Id="rId293" Type="http://schemas.openxmlformats.org/officeDocument/2006/relationships/image" Target="media/image267.wmf"/><Relationship Id="rId294" Type="http://schemas.openxmlformats.org/officeDocument/2006/relationships/image" Target="media/image268.wmf"/><Relationship Id="rId295" Type="http://schemas.openxmlformats.org/officeDocument/2006/relationships/image" Target="media/image269.wmf"/><Relationship Id="rId296" Type="http://schemas.openxmlformats.org/officeDocument/2006/relationships/image" Target="media/image270.wmf"/><Relationship Id="rId297" Type="http://schemas.openxmlformats.org/officeDocument/2006/relationships/image" Target="media/image271.wmf"/><Relationship Id="rId298" Type="http://schemas.openxmlformats.org/officeDocument/2006/relationships/image" Target="media/image272.jpeg"/><Relationship Id="rId299" Type="http://schemas.openxmlformats.org/officeDocument/2006/relationships/image" Target="media/image273.wmf"/><Relationship Id="rId300" Type="http://schemas.openxmlformats.org/officeDocument/2006/relationships/image" Target="media/image274.wmf"/><Relationship Id="rId301" Type="http://schemas.openxmlformats.org/officeDocument/2006/relationships/image" Target="media/image275.wmf"/><Relationship Id="rId302" Type="http://schemas.openxmlformats.org/officeDocument/2006/relationships/image" Target="media/image276.wmf"/><Relationship Id="rId303" Type="http://schemas.openxmlformats.org/officeDocument/2006/relationships/image" Target="media/image275.wmf"/><Relationship Id="rId304" Type="http://schemas.openxmlformats.org/officeDocument/2006/relationships/image" Target="media/image276.wmf"/><Relationship Id="rId305" Type="http://schemas.openxmlformats.org/officeDocument/2006/relationships/image" Target="media/image277.wmf"/><Relationship Id="rId306" Type="http://schemas.openxmlformats.org/officeDocument/2006/relationships/image" Target="media/image277.wmf"/><Relationship Id="rId307" Type="http://schemas.openxmlformats.org/officeDocument/2006/relationships/image" Target="media/image278.wmf"/><Relationship Id="rId308" Type="http://schemas.openxmlformats.org/officeDocument/2006/relationships/image" Target="media/image278.wmf"/><Relationship Id="rId309" Type="http://schemas.openxmlformats.org/officeDocument/2006/relationships/image" Target="media/image279.wmf"/><Relationship Id="rId310" Type="http://schemas.openxmlformats.org/officeDocument/2006/relationships/image" Target="media/image280.wmf"/><Relationship Id="rId311" Type="http://schemas.openxmlformats.org/officeDocument/2006/relationships/footer" Target="footer1.xml"/><Relationship Id="rId312" Type="http://schemas.openxmlformats.org/officeDocument/2006/relationships/footer" Target="footer2.xml"/><Relationship Id="rId313" Type="http://schemas.openxmlformats.org/officeDocument/2006/relationships/numbering" Target="numbering.xml"/><Relationship Id="rId314" Type="http://schemas.openxmlformats.org/officeDocument/2006/relationships/fontTable" Target="fontTable.xml"/><Relationship Id="rId3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28:00Z</dcterms:created>
  <dc:creator>я</dc:creator>
  <dc:description/>
  <cp:keywords/>
  <dc:language>en-US</dc:language>
  <cp:lastModifiedBy>SYSTEM</cp:lastModifiedBy>
  <cp:lastPrinted>2006-12-25T22:27:00Z</cp:lastPrinted>
  <dcterms:modified xsi:type="dcterms:W3CDTF">2011-09-20T15:28:00Z</dcterms:modified>
  <cp:revision>2</cp:revision>
  <dc:subject/>
  <dc:title>Исходные данны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