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тив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родского строительства и хозяй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й карты на возведение типового этаж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Технология строительного производств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1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32"/>
          <w:lang w:val="en-US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рганизация и технология выполнения работ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ебования к качеству и приемке работ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бор монтажного кран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домость объёмов и трудоёмкости работ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териально-технические ресурсы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ка безопасност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перационный контроль качеств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фик производства работ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Style19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ласть приме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технологическая карта разработана на возведение типового этажа для ателье пошива одежды на 45 рабочих мест. Размеры здания 24,52</w:t>
      </w:r>
      <w:r>
        <w:rPr>
          <w:sz w:val="28"/>
          <w:szCs w:val="22"/>
        </w:rPr>
        <w:t>Х</w:t>
      </w:r>
      <w:r>
        <w:rPr>
          <w:sz w:val="28"/>
          <w:szCs w:val="28"/>
        </w:rPr>
        <w:t>24,52 м, высотой 6,75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став работ, рассматриваемых в карте, вход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кирпичная кладка наружных стен δ = 510 м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кирпичная кладка внутренних стен δ = 380 м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кирпичная кладка перегородок из пустотелого кирпича δ = 120 мм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становка и перестановка подм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устройство монолитных сердечников и монолитных участ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монтаж лестничных площадок и маршей и плит перекр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транспортные и такелажн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ганизация и технология выполнения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ирпичная клад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До начала ведения работ должны быть закончены работы по возведению нижележащего этажа, выполнена исполнительная схема планово-высотного положения смонтированных конструкций, доставлены на площадку и подготовлены к работе кран, подмости, необходимые приспособления, инвентарь и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Доставку кирпича на объект осуществляют на поддонах в бортовых автомобилях и разгружать в открытых складах. К месту выполнения работ кирпич подают башенным краном КБ-306. Раствор доставляют автомобилями-самосвалами и к месту выполнения работ подают в бадьях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 xml:space="preserve"> = 0,75 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 xml:space="preserve"> башенным краном КБ-306. В процессе выполнения работ запас материалов пополняют через 2 часа. Запас раствора для работы составляет 30 минут. Работы по возведению типового этажа выполняют бригадами с условием совмещения профессий (не более 3-х) для комплектования звеньев при соответствующей производственной необходимости, следующим состав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нщики 4, 3, 2 разря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ики 4, 3 разря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пальщики 2 разря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щики 4 разря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производстве кирпичной кладке стен использовать инвентарные пакетные подмости ППУ-4. Схема размещения подмостей на этаже на период кладки стен произведена в графической ч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боты по производству кирпичной кладки наружных стен выполнять в следующей технологической последова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бочих мест каменщ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русная кирпичная кладка стен с расшивкой шв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стены вести без расшивки швов в пустошов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дготовку рабочих мест каменщиков выполнять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дмости (при кладке стен 2, 3 ярус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поддоны с кирпичом в количестве, необходимом для двухчасов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ящики с раствор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орядовки с указанием оконных и дверных проём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цесс кирпичной кладки состоит из следующих операц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перестановка причал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ка и тёска кирпича (по мере необходимост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кирпича и раскладка его на сте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пачивание, подача, расстилание и разравнивание раствора на сте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а кирпичей в конструкцию (в верстовые ряды, забутк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выполнения клад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вка шв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утепл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Кладку наружных стен выполняют звеном "пятерка", внутренних – "тройка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 процессе кладки звеном "тройка" работа распределяется следующим образом: ведущий каменщик 4-го разряда (№1) совместно с каменщиком 3-го разряда (№2) устанавливают порядовку и натягивают шнур для обеспечения прямолинейности кладки. Каменщик 2-го разряда (№3) раскладывает кирпич по стене высотой 2 кирпича на расстоянии вытянутой руки друг от друга. Далее каменщик №3 расстилает раствор по стене на 2-3 кирпича, каменщик №1 следом укладывает кирпич с одновременной подрезкой выступающего слоя. Вслед за каменщиком №1 с отставание 1,5-2 метра идёт каменщик №2 с укладкой внутреннего ряда. Расстилание раствора и расстановку кирпича каменщик №2 осуществляет совместно с частичным привлечением каменщика №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веном "пятерка" состоит из каменщиков 4-го и 3-го разрядов и трех каменщиков-подсобников 2-го разряда. Каменщик 4-го разряда вместе с подсобником выкладывает наружную версту, за ним на расстоянии 2-3 м работают каменщик 3-го разряда и подсобник, выкладывающие внутреннюю версту. Замыкает звено каменщик-подсобник, выкладывающий забутк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осле выполнения кирпичной кладки на 1-ом ярусе каменщики переходят работать на второй ярус. Для этого необходимо установить подмости в первое положение. Установку подмостей в это положение выполняют в следующей последовательности. Такелажник 2-го разряда визуально проверяет исправность подмостей и в случае необходимости устраняет неисправности. Очистив подмости от раствора и мусора, он стропит их за 4 внешние петли. По сигналу машинист крана подаёт подмости к месту установки. Плотники 4-2 разрядов принимают подмости, регулируют их положение над местом установки и плавно опускают на место, следя за плотностью их прижатия к соседним подмостям, при необходимости регулируют их положение при помощи ломов. Установленные подмости расстроповыв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становка подмостей из первого положения во второе производится следующим способом. Плотники 4-2 разрядов стропят подмости за 4 внешние петли, переходят на стоящие рядом подмости, подают сигнал машинисту крана на подъём и следят за равномерным раскрытием опор и горизонтальностью положения подмостей. После полного раскрытия опор и перемещения их в вертикальное положение, плотники 4-2 разрядов устанавливают подмости на перекрытие, при необходимости регулируя при помощи ломов их положение. Затем по лестнице поднимаются на подмости и расстроповывают 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щая ширина рабочих мест принята 2,5 метра, в том числе рабочая зона–60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ружные стены выполняются под расшивку из облицовочного кирпича М100 на цементном растворе М100 колодцевой кладкой, толщиной 510 мм. Кладка внутренних стен и перегородок выполняется простой в пустошовку из полнотелого кирпича М100 на растворе М100. Внутренних толщиной – 380 мм, перегородок – 12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нтаж брусковых перемычек выполняется в процессе выполнения каменной кладки на уровне верха проё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нтаж плит перекры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нтаж многопустотных плит перекрытия осуществляется с помощью четырёхветьевого грузоподъемностью до 5 т. с инвентарным номером №1094. Монтажник второго разряда производит строповку плиты за четыре петли. Затем подаёт сигнал машинисту крана. По сигналу машинист крана поднимает плиту и подаёт её к месту установки. Монтажник третьего разряда расстилает с помощью растворной лопаты раствор с места опирания плиты толщиной 15-20 мм. После этого устанавливают плиту над проектным положением и равномерно опускают её. Монтажник четвёртого разряда наблюдает снизу за горизонтальностью установки плиты и в случае необходимости подаёт команды монтажникам третьего разряда. Монтажники третьего разряда проверяют величину опирания и по необходимости передвигают плиту. Монтаж первой плиты осуществляют с подмостей, установленных во второе положение. Монтаж последующих плит осуществляется с установленных пл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онтаж лестничных мар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монтаже лестничного марша следует применять четырёхветьевой строп с ветвями различной длины: короткой – длиной 2,5 м. и длинной – 4 м. В процессе монтажа следует вначале опирание на подстилающий слой раствора на необходимую величину опирания нижнего конца лестничного марша. При необходимости производят подвижку. Затем производят опирание верхнего конца лестничного марша и производят расстропов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бования к качеству и приёмке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уществляются в соответствии с требованиями СНиП 3.03.01-87 "Несущие и ограждающие конструкции". В процессе возведения кладки контролируют соответствие применяемых растворов и камней проекту, правильность перевязки швов и их качество, вертикальность, горизонтальность и прямолинейность поверхностей и углов. Качество кладки необходимо проверять на протяжении всего процесса её воз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чество заполнения швов раствором каменной кладки проверяют отвесом и уровнем не реже двух раз на каждый метр высоты кладки; толщину швов – стальной линейкой или метром через 5-6 рядов клад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проверки горизонтальности кладки уровень ставят на правило, уложенное на кладку, и, установив его в горизонтальное положение, определяют отклонение кладки от допускаемых размеров. Проверку горизонтальности рядов кладки осуществляют не реже двух раз на каждый метр её выс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и конструкций проверяют в каждом этаже и отклонения устраняют в уровнях междуэтажных перекры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клонение кладки от допускаемых размеров. Проверку горизонтальности рядов кладки осуществляют не реже двух раз на каждый метр её выс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и конструкций проверяют в каждом этаже и отклонения устраняют в уровнях междуэтажных перекры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9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бор монтажного кр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башенного крана необходимо определить следующие требуемые парамет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требуемая грузоподъем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требуемая высота подъема крю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требуемый вылет стрел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минимальную грузоподъемность кран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8066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масса монтируемого элемента (в данном случае плита перекрытия 5980х1190х220мм, массой 2,1т), 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масса такелажных приспособлений данного элемента,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комые параметры определяются для каждого монтируемого элемента. Требуемая высота подъема крюк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ambria Math" w:hAnsi="Cambria Math" w:cs="Cambria Math"/>
          <w:sz w:val="28"/>
          <w:szCs w:val="28"/>
        </w:rPr>
      </w:pPr>
      <w:r>
        <w:rPr/>
        <w:drawing>
          <wp:inline distT="0" distB="0" distL="0" distR="0">
            <wp:extent cx="495236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ambria Math" w:hAnsi="Cambria Math" w:cs="Cambria Math"/>
          <w:sz w:val="28"/>
          <w:szCs w:val="28"/>
          <w:lang w:val="en-US"/>
        </w:rPr>
      </w:pPr>
      <w:r>
        <w:rPr>
          <w:rFonts w:cs="Cambria Math" w:ascii="Cambria Math" w:hAnsi="Cambria Math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- высота зд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безопасное расстояние принимается 1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высота элемента в его монтажном положении, 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высота такелажных приспособлений, 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высота полиспаста (обычно принимается 2м)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вылет стрелы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ambria Math" w:hAnsi="Cambria Math" w:cs="Cambria Math"/>
          <w:sz w:val="28"/>
          <w:szCs w:val="28"/>
          <w:lang w:val="en-US"/>
        </w:rPr>
      </w:pPr>
      <w:r>
        <w:rPr/>
        <w:drawing>
          <wp:inline distT="0" distB="0" distL="0" distR="0">
            <wp:extent cx="493331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Cambria Math" w:hAnsi="Cambria Math" w:cs="Cambria Math"/>
          <w:sz w:val="28"/>
          <w:szCs w:val="28"/>
          <w:lang w:val="en-US"/>
        </w:rPr>
      </w:pPr>
      <w:r>
        <w:rPr>
          <w:rFonts w:cs="Cambria Math" w:ascii="Cambria Math" w:hAnsi="Cambria Math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задний габарит предварительно принимаем 3,5 м;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sz w:val="28"/>
          <w:szCs w:val="28"/>
        </w:rPr>
        <w:t>- длина здания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>- привязка, 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м- безопасное расстоя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333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>- длина выносн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По полученным характеристикам принимаем кран КБ-405, максимальная грузоподъемность которого 8 т, задний габарит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572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bCs/>
          <w:iCs/>
          <w:sz w:val="28"/>
          <w:szCs w:val="28"/>
        </w:rPr>
        <w:t>, Н=5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ие характеристики крана</w:t>
      </w:r>
    </w:p>
    <w:tbl>
      <w:tblPr>
        <w:tblW w:w="75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57"/>
        <w:gridCol w:w="757"/>
        <w:gridCol w:w="577"/>
        <w:gridCol w:w="577"/>
        <w:gridCol w:w="577"/>
        <w:gridCol w:w="577"/>
        <w:gridCol w:w="577"/>
        <w:gridCol w:w="577"/>
        <w:gridCol w:w="1269"/>
      </w:tblGrid>
      <w:tr>
        <w:trPr/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рка кран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симальные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бариты, м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имальные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ы опорного контура, м</w:t>
            </w:r>
          </w:p>
        </w:tc>
      </w:tr>
      <w:tr>
        <w:trPr>
          <w:trHeight w:val="2402" w:hRule="atLeast"/>
          <w:cantSplit w:val="true"/>
        </w:trPr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Грузоподъемность, 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Высота подъема крюка, 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Коле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Баз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Высота, 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Расстояние до стены, 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Радиус поворота, 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Задний габарит, м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Б-4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 х 6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5. Ведомость объёмов и трудоёмкости рабо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058"/>
        <w:gridCol w:w="900"/>
        <w:gridCol w:w="993"/>
        <w:gridCol w:w="884"/>
        <w:gridCol w:w="681"/>
        <w:gridCol w:w="681"/>
        <w:gridCol w:w="766"/>
        <w:gridCol w:w="766"/>
        <w:gridCol w:w="320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раб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ос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. изм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а времени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рудоёмкость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став звена</w:t>
            </w:r>
          </w:p>
        </w:tc>
      </w:tr>
      <w:tr>
        <w:trPr>
          <w:trHeight w:val="87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чих, чел.-ч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.-та, маш.-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бочих, чел.-ч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ш.-та, маш.-ч.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рпичная кладка наружных стен в 2 кирпича (510м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3-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,6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8,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 4р-1,3р-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рпичная кладка внутренних стен (380м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,5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1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 4р-1, 3р-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ройство перегородок (120м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,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аменщик 4р-1;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р-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ройство и разборка пакетных подмостей для кладки при толщине нар. ст. 510 м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9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8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 4р-1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 2р-2, 4р-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грузка и подача кирпича башенным кра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1-7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 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7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,2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5р-1, Такелажник 2р-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ъем, выдача и подача раст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1-7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,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3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5р-1, Такелажник на монтаже 2р-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кладка брусковых перемы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проё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5р-1, Каменщик 4р-1, 3р-1;2р-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ка лестничных маршей или укладка лестнич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4-1-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э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 6р-1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 констр-й 4р-2;3р-1;2р-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кладка плит перекры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4-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э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 констр-й 4р-1;3р-2;2р-1; машинист крана 6р-1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кладка плит покрыт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4-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э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8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 констр-й 4р-1;3р-2;2р-1; машинист крана 6р-1.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ие ресур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1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333"/>
        <w:gridCol w:w="903"/>
        <w:gridCol w:w="1217"/>
      </w:tblGrid>
      <w:tr>
        <w:trPr/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ьные ресурс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ирпич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9,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литы перекрытий ПК60-12.8(598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</w:rPr>
              <w:t>119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</w:rPr>
              <w:t>22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литы перекрытий ПК 60-10.8 (598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</w:rPr>
              <w:t>990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</w:rPr>
              <w:t>22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иты перекрытий ПК 20-10.8 (1980х990х220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створ кладочный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8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русковые перемычк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МП 57.10.15-5 (2700х1150, площадки 1475мм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ические ресурсы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Кран башенный КБ-4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ш.-ч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втомобили-бортовые до 5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ш.-ч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ельм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ток-кироч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велир с рейко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одоли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летк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опата растворн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по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Техника безопас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НиП 12-03-2001 "Безопасность труда в строительстве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каменных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у следует вести только с междуэтажных перекрытий и инвентарных подмостей. Запрещается возводить стены, стоя на 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испособления, используемые для подъёма материалов, должны быть обеспечены устройствами, не допускаемыми их самопроизвольного раскрытия и выпадения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сбрасывать с перекрытий, лесов и подмостей порожние поддоны, контейнеры, ящики, футляры и т.п. Опускать их можно только с помощью грузоподъёмных механизм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оставлять на стенах во время перерывов в работе материалы, мусор, инструмен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кладка стен здания последующего этажа без установки несущих конструкций междуэтажного перекрытия, а также площадок и маршей в лестничных клетк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дмащивания должны иметь ровные рабочие наст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монтажных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, где ведутся монтажные работы, не допускается выполнение других работ и нахождение посторонни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нтажа конструкций необходимо устанавливать порядок обмена условными сигналами между крановщиком и монтаж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строповки элементов конструкций во время их перемещения должны обеспечивать их подачу к месту установки в помещении близком к проектном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у подлежащих монтажу элементов от грязи и наледи следует производить до их подъё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ебывание людей на элементах конструкций во время их подъёма и пере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каждого последующего яруса здания следует производить после надёжного закрепления всех элементов конструкций предыдущего яру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повку смонтированных элементов конструкций следует производить только после надёжного их закреп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ерерывов в работе не допускается оставлять элементы конструкций и оборудование навес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8. Операционный контроль кач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остав операций и средства контроля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016"/>
        <w:gridCol w:w="2233"/>
        <w:gridCol w:w="2113"/>
      </w:tblGrid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Этапы работ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нтролируемые операц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нтроль (метод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окументация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одготовительные работы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верить: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наличие документа о качестве на партию кирпича, раствора, соответствие их вида, марки и качества требованиям проекта, стандарта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очистку основания под кладку от мусора, грязи, снега и налед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правильность разбивки осе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изуальный, лабораторный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изуальный, измерите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змерите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аспорта (сертификат), общий журнал работ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ладка стен и перегородок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онтролировать: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толщину конструкций стен и перегородок поверхностей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ширину проёмов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толщину швов кладк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смещение осей стен и перегородок от разбивочных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отклонение поверхностей и углов кладки от вертикали, отклонение рядов кладки от горизонтал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неровности на вертикальной поверхности кладк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правильность перевязки швов, их заполнение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правильность выполнения армирования кладк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температуру наружного воздуха и раствор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 w:val="20"/>
              </w:rPr>
              <w:t>Измерительный после каждых 10 м</w:t>
            </w:r>
            <w:r>
              <w:rPr>
                <w:bCs/>
                <w:iCs/>
                <w:sz w:val="20"/>
                <w:vertAlign w:val="superscript"/>
              </w:rPr>
              <w:t>3</w:t>
            </w:r>
            <w:r>
              <w:rPr>
                <w:bCs/>
                <w:iCs/>
                <w:sz w:val="20"/>
              </w:rPr>
              <w:t xml:space="preserve"> кладк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То же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змерительный (каждая ось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 w:val="20"/>
              </w:rPr>
              <w:t>Измерительный после каждых 10 м</w:t>
            </w:r>
            <w:r>
              <w:rPr>
                <w:bCs/>
                <w:iCs/>
                <w:sz w:val="20"/>
                <w:vertAlign w:val="superscript"/>
              </w:rPr>
              <w:t>3</w:t>
            </w:r>
            <w:r>
              <w:rPr>
                <w:bCs/>
                <w:iCs/>
                <w:sz w:val="20"/>
              </w:rPr>
              <w:t xml:space="preserve"> кладк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iCs/>
                <w:sz w:val="20"/>
              </w:rPr>
              <w:t>Визуальный, измерительный после каждых 10 м</w:t>
            </w:r>
            <w:r>
              <w:rPr>
                <w:bCs/>
                <w:iCs/>
                <w:sz w:val="20"/>
                <w:vertAlign w:val="superscript"/>
              </w:rPr>
              <w:t>3</w:t>
            </w:r>
            <w:r>
              <w:rPr>
                <w:bCs/>
                <w:iCs/>
                <w:sz w:val="20"/>
              </w:rPr>
              <w:t xml:space="preserve"> кладки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изу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Визуа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змерите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ий журнал работ</w:t>
            </w:r>
          </w:p>
        </w:tc>
      </w:tr>
      <w:tr>
        <w:trPr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иёмка выполненных работ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верить: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соответствие качества поверхностей стен и перегородок и перевязки швов требованиям проекта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- отклонение в размерах и положении стен и перегородок от проектных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</w:rPr>
              <w:t>Визуальный, измерительный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lang w:val="en-US"/>
              </w:rPr>
            </w:pPr>
            <w:r>
              <w:rPr>
                <w:bCs/>
                <w:iCs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Измерительны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ий журнал работ, акт приёмки выполненных рабо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рафик производства работ</w:t>
      </w:r>
    </w:p>
    <w:tbl>
      <w:tblPr>
        <w:tblW w:w="14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407"/>
        <w:gridCol w:w="826"/>
        <w:gridCol w:w="766"/>
        <w:gridCol w:w="959"/>
        <w:gridCol w:w="766"/>
        <w:gridCol w:w="766"/>
        <w:gridCol w:w="1277"/>
        <w:gridCol w:w="831"/>
        <w:gridCol w:w="426"/>
        <w:gridCol w:w="709"/>
        <w:gridCol w:w="288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2"/>
              </w:rPr>
              <w:t>На весь объе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человек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м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дн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 звена</w:t>
            </w:r>
          </w:p>
        </w:tc>
      </w:tr>
      <w:tr>
        <w:trPr>
          <w:trHeight w:val="86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ц.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рпичная кладка наружных стен в 2 кирпича (510м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,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3-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78,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563,5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 4р-1, 3р-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рпичная кладка внутренних стен (380м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,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1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12,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 4р-1, 3р-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ройство перегородок (120м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,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40,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щик 4р-1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р-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ройство и разборка пакетных подмостей для кладки при толщине нар. ст. 510 м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346,9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(2038,2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 4р-1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 2р-2, 4р-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грузка и подача кирпича башенным кран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0 шт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7,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1-7-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,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5,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6035,9 (11409,5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5р-1, Такелажник 2р-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ъем, выдача и подача раство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5,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1-7-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17,172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(2213,31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5р-1, Такелажник на монтаже 2р-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кладка брусковых перемыче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проё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3-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45,8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(1640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5р-1, Каменщик 4р-1, 3р-1;2р-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ка лестничных маршей или укладка лестничных площадо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э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4-1-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 (148,4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 6р-1;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-ки констр-й 4р-2;3р-1;2р-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кладка плит перекрыт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э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4-1-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4326,5 (1623,5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онт-к констр-й 4р-1;3р-2;2р-1; машинист крана 6р-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кладка плит покрыт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эл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4-1-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5049 (1895,5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Монт-к констр-й 4р-1;3р-2;2р-1; машинист крана 6р-1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График производства раб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8361045" cy="3865880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04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Style19"/>
        <w:numPr>
          <w:ilvl w:val="0"/>
          <w:numId w:val="7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личенко В.И. Технология строительных процессов: В 2ч., Ч. 1: Учебник для строит. вузов, В.И. Теличенко, О.М. Терентьев, А.А. Лапидус, М: Высшая школа, 2005- 392 с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ЕНиР 4. Монтаж сборных и устройство монолитных железобетонных конструкций.–М. Стройиздат, 1987. Выпуск №1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3. ЕНиР 3 Каменные работы.– М.: Прейскурантиздат, 1987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НиР 1 Внутрипостроечные транспортные работы.– М.: Прейскурантиздат, 1987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12.03.01 Безопасность труда в строительстве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околов Г.К.- Технология строительного производства. Учебное пособие.М: Издательский центр "Академия",2007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1" w:right="-116" w:firstLine="3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8:00Z</dcterms:created>
  <dc:creator>Алексей</dc:creator>
  <dc:description/>
  <cp:keywords/>
  <dc:language>en-US</dc:language>
  <cp:lastModifiedBy>SYSTEM</cp:lastModifiedBy>
  <cp:lastPrinted>2007-05-24T07:13:00Z</cp:lastPrinted>
  <dcterms:modified xsi:type="dcterms:W3CDTF">2011-09-20T15:28:00Z</dcterms:modified>
  <cp:revision>2</cp:revision>
  <dc:subject/>
  <dc:title>Лист</dc:title>
</cp:coreProperties>
</file>