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ение действующих нагрузо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Определение нагрузок на ограждающую панель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Определение нагрузок на клеедеревянную балку покры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Определение нагрузок на колонну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асчёт и конструирование клеефанерной ограждающей пане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Расчётные характеристики материал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Геометрические характеристи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 Проверка панели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асчет и конструирование клеедеревянной балки покры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Конструировна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Расчет клеедеревянных балок покрыт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асчёт колонн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Определение нагрузок и усил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Расчет крепления колонны к фундаментус анкер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беспечение пространственной устойчивости зда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Мероприятия по обеспечению долговечности деревянных конструкц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уемое здание – промышленное отапливаемое, однопролётное. Пролёт здания 15 м, шаг колонн 6 м, высота 8,5 м, тепловой режим – холодный. Длина здания 30 м. Снеговая нагрузка для Новосибирска 1,5 кПа, ветровая нагрузка 0,45 к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Определение действующи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Определение нагрузок на ограждающую пан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сто строительства г. Новосибирс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грузки на 1 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/>
        <w:t xml:space="preserve"> горизонтальной проекции пан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496"/>
        <w:gridCol w:w="1609"/>
        <w:gridCol w:w="1499"/>
      </w:tblGrid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нагруз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рмативная нагрузка, кН/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перегруз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γ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счетная нагрузка, кН/м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оянная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и слоя рубероида на битумной масти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7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нерные полки (0,009 + 0,006)*700/100*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ёбра (0,046*0,169*5,98*4+ 0,046*0,144*0,43*15)*500/100*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оян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егов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–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эффициент надежности для снеговой нагрузки γf = 1,6 определяемый в зависимости от отношения нормативного собственного веса покрытия к нормативному весу снегового покрова: gn / S0 = 0,44 / 1,5 = 0,3 &lt; 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Н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кН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расчётный пролёт плиты l = 5,98 – 0,06 = 5,9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Определение нагрузок на клеедеревянную балку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ные данные: балка двускатная многослойная клееная; расчетный пролет l =15 м; поскольку кровля рулонная принимаем уклон i =0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бор нагрузок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894"/>
        <w:gridCol w:w="1929"/>
        <w:gridCol w:w="1933"/>
      </w:tblGrid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нагруз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. нагрузк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Н/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деж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.нагрузк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Н/м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оян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тепленная плита покрыт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,45 х 6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66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ственная масса (0,25*1,2*5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ен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еговая нагруз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узка на 1 м.п. балки: нормативная:</w:t>
        <w:tab/>
        <w:t>qn =7,07 кН / м; расчетная: q =9,03кН /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Расчёт и конструирование клеефанерной ограждающей пан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Расчётные характеристики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иты утепленные, под рулонную кровлю; обшивки из берёзовой фанеры марки ФСФ сорта В/ВВ (расчетное сопротивление растяжению Rф.р.=14МПа; расчетное сопротивление скалыванию Rф.ск.=0,8МПа; модуль упругости Еф=9000МПа); фанера соединяется с деревянным каркасом клеем марки ФР-12; ребра из сосновых досок II сорта (сечением 46 х 169 мм, расчетное сопротивление изгибу</w:t>
        <w:tab/>
        <w:t xml:space="preserve"> Rдр.и.=13МПа; модуль упругости Едр=10000МПа); толщина фанеры для верхней обшивки принята равной δс = 9 мм, нижней δр = 6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размеры плит: ширина bп = 1470 мм; высота = 184 мм; длина = 598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личество продольных ребер определяется из условия продавливания верхней обшивки панели монтажной нагрузкой P = 1,2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ято два наружных и два внутренних продольных ребра. Поперечные рёбра из таких же досок расположены через 1,5 м по длине панели в местах стыковки фанерных обши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Геометрическ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 = b0 + bp = 42,9 + 4,6 = 47,5 см; l = 592 &gt; 6 а = 6*47,5 = 285 с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ённая ширина полки, 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врасч = 0,9 bв = 0,9*147 = 132,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нрасч = 0,9 bн = 0,9*149 = 134,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ометрические характеристики панели приводим к фан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ная схема дощато-фанерной пан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576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нная площадь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пр = Fф + FеЕ/Еф, Fпр = 134,4*0,6 + 132,3*0,9 + 4,6*4*16,9*1000/900 = 80,5 + 119,1 + 345,1 = 545 с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тический момент площади сечения относительно нижней грани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30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от нижней грани плиты до центра тяжест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h – y0 = 8,7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ённый момент ине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483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ы сопротивления, см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м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 Проверка панели на про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ность нижней полки на растя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54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ойчивость верхней пол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89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МП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82800" cy="69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верхней полки на местный изгиб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33900" cy="634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скалывающих напряжений по клеевому слою между шпонами фанерной обшивки в зоне приклейки продольных ребер карк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нный статическ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ширина клеев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сатель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006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панели на прогиб от норматив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/200 - предельный прогиб в панелях покры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клееефанерная плита имеетпрогибы от нормативных нагрузок, не превышающие допускаемых, и ее несущая способность по отношению к расчетным нагрузкам имеет дополнительные запасы несущей способ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: по расчёту принимаем плиту размером в плане 5980*1470 мм с четырьмя продольными рёбрами сечением 46*169 мм. Листы фанеры длиной 1525 мм состыковываем на «ус» в трёх местах по длине плиты. Поперечные рёбра в торцах плиты и под стыками фанеры. Верхняя полка толщиной – 9 мм, нижняя – 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Расчет и конструирование клеедеревянной балки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Конструировна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еречное сечение балки проетируем прямоугольным. Высоту балки в середине пролета назначаем рав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алку составляем из досок толщиной в заготовке 50мм, а в деле после двухсторонней острожки - 45мм. В середине пролета балку собираем из 34 слоев досок, что обеспечивает балке высоту h = 34*4,5 = 153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та балки на опоре при заданном уклоне кровли должна бы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17 досок, что составля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7*4,5=76,5см=0,5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ая ширина сечения балки принимается равной 16,5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аем ширину досок в заготовке 160 мм, а в деле, после острожки боковых поверхностей склеенной балки b = 15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24585" cy="2393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Расчет клеедеревянных балок покры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ёт производится в большинстве случаев на изгиб как одноролетных шарнирно опертых балок на равномерно распределенную нагрузку от собственного веса элементов покрытия и веса сне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98035" cy="2444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от оси опоры двускатной балки до наиболее напряженного сечения при работе на изги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гибающий момент в опас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401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балки в расчет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 сопротивления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314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условий работы балки вычотой 114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льные напряжения от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022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15 МПа расчетное сопротивление изгибу клееной древесины, принимаемое с учетом большей надежности балок сечением более 13 см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условий работы учитывающий повышение несущей способности клеедеревянной балки (по мере уменьшения толщины склеиваемых досок снижается влияние пороков древесины) при толщине 42 мм и боле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чет клеедеревянных балок на скалывание производится на действие в сечении над опорами максимальных поперечных си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19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 инерции сечения балки в середине прол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учитывающий переменность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=0,15+0,85h0/h=0.5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носительный прогиб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ая площадь смятия опорной поду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расчетное сопротивление смятию поперек волокон в опорных плоскостях констру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ширене балки b=15 cм, требуемая ширина опорной площадк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см. Принимаем 2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Расчёт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та здания 7,5м; высота колонны 5,97 м; город строительства Новосибир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6125" cy="1883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Определение нагрузок и уси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 распределения статической составляющей ветровой нагрузки в зависимости от высоты над поверхностью земли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m = wo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k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B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γf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wo </w:t>
        <w:tab/>
        <w:t xml:space="preserve">нормативное значение ветрового давления, принимаемое в зависимости от района строительства, wo 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</w:t>
      </w:r>
      <w:r>
        <w:rPr>
          <w:color w:val="000000"/>
          <w:sz w:val="28"/>
          <w:lang w:val="en-US" w:eastAsia="en-US"/>
        </w:rPr>
        <w:t xml:space="preserve"> 1,5 к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 —</w:t>
        <w:tab/>
        <w:t xml:space="preserve"> коэффициент, учитывающий изменение ветрового давления в зависимости от высоты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—</w:t>
        <w:tab/>
        <w:t xml:space="preserve">аэродинамический коэффициент; c 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</w:t>
      </w:r>
      <w:r>
        <w:rPr>
          <w:color w:val="000000"/>
          <w:sz w:val="28"/>
          <w:lang w:val="en-US" w:eastAsia="en-US"/>
        </w:rPr>
        <w:t xml:space="preserve"> 0,8 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lang w:val="en-US" w:eastAsia="en-US"/>
        </w:rPr>
        <w:t xml:space="preserve"> для наветренной стороны, c 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</w:t>
      </w:r>
      <w:r>
        <w:rPr>
          <w:color w:val="000000"/>
          <w:sz w:val="28"/>
          <w:lang w:val="en-US" w:eastAsia="en-US"/>
        </w:rPr>
        <w:t xml:space="preserve"> 0,6 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lang w:val="en-US" w:eastAsia="en-US"/>
        </w:rPr>
        <w:t xml:space="preserve"> для подветренной стороны;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1.4; B = 4,5 м — шаг стропи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коэффициент k на высоте до 5 м, а также в уровне конька 7.5 м для напора и отсоса при направлении действия ветровой нагрузки слева и с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>
          <w:trHeight w:val="280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, м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</w:t>
            </w:r>
          </w:p>
        </w:tc>
      </w:tr>
      <w:tr>
        <w:trPr>
          <w:trHeight w:val="280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</w:t>
            </w:r>
          </w:p>
        </w:tc>
      </w:tr>
      <w:tr>
        <w:trPr>
          <w:trHeight w:val="280" w:hRule="exac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н = wo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k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B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γn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γf = 1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0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0,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,4 = 1,764 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о = wo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k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B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γn</w:t>
      </w:r>
      <w:r>
        <w:rPr>
          <w:rFonts w:eastAsia="Math-PS;Symbol" w:cs="Math-PS;Symbol" w:ascii="Math-PS;Symbol" w:hAnsi="Math-PS;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γf = 1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0,5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0,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,4 = 1,535 к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грузка от плит покрытия на 1 м2 горизонтальной прое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/м2, нагрузка от бал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/м2, снеговая нагруз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/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определения массы колонны задаемся предварительными размерами ее сечения, исходя из предельной гибк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следовательно: b ≥ l0y / (0,289∙λх) = 597/ (0,289∙100)=20,65 см; Принимаем по сортаменту с учётом острожки b = 217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с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l0 = 2,2*5,97=13,134 м — расчётная длина колонны в плоскости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ечение колонны составим из 14 досок b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>h =21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>33 мм в виде пакета b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 xml:space="preserve">h = 217х462 мм. Плотность древес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г/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6895" cy="1050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лощадь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мент сопротивления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мент инерци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4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диусы инерци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мент сопротивления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м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еречная рама одноэтажного здания, состоящая из двух колонн, упруго защемленных в фундаментах и шарнирно связанных с ригелем, представляет собой один раз статически неопределим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льное усилие в ригеле такой рамы от равномерно распределенной ветров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655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</w:t>
        <w:tab/>
        <w:t>H - расстояние от уровня чистого пола до низа стропи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ый изгибающий момент в колонне от ветровой нагрузки на уровне верха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левой колонн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33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м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авой колонн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957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узка на колонну от веса ст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cт = gcт∙H∙B = 0,485∙5,97∙4,5=13,03 к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силие в ригеле от нагрузки стеновых пан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∙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центрисит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 от ст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cтлев =- Мcт +хст∙H = -4,51+ 0,647∙5,97 = 0,647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cтпр = Мcт –хст∙H = 3,43–0,647∙5,97 = -0,647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бственный вес коло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09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узка от плит покры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633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 толщина стеновых панелей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 вылет карн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узка от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узка от сне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34765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сила в колонне на уровне верха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левой колонн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05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авой колонн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43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илия в левой стой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98"/>
        <w:gridCol w:w="1889"/>
        <w:gridCol w:w="1417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нагруз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M,кН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N,к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с покрытия и ферм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е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ств. вес колон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т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сочетание 1 + 3 + 4 + 2 - N = 85,79кН, M = 0,647к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+3+4+5 N = 49,49кН, M = 30,53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сочетание 1+3+4+(2+5)*0.9 N = 82,16кН, M =27,54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сочетание (1+3+4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0.9/1.14 + 5 N = 39,07кН, M = 30,39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лоскости рамы расчет на прочность проводят на действие максимальных продольных сжимающих сил и изгибающих моментов от расчетных нагрузок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толщине досок 33м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коэффициент услови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гибающий момент с учетом деформац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эффициент влияние деформаций из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86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оэффициент продольного изгиб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ующий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я в колон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на устойчивость плоской формы деформирования сжато-изгибаемых элементов проводя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94200" cy="545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для элементов, имеющих закрепление растянутой зоны из плоскости деформирования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lang w:val="en-US" w:eastAsia="en-US"/>
        </w:rPr>
        <w:t xml:space="preserve">у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lang w:val="en-US" w:eastAsia="en-US"/>
        </w:rPr>
        <w:t xml:space="preserve"> коэффициент продольного изгиба для гибкости участка элемента расчетной длиной lp из плоскости деформирования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lang w:val="en-US" w:eastAsia="en-US"/>
        </w:rPr>
        <w:t xml:space="preserve">m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lang w:val="en-US" w:eastAsia="en-US"/>
        </w:rPr>
        <w:t xml:space="preserve"> коэффициент, определяемый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972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ф = 2.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120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ледовательно, связи в плоскости колонн не обязательны, но для надежной работы колонн связи ставим, соединив их попарно в середине высоты, тогда гибкость из плоск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120,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м коэффициен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06165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для прямолинейных элемен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число подкрепленных точек растянутой кром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449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ставляя полученные значения в формулу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879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 устойчивость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Расчет крепления колонны к фундаментус анк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ные усилия: N = 39,07кН, M = 30,39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правочный коэффициен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н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н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 xml:space="preserve">(1–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н)=1,22 + 0,93∙(1 – 1,22) = 1,0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д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Эксцентриситет: е0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яжение сжатия в крайнем анк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е растяжния в крайнем анк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448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сжатой зон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0 = h – a = 0,462 – 0,05 = 0,412 м, где a = 5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усилия в анк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 площадь анкерных бол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Rв.а = 185 для болтов из стали ВСт3кп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0,85 – коэффициент, учитывающий неравномерность включения в работу анкерных бол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два болт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20мм с А = 3,14 с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им расчетом количество нагелей, крепящих металлическую пластину к колонне. Несущая способность одного наге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20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н4 = 2.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d2 = 2.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22 = 10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нагел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н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нимаем наге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2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Обеспечение пространственной устойчивости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ревянное каркасное здание представляет собой сложную пространственную систему, образованную из плоских конструкций. Их расположение и соединение между собой обеспечивают надёжное восприятие внешних усилий любого направления в соответствии с условиями эксплуатации. Компонуют каркас так, чтобы усилия передавались с одной конструкции на другую и кратчайшим путём доводились до фундамента. При этом не должны нарушаться пространственная неизменяемость, устойчивость и прочность всей системы и отдельных её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зданиях различные плоскостные конструкции (балки, арки, фермы) соединяются между собой связями, образуя пространственную жесткую систему, обеспечивающую надежное восприятие внешних сил любого на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еречную устойчивость и неизменяемость каркаса здания создают плоские несущие конструкции, способные воспринимать кроме вертикальных нагрузок также горизонт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дольную неизменяемость и устойчивость каркасов зданий и сооружений, как правило, обеспечивают постановкой в плоскости стен связевых систем, которые соединяют между собой несущие и ограждающие конструкции и образуют жесткие диски. Связевые системы воспринимают внешние в основном горизонтальные нагрузки с передачей их на фундаменты, фиксируют в проектном положении плоские несущие конструкции и предотвращают деформации их в плоскости, перпендикулярной плоскости несущей конструкции вследствие возможной потери устойчивости их сжат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ртикальные связи между фермами размещаются так, чтобы ни одна ферма не осталась без вертикальных связей, что приводит к их расстановке через пролет между рамами, а при четном количестве пролетов приходится их устанавливать подряд в двух прол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вязи в плоскости нижних поясов ферм и вертикальные связи между фермами придавая пространственную жесткость конструкции, позволяют наряду с прочими элементами каркаса распределять ветровую нагрузку, действующую на торец здания между всеми ра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связей между фермами в каркасе здания выделяют связи между колоннами в плоскости стены между колоннами. Они устанавливаются в крайних от торцов здания пролетах, а в зданиях, длинна которых превосходит 30 м, и в центральных прол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 Мероприятия по обеспечению долговечности деревянных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ревянные конструкции необходимо предохранять от гниения, возгорания и увлажнения. К мерам конструкционной защиты от гниения деревянных конструкций относятся: устройство надежной гидроизоляции и пароизоляции, обеспечение свободного доступа к опорным конструкциям, гидроизляция деревянных элементов от других материалов, устройство вентиляционных продухов в стеновых панелях и плитах покры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гнезащитной пропитки древесины применяют вещества, называемые антиперенами. Эти вещества, введенные в древесину, при опасном нагреве плавятся и разлагаются, покрывая огнезащитными пленками или газовыми оболочками, препятствующими доступу кислорода к древесине, которая при это может медленно разлагаться и тлеть, не создавая открытого пламени и не распространяя огня. Также применяются различные защитные краски и другие сост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изготовления деревянных конструкций допускается использовать материалы с определенной влажностью, в зависимости от температуры и режима внутри поме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ксплуатации конструкций в условиях постоянного и периодического увлажнения и невозможности устранить эти факторы с помощью конструктивных мер необходимо предусмотреть обработку древесины антисепт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онструкции из дерева и пластмасс: Учеб. пособие для вузов / Г.Н. Зубарев, Ф.А. Бойтемиров, В. М. Головина и др.; Под ред. Ю. Н. Хромца. М.: Издательский центр «Академия», 2004. – 304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II-25-80. Деревянные конструкции / Госстрой СССР. — М.: Стройиздат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иП 2.01.07-85. Нагрузки и воздействия / Госстрой СССР. — М.: ЦИТП Госстроя СССР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ath-P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"/>
    <w:basedOn w:val="22"/>
    <w:qFormat/>
    <w:pPr>
      <w:widowControl w:val="false"/>
      <w:spacing w:lineRule="auto" w:line="360" w:before="0" w:after="0"/>
      <w:ind w:left="0" w:hanging="0"/>
      <w:jc w:val="right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ãäå..."/>
    <w:basedOn w:val="Normal"/>
    <w:qFormat/>
    <w:pPr>
      <w:tabs>
        <w:tab w:val="clear" w:pos="708"/>
        <w:tab w:val="right" w:pos="2127" w:leader="none"/>
        <w:tab w:val="left" w:pos="2183" w:leader="none"/>
      </w:tabs>
      <w:overflowPunct w:val="false"/>
      <w:autoSpaceDE w:val="false"/>
      <w:ind w:left="2183" w:hanging="1899"/>
      <w:textAlignment w:val="baseline"/>
    </w:pPr>
    <w:rPr>
      <w:rFonts w:ascii="Arial" w:hAnsi="Arial" w:cs="Arial"/>
    </w:rPr>
  </w:style>
  <w:style w:type="paragraph" w:styleId="Style23">
    <w:name w:val="ôîðìóëà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rFonts w:ascii="Arial" w:hAnsi="Arial" w:cs="Arial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5:00Z</dcterms:created>
  <dc:creator>User</dc:creator>
  <dc:description/>
  <cp:keywords/>
  <dc:language>en-US</dc:language>
  <cp:lastModifiedBy>SYSTEM</cp:lastModifiedBy>
  <cp:lastPrinted>2007-05-23T20:44:00Z</cp:lastPrinted>
  <dcterms:modified xsi:type="dcterms:W3CDTF">2011-09-20T15:25:00Z</dcterms:modified>
  <cp:revision>2</cp:revision>
  <dc:subject/>
  <dc:title>Введение</dc:title>
</cp:coreProperties>
</file>