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УГЛ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ЛАНДШАФТНОГО СТРОИТЕЛЬ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Реферат по предмету «Ландшафтоведени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Тем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войства геосистем и ландшафтов. Пространственная и временная организация ландшафтов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Екатеринбург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 л а 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утренние свойства ландшаф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странственная и временная организация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ространственная орган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Временная организация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Пространственно-временная орган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Развитие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писок используемой литератур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определения, любая геосистема, в том числе ландшафт и тем более, совокупность взаимодействующих ландшафтов, образуют так называемые большие системы, состоящие из подсистем. Поэтому к ним применимы общесистемные законы и свойства, помимо этого геосистемы и ландшафты обладают собственными, только им присущими свойствами. Знание свойств, их количественное выражение необходимы не только при изучении ландшафтов, их классификации, но и при работе с ними: использовании, обустройстве, восстано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обустройству ландшафтов: мелиорации, рекультивации, очистке, по сути, сводятся к управлению их свойствами. Например, теплообеспеченность почв ландшафтов можно увеличить, уменьшив отражательную способность поверхности почвенного покр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общесистемные, межсистемные и внутренние свойства ландшафтов, а также свойства компонентов природы, образующих гео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есистемным свойствам относятся эмерджентность (наличие у системы таких свойств, которые не наблюдаются ни у одного элемента в отдельности, несводимость к составным частям), сложность (характеризуется числом элементов системы, количественно выражается их логарифмом), разнообразие (характеризуется числом видов элементов) и структурность, характеризующая организацию системы, ее сложность и разнообразие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жсистемным свойствам ландшафта относятся: степень обо</w:t>
        <w:softHyphen/>
        <w:t>собленности ландшафтов друг от друга, контрастность и четкость его границ; характер связей с другими ландшафтами, их механизм и формы; устойчивость совокупности ландшафтов к внешним воздействиям; формы межландшафтной горизонтальной, вертикальной, временной, пространственно-временной организации; прямые и обратные связи, круговороты, механизмы саморегуля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нутренние свойства ландшаф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свойства ландшафта следующ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лостность </w:t>
      </w:r>
      <w:r>
        <w:rPr>
          <w:rFonts w:cs="Times New Roman" w:ascii="Times New Roman" w:hAnsi="Times New Roman"/>
          <w:sz w:val="28"/>
          <w:szCs w:val="28"/>
        </w:rPr>
        <w:t>— геосистема любого ранга — это определенный набор взаимосвязанных и взаимообусловленных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ткрытость </w:t>
      </w:r>
      <w:r>
        <w:rPr>
          <w:rFonts w:cs="Times New Roman" w:ascii="Times New Roman" w:hAnsi="Times New Roman"/>
          <w:sz w:val="28"/>
          <w:szCs w:val="28"/>
        </w:rPr>
        <w:t>— геосистемы обмениваются энергией и веществом с другими геосистем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ункционирование </w:t>
      </w:r>
      <w:r>
        <w:rPr>
          <w:rFonts w:cs="Times New Roman" w:ascii="Times New Roman" w:hAnsi="Times New Roman"/>
          <w:sz w:val="28"/>
          <w:szCs w:val="28"/>
        </w:rPr>
        <w:t>— внутри геосистемы идут непрерывные процессы преобразования и обмена веществом, энергией и информацией (круговороты); функционирование геосистемы — это интегральный природный процесс, только человек совершенно условно подразделяет его на отдельные составляющие: физические, химические, биологические и т.д., природа об этом и не «знает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дуцирование биомассы </w:t>
      </w:r>
      <w:r>
        <w:rPr>
          <w:rFonts w:cs="Times New Roman" w:ascii="Times New Roman" w:hAnsi="Times New Roman"/>
          <w:sz w:val="28"/>
          <w:szCs w:val="28"/>
        </w:rPr>
        <w:t>— важнейшее свойство геосистем, заключающееся в синтезе органического вещества первичными продуцентами — зелеными растениями, которые, используя солнечную энергию, извлекают двуокись углерода из атмосферы, зольные элементы и азот — с водными растворами из поч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ность почвообразования — </w:t>
      </w:r>
      <w:r>
        <w:rPr>
          <w:rFonts w:cs="Times New Roman" w:ascii="Times New Roman" w:hAnsi="Times New Roman"/>
          <w:sz w:val="28"/>
          <w:szCs w:val="28"/>
        </w:rPr>
        <w:t>отличительное свойство земных ландшафтов, заключающееся в образовании особого природного тела — почвы — в результате взаимодействия живых организмов и их остатков с наружными слоями литосферы, предварительно подвергшимися измельчению под действием воды, солнца, ветра; почвы обладают неоценимым свойством — плодородием, т.е. способностью создавать условия для жизни растений и других организмов; являясь продуктом функционирования, почвы стали и важным компонентом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руктурность — </w:t>
      </w:r>
      <w:r>
        <w:rPr>
          <w:rFonts w:cs="Times New Roman" w:ascii="Times New Roman" w:hAnsi="Times New Roman"/>
          <w:sz w:val="28"/>
          <w:szCs w:val="28"/>
        </w:rPr>
        <w:t>геосистемы обладают пространственно-временной упорядоченностью (организованностью), определенным расположением ее частей и характером их соединения; различают вертикальную или ярусную структуру как взаиморасположение компонентов и горизонтальную или латеральную структуру как упорядоченное расположение геосистем низшего ранга, поэтому нужно рассматривать как вертикальные или межкомпонентные связи, так и горизонтальные или межсистемные связ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инамичность </w:t>
      </w:r>
      <w:r>
        <w:rPr>
          <w:rFonts w:cs="Times New Roman" w:ascii="Times New Roman" w:hAnsi="Times New Roman"/>
          <w:sz w:val="28"/>
          <w:szCs w:val="28"/>
        </w:rPr>
        <w:t>— способность обратимо изменяться под действием периодически меняющихся внешних факторов без перестройки структуры; это обеспечивает гибкость геосистемы, ее «живучесть»; проявляется она при суточных, сезонных, годовых и многолетних циклах изменения солнечной радиации, свойств воздушных ма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стойчивость </w:t>
      </w:r>
      <w:r>
        <w:rPr>
          <w:rFonts w:cs="Times New Roman" w:ascii="Times New Roman" w:hAnsi="Times New Roman"/>
          <w:sz w:val="28"/>
          <w:szCs w:val="28"/>
        </w:rPr>
        <w:t>— способность восстанавливать или сохранять структуру и другие свойства при изменении внешних воздействий; устойчивость, в частности, объясняет и динамичность геосистемы; природную устойчивость геосистем следует отличать от устойчивости техноприродных систем, которая заключается в способности выполнять заданные социально-экономически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ность развиваться </w:t>
      </w:r>
      <w:r>
        <w:rPr>
          <w:rFonts w:cs="Times New Roman" w:ascii="Times New Roman" w:hAnsi="Times New Roman"/>
          <w:sz w:val="28"/>
          <w:szCs w:val="28"/>
        </w:rPr>
        <w:t>— геосистемы эволюционно изменяются, т.е. происходит направленное необратимое изменение, привод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48800</wp:posOffset>
                </wp:positionH>
                <wp:positionV relativeFrom="paragraph">
                  <wp:posOffset>-350520</wp:posOffset>
                </wp:positionV>
                <wp:extent cx="0" cy="6912610"/>
                <wp:effectExtent l="7620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-27.6pt" to="744pt,516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79280</wp:posOffset>
                </wp:positionH>
                <wp:positionV relativeFrom="paragraph">
                  <wp:posOffset>-350520</wp:posOffset>
                </wp:positionV>
                <wp:extent cx="0" cy="7062470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2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4pt,-27.6pt" to="746.4pt,528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12935</wp:posOffset>
                </wp:positionH>
                <wp:positionV relativeFrom="paragraph">
                  <wp:posOffset>5967730</wp:posOffset>
                </wp:positionV>
                <wp:extent cx="0" cy="801370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05pt,469.9pt" to="749.05pt,532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щее к коренной перестройке структуры, появлению новых геосистем; скорость изменения зависит от ранга геосистемы: быстрее изменяются фации, затем урочища, местности, время изменения ландшафтов и их групп измеряется геологическими масштаб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зменчивость свойств компонентов геосистем в пространстве </w:t>
      </w:r>
      <w:r>
        <w:rPr>
          <w:rFonts w:cs="Times New Roman" w:ascii="Times New Roman" w:hAnsi="Times New Roman"/>
          <w:sz w:val="28"/>
          <w:szCs w:val="28"/>
        </w:rPr>
        <w:t>— может быть детерминированной или упорядоченной и недетерминированной или случайной, т.е. когда какое-то свойство (плотность, пористость, коэффициент теплопроводности и т.п.) меняется из точки в точку, не подчиняясь какой-либо закономерности; изменчивость повышает устойчивость гео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елинейность природных процессов — </w:t>
      </w:r>
      <w:r>
        <w:rPr>
          <w:rFonts w:cs="Times New Roman" w:ascii="Times New Roman" w:hAnsi="Times New Roman"/>
          <w:sz w:val="28"/>
          <w:szCs w:val="28"/>
        </w:rPr>
        <w:t>трансформация и обмен энергией и веществом идут с замедляющейся скоростью: уменьшается скорость впитывания воды в почву, замедляется остывание почвы при похолодании, затухает скорость понижения уровня грунтовых вод при дренировании и т.д.; это свойство также повышает устойчивость геосистемы, она не идет «враскачку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енты природы имеют разнообразные свойства, которыми занимаются частные науки, такие, как почвоведение, геохимия, геология и гидрогеология, гидравлика, гидрология, метеорология и климатология. Каждая из этих наук разрабатывает собственные методы познания свойств компонентов природы, но результаты этого познания имеют нечто схожее. С позиций ландшафтоведения полезно рассмотреть такие обобщенные свойства,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водимость, барьернос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емкость </w:t>
      </w:r>
      <w:r>
        <w:rPr>
          <w:rFonts w:cs="Times New Roman" w:ascii="Times New Roman" w:hAnsi="Times New Roman"/>
          <w:sz w:val="28"/>
          <w:szCs w:val="28"/>
        </w:rPr>
        <w:t>компонентов природы. Это помогает рассматривать природные и техноприродные процессы не «изнутри» отдельной науки, а с использованием геосистемного подхода, рас</w:t>
        <w:softHyphen/>
        <w:t>сматривая функционирование геосистем с междисциплинарных позиций как единый многогранный процесс передвижения, накопления, превращения вещества, энергии и информации. Кроме того, такой путь упрощает формализацию научного знания о свойствах компонентов природы и способствует широкому развитию методов моделирования процессов в гео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водимость — </w:t>
      </w:r>
      <w:r>
        <w:rPr>
          <w:rFonts w:cs="Times New Roman" w:ascii="Times New Roman" w:hAnsi="Times New Roman"/>
          <w:sz w:val="28"/>
          <w:szCs w:val="28"/>
        </w:rPr>
        <w:t>способность природного тела пропускать сквозь себя потоки вещества и энергии. Потоки можно разделить на вещественные и энергетические, при этом вещественные делятся на виды по состоянию движущегося вещества. Проводимость зависит от свойств самого природного тела, свойств потока вещества или энергии и от действующих сил, вызывающих этот п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виде пот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вещества или энергии можно записать ка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i</w:t>
      </w:r>
      <w:r>
        <w:rPr>
          <w:rFonts w:cs="Times New Roman" w:ascii="Times New Roman" w:hAnsi="Times New Roman"/>
          <w:sz w:val="28"/>
          <w:szCs w:val="28"/>
        </w:rPr>
        <w:t xml:space="preserve">,— масса вещества или количество энергии, проходящие через поперечное сечение природного тел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единицу времени, при этом средняя по площади (виртуальная) скорость равн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различать истинную и виртуальную скорости потока. Например, при движении в пористом пространстве вода течет не через все поперечное сечение природного тела, а только через пустоты—поры, заполненные влагой, т.е.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=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WV</w:t>
      </w:r>
      <w:r>
        <w:rPr>
          <w:rFonts w:cs="Times New Roman" w:ascii="Times New Roman" w:hAnsi="Times New Roman"/>
          <w:smallCaps/>
          <w:sz w:val="28"/>
          <w:szCs w:val="18"/>
        </w:rPr>
        <w:t>ист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— объемная влажность, т.е. отношение объема влаги к объему порис</w:t>
        <w:softHyphen/>
        <w:t xml:space="preserve">того тела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18"/>
        </w:rPr>
        <w:t xml:space="preserve">ист </w:t>
      </w:r>
      <w:r>
        <w:rPr>
          <w:rFonts w:cs="Times New Roman" w:ascii="Times New Roman" w:hAnsi="Times New Roman"/>
          <w:sz w:val="28"/>
          <w:szCs w:val="28"/>
        </w:rPr>
        <w:t>— действительная (истинная) скорость движения воды в порах, занятых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записать общий закон движения потока (переноса энергии), т.е. математическую связь, определяющую скорость миграции растворенных веществ или передачи энергии, в зависимости от действующих сил и свойств самого те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(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P</w:t>
      </w:r>
      <w:r>
        <w:rPr>
          <w:rFonts w:cs="Times New Roman" w:ascii="Times New Roman" w:hAnsi="Times New Roman"/>
          <w:iCs/>
          <w:sz w:val="28"/>
          <w:szCs w:val="28"/>
        </w:rPr>
        <w:t>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характеристика проводимости, т.е. поток при единичном градиенте действующей силы через единицу площади природного тела, зависит от свойств природного тела и свойств вещества, образующего поток;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P</w:t>
      </w:r>
      <w:r>
        <w:rPr>
          <w:rFonts w:cs="Times New Roman" w:ascii="Times New Roman" w:hAnsi="Times New Roman"/>
          <w:iCs/>
          <w:sz w:val="28"/>
          <w:szCs w:val="28"/>
        </w:rPr>
        <w:t>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градиент потенциала действующей силы; </w:t>
      </w:r>
      <w:r>
        <w:rPr>
          <w:rFonts w:cs="Times New Roman" w:ascii="Times New Roman" w:hAnsi="Times New Roman"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— показатель степени, характеризующий зависимость скорости потока от градиента действующей силы, он зависит от абсолютного знач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Р, </w:t>
      </w:r>
      <w:r>
        <w:rPr>
          <w:rFonts w:cs="Times New Roman" w:ascii="Times New Roman" w:hAnsi="Times New Roman"/>
          <w:sz w:val="28"/>
          <w:szCs w:val="28"/>
        </w:rPr>
        <w:t>свойств среды и характера движения вещества (переноса энергии), например ламинарного или турбулентного движения воды; минус в выражении показывает, что поток направлен в сторону падения потенциала действующей с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вещество и энергия в природе передвигаются не только из-за наличия действующих сил, но и за счет такой способности природных тел, как проводимость. Можно сказать, что проводимость - одна из причин того, что вещество и энергия стремятся равномерно распределиться в пространстве, за счет чего выравниваются концентрации веществ и количество тепла в пространстве, увеличивается степень неупорядоченности системы, ее энтроп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«размазыванием» идут и процессы концентрации веществ, исключения их из круговорота, сосредоточения в некоторых областях. В качестве примера можно привести месторождения различных полезных ископаемых - известняка, металлических руд. Значит, наряду с проводимостью природные тела обладают свойствами задерживать некоторые вещества, что можно назв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барьерностью. </w:t>
      </w:r>
      <w:r>
        <w:rPr>
          <w:rFonts w:cs="Times New Roman" w:ascii="Times New Roman" w:hAnsi="Times New Roman"/>
          <w:sz w:val="28"/>
          <w:szCs w:val="28"/>
        </w:rPr>
        <w:t xml:space="preserve">В самом общем смысле барьер можно понимать как локальное нарушение проводимости, приводящее к ускорению или замедлению потоков веществ и круговоротов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м процессам свойственна изменчивость во времени (например, динамика влагозапасов, уровней воды, запасов солей, содержания загрязняющих веществ). Динамика определяется действующими силами, проводимостью природных тел, а кроме того — способностью вмещать в себя вещество и энергию. Вмещающая способность природных тел не всегда сводится к исчислению геометрических объемов, свободных для вмещения. В природных телах существует равновесное насыщение, когда кол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403080</wp:posOffset>
                </wp:positionH>
                <wp:positionV relativeFrom="paragraph">
                  <wp:posOffset>-405130</wp:posOffset>
                </wp:positionV>
                <wp:extent cx="0" cy="715073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pt,-31.9pt" to="740.4pt,53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445625</wp:posOffset>
                </wp:positionH>
                <wp:positionV relativeFrom="paragraph">
                  <wp:posOffset>-405130</wp:posOffset>
                </wp:positionV>
                <wp:extent cx="0" cy="715073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0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75pt,-31.9pt" to="743.75pt,531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488170</wp:posOffset>
                </wp:positionH>
                <wp:positionV relativeFrom="paragraph">
                  <wp:posOffset>6043930</wp:posOffset>
                </wp:positionV>
                <wp:extent cx="0" cy="725170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1pt,475.9pt" to="747.1pt,532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тво вмещаемого вещества/энергии является результатом действия суммы удерживающих и вытесняющих сил. В качестве примера можно назвать запас влаги в капиллярной кайме, который определяется балансом между капиллярно-каркасным и гравитационным потенциа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Емкость </w:t>
      </w:r>
      <w:r>
        <w:rPr>
          <w:rFonts w:cs="Times New Roman" w:ascii="Times New Roman" w:hAnsi="Times New Roman"/>
          <w:sz w:val="28"/>
          <w:szCs w:val="28"/>
        </w:rPr>
        <w:t>— способность природного тела вмещать и удерживать определенное количество вещества или энергии при равновесии всех действующих сил. Так, почву можно характеризовать коэффициентом влагоемкости, который показывает, как меняется влажность (содержание влаги в единице объема почвы) в зависимости от полного напора (т.е. суммы всех действующих си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ные свойства изменчивы и зависят от состава свойств природного тела (для влагоемкости почвы — от относительного объема порового пространства и размеров пор). Возможность управления емкостными свойствами можно проиллюстрировать на примере теплоемкости почвы. Теплоемкость единицы объема почвы как системы, состоящей из твердых частиц, воздуха и воды, можно записать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С =с</w:t>
      </w:r>
      <w:r>
        <w:rPr>
          <w:rFonts w:cs="Times New Roman" w:ascii="Times New Roman" w:hAnsi="Times New Roman"/>
          <w:sz w:val="28"/>
        </w:rPr>
        <w:t>тф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>тф</w:t>
      </w:r>
      <w:r>
        <w:rPr>
          <w:rFonts w:cs="Times New Roman" w:ascii="Times New Roman" w:hAnsi="Times New Roman"/>
          <w:sz w:val="28"/>
          <w:szCs w:val="30"/>
        </w:rPr>
        <w:t>+с</w:t>
      </w:r>
      <w:r>
        <w:rPr>
          <w:rFonts w:cs="Times New Roman" w:ascii="Times New Roman" w:hAnsi="Times New Roman"/>
          <w:sz w:val="28"/>
        </w:rPr>
        <w:t>воз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>воз</w:t>
      </w:r>
      <w:r>
        <w:rPr>
          <w:rFonts w:cs="Times New Roman" w:ascii="Times New Roman" w:hAnsi="Times New Roman"/>
          <w:sz w:val="28"/>
          <w:szCs w:val="30"/>
        </w:rPr>
        <w:t>+с</w:t>
      </w:r>
      <w:r>
        <w:rPr>
          <w:rFonts w:cs="Times New Roman" w:ascii="Times New Roman" w:hAnsi="Times New Roman"/>
          <w:sz w:val="28"/>
        </w:rPr>
        <w:t>вод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>вод</w:t>
      </w:r>
      <w:r>
        <w:rPr>
          <w:rFonts w:cs="Times New Roman" w:ascii="Times New Roman" w:hAnsi="Times New Roman"/>
          <w:sz w:val="28"/>
          <w:szCs w:val="30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30"/>
        </w:rPr>
        <w:t>с</w:t>
      </w:r>
      <w:r>
        <w:rPr>
          <w:rFonts w:cs="Times New Roman" w:ascii="Times New Roman" w:hAnsi="Times New Roman"/>
          <w:sz w:val="28"/>
        </w:rPr>
        <w:t xml:space="preserve">тф, </w:t>
      </w:r>
      <w:r>
        <w:rPr>
          <w:rFonts w:cs="Times New Roman" w:ascii="Times New Roman" w:hAnsi="Times New Roman"/>
          <w:sz w:val="28"/>
          <w:szCs w:val="30"/>
        </w:rPr>
        <w:t>с</w:t>
      </w:r>
      <w:r>
        <w:rPr>
          <w:rFonts w:cs="Times New Roman" w:ascii="Times New Roman" w:hAnsi="Times New Roman"/>
          <w:sz w:val="28"/>
        </w:rPr>
        <w:t xml:space="preserve">воз, </w:t>
      </w:r>
      <w:r>
        <w:rPr>
          <w:rFonts w:cs="Times New Roman" w:ascii="Times New Roman" w:hAnsi="Times New Roman"/>
          <w:sz w:val="28"/>
          <w:szCs w:val="30"/>
        </w:rPr>
        <w:t>с</w:t>
      </w:r>
      <w:r>
        <w:rPr>
          <w:rFonts w:cs="Times New Roman" w:ascii="Times New Roman" w:hAnsi="Times New Roman"/>
          <w:sz w:val="28"/>
        </w:rPr>
        <w:t xml:space="preserve">вод </w:t>
      </w:r>
      <w:r>
        <w:rPr>
          <w:rFonts w:cs="Times New Roman" w:ascii="Times New Roman" w:hAnsi="Times New Roman"/>
          <w:sz w:val="28"/>
          <w:szCs w:val="28"/>
        </w:rPr>
        <w:t xml:space="preserve">— теплоемкости фаз (твердой, воздуха и воды; </w:t>
      </w:r>
      <w:r>
        <w:rPr>
          <w:rFonts w:cs="Times New Roman" w:ascii="Times New Roman" w:hAnsi="Times New Roman"/>
          <w:sz w:val="28"/>
          <w:szCs w:val="30"/>
        </w:rPr>
        <w:t>с</w:t>
      </w:r>
      <w:r>
        <w:rPr>
          <w:rFonts w:cs="Times New Roman" w:ascii="Times New Roman" w:hAnsi="Times New Roman"/>
          <w:sz w:val="28"/>
        </w:rPr>
        <w:t xml:space="preserve">тф </w:t>
      </w:r>
      <w:r>
        <w:rPr>
          <w:rFonts w:cs="Times New Roman" w:ascii="Times New Roman" w:hAnsi="Times New Roman"/>
          <w:sz w:val="28"/>
          <w:szCs w:val="28"/>
        </w:rPr>
        <w:t>= 0,8... 1,3Дж/ (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 *</w:t>
      </w:r>
      <w:r>
        <w:rPr>
          <w:rFonts w:cs="Times New Roman" w:ascii="Times New Roman" w:hAnsi="Times New Roman"/>
          <w:sz w:val="28"/>
          <w:szCs w:val="28"/>
        </w:rPr>
        <w:t>К);</w:t>
      </w:r>
      <w:r>
        <w:rPr>
          <w:rFonts w:cs="Times New Roman" w:ascii="Times New Roman" w:hAnsi="Times New Roman"/>
          <w:sz w:val="28"/>
          <w:szCs w:val="30"/>
        </w:rPr>
        <w:t xml:space="preserve"> с</w:t>
      </w:r>
      <w:r>
        <w:rPr>
          <w:rFonts w:cs="Times New Roman" w:ascii="Times New Roman" w:hAnsi="Times New Roman"/>
          <w:sz w:val="28"/>
        </w:rPr>
        <w:t>воз</w:t>
      </w:r>
      <w:r>
        <w:rPr>
          <w:rFonts w:cs="Times New Roman" w:ascii="Times New Roman" w:hAnsi="Times New Roman"/>
          <w:sz w:val="28"/>
          <w:szCs w:val="28"/>
        </w:rPr>
        <w:t xml:space="preserve"> = 0,0013Дж/(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*К); </w:t>
      </w:r>
      <w:r>
        <w:rPr>
          <w:rFonts w:cs="Times New Roman" w:ascii="Times New Roman" w:hAnsi="Times New Roman"/>
          <w:sz w:val="28"/>
          <w:szCs w:val="30"/>
        </w:rPr>
        <w:t>с</w:t>
      </w:r>
      <w:r>
        <w:rPr>
          <w:rFonts w:cs="Times New Roman" w:ascii="Times New Roman" w:hAnsi="Times New Roman"/>
          <w:sz w:val="28"/>
        </w:rPr>
        <w:t xml:space="preserve">вод </w:t>
      </w:r>
      <w:r>
        <w:rPr>
          <w:rFonts w:cs="Times New Roman" w:ascii="Times New Roman" w:hAnsi="Times New Roman"/>
          <w:sz w:val="28"/>
          <w:szCs w:val="28"/>
        </w:rPr>
        <w:t>= 4,2 Дж/(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К)); 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тф, 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>воз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вод - </w:t>
      </w:r>
      <w:r>
        <w:rPr>
          <w:rFonts w:cs="Times New Roman" w:ascii="Times New Roman" w:hAnsi="Times New Roman"/>
          <w:sz w:val="28"/>
          <w:szCs w:val="28"/>
        </w:rPr>
        <w:t xml:space="preserve">относительные объемы фаз, 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тф + 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>воз</w:t>
      </w:r>
      <w:r>
        <w:rPr>
          <w:rFonts w:cs="Times New Roman" w:ascii="Times New Roman" w:hAnsi="Times New Roman"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вод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я соотношение влаги и воздуха в почве увлажнением или дренированием, можно многократно менять ее теплоемкость за счет очень разных удельных теплоемкостей воды и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идрогеологии при рассмотрении неустановившегося движения грунтовых вод используются емкостные, по сути, показатели — коэффициент водоотдачи δ (при опускании уровня грунтовых вод — отношение объема вытекшей воды к объему осушенного грунта) и недостаток водонасыщения (при подъеме УГВ). Емкостные свойства определяют инертность потоков. Мерой инертности потока грунтовых вод является коэффициент уров-непровод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и характерное время стабилизации t, в течение которого на расстоян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границы потока происходит примерно 90 % возможного изменения уровня, вызванного изменением напора на указанной границ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iCs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δ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²/</w:t>
      </w:r>
      <w:r>
        <w:rPr>
          <w:rFonts w:cs="Times New Roman" w:ascii="Times New Roman" w:hAnsi="Times New Roman"/>
          <w:sz w:val="28"/>
          <w:szCs w:val="28"/>
          <w:lang w:val="en-US"/>
        </w:rPr>
        <w:t>kT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ие исследования процессов засоления и рассоления почв (А. И. Голованов) показали, что при стабильных внешних воздействиях (местном климате и базисе эрозии) наступает стабильное засоление. Это дало основания говорить о </w:t>
      </w:r>
      <w:r>
        <w:rPr>
          <w:rFonts w:cs="Times New Roman" w:ascii="Times New Roman" w:hAnsi="Times New Roman"/>
          <w:iCs/>
          <w:sz w:val="28"/>
          <w:szCs w:val="28"/>
        </w:rPr>
        <w:t xml:space="preserve">галогеохимической емкости </w:t>
      </w:r>
      <w:r>
        <w:rPr>
          <w:rFonts w:cs="Times New Roman" w:ascii="Times New Roman" w:hAnsi="Times New Roman"/>
          <w:sz w:val="28"/>
          <w:szCs w:val="28"/>
        </w:rPr>
        <w:t>почв, которая характеризуется стабилизировавшимися средне - многолетними запасами солей. Они подвержены годовым измене</w:t>
        <w:softHyphen/>
        <w:t>ниям, зависят от влагоемкости и емкости поглощения почв. Учет галоемкости почв позволяет более адекватно описывать многолетние процессы засоления и рассоления почв. Мелиорация засоленных почв по существу сводится к управлению галоемкостью поч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остранственная и временная организация ландшаф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ют пространственную, временную и пространственно-временную организацию ландшафтов. Понятие «организация» (от фр. </w:t>
      </w:r>
      <w:r>
        <w:rPr>
          <w:rFonts w:cs="Times New Roman" w:ascii="Times New Roman" w:hAnsi="Times New Roman"/>
          <w:sz w:val="28"/>
          <w:szCs w:val="28"/>
          <w:lang w:val="en-US"/>
        </w:rPr>
        <w:t>organisation</w:t>
      </w:r>
      <w:r>
        <w:rPr>
          <w:rFonts w:cs="Times New Roman" w:ascii="Times New Roman" w:hAnsi="Times New Roman"/>
          <w:sz w:val="28"/>
          <w:szCs w:val="28"/>
        </w:rPr>
        <w:t xml:space="preserve"> — совокупность процессов или действий, ведущих к образованию и совершенствованию взаимосвязей между частями целого) ориентирует на поиск закономерностей механизма соединения разнородных компонентов, комплексов в единое целое. Организация рассматривает вопросы структуры ландшафта и его функционирования, т. е. изменений, обеспечивающих устойч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странственная орган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быть горизонтальной и вертик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изонтальная организация ландшафтов. Изучать ее начинают с рассмотрения морфологической структуры. Для этого рассматривают комплексы более низкого ранга, чем ландшафт: фации, подурочища, урочища, местность. Пространственная организация комплексов включает: сочетание фаций, подурочищ, типов урочищ и местностей, пропорции площадей, закономерности чередования, неравенство и группы комплексов, характер их границ и соседство, связи между комплексами низшего ранга. Выявляют характерные черты горизонтальной структуры, зависящие от сформировавших их условий: зональные, азональные, пойменные, террасовые, моренные и т.д. Устанавливают воздействие осадков на внутриландшафтные процессы: поверхностный, внутрипочвенный, грунтовый сток и связанное с ним перемещение вещества. Представление об иерархии в горизонтальной структуре и горизонтальных связях между комплексами помогает раскрыть механизм формирования и возможности сохранения и управления организацией ландшафтов. Учитывая направления связей в моделях с односторонним или двусторонним перемещением вещества, можно объяснить и упорядочить комбинации горизонтальной территориальной организации ландшафтов, их границ и границ, выполняющих функции мембран или барьеров (частью или полностью). Горизонтальную систему внутренних связей природных комплексов в ландшафтоведении определяют как межсистемную, характеризующую взаимное расположение частей и способы их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тикальная организация ландшафтов. Она выражается в ярусном расположении компонентов в соотв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ии</w:t>
      </w:r>
      <w:r>
        <w:rPr>
          <w:rFonts w:cs="Times New Roman" w:ascii="Times New Roman" w:hAnsi="Times New Roman"/>
          <w:sz w:val="28"/>
          <w:szCs w:val="28"/>
        </w:rPr>
        <w:t xml:space="preserve"> с плотностью слагающего их вещества. Контактное взаимопроникновение и взаимодействие атмосферы, гидросферы и литосферы обеспечило формирование производного компонента — почв. Взаимосвязь между компонентами географической оболочки (литосферой, атмосферой, гидросферой, почвой и биотой) в пределах конкретных ландшафтов изучают уже давно. Различия же вертикальной организации в пределах выделенных морфологических структур ландшафта основательно еще не раскрыты. Пока ясно, что ландшафт — сложная интегральная система элементарных вертикальных структур, и анализ межкомпонентных связей, в конечном счете, нельзя сводить к простым элементарным составляющим, к редукции целого в геосистеме. Поэтому проблема изученности совокупности процессов, ведущих к образованию вертикальных взаимосвязей между компонентами ландшафта, отстает от изученности горизонтальной составляющей. В механизмах вертикальной организации ландшафтов большое значение имеют круговороты веществ и энергии, вертикальные потоки тепла и влаги, движение почвенных растворов, миграция органик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Временная организация ландшаф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е пространственных элементов ландшафта распространяется и на время. Изменения в ландшафте происходят с некоторой устойчивой повторяемостью, ритмичностью и цикличностью. У человека создается впечатление постоянства объекта, хотя часть его состояний изменяется ежедневно и ежечасно (внутрисуточные изменения). Поэтому возникла проблема единства разновременных процессов. Ландшафт как сложное образование формируется за счет связей и процессов. Совокупность устойчиво повторяющихся процессов перемещения, обмена и трансформации вещества и энергии, связей и состояний называют функциони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ленении всех временных изменений, происходящих в ландшафте и с ландшафтом, выделяют три временные группы: краткопериодичные (функционирование), среднепериодичные (динамика), длиннопериодичные (эволюция). Разномасштабные процессы и явления: функционирование, динамика, эволюция, объединяются общим понятием «изменени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ландшафта. Это интегральный природный процесс, который складывается из множества элементарных процессов механической, физической, химической, биологической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ткопериодичной размерности, длительностью от суток до года включительно, отмечают переходы одного состояния в другое: дневного в ночное, осеннего в зимнее и т.д. Во временную организацию механизма функционирования ландшафта включены пять составляющих: влагооборот, трансформация солнечной энергии, перенос твердых масс, движение воздушных масс, био- и геохимический цикл. В функционировании, наряду с простым протоколированием состояний отдельных элементов, требуются обобщающие взаимосвязи процессов, характеризующих функционирование в увязке с космическими ритмами. При такой классификации временной организации будут выражены космические и планетарные циклы, ритмы, биотическая активность и человеческая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ландшафта. Это вторая группа понятий во временной размерности организации ландшафтов. С одной стороны, динамика перекрывается функционированием, так как высокочастотные колебания до года включительно относятся к функционированию. Более длительные временные колебания — многолетние, вековые уже ближе к эволюции, хотя и не тождественны ей. Масштаб динамической смены находится в интервале от десятков до 500...600 лет. В период динамических изменений закладываются связи будущих коренных трансформаций ландшафта. Динамика ландшафта диалектически связана с его устойчивостью. Так, многолетние обратимые динамичные смены состояний ландшафта указывают на его способность возвращаться в исходное состояние, т.е. на устойчивость. В процессе динамичной смены состояний ландшафт может оставаться «самим собой» до тех пор, пока его устойчивость не будет нарушена внешними или внутренними причинами. К внешним причинам относятся: период климатических изменений, биологических циклов, тектонических движений, изменения уровня моря, воздействи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инамика ландшафта как среднепериодичная временная размерность изучена меньше, чем функцион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ландшафтов. Третьим классом размерности временных изменений ландшафта считают эволюцию. В своем развитии ландшафт проходит две главные стадии: формирования и эволюционного развития. Первая протекает в период образования геологического фундамента при тектонических процессах, регрессии моря или таяния материкового ледяного покрова. На новый геологический фундамент воздействуют солнечная ра</w:t>
        <w:softHyphen/>
        <w:t>диация, атмосферные осадки, поверхностные воды, развивается растительный и животный мир. Это период молодости ландшафта и несложившейся структуры: неразвиты биоценозы и почвы, слабо расчленен рельеф, не выражена гидрографическая сеть. Постепенно компоненты ландшафта приходят в соответствие друг с другом и с общими зонально-азональными условиями развития. С этого момента он приобретает черты устойчивой структуры и переходит во вторую стадию — медленной эволю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ором возраста современных ландшафтов служит почва. Почвенный профиль — это своего рода память ландшафта, свидетельствующая о факторах почвообразования в течение времени, на протяжении которого формировалась данная почва. Для образования почвы требуется от нескольких сотен до нескольких тысяч лет (для образования черноземов потребовалось около 3 тыс. лет). Это время можно приблизительно считать возрастом существования современных ландшафтов. В целом важен не возрас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396730</wp:posOffset>
                </wp:positionH>
                <wp:positionV relativeFrom="paragraph">
                  <wp:posOffset>-408305</wp:posOffset>
                </wp:positionV>
                <wp:extent cx="0" cy="7169150"/>
                <wp:effectExtent l="444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pt,-32.15pt" to="739.9pt,53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421495</wp:posOffset>
                </wp:positionH>
                <wp:positionV relativeFrom="paragraph">
                  <wp:posOffset>2721610</wp:posOffset>
                </wp:positionV>
                <wp:extent cx="0" cy="401701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5pt,214.3pt" to="741.85pt,53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455150</wp:posOffset>
                </wp:positionH>
                <wp:positionV relativeFrom="paragraph">
                  <wp:posOffset>-408305</wp:posOffset>
                </wp:positionV>
                <wp:extent cx="0" cy="7174865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5pt,-32.15pt" to="744.5pt,53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андшафта, а тенденции и закономерности его развития, необходимые для разработки прогноза е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Пространственно-временная орган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 — это пространственно-временная система с единством, согласованностью, связанностью всех изменений в пространстве и в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ропогенные воздействия на ландшафты обострили проблему их пространственно-временной организации. При освоении ландшафтов на первом этапе увязывали особенности природного комплекса с пространственной организацией хозяйственных мероприятий; на втором — решали, проектировали организацию самих ландшафтов в зависимости от вида использования их земель и проведения необходимых мероприятий. Рассмотрим пространственно-временную организацию геотехнической системы в ландшафте на примере нескольких разномасштабных пространственно-временных циклов: во-первых, севообороты, где изменяются во времени и пространстве частные функции, во-вторых, циклы функционирования ландшафта, соответствующие его природным условиям, в третьих — производственный цикл (обработка почвы, внесение удобрений, сев, подкормки, уход, уборка урожая) и цикл функционирования технической системы. Здесь человек провел организацию природной составляющей и организацию сотворчества человека и природы. Эта идея конструктивнее одностороннего воздействия человека на природу, иногда с чуждой ей человеческой деяте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Развитие ландшаф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ландшафтам свойственен непрерывный процесс направленных изменений. Они незаметны на глаз. Человек фиксирует только цикличные смены различных состояний ландшафта. В конце же любого цикла или изменения структуры ландшафта после нехарактерного воздействия ландшафт возвращается в исходное состояние с некоторым необратимым сдвигом и остатком. Например, в конце годичного цикла с поверхностным стоком смывается почва, выносится какое-то количество минеральных и органических веществ, деформируются русла, в глубь территорий развивается овражная сеть, увеличиваются запасы ила в озерах и торфа в болотах, аллювиальных отложений на поймах, зарастают озера и т. д. Эти процессы имеют определенную направленность и ритмичность, усиливаясь или ослабляясь сезонно или в многолетнем цикле. Завершающее состояние ландшафта отличается от исходного продолжительностью цикла, которая может быть несоизмерима с долговечностью ландшафта. Чем длительнее цикл, тем сильнее отличие. За один геологический цикл (век, эпоха, период) на одной и той же территории ландшафты могут многократно смениться. К причинам развития и трансформации ландшафтов географы относят: внешние космические воздействия, тектонические движения, изменения солнечной активности, перемещения полюсов Земли, изменения климата или рельеф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 может постепенно саморазвиваться и без вмешательства внешних факторов. Эту способность отмечал еще В. В. Докучаев. Так, озеро при постоянстве внешних условий постепенно мелеет, расход воды на испарение постепенно превышает ее приход, и в итоге озеро неизбежно исчезает, т. е. превращается в комплекс другого типа — болот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ущая сила процесса саморазвития ландшафта — внутренние противоречия взаимодействующих компонентов, стремящихся прийти в соответствие между собой, т.е. к равновесию. Однако, оно будет только временным, так как сами же компоненты его неизбежно нарушат. Биота как самый активный компонент, стремясь адаптироваться к абиотической среде, вносит в эту среду изменения, постоянно перестраиваясь, приспосабливаясь к ею же измененным условиям, и в результате постепенно перестраивается вся система. Внутренние противоречия существуют не только между биотой и абиотическими компонентами, но и между другими компонентами и процессами (например, между стоком и испарением). Процесс саморазвития ландшафта протекает относительно медленно. На него накладываются и внешние воздействия, способные обратить вспять саморазвитие ландшафта или в случае катастрофических нарушений — прекратить. Например, в результате катастрофических движений материковых льдов или морских трансгрессий исчезли многие ландшаф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ический механизм развития ландшафта обеспечивает постепенное количественное накопление элементов новой структуры и вытеснение элементов старой структуры. Этот процесс и приводит к качественному скачку — смене ландшафта. Современные устойчивые тенденции и закономерности развития ландшафта создают предпосылки для разработки прогноза его дальнейшего повед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йдаров И. П., Голованов А. И., Никольский Ю. Н. «Оптимизация мелиоративных режимов орошаемых и осушаемых сельскохозяйственных земель». – М.: Агропромиздат ,1990 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йдельман Ф. Р. «Эколого-мелиоративное почвоведение гумидных ландшафтов». – М.: Агропромиздат, 1992 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тунов Н. М. «Эколого-ландшафтная организация территории». – М.: ИК «Родник», 198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2:00Z</dcterms:created>
  <dc:creator>user</dc:creator>
  <dc:description/>
  <cp:keywords/>
  <dc:language>en-US</dc:language>
  <cp:lastModifiedBy>SYSTEM</cp:lastModifiedBy>
  <dcterms:modified xsi:type="dcterms:W3CDTF">2011-09-20T15:22:00Z</dcterms:modified>
  <cp:revision>2</cp:revision>
  <dc:subject/>
  <dc:title>щее к коренной перестройке структуры, появлению новых геосис¬тем; скорость изменения зависит от ранга геосистемы: быстрее из¬меняются фации, затем урочища, местности, время изменения лан¬дшафтов и их групп измеряется геологическими масштабами</dc:title>
</cp:coreProperties>
</file>