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5.wmf" ContentType="image/x-wmf"/>
  <Override PartName="/word/media/image131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КУРСОВОЙ ПРОЕКТ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о дисциплине: Проектно – сметное дело»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Тема: «Составление сметной стоимости на строительство </w:t>
      </w:r>
      <w:r>
        <w:rPr>
          <w:rFonts w:cs="Times New Roman" w:ascii="Times New Roman" w:hAnsi="Times New Roman"/>
          <w:sz w:val="28"/>
          <w:szCs w:val="32"/>
        </w:rPr>
        <w:t>5этажного панельного жилого дома на 15 квартир</w:t>
      </w:r>
      <w:r>
        <w:rPr>
          <w:rFonts w:cs="Times New Roman" w:ascii="Times New Roman" w:hAnsi="Times New Roman"/>
          <w:sz w:val="28"/>
          <w:szCs w:val="36"/>
        </w:rPr>
        <w:t>»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аспорт объекта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яснительная записка к сводному сметному расчету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одный сметный расчет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ктная смета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окальная смета №1 на общестроительные работы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окальная смета №2 на санитарно-технические работы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окальная смета №3 на электромонтажные работы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окальная смета №4 на монтаж слаботочных устройств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используемой литературы</w:t>
        <w:tab/>
        <w:t>лист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widowControl w:val="false"/>
        <w:spacing w:lineRule="auto" w:line="360"/>
        <w:ind w:left="106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мета является важным документом. В общей смете экономических расчетов сметная стоимость выполняет ряд основных функций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метная стоимость строящегося объекта служит основным показателем экономической эффективности принятого проектного реше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метная документация является основанием для расчетов между подрядчиком и заказчиком за выполненные работы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метная стоимость служит базой для заданий по исчислению себестоимости, а также для определения эффективности мероприятий по внедрению новой техн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качества сметы зависят технико-экономические показатели проектируемого здания или соору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определении сметной стоимости объекта необходимо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чность расчетов объемов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ответствия использованных единичных расценок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ильность применения норм накладных расходов и плановых начис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определения сметной стоимости объекта необходимы соответственные нормативные и справочные да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пределить сметную стоимость 5 этажного панельного жилого дома на 15 кварти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аспорт объекта</w:t>
      </w:r>
    </w:p>
    <w:p>
      <w:pPr>
        <w:pStyle w:val="Normal"/>
        <w:widowControl w:val="false"/>
        <w:spacing w:lineRule="auto" w:line="360"/>
        <w:ind w:left="1069" w:hanging="0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 xml:space="preserve">Объект – 5этажный панельный жилой дом на 15 квартир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бщая площадь – 1092м</w:t>
      </w:r>
      <w:r>
        <w:rPr>
          <w:rFonts w:cs="Arial" w:ascii="Times New Roman" w:hAnsi="Times New Roman"/>
          <w:sz w:val="28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троительные конструкции и изделия: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фундамент – ленточный сборный;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тены: панельные наружные толщиной 400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анельные внутренние толщиной 160мм;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ерегородки – гипсобетонные толщиной 80мм;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кровля – 4</w:t>
      </w:r>
      <w:r>
        <w:rPr>
          <w:rFonts w:cs="Arial" w:ascii="Times New Roman" w:hAnsi="Times New Roman"/>
          <w:sz w:val="28"/>
          <w:szCs w:val="24"/>
          <w:vertAlign w:val="superscript"/>
        </w:rPr>
        <w:t>х</w:t>
      </w:r>
      <w:r>
        <w:rPr>
          <w:rFonts w:cs="Arial" w:ascii="Times New Roman" w:hAnsi="Times New Roman"/>
          <w:sz w:val="28"/>
          <w:szCs w:val="24"/>
        </w:rPr>
        <w:t>слойная из рубероида;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двери наружные: ДГ 21-18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двери внутренние: ДГ 21-9 ДГ 21-18 ДГ 21-13 ДГ 21-8 ДГ 21-7 ДБ 21-7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кна: ОР 12-15 ОР 12-12 ОР 9-15</w:t>
      </w:r>
    </w:p>
    <w:p>
      <w:pPr>
        <w:pStyle w:val="Normal"/>
        <w:widowControl w:val="false"/>
        <w:numPr>
          <w:ilvl w:val="1"/>
          <w:numId w:val="11"/>
        </w:numPr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лы – линолеум, паркет, керамическая плитка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делка объекта внутрення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клейка стен обоя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белка потолк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блицовка стен керамической плитко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Инженерное оборудовани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водопровод – хозяйственно-питьево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канализация – хозяйственно-бытовая в городскую сет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топление – центральное водяно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электроснабжение – от внешней сети напряжением 380/220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устройства связи – радиофикация, телефонизаци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Климатические характеристики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климатический район – г.Пенза, 4 район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чва – чернозем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грунт 2 груп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4. Пояснительная записка к сводному сметному расчет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метная документация составляется в соответствии с ТЕР – 2001, сборниками средних сметных цен на сырьевые материалы и изделия, части с 1 по 4, применяемые в Пензен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Накладные расходы приняты на основании НДС 81-33.2004 (методические указания по определению величины накладных расходов в строительств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Сметная прибыль принята на основании НДС 81-83.2004 (методические указания по определению величины сметной прибыли в строительстве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водный сметный расчет составлен в ценах 2001года, временные здания и сооружения, удорожание работ в зимнее время, резерв были приняты по ГСН 81-05-01-2001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5. Сводный сметный расч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tbl>
      <w:tblPr>
        <w:tblW w:w="91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14"/>
        <w:gridCol w:w="2030"/>
        <w:gridCol w:w="1424"/>
        <w:gridCol w:w="1197"/>
        <w:gridCol w:w="731"/>
        <w:gridCol w:w="686"/>
        <w:gridCol w:w="1395"/>
      </w:tblGrid>
      <w:tr>
        <w:trPr>
          <w:trHeight w:val="25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Номера сметных расчетов в сметах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глав, объемов работ и труда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метная стоимость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Общая сметная стоимость</w:t>
            </w:r>
          </w:p>
        </w:tc>
      </w:tr>
      <w:tr>
        <w:trPr>
          <w:trHeight w:val="1987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строительных рабо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монтажных рабо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оборудования, меб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прочих затрат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Расчет №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Гл.1. Подготовка территории строитель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28,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гл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28,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Объектная сме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Гл.2. Основные объемы строительства жилого дом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105950,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6045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4261995,8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гл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105950,4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6045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261995,8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Затрат н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Гл.3. Объекты подсобных и обслуживающих помещен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гл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Затрат н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Гл.4. Объекты энергетических, хозяйственных и сетей электроснабж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гл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Затрат н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Гл.5. Объекты транспортной связ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гл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Локальная смета №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Гл.6. Наружные сети и сооружения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02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топление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02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одопровод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02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анализация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6529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3692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7785,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06529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3692,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7785,0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гл.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48007,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48007,0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Объектная сме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Гл.7. Благоустройство территор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2119,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2119,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гл.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2119,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2119,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гл. 1 - 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436304,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6045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592121,9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ГСН 81-05-01-200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Гл.8. Временные здания и сооружения, 1,1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8799,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16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0513,3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гл.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8799,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16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0513,3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гл.1 - 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485103,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7761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642635,2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ГСН 81-05-01-200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Гл.9. Прочие работы и затрат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дорожание в зимнее время, 1,7%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02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резерв, 2%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6246,7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9702,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681,9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155,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8924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2852,7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гл.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5948,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837,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1777,5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гл.1 -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651052,7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3598,7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814412,7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ГСН 81-05-01-200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Гл.10. Содержание дирекции и авторского надзора, 0,2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302,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27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628,8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гл.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302,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27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628,8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гл.1 - 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660354,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3925,9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824041,5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Затрат н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Гл.11. Подготовка эксплуатационных кадр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гл.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гл.1 - 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660354,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3925,9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824041,5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ГСН 81-05-01-200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Гл.12. проектные и изыскательские работы, 3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9531,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907,9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4432,3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гл.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9531,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907,9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4432,3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гл.1 - 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79988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68833,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968473,97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сводному сметному расчет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79988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8833,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968473,97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ДС 18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63979,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0390,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94325,3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с учетом НД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663865,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99224,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862799,2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тоимость 1м</w:t>
      </w:r>
      <w:r>
        <w:rPr>
          <w:rFonts w:cs="Arial" w:ascii="Times New Roman" w:hAnsi="Times New Roman"/>
          <w:sz w:val="28"/>
          <w:szCs w:val="24"/>
          <w:vertAlign w:val="superscript"/>
        </w:rPr>
        <w:t>2</w:t>
      </w:r>
      <w:r>
        <w:rPr>
          <w:rFonts w:cs="Arial" w:ascii="Times New Roman" w:hAnsi="Times New Roman"/>
          <w:sz w:val="28"/>
          <w:szCs w:val="24"/>
        </w:rPr>
        <w:t xml:space="preserve"> с учетом коэффициента на 1 квартал 2007г. (</w:t>
      </w:r>
      <w:r>
        <w:rPr>
          <w:rFonts w:cs="Arial" w:ascii="Times New Roman" w:hAnsi="Times New Roman"/>
          <w:sz w:val="28"/>
          <w:szCs w:val="24"/>
          <w:lang w:val="en-US"/>
        </w:rPr>
        <w:t>k</w:t>
      </w:r>
      <w:r>
        <w:rPr>
          <w:rFonts w:cs="Arial" w:ascii="Times New Roman" w:hAnsi="Times New Roman"/>
          <w:sz w:val="28"/>
          <w:szCs w:val="24"/>
        </w:rPr>
        <w:t>=3,25)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26162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6. Объектная сме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4"/>
        </w:rPr>
        <w:t>На возведение 5этажного панельного жилого дома на 15 квартир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снование: локальные сметы №1, №2, №3,№4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метная стоимость: 4261995,88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метная заработная плата: 130963,17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тоимость 1м</w:t>
      </w:r>
      <w:r>
        <w:rPr>
          <w:rFonts w:cs="Arial" w:ascii="Times New Roman" w:hAnsi="Times New Roman"/>
          <w:sz w:val="28"/>
          <w:szCs w:val="24"/>
          <w:vertAlign w:val="superscript"/>
        </w:rPr>
        <w:t>3</w:t>
      </w:r>
      <w:r>
        <w:rPr>
          <w:rFonts w:cs="Arial" w:ascii="Times New Roman" w:hAnsi="Times New Roman"/>
          <w:sz w:val="28"/>
          <w:szCs w:val="24"/>
        </w:rPr>
        <w:t>: 1112,2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Объем здания: 3832м</w:t>
      </w:r>
      <w:r>
        <w:rPr>
          <w:rFonts w:cs="Arial" w:ascii="Times New Roman" w:hAnsi="Times New Roman"/>
          <w:sz w:val="28"/>
          <w:szCs w:val="24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оставлено в ценах 01.01.2001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182"/>
        <w:gridCol w:w="1276"/>
        <w:gridCol w:w="1185"/>
        <w:gridCol w:w="1186"/>
        <w:gridCol w:w="408"/>
        <w:gridCol w:w="395"/>
        <w:gridCol w:w="1268"/>
        <w:gridCol w:w="1098"/>
        <w:gridCol w:w="980"/>
      </w:tblGrid>
      <w:tr>
        <w:trPr>
          <w:trHeight w:val="23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см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метная стоимость, руб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метная з/плат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63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роительные рабо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монтажные работы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борудовани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очие затрат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Локальная смет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бщестроительные рабо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586151,8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586151,8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320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35,8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Локальная смет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нутренние санитарно-технические рабо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37028,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37028,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2190,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7,9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Локальная смет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Электромонтажные рабо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0715,7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0715,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331,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8,4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Локальная смет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лаботочные се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8383,5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8383,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40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,4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923180,4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9099,2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072279,7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5133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62,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ГСН 81-05-01-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ременные здания и сооружения, 1,1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3154,9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40,0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4795,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76,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,6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+ врем. зд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966335,4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0739,3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117074,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6510,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74,3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ГСН 81-05-01-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Зимнее удорожание, 2,52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9951,6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798,6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3750,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188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7,0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ГСН 81-05-01-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Резерв на непредвиденные работы и затраты, 1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9663,3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07,3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1170,7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6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10,7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смете: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105950,4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6045,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261995,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0963,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12,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в т.ч. возвратные суммы (15% от временных зданий и сооружений)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drawing>
          <wp:inline distT="0" distB="0" distL="0" distR="0">
            <wp:extent cx="18669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Arial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7. Локальная смета №1 на общестроительные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tbl>
      <w:tblPr>
        <w:tblW w:w="14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241"/>
        <w:gridCol w:w="4368"/>
        <w:gridCol w:w="720"/>
        <w:gridCol w:w="22"/>
        <w:gridCol w:w="11"/>
        <w:gridCol w:w="11"/>
        <w:gridCol w:w="883"/>
        <w:gridCol w:w="42"/>
        <w:gridCol w:w="1288"/>
        <w:gridCol w:w="42"/>
        <w:gridCol w:w="885"/>
        <w:gridCol w:w="324"/>
        <w:gridCol w:w="887"/>
        <w:gridCol w:w="40"/>
        <w:gridCol w:w="931"/>
        <w:gridCol w:w="927"/>
        <w:gridCol w:w="928"/>
      </w:tblGrid>
      <w:tr>
        <w:trPr>
          <w:trHeight w:val="565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Шифр расценки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работ и затрат, единицы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единицы, руб.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Затраты труда рабочих, ч-час</w:t>
            </w:r>
          </w:p>
        </w:tc>
      </w:tr>
      <w:tr>
        <w:trPr>
          <w:trHeight w:val="768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Всего в т.ч. з/пл осн. раб.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экспл. Машин в т.ч. з/пл машин.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з/пл осн.раб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экспл. Машин в т.ч. з/пл маши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 ед. из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0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 Земляные работы.</w:t>
            </w:r>
          </w:p>
        </w:tc>
      </w:tr>
      <w:tr>
        <w:trPr>
          <w:trHeight w:val="6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1-01-036-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Грубая планировка площади бульдозером С59 (80) кВт (л.с.), 10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,69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30200" cy="292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9" t="-123" r="-10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9,6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1-01-030-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1-01-030-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резка растительного слоя грунта бульдозером С59 (80) кВт (л.с.) с перемещением его на 24,1м грунта 2 группы, 10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292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1" t="-123" r="-9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47,9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30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1-01-033-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Разработка грунта в отвал экскаватором «обратная лопата» с ковшом вместимостью 0,5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Times New Roman" w:hAnsi="Times New Roman"/>
                <w:sz w:val="20"/>
                <w:szCs w:val="20"/>
              </w:rPr>
              <w:t xml:space="preserve"> грунта 1 группы, 10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20,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,3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600" cy="304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1" t="-118" r="-10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,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,6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1-01-013-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Разработка грунта экскаватором «обратная лопата» с ковшом вместимостью 0,5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Times New Roman" w:hAnsi="Times New Roman"/>
                <w:sz w:val="20"/>
                <w:szCs w:val="20"/>
              </w:rPr>
              <w:t xml:space="preserve"> грунта 1 группы с погрузкой на автосамосвалы, 10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28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5765" cy="304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9" t="-118" r="-8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5765" cy="304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9" t="-118" r="-8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53,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6,3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914400" cy="21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31800" cy="304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3" t="-118" r="-8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,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,4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1-02-057-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Разработка вручную котлована глубиной до 2м грунта 1 группы, 10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600" cy="3048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1" t="-118" r="-10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70,8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70,8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8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5,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01-02-061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1-01-033-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одсыпка грунта под полы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06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ручную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06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бульдозером, 10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55600" cy="584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1" t="-62" r="-10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42900" cy="4057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89" r="-10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2,3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70,69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2,3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55600" cy="4057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1" t="-89" r="-10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8,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,4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1-02-061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1-01-033-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Засыпка пазух котлована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06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ручную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06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бульдозером, 10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89255" cy="519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1" t="-62" r="-9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42900" cy="3575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5" t="-64" r="-10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2,3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70,69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32,3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16865" cy="495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4" t="-73" r="-11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8,5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,4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З = 3357,8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Р = 95%ФОТ = 787,6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П = 50%ФОТ = 414,5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ОТ = 829,07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357,8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74</w:t>
            </w:r>
            <w:r>
              <w:rPr>
                <w:rFonts w:cs="Arial" w:ascii="Times New Roman" w:hAnsi="Times New Roman"/>
                <w:sz w:val="20"/>
                <w:szCs w:val="20"/>
              </w:rPr>
              <w:t>,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9,31</w:t>
            </w:r>
          </w:p>
        </w:tc>
      </w:tr>
      <w:tr>
        <w:trPr/>
        <w:tc>
          <w:tcPr>
            <w:tcW w:w="140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. Монтаж конструкций нулевого цикла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1-001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1-001-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1-001-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Укладка плит ленточного фундамента при глубине котлована до 4м массой до 0,5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о 1,5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о 3,5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431800" cy="889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3" t="-41" r="-8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405765" cy="876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9" t="-41" r="-8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651</w:t>
            </w:r>
            <w:r>
              <w:rPr>
                <w:rFonts w:cs="Arial" w:ascii="Times New Roman" w:hAnsi="Times New Roman"/>
                <w:sz w:val="20"/>
                <w:szCs w:val="20"/>
              </w:rPr>
              <w:t>,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17</w:t>
            </w:r>
            <w:r>
              <w:rPr>
                <w:rFonts w:cs="Arial" w:ascii="Times New Roman" w:hAnsi="Times New Roman"/>
                <w:sz w:val="20"/>
                <w:szCs w:val="20"/>
              </w:rPr>
              <w:t>,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569</w:t>
            </w:r>
            <w:r>
              <w:rPr>
                <w:rFonts w:cs="Arial" w:ascii="Times New Roman" w:hAnsi="Times New Roman"/>
                <w:sz w:val="20"/>
                <w:szCs w:val="20"/>
              </w:rPr>
              <w:t>,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5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9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2,5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9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600" cy="876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1" t="-41" r="-10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2,3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1,5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4,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,5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,4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1,4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шт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Л 10.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Л 10.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Л 10.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Л 12.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Л 12.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Л 12.2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4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8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7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6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92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0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9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145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7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84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084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22-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ановка цокольных панелей наружных площадью до 2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sz w:val="20"/>
                <w:szCs w:val="20"/>
              </w:rPr>
              <w:t>, 100ш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57200" cy="3048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118" r="-7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4500" cy="3048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1" t="-118" r="-8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345,4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53,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71,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7,7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4,96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87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5365,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23-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ановка цокольных панелей внутренних площадью до 15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sz w:val="20"/>
                <w:szCs w:val="20"/>
              </w:rPr>
              <w:t>, 100ш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31800" cy="3048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3" t="-118" r="-8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5765" cy="3048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9" t="-118" r="-8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77,8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3,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30,8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,5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44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4390,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14-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ановка лестничных площадок массой более 1т, 100ш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4500" cy="3048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1" t="-118" r="-8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5765" cy="304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9" t="-118" r="-8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16,8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30200" cy="3048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9" t="-118" r="-10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82,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,6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шт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10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21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14-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ановка лестничных маршей массой более 1т, 100ш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31800" cy="3048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3" t="-118" r="-8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5765" cy="3048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9" t="-118" r="-8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1,1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61,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,6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шт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13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13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11-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11-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ановка плит перекрытия с опиранием на 2 стороны площадь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до 5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до 1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vertAlign w:val="superscript"/>
              </w:rPr>
            </w:pP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4500" cy="584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1" t="-62" r="-8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584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1" t="-62" r="-9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89,6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280,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3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23,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600" cy="584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1" t="-62" r="-10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7,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13,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,3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6,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шт.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К 30.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К 60.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К 60.1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21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3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758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З = 340555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Р = 155%ФОТ = 3791,4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П = 100%ФОТ = 2446,0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ОТ = 2446,09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40555,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30,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5765" cy="3048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9" t="-118" r="-8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. Монтаж конструкций надземного цикла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22-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22-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22-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ановка наружных стеновых панелей площадью до 6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до 15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vertAlign w:val="superscript"/>
              </w:rPr>
            </w:pP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до 2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vertAlign w:val="superscript"/>
              </w:rPr>
            </w:pP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1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57200" cy="8629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9" t="-42" r="-7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4500" cy="8629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1" t="-42" r="-8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976,0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583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650,79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60,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70,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932,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8629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1" t="-42" r="-9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05,8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04,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27,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1,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0,4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10,9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99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9021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23-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ановка внутренних стеновых панелей площадь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о 25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sz w:val="20"/>
                <w:szCs w:val="20"/>
              </w:rPr>
              <w:t>, 100ш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4500" cy="3048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1" t="-118" r="-8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521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2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40,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0,0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60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24-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24-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Установка перегородок крупнопанельных гипсобетонных площадью до 1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о 15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4500" cy="584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1" t="-62" r="-8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584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1" t="-62" r="-9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953,6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120,2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06,1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64,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584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1" t="-62" r="-9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86,7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54,6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6,0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0,9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2,02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446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35-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ановка сантехкабин, 100ш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31800" cy="3048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3" t="-118" r="-8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214,7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05,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98,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4,7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шт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200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14-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ановка лестничных площадок массой более 1т, 100ш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31800" cy="3048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3" t="-118" r="-8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5765" cy="3048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9" t="-118" r="-8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67,2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4,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3048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82,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2,5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шт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10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84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14-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ановка лестничных маршей без сварки массой более 1т, 100шт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31800" cy="3048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3" t="-118" r="-8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09,1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85,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600" cy="3048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1" t="-118" r="-10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61,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,9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шт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138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10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11-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11-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Установка плит перекрытия с опиранием на 2 стороны площадью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до 5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vertAlign w:val="superscript"/>
              </w:rPr>
            </w:pP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до 1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vertAlign w:val="superscript"/>
              </w:rPr>
            </w:pP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2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9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4500" cy="584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1" t="-62" r="-8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5842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1" t="-62" r="-9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256,5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403,49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44,0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618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5842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5" t="-62" r="-10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07,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13,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0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82,4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шт.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К 30.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К 60.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К 60.1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6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211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65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3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8793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11-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11-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Установка ребристых плит покрытия площадью до 1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о 15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0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584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1" t="-62" r="-9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1600" cy="1651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55" t="-218" r="-35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5765" cy="5842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9" t="-62" r="-8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73,8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99,9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4,5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38,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5842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5" t="-62" r="-10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7,5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9,6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,8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6,9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шт.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 60.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 60.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Р 30.1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2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745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2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33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22-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22-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22-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Установка панелей парапета площадью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до 6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до 15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о 2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0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57200" cy="8629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9" t="-42" r="-7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4500" cy="8629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1" t="-42" r="-8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95,2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16,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730,1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2,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4,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86,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8629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1" t="-42" r="-9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05,8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04,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27,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,2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,0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2,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61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739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30-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ановка плит парапета массой до 0,5т, 100шт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81000" cy="3048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02,8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5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600" cy="3048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1" t="-118" r="-10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6,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8,5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шт.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П 15.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П 7.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П 11.6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2,1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3,7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5,96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39,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7,5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91,3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39-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7-05-039-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герметизации пенополистиролом стыков стеновых панелей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горизонтальны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ертикальных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,5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,19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5842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1" t="-62" r="-9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5842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5" t="-62" r="-10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313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846,5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5,6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1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600" cy="5842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1" t="-62" r="-10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,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,8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,0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9,2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З = 1629679,3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Р = 155%ФОТ = 21597,3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П = 100%ФОТ = 13933,7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ОТ = 13933,76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29679,3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681,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44500" cy="3048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1" t="-118" r="-8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. Устройство крыш жилых домов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-01-002-0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vertAlign w:val="superscript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кровель плоских 4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х</w:t>
            </w:r>
            <w:r>
              <w:rPr>
                <w:rFonts w:cs="Arial" w:ascii="Times New Roman" w:hAnsi="Times New Roman"/>
                <w:sz w:val="20"/>
                <w:szCs w:val="20"/>
              </w:rPr>
              <w:t>слойных из рулонных кровельных материалов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,98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600" cy="3048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01" t="-118" r="-10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8974,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39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3048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9,7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8,8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10,8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929,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-01-017-0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-01-017-0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выравнивающих цементно-песчаных стяжек толщиной 20мм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81000" cy="3048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3048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019,2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06,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3048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7,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3,0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-01-016-0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грунтовка основания цементно-песчаным раствором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,98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600" cy="3048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1" t="-118" r="-10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1300" cy="3048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9" t="-118" r="-14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82,5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1300" cy="3048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9" t="-118" r="-14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,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,8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-01-016-0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грунтовка битумной мастикой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,98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1300" cy="3048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9" t="-118" r="-14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7,4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4000" cy="3048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,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,5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-01-015-0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пароизоляции из одного слоя рубероида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5765" cy="3048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89" t="-118" r="-8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2100" cy="3048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254,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12,7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,5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4,1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-01-014-0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vertAlign w:val="superscript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тепление чердачного перекрытия керамзитом, 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9,07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9400" cy="3048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9" t="-118" r="-1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9847,5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08,7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3048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,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8,7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-01-008-0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обделок на фасадах из кровельной стали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,83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600" cy="3048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1" t="-118" r="-10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4000" cy="3048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620,6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43,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1300" cy="3048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9" t="-118" r="-14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,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3,0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З = 63335,8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Р = 120%ФОТ = 3635,2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П = 65%ФОТ = 1969,1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ОТ = 3029,41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63335</w:t>
            </w:r>
            <w:r>
              <w:rPr>
                <w:rFonts w:cs="Arial" w:ascii="Times New Roman" w:hAnsi="Times New Roman"/>
                <w:sz w:val="20"/>
                <w:szCs w:val="20"/>
              </w:rPr>
              <w:t>,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8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2732</w:t>
            </w:r>
            <w:r>
              <w:rPr>
                <w:rFonts w:cs="Arial" w:ascii="Times New Roman" w:hAnsi="Times New Roman"/>
                <w:sz w:val="20"/>
                <w:szCs w:val="20"/>
              </w:rPr>
              <w:t>,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. Отделочные работы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-01-027-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vertAlign w:val="superscript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ановка оконных блоков при площади проема до 2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sz w:val="20"/>
                <w:szCs w:val="20"/>
              </w:rPr>
              <w:t>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7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5765" cy="3048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9" t="-118" r="-8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684,5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06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2100" cy="3048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70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97,2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3,1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5359,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-01-039-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ановка дверных блоков в наружных стенах при площади проема более 3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sz w:val="20"/>
                <w:szCs w:val="20"/>
              </w:rPr>
              <w:t>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0,1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4,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2100" cy="3048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2,9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,7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-01-039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-01-039-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Установка дверных проемов во внутренних стенах при площади проем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до 3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более 3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2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5765" cy="5842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89" t="-62" r="-8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5842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91" t="-62" r="-9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34,6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0,1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52,2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4,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5842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05" t="-62" r="-10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4,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2,9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8,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,7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5,5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4659,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-01-011-0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цементно-песчаной стяжки под полы толщиной 20мм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,6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81000" cy="3048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783,0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345,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600" cy="3048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01" t="-118" r="-10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9,5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01,0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-01-004-0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гидроизоляции из рубероида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5765" cy="3048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89" t="-118" r="-8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3048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90,4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73,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6,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4,9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2,6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51,6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-01-009-0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тепло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--</w:t>
            </w:r>
            <w:r>
              <w:rPr>
                <w:rFonts w:cs="Arial" w:ascii="Times New Roman" w:hAnsi="Times New Roman"/>
                <w:sz w:val="20"/>
                <w:szCs w:val="20"/>
              </w:rPr>
              <w:t xml:space="preserve"> и звукоизоляции полов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,6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3048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2100" cy="3048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556,59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894,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3048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8,3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16,2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1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84,8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9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20039,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-01-036-0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покрытия полов из линолеума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,8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875,1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00,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30200" cy="3048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09" t="-118" r="-10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7,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9,1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-01-034-0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покрытия полов из паркетных досок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,2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57200" cy="3048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9" t="-118" r="-7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2100" cy="3048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9644,2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60,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3048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5,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8,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-01-015-0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бетонных полов толщиной 30мм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5765" cy="3048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89" t="-118" r="-8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30200" cy="3048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09" t="-118" r="-10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96,1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8,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0,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,1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-01-028-0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керамических полов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5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2100" cy="3048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714,2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58,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8,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8,2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-02-035-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плошное выравнивание бетонной поверхности потолков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,4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3048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1300" cy="3048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49" t="-118" r="-14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80,2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94,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3,5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83,5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-02-035-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плошное выравнивание стен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3048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4000" cy="3048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724,7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250,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3048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,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76,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-04-002-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лучшенная окраска водными составами внутри помещений по бетону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,56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4000" cy="3048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66,1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73,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2100" cy="3048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,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6,6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-040-025-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лучшенная окраска масляным колером по затирке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81000" cy="3048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95" t="-118" r="-9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1300" cy="3048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49" t="-118" r="-14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91,6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32,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54000" cy="3048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42" t="-118" r="-14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4,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7,5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-06-001-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клейка стен обоями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,3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57200" cy="3048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9" t="-118" r="-7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1300" cy="3048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49" t="-118" r="-14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44491,3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540,8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2100" cy="3048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6,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25,3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-01-020-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блицовка стен керамической плиткой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,8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5228,9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154,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600" cy="3048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01" t="-118" r="-10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13,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244,97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-04-024-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-04-024-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Окраска колером масляным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дверных блок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конных блоков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,8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,04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5842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05" t="-62" r="-10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1300" cy="5842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49" t="-62" r="-14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170,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829,2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79,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77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9400" cy="5842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29" t="-62" r="-12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5,7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,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38,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3,5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-05-001-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-05-001-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Остекление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конных блоков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балконных блоков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7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431800" cy="5842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83" t="-62" r="-8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304800" cy="5842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18" t="-62" r="-11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290,4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13,0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79,6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2,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drawing>
                <wp:inline distT="0" distB="0" distL="0" distR="0">
                  <wp:extent cx="254000" cy="5842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42" t="-62" r="-14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5,8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5,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3,4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-01-003-0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vertAlign w:val="superscript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щебеночного основания под отмостку толщиной 15мм, 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,4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2900" cy="3048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05" t="-118" r="-10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2100" cy="3048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678,7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98,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55600" cy="3048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01" t="-118" r="-10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,9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7,2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-01-019-0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окрытие отмостки асфальтобетонной смесью толщиной 25мм, 100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0,6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2100" cy="3048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63,6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6,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9400" cy="3048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29" t="-118" r="-1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6,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6,53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З = 1447898,0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Р = 105%ФОТ = 34617,0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П = 55%ФОТ = 18132,7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ОТ = 32968,58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447898</w:t>
            </w:r>
            <w:r>
              <w:rPr>
                <w:rFonts w:cs="Arial" w:ascii="Times New Roman" w:hAnsi="Times New Roman"/>
                <w:sz w:val="20"/>
                <w:szCs w:val="20"/>
              </w:rPr>
              <w:t>,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08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1898,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93700" cy="3048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91" t="-118" r="-9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З = 3484826,9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Р = 64428,6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П = 36896,2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локальной смете №1 3586151,85руб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в т.ч. ФОТ = 53206,9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16"/>
        </w:rPr>
      </w:pPr>
      <w:r>
        <w:rPr>
          <w:rFonts w:cs="Arial" w:ascii="Times New Roman" w:hAnsi="Times New Roman"/>
          <w:sz w:val="28"/>
          <w:szCs w:val="1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16"/>
        </w:rPr>
      </w:pPr>
      <w:r>
        <w:rPr>
          <w:rFonts w:cs="Arial" w:ascii="Times New Roman" w:hAnsi="Times New Roman"/>
          <w:sz w:val="28"/>
          <w:szCs w:val="24"/>
        </w:rPr>
        <w:t>8. Локальная смета №2 на санитарно-технические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tbl>
      <w:tblPr>
        <w:tblW w:w="14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640"/>
        <w:gridCol w:w="2835"/>
        <w:gridCol w:w="720"/>
        <w:gridCol w:w="927"/>
        <w:gridCol w:w="1897"/>
        <w:gridCol w:w="927"/>
        <w:gridCol w:w="928"/>
        <w:gridCol w:w="1972"/>
        <w:gridCol w:w="927"/>
        <w:gridCol w:w="928"/>
      </w:tblGrid>
      <w:tr>
        <w:trPr>
          <w:trHeight w:val="565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Шифр расцен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работ и затрат, единицы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единицы,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Затраты труда рабочих, ч-час</w:t>
            </w:r>
          </w:p>
        </w:tc>
      </w:tr>
      <w:tr>
        <w:trPr>
          <w:trHeight w:val="61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Всего в т.ч. з/пл осн. ра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экспл. Машин в т.ч. з/пл маши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з/пл осн. раб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экспл. Машин в т.ч. з/пл маши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на ед. изм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крупненный 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отопления, 1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8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6529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8125,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крупненный 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водопровода, 1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8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3692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941,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крупненный 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канализации, 1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8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2100" cy="3048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7785,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123,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З = 248007,0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Р = 128%ФОТ = 54003,6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П = 83%ФОТ = 35017,9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48007,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2190,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Итого по локальной смете №2 337028,62руб.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 т.ч. ФОТ = 42190,32руб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16"/>
        </w:rPr>
      </w:pPr>
      <w:r>
        <w:rPr>
          <w:rFonts w:cs="Arial" w:ascii="Times New Roman" w:hAnsi="Times New Roman"/>
          <w:sz w:val="28"/>
          <w:szCs w:val="16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16"/>
        </w:rPr>
      </w:pPr>
      <w:r>
        <w:rPr>
          <w:rFonts w:cs="Arial" w:ascii="Times New Roman" w:hAnsi="Times New Roman"/>
          <w:sz w:val="28"/>
          <w:szCs w:val="24"/>
        </w:rPr>
        <w:t>9. Локальная смета №3 на электромонтажные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tbl>
      <w:tblPr>
        <w:tblW w:w="13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241"/>
        <w:gridCol w:w="3517"/>
        <w:gridCol w:w="990"/>
        <w:gridCol w:w="1137"/>
        <w:gridCol w:w="1417"/>
        <w:gridCol w:w="927"/>
        <w:gridCol w:w="928"/>
        <w:gridCol w:w="1405"/>
        <w:gridCol w:w="927"/>
        <w:gridCol w:w="928"/>
      </w:tblGrid>
      <w:tr>
        <w:trPr>
          <w:trHeight w:val="565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Шифр расценки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работ и затрат, единицы измерен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единицы,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Затраты труда рабочих, ч-час</w:t>
            </w:r>
          </w:p>
        </w:tc>
      </w:tr>
      <w:tr>
        <w:trPr>
          <w:trHeight w:val="61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Всего в т.ч. з/пл осн.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экспл. Машин в т.ч. з/пл маши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з/пл осн.ра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экспл. Машин в т.ч. з/пл маши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 ед. из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крупненный показатель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внутреннего электрического оборудования, 1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8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92100" cy="3048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7785,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331,6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ПЗ = 47785,0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Р = 95%ФОТ = 13615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П = 65%ФОТ = 9315,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7785,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4331,6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локальной смете №3 70715,73руб. в т.ч. ФОТ = 14331,68руб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0. Локальная смета №4 на монтаж слаботочных се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tbl>
      <w:tblPr>
        <w:tblW w:w="13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82"/>
        <w:gridCol w:w="2551"/>
        <w:gridCol w:w="1276"/>
        <w:gridCol w:w="1134"/>
        <w:gridCol w:w="1417"/>
        <w:gridCol w:w="927"/>
        <w:gridCol w:w="928"/>
        <w:gridCol w:w="1406"/>
        <w:gridCol w:w="927"/>
        <w:gridCol w:w="928"/>
      </w:tblGrid>
      <w:tr>
        <w:trPr>
          <w:trHeight w:val="565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Шифр расцен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именование работ и затрат, единицы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тоимость единицы,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Затраты труда рабочих, ч-час</w:t>
            </w:r>
          </w:p>
        </w:tc>
      </w:tr>
      <w:tr>
        <w:trPr>
          <w:trHeight w:val="61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Всего в т.ч. з/пл осн.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экспл. Машин в т.ч. з/пл маши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з/пл осн.ра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</w:rPr>
              <w:t>экспл. Машин в т.ч. з/пл маши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 ед. из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крупненный показ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телефонизации, 1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1300" cy="3048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49" t="-118" r="-14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5712,7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702,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крупненный показ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Устройство радиофикации, 1м</w:t>
            </w:r>
            <w:r>
              <w:rPr>
                <w:rFonts w:cs="Arial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3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41300" cy="3048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49" t="-118" r="-14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25712,7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7702,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 xml:space="preserve">ПЗ = 51425,44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Р = 110%ФОТ = 16945,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П = 65%ФОТ = 1001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51425,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15404,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Итого по локальной смете №4 78383,56руб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0"/>
              </w:rPr>
              <w:t>в т.ч. ФОТ = 15404,64руб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16"/>
        </w:rPr>
      </w:pPr>
      <w:r>
        <w:rPr>
          <w:rFonts w:cs="Arial" w:ascii="Times New Roman" w:hAnsi="Times New Roman"/>
          <w:sz w:val="28"/>
          <w:szCs w:val="16"/>
        </w:rPr>
      </w:r>
    </w:p>
    <w:p>
      <w:pPr>
        <w:sectPr>
          <w:headerReference w:type="default" r:id="rId170"/>
          <w:footerReference w:type="default" r:id="rId171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11. 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Попова Е.Н. «Проектно-сметное дело»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Сборник сметных цен на строительные материалы, изделия; 2001г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ТЕР 81-02-01-2001 «Земляные работы»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ТЕР 81-02-07-2001 «Сборные железобетонные конструкции»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ТЕР 81-02-08-2001 «Изоляционные работы»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ТЕР 81-02-10-2001 «Деревянные конструкции»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ТЕР 81-02-11-2001 «Полы»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ТЕР 81-02-12-2001 «Кровля»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  <w:t>ТЕР 81-02-15-2001 «Отделочные работы»</w:t>
      </w:r>
    </w:p>
    <w:sectPr>
      <w:headerReference w:type="default" r:id="rId172"/>
      <w:footerReference w:type="default" r:id="rId17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Times New Roman" w:hAnsi="Times New Roman" w:cs="Times New Roman"/>
      <w:b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  <w:b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2">
    <w:name w:val="WW8Num26z2"/>
    <w:qFormat/>
    <w:rPr>
      <w:rFonts w:cs="Times New Roman"/>
      <w:b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  <w:b/>
    </w:rPr>
  </w:style>
  <w:style w:type="character" w:styleId="WW8Num40z2">
    <w:name w:val="WW8Num4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Times New Roman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header" Target="header2.xml"/><Relationship Id="rId171" Type="http://schemas.openxmlformats.org/officeDocument/2006/relationships/footer" Target="footer2.xml"/><Relationship Id="rId172" Type="http://schemas.openxmlformats.org/officeDocument/2006/relationships/header" Target="header3.xml"/><Relationship Id="rId173" Type="http://schemas.openxmlformats.org/officeDocument/2006/relationships/footer" Target="footer3.xml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20:00Z</dcterms:created>
  <dc:creator/>
  <dc:description/>
  <cp:keywords/>
  <dc:language>en-US</dc:language>
  <cp:lastModifiedBy/>
  <dcterms:modified xsi:type="dcterms:W3CDTF">2011-09-20T13:20:00Z</dcterms:modified>
  <cp:revision>1</cp:revision>
  <dc:subject/>
  <dc:title/>
</cp:coreProperties>
</file>