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ентство по образованию и науке Российской Федерации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Кубанский государственный технолог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Строительные конструкции и гидротехнические сооруже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 «Сейсмостойкость зданий и сооружений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На тему: «Стальной открытый навес в г. Темрюке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Краснодар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Компоновка конструктивного решения зд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ение сейсмичности строительной площад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бор нагрузо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ение горизонтальных сейсмических нагрузок и усилий от ни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. Антисейсмические мероприя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Компоновка конструктивного решения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опустимым во время сейсмического воздействия повреждениям конструкции здания, здание относится к зданиям категории А с расчетной сейсмичностью 7 баллов (по таблице 4 (3))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Здание каркасное одноэтажное из лёгких стальных конструкций со сквозными колоннами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ысота этажа 6,0 м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етка колонн 7,0х7,0 м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крытие – из стального профилированного настила;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ел соединения стропильной конструкции с колоннами принят в соответствие с заданием на курсовую работу.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несущей стропильной конструкции принята металлическая ферма с параллельными поясами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рытие устроено по прогонам, шагом 3 м, в качестве прогона принят двутавр №16;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outlineLvl w:val="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дбор сечения прогонов покрытия с шагом 2,3 м</w:t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неговая расчетная нагрузка – 45 кг/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perscript"/>
        </w:rPr>
        <w:t>2</w:t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ес профлиста покрытия – 15 кг/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perscript"/>
        </w:rPr>
        <w:t>2</w:t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ес прогона №16 – 14,2 кг/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perscript"/>
        </w:rPr>
        <w:t>2</w:t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четная нагрузка на 1 м.п прогона</w:t>
      </w:r>
    </w:p>
    <w:p>
      <w:pPr>
        <w:pStyle w:val="11"/>
        <w:keepNext w:val="false"/>
        <w:numPr>
          <w:ilvl w:val="0"/>
          <w:numId w:val="0"/>
        </w:numPr>
        <w:tabs>
          <w:tab w:val="left" w:pos="720" w:leader="none"/>
          <w:tab w:val="left" w:pos="5606" w:leader="none"/>
        </w:tabs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35306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tabs>
          <w:tab w:val="left" w:pos="720" w:leader="none"/>
          <w:tab w:val="left" w:pos="5606" w:leader="none"/>
        </w:tabs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tabs>
          <w:tab w:val="left" w:pos="720" w:leader="none"/>
          <w:tab w:val="left" w:pos="5606" w:leader="none"/>
        </w:tabs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11"/>
        <w:keepNext w:val="false"/>
        <w:numPr>
          <w:ilvl w:val="0"/>
          <w:numId w:val="0"/>
        </w:numPr>
        <w:tabs>
          <w:tab w:val="left" w:pos="720" w:leader="none"/>
          <w:tab w:val="left" w:pos="5606" w:leader="none"/>
        </w:tabs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27095" cy="2333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906" t="21638" r="43003" b="32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23622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нимаем прогон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42545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ледовательно, принимае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outlineLvl w:val="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одбор сечений основных стальных несущих балок</w:t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акция от стального прог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32385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41245" cy="2022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6777" t="10675" r="30348" b="14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нимаем прогон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20193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949325" cy="198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иб</w:t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37592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outlineLvl w:val="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одбор сечений стальной стойки (колонны)</w:t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ысота навеса </w:t>
        <w:noBreakHyphen/>
        <w:t xml:space="preserve"> 6 м</w:t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имаем максимальную гибкость для сжатых элементов -120</w:t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897255" cy="1216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0348" t="17779" r="55344" b="43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22479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2145665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3377565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сли колонна рассматривается как консоль</w:t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35687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27686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кольку навес состоит из 4</w:t>
        <w:noBreakHyphen/>
        <w:t>х колонн</w:t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30099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иод собственных колебаний</w:t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3962400" cy="736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2616200" cy="711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38227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гибающий момент</w:t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24511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едовательно, сечение колонны принятое</w:t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е проходит, принимае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 толщиной стой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50540" cy="47301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21417" t="16596" r="58919" b="24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</w:rPr>
        <w:t xml:space="preserve"> Антисейсмические меро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антисейсмических мероприятий предусмотрены горизонтальные антисейсмические швы. В продольном направлении жесткость и статическую неизменяемость обеспечивают стальные связи, между колоннами и в верхнем поясе ферм, продольной жесткость обеспечивают прогоны покры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уменьшения сейсмических нагрузок, стены запроектированы самонесущими из легких панелей, опирающихся на карк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сварные швы выполняются электродами, обеспечивающими достаточную пластичность ш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noBreakHyphen/>
        <w:t>7–81* «Строительство в сейсмических районах» Госстрой Москва 2000 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НКК 22–301–2000 «Строительство в сейсмических районах Краснодарского кра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Пособие к СНиП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noBreakHyphen/>
        <w:t>7–81*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6"/>
        </w:tabs>
        <w:ind w:left="5606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-1А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5606" w:leader="none"/>
      </w:tabs>
      <w:spacing w:before="240" w:after="60"/>
      <w:ind w:left="5606" w:hanging="360"/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1:00Z</dcterms:created>
  <dc:creator>Jonny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7-12-05T05:04:00Z</cp:lastPrinted>
  <dcterms:modified xsi:type="dcterms:W3CDTF">2011-09-20T13:01:00Z</dcterms:modified>
  <cp:revision>2</cp:revision>
  <dc:subject/>
  <dc:title>Агентство по образованию и науке Российской Федерации</dc:title>
</cp:coreProperties>
</file>