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міщення продуктивних си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ль та особливості капітального будівницт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ль та особливості капітального будівниц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нкові перетворення в економіці України докорінно змінюють умови розвитку і методи господарювання у всіх сферах і структурах національного господарства, у тому числі і в будівництві, завданням якого і надалі залишається забезпечення розширеного відтворення і прискореного оновлення основних фондів виробничого і невиробничого призначення. При цьому актуального значення набуває створення об'єктивних умов для високопродуктивної праці в сфері матеріального виробництва, реформування економічного механізму підвищення продуктивності прац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кальні зміни в економіці будівельного комплексу, зумовлені демонтажем командно-адміністративної системи і переходом до ринкових відносин, передбачають суттєву перебудову системи управління працею в галузі. Підвищення ефективності господарювання, дотримання нормативних (договірних) строків спорудження об'єктів може бути досягнено лише за умови забезпечення високопродуктивної праці в умовах НТ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о-технічний прогрес (НТП) - це безперервний процес відкриття нових знань і застосування їх у суспільному виробництві, що дозволяє по-новому поєднувати й комбінувати наявні ресурси в інтересах збільшення випуску кінцевої продукції високої якості та споживчих властивостей, яка витримує світову конкуренцію і забезпечує високий рівень інтенсифікації виробництва та прибутковост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широкому розумінні на будь-якому рівні - від підприємства до національної економіки - під НТП розуміють створення та впровадження нової техніки, технології, матеріалів, а також розроблення нових, раніше невідомих методів організації й управління виробництв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о-технічний прогрес у своєму розвитку виявляється у двох взаємопов'язаних і взаємозалежних формах - еволюційній і революційні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волюційний розвиток - це повільне поступове вдосконалення технологій, засобів праці, організації виробництва на основі наукових знань. Такий процес може продовжуватися досить довго і забезпечувати, особливо на початкових його етапах, істотні економічні результа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волюційний розвиток - якісно нове становище, коли здійснюється великий стрибок у пізнанні законів природи, що застосовуються у будь-якому виробництві, галузі. Під впливом науково-технічної революції відбуваються якісні зміни у матеріально-технічній базі виробниц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а науково-технічна революція базується на досягненнях науки і техніки. Вона характеризується використанням нових джерел енергії, широким застосуванням електроніки, розробкою та впровадженням принципово нових технологічних процесів, прогресивних матеріалів із раніше заданими властивост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 науково-технічних відкриттів, які безпосередньо застосовуються в економіці, слід відзначити фундаментальні, прикладні, науково-дослідні та дослідно-конструкторські розроб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о-дослідні та дослідно-конструкторські розробки (НДДКР) - особлива галузь досліджувань прикладних наук і практики. Вони використовують наукові досягнення для створення нових технологічних процесів, конструкцій, промислових і будівельних матеріалі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о-технічний прогрес (у будь-якій його формі) відіграє визначну роль у розвитку й інтенсифікації промислового та будівельного виробництва. Він охоплює всі ланки процесу, що включає фундаментальні, теоретичні, прикладні дослідження, конструкторсько-технологічні розробки, створення зразків нової техніки, її освоєння та виробництво. Відбувається оновлення матеріально-технічної бази галузей народного господарства, підвищується продуктивність праці та ефективність виробниц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пітальне будівництво (будівництво) - галузь матеріального виробництва, зведення та реконструкції будинків і споруд. Термін «капітальне будівництво» можна розуміти подвій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технічному інженерному розумінні - як вид виробничої діяльності, пов'язаної з проектно-дослідними роботами, зведенням будинків і споруд різного призначення, реконструкцією, модернізацією, переобладнанням, перепрофілювання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економічному - як галузь народного господар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е поняття «капітальне будівництво» значно ширше поняття «галузь» і конкретного поняття «вид виробничої діяльності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сукупністю організаційних і функціональних ознак капітальне будівництво правильніше було б віднести до «багатогалузевої народногосподарської системи матеріального виробництва», до складу якої безпосередньо входять: галузь «будівництво» з будівельним виробництвом, галузь будівельних матеріалів і безліч підгалузей, підприємств і організацій інших галузей народного господарства, що забезпечують капітальне будівництво інвестиційними ресурсами та послугами всіх виді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капітальне будівництво - це функціональна система матеріального виробництва, у якій капітальні вкладення перетворюються в основні фонди у вигляді готових до експлуатації будинків і споруд. У сукупності з машинобудуванням капітальне будівництво складає матеріальну основу інвестиційно-виробничої діяльності суспільства та забезпечує формування й розвиток виробничого потенціалу суспільства і його інфраструктури на сучасному науково-технічному рівні. Функціональне призначення капітального будівництва - реалізація інвестицій на створення нових і реконструкцію діючих виробничих і невиробничих об'єктів, їх дальше технічне переозброєн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агальному вигляді організаційно-технологічна структура системи капітального будівництва відображена на рис. 1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697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671"/>
        <w:gridCol w:w="297"/>
        <w:gridCol w:w="570"/>
        <w:gridCol w:w="753"/>
        <w:gridCol w:w="297"/>
        <w:gridCol w:w="553"/>
        <w:gridCol w:w="70"/>
        <w:gridCol w:w="672"/>
        <w:gridCol w:w="12"/>
        <w:gridCol w:w="286"/>
        <w:gridCol w:w="570"/>
        <w:gridCol w:w="595"/>
        <w:gridCol w:w="146"/>
        <w:gridCol w:w="292"/>
        <w:gridCol w:w="570"/>
        <w:gridCol w:w="53"/>
        <w:gridCol w:w="685"/>
        <w:gridCol w:w="286"/>
        <w:gridCol w:w="581"/>
        <w:gridCol w:w="6"/>
        <w:gridCol w:w="730"/>
      </w:tblGrid>
      <w:tr>
        <w:trPr>
          <w:trHeight w:val="23" w:hRule="atLeast"/>
        </w:trPr>
        <w:tc>
          <w:tcPr>
            <w:tcW w:w="3249" w:type="dxa"/>
            <w:gridSpan w:val="6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е будівництво</w:t>
            </w:r>
          </w:p>
        </w:tc>
        <w:tc>
          <w:tcPr>
            <w:tcW w:w="3349" w:type="dxa"/>
            <w:gridSpan w:val="9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8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076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5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</w:t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анування</w:t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ектування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Ресурсне забезпеч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чення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івельне виробництво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я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єю</w:t>
            </w:r>
          </w:p>
        </w:tc>
        <w:tc>
          <w:tcPr>
            <w:tcW w:w="2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веден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тужност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 об'єктів</w:t>
            </w:r>
          </w:p>
        </w:tc>
        <w:tc>
          <w:tcPr>
            <w:tcW w:w="2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технолог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гічних параметрів об'єкта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і ресурси</w:t>
            </w:r>
          </w:p>
        </w:tc>
        <w:tc>
          <w:tcPr>
            <w:tcW w:w="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женерна підготовка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</w:t>
            </w:r>
          </w:p>
        </w:tc>
      </w:tr>
      <w:tr>
        <w:trPr>
          <w:trHeight w:val="23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плануван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ням</w:t>
            </w:r>
          </w:p>
        </w:tc>
        <w:tc>
          <w:tcPr>
            <w:tcW w:w="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х вкладень</w:t>
            </w:r>
          </w:p>
        </w:tc>
        <w:tc>
          <w:tcPr>
            <w:tcW w:w="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івель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раметрі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'єкта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удові ресурси</w:t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лектація ресурсів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анування</w:t>
            </w:r>
          </w:p>
        </w:tc>
      </w:tr>
      <w:tr>
        <w:trPr>
          <w:trHeight w:val="23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ванням</w:t>
            </w:r>
          </w:p>
        </w:tc>
        <w:tc>
          <w:tcPr>
            <w:tcW w:w="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ектно-дослідних робіт</w:t>
            </w:r>
          </w:p>
        </w:tc>
        <w:tc>
          <w:tcPr>
            <w:tcW w:w="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івель і споруд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таткування</w:t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я транспорту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ектування</w:t>
            </w:r>
          </w:p>
        </w:tc>
      </w:tr>
      <w:tr>
        <w:trPr>
          <w:trHeight w:val="23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ресурсним забезпе-ченням</w:t>
            </w:r>
          </w:p>
        </w:tc>
        <w:tc>
          <w:tcPr>
            <w:tcW w:w="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lang w:val="uk-UA"/>
              </w:rPr>
              <w:t>ресурсного забезпеч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чення</w:t>
            </w:r>
          </w:p>
        </w:tc>
        <w:tc>
          <w:tcPr>
            <w:tcW w:w="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ї будівництва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конструктції</w:t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н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івель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іт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сурсного забезпечення</w:t>
            </w:r>
          </w:p>
        </w:tc>
      </w:tr>
      <w:tr>
        <w:trPr>
          <w:trHeight w:val="23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івельним виробництвом</w:t>
            </w:r>
          </w:p>
        </w:tc>
        <w:tc>
          <w:tcPr>
            <w:tcW w:w="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івельного виробництва</w:t>
            </w:r>
          </w:p>
        </w:tc>
        <w:tc>
          <w:tcPr>
            <w:tcW w:w="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ння робіт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и</w:t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н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нтаж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іт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івельного виробницт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1. Організаційно-технологічна структура системи капітального будівниц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аслідок функціонування системи капітального будівництва реалізується інвестиційна політика суспільства, визначаються народногосподарські пропорції, масштаби й темпи розвитку окремих галузей і виробничих сил на кожній території, а також темпи науково-технічного прогресу й ефективність інвестицій в усіх галузях економі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ництво - галузь матеріального виробництва та народного господарства, де створюються локально закріплені (нерухомі) основні фонди народного господарства виробничого і невиробничого призначення як готова будівельна продукція. За своєю організаційною побудовою будівельна галузь - це єдиний будівельний комплекс краї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і роль будівельної галузі визначаються її участю у розширеному відтворенні основних фондів усіх галузей народного господарства країни, удосконаленні галузевої структури та розміщення підприємств, залученні у виробництво заново відкритих природних ресурсів, комплексному розвитку економіки країни, економічних районів, реалізації програм у галузі містобудівництва, забудови сіл, створенні бази для матеріального та культурного рівня життя народ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складу будівництва як галузі народного господарства і будівельного комплексу країни входять організації та підприємства, подані на рис. 2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697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7"/>
        <w:gridCol w:w="1225"/>
        <w:gridCol w:w="1359"/>
        <w:gridCol w:w="279"/>
        <w:gridCol w:w="336"/>
        <w:gridCol w:w="1125"/>
        <w:gridCol w:w="1458"/>
        <w:gridCol w:w="263"/>
        <w:gridCol w:w="364"/>
        <w:gridCol w:w="1382"/>
        <w:gridCol w:w="923"/>
      </w:tblGrid>
      <w:tr>
        <w:trPr>
          <w:trHeight w:val="415" w:hRule="atLeast"/>
        </w:trPr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івництво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24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0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івельна індустрія</w:t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лі та середні будівельні підприємства</w:t>
            </w:r>
          </w:p>
        </w:tc>
        <w:tc>
          <w:tcPr>
            <w:tcW w:w="263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ланки, які беруть участь у будівництві</w:t>
            </w:r>
          </w:p>
        </w:tc>
      </w:tr>
      <w:tr>
        <w:trPr>
          <w:trHeight w:val="23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рядні будівельні та монтажні організації</w:t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і фірми та підприємств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кі виконую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івництв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подарськи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особом</w:t>
            </w:r>
          </w:p>
        </w:tc>
        <w:tc>
          <w:tcPr>
            <w:tcW w:w="2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ї замовників (УКБи, ВКБи, дирекції)</w:t>
            </w:r>
          </w:p>
        </w:tc>
      </w:tr>
      <w:tr>
        <w:trPr>
          <w:trHeight w:val="23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приємства будіндустрії</w:t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лективні фірми та підприємства</w:t>
            </w:r>
          </w:p>
        </w:tc>
        <w:tc>
          <w:tcPr>
            <w:tcW w:w="2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ектні організації</w:t>
            </w:r>
          </w:p>
        </w:tc>
      </w:tr>
      <w:tr>
        <w:trPr>
          <w:trHeight w:val="483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і кооперативні організації</w:t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і забудовник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слідні організації</w:t>
            </w:r>
          </w:p>
        </w:tc>
      </w:tr>
      <w:tr>
        <w:trPr>
          <w:trHeight w:val="109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ї по пусконалагоджувальних роботах</w:t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уково-дослідні організа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ї по ремонту будівель і споруд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ї по комплектації та матеріально-технічному забезпеченню</w:t>
            </w:r>
          </w:p>
        </w:tc>
      </w:tr>
      <w:tr>
        <w:trPr>
          <w:trHeight w:val="371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ї по бурінню та буропідривних роботах</w:t>
            </w:r>
          </w:p>
        </w:tc>
        <w:tc>
          <w:tcPr>
            <w:tcW w:w="6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ватні фірми</w:t>
            </w:r>
          </w:p>
        </w:tc>
        <w:tc>
          <w:tcPr>
            <w:tcW w:w="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ис. 2. Структура будівельної галузі та будівельного комплекс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ництво за рядом ознак значно відрізняється від інших галузей народного господарства. Ця галузь характеризується різноманітною структурою підрядних будівельних організацій і підприємств, високим рівнем їх спеціалізації та кооперації. Вона є однією з найбільш високомонополізованих галузей у структурі народного господарства України. За обсягом продукції, що виробляється, та кількістю зайнятих працівників галузь будівництво займає майже десяту частину економіки України. В економічно розвинених країнах в останні роки намітилася тенденція скорочення будівельної діяльності. Це пояснюється тим, що ринок житла виявився насиченим, нове промислове будівництво дедалі більше витісняється реконструкцією і технічним переобладнанням діючих підприєм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мовах ринку будівництво, як і всі галузі виробничої сфери, набуває нового економічного смислу, пов'язаного з вільною динамікою капіталу та вільною діяльністю кожного об'єкта власності. На зміну вертикальним галузевим зв'язкам, що переважали в адміністративно-плановій економіці, приходять горизонтальні зв'язки інвесторів. Тому будівництво як економічний процес являє собою безперервну інвестиційну діяльність власників капіталу протягом життєвих циклів будинків або споруд, у зведення яких цей капітал був вклад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а роль забезпечення у процесі задоволення особистих потреб людини належить будівництву. У масштабах великих господарських систем, таких як регіон або країна, ця кінцева мета реалізується поетапно. Ці етапи пов'язані з рівнем розвитку потреб, оскіль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ництво зобов'язано безпосередньо задовольняти потреби людини в житлі. Це - будівельна продукція першого, найвищого рів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ництво виконує функцію сприяння при задоволенні інших безпосередніх потреб, наприклад забезпечення приміщеннями для виробництва, зберігання й збуту продуктів харчування, предметів споживання і послу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укція будівництва бере участь у процесі виготовлення засобів виробництва для випуску предметів споживання та надання послу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ень будівельної продукції пов'язаний із виготовленням засобів виробництва, зазначених вищ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а продукція, що використовується для виробництва іншої будівельної продукції. Це - підприємства будівельних матеріалів, виробів тощо. У країнах із розвиненою ринковою економікою будівельна галузь розвивається за законами ринку та залежить від кон'юнктури й коливань економічного циклу. Водночас будівництво має свої характерні особливості, які відрізняють його від інших галузей і диктують необхідність специфічних форм організації й управління будівельним виробництвом. Складність і різноманітність виробництва продукції будівельної галузі охоплюють різні об'єкти - від односімейних житлових будинків до великих промислових підприємств та інженерних споруд. Технологія будівельних робіт постійно вдосконалюєть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повторність об'єктів будівництва. Кожен будівельний об'єкт за своєю сутністю унікальний, оскільки він пов'язаний з урахуванням конкретних фізичних умов, функціонального призначення, індивідуальних вимог замовника, фінансових можливостей і багатьох інших факторі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ціонарний характер будівельної продукції. Створюваний об'єкт не може бути переміщений. Продукція виробляється для споживача та споживається у тому самому місці. Таким чином, будівельний ринок є по суті ринком будівельних робі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оманітність учасників будівельного процесу. До будівельного процесу залучені проектні, будівельні, інжинірингові фірми, замовники об'єктів, виробники та постачальники будівельних матеріалів і обладнання, фінансові установи та державні органи. При цьому помітна різноманітність будівельних фірм за їх розмірами та спеціалізацією - від дрібних кустарних і сімейних фірм до гігантів будівельної індустрії з мільярдним оборо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на повільність обороту капіталу в будівництві та пов'язана з цим необхідність використовувати кредити, особливо при зведенні великих будинків. Більш високий ступінь ризику порівняно з іншими галузями. Ці особливості впливають на функціонування будівельного ринку в економічно розвинених країнах, в основу якого покладено конкурептоконтрактний підхід, що в умовах ринкової економіки забезпечує найбільшу ефективність будівельного виробниц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'юнктура ринку будівництва складається з ряду факторів, основним з яких є циклічність розвитку ринкового відтворення. Крім того, на попит впливають фактори нециклічного характеру як постійно діючі (демографічні зміни; політика, що здійснюється державою; науково-технічний прогрес; сезонність тощо), так і епізодичні (стихійні лиха, війни, страйки та ін.). Ці фактори по-різному впливають на складові попиту на продукцію будівництва - споживчий попит на житло, будинки та споруди виробничого призначення, поданий приватними компаніями, попит на будинки та споруди з боку держави (об'єкти інфраструктури), а також на ремонтно-відновлювальні роботи на існуючих об'є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иклічність розвитку будівництва взагалі відповідає загальному економічному циклу, але має свої особливості, пов'язані з характером будівельної галузі. Будівництво як галузь, що бере участь у створенні основних виробничих фондів, тісно пов'язане з розвитком науково-технічного прогресу. З одного боку, удосконалення техніки й технології будівельної справи дозволяє будівельній індустрії виконувати нові, раніше недоступні їй завдання, що відповідають сучасному рівню виробничих сил суспільства. З другого боку, науково-технічний прогрес у галузях споживача продукції будівництва змінює попит, змушуючи будівельні фірми освоювати нові для них сфери діяльност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им із показників розвитку галузі є рівень витрат на науково-дослідні та дослідно-конструкторські роботи (НДДКР). Згідно даних за цим показником будівельна індустрія набагато відстає від інших галузей економіки. Наприклад у США відношення витрат на НДДКР у галузі будівництва до загального обсягу будівельних робіт дорівнює 0,12 %, тоді як відношення всіх витрат на НДДКР до ВНП (а його можна розглядати у всіх галузях економіки) по країні складає 2,4 %. Аналогічне становище спостерігається і в інших розвинених країн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ль держави. Вплив держави на формування економічної кон'юнктури різний, але будівництво відіграє тут особливу роль. У цій галузі державна економічна політика виявляється найбільше. На державні замовлення припадає від 25 до 50 % загального обсягу будівельних робіт, які виконуються в провідних індустріальних країнах. Крім того, на стан будівельного ринку впливають і заходи, що здійснюються державою в рамках її бюджетно-фінансової та кредитно-грошової політ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управління. У закордонній практиці досить чітко спостерігається уважне ставлення до врахування закономірностей і законів управління (менеджменту), що знайшло відображення у світовій практиці. Причому досить великий виток еволюційного розвитку переконливо висвітлив ступінь значення управлінського аспекту діяльност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кордоном застосовуються різноманітні форми організації залежно від конкретних інвестиційних завдань. Якщо важливий, насамперед, фактор часу (виробниче будівництво), то використовується проектно-будівельний тип організації із суміщенням окремих етапів інвестиційного циклу. Задоволення специфічних потреб, відповідність підвищеним естетичним та іншим соціальним стандартам (житло, об'єкти соціальної інфраструктури) знаходять найповніше відображення в рамках традиційних форм організації. Поєднання якісних і часових параметрів досягається при використанні різних форм управління будівництвом або комплекс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697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рбузов, С. Г. Активізація ролі іпотеки у вирішенні житлової проблеми в Україні [Текст] / С. Г. Арбузов // Актуальні проблеми економіки. - 2008. - N 6. - C.194-2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ренева, О.Г. Маркетинг об'єктів капітального будівництва - як фактор підвищення економічної ефективності діяльності будівельних підприємств [Текст] / О. Г. Коренева // Організація інвестиційної діяльності на регіональному рівні. - C.28-3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ичун, П. Незавершене виробництво у будівництві: поняття та ознаки терміна [Текст] / П. Кричун // Бухгалтерський облік і аудит. - 2008. - N 10. - С. 23-3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ичун, П. Незавершене виробництво у будівництві: поняття та ознаки терміна [Текст] / П. Кричун // Бухгалтерський облік і аудит. - 2008. - N 10. - С. 23-3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уково-практичний коментар господарського кодексу України [Текст] / В. С. Щербина ; ред. Г. Л. Знаменський. - 2-ге вид., перероб. і доп. - К. : Юрінком Інтер, 2008. - 720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міщення продуктивних сил і регіональна економіка [Текст] : підручник / Мін-во освіти і науки України, ДВНЗ "КНЕУ ім. Вадима Гетьмана" ; ред. С. І. Дорогунцов. - 2-ге вид., без змін. - К. : КНЕУ, 2007. - 99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дницький, Ю.І. Розміщення продуктивних сил (теоретичні основи) [Text] : навчальний посібник / Ю. І. Стадницький, А. Г. Загородній. - К. : Знання, 2008. - 351 с.</w:t>
      </w:r>
    </w:p>
    <w:sectPr>
      <w:footerReference w:type="default" r:id="rId5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30"/>
        </w:tabs>
        <w:ind w:left="72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53:00Z</dcterms:created>
  <dc:creator>Olshanchenko</dc:creator>
  <dc:description/>
  <cp:keywords/>
  <dc:language>en-US</dc:language>
  <cp:lastModifiedBy>SYSTEM</cp:lastModifiedBy>
  <dcterms:modified xsi:type="dcterms:W3CDTF">2011-09-20T12:53:00Z</dcterms:modified>
  <cp:revision>2</cp:revision>
  <dc:subject/>
  <dc:title>Роль та особливості капітального будівництва</dc:title>
</cp:coreProperties>
</file>