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wmf" ContentType="image/x-wmf"/>
  <Override PartName="/word/media/image22.wmf" ContentType="image/x-wmf"/>
  <Override PartName="/word/media/image27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11.wmf" ContentType="image/x-wmf"/>
  <Override PartName="/word/media/image8.jpeg" ContentType="image/jpeg"/>
  <Override PartName="/word/media/image10.jpeg" ContentType="image/jpeg"/>
  <Override PartName="/word/media/image13.wmf" ContentType="image/x-wmf"/>
  <Override PartName="/word/media/image30.jpeg" ContentType="image/jpeg"/>
  <Override PartName="/word/media/image7.wmf" ContentType="image/x-wmf"/>
  <Override PartName="/word/media/image12.wmf" ContentType="image/x-wmf"/>
  <Override PartName="/word/media/image31.jpeg" ContentType="image/jpeg"/>
  <Override PartName="/word/media/image29.jpeg" ContentType="image/jpeg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9.jpeg" ContentType="image/jpeg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jpeg" ContentType="image/jpeg"/>
  <Override PartName="/word/media/image19.wmf" ContentType="image/x-wmf"/>
  <Override PartName="/word/media/image21.wmf" ContentType="image/x-wmf"/>
  <Override PartName="/word/media/image32.jpeg" ContentType="image/jpeg"/>
  <Override PartName="/word/media/image2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“</w:t>
      </w:r>
      <w:r>
        <w:rPr>
          <w:sz w:val="28"/>
          <w:szCs w:val="28"/>
          <w:u w:val="none"/>
        </w:rPr>
        <w:t>Белорусский государственный университет информатики и радиоэлектроники”</w:t>
      </w:r>
    </w:p>
    <w:p>
      <w:pPr>
        <w:pStyle w:val="Heading"/>
        <w:spacing w:lineRule="auto" w:line="360"/>
        <w:ind w:firstLine="709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защиты информаци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на тему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Параметрические феррорезонансные стабилизаторы переменного напряжения. Компенсационные стабилизаторы напряжения и тока</w:t>
      </w:r>
      <w:r>
        <w:rPr>
          <w:sz w:val="28"/>
          <w:szCs w:val="28"/>
        </w:rPr>
        <w:t>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СК, 2009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раметрические феррорезонансные стабилизаторы переменного напряже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араллельно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н ставят емкость и настраивают в резонанс (рисунок 1). 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0160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79" r="-3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>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читывая, что при одинаковых напряжениях </w:t>
      </w: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их токи будут в противофаз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Если суммировать при одних значениях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, токи в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, то получится зависимость </w:t>
      </w:r>
      <w:r>
        <w:rPr>
          <w:sz w:val="28"/>
          <w:szCs w:val="28"/>
        </w:rPr>
        <w:drawing>
          <wp:inline distT="0" distB="0" distL="0" distR="0">
            <wp:extent cx="533400" cy="215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клон </w:t>
      </w:r>
      <w:r>
        <w:rPr>
          <w:sz w:val="28"/>
          <w:szCs w:val="28"/>
        </w:rPr>
        <w:drawing>
          <wp:inline distT="0" distB="0" distL="0" distR="0">
            <wp:extent cx="233680" cy="2159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&lt; наклона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стабилизации увеличивается, коэффициент мощности схемы увеличивае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 схема является более эффективной, чем схема простого электромагнитного стабилизатор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лучшения её характеристик используется специально введенные компенсирующие обмотк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  <w:highlight w:val="red"/>
        </w:rPr>
        <w:drawing>
          <wp:inline distT="0" distB="0" distL="0" distR="0">
            <wp:extent cx="5502275" cy="326580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2275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енсирующая обмотка позволяет увеличить коэффициент стабилизации, но усложняет схе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ные схемы не обеспечивают гальванической развя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еется разнообразные феррорезонансные стабилизатор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стоин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росто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ая механическая надеж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ойчивость к перегрузка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тсутствие стареющих элементо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ий КП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  <w:t xml:space="preserve">- возможность реализации больши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, а, значит, и больших мощ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ие коэффициенты мощносте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ая стоим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большие массогабаритные размер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озможно возникновение акустического фона за счет вибрации магнитопровод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мпенсационные стабилизаторы напряжения и то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гут работать на переменный или постоянный ток и используют принцип непрерывного или импульсного автоматического регулирования стабилизируемого параметра (напряжения или тока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руктурные схем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ествуют 2 основные схем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оследовательным включением регулируемого элемента по отношении к нагруз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 параллельным включением регулируемого элемент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19050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2 – Структурная схема компенсационного стабилизатора с последовательным включением регулируемого элемент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6800" cy="2381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3 – Структурная схема компенсационного стабилизатора с параллельным включением регулируемого элемент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компенсационном стабилизаторе с последовательным включением регулируемого элемента напряжение на нагрузк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н сравнивается с опорным напряжением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524000" cy="2336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ab/>
        <w:tab/>
        <w:t>(2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28600" cy="23368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уси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еальных стабилизаторах источник опорного напряжения (ИОН) питается от выходного стабильного напряжения </w:t>
      </w: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244600" cy="2286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  <w:tab/>
        <w:tab/>
        <w:tab/>
        <w:tab/>
        <w:tab/>
        <w:t>(3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56540" cy="215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внутреннее потребл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оследовательное включение по отношению к нагрузке РЭ, требует большой пропускной способности по току в стабилизаторах с непрерывным регулированием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 РЭ постоянно рассеивается энергия и КПД трудно обеспечить выше 60%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рактике используют импульсный режим автоматического регулир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грузить РЭ по току позволяет схема с параллельным включением РЭ по отношению к нагрузке (рисунок 3)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5" t="-157" r="-4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огда 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8763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ема позволяет применить РЭ малой мощности, но ставит добавочное сопротивление (Д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хема целесообразна в устройствах малой мощности с импульсным пит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ые функциональные схемы отражают принципы работы в импульсных стабилизирующих устройствах, обеспечивающие импульсный режим раб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ранзисторный компенсационный стабилизатор постоянного напяжения с непрерывным регулирование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наиболее распространенную схему с последовательным включением регулирующего элемен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10605" cy="269621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2696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7785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8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4201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2" t="-157" r="-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31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804545" cy="2286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454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highlight w:val="red"/>
        </w:rPr>
        <w:drawing>
          <wp:inline distT="0" distB="0" distL="0" distR="0">
            <wp:extent cx="75819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Можно убедиться, что в схеме за счет действия отрицательной обратной связи, достигается стабилизация. Анализ показывает, что коэффициент стабилизации пропорционален </w:t>
      </w:r>
      <w:r>
        <w:rPr>
          <w:sz w:val="28"/>
          <w:szCs w:val="28"/>
        </w:rPr>
        <w:drawing>
          <wp:inline distT="0" distB="0" distL="0" distR="0">
            <wp:extent cx="342900" cy="2336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в цепи ОС, который определяется: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1371600" cy="2336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>(4)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787400" cy="42735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6" t="-83" r="-4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ab/>
        <w:tab/>
        <w:tab/>
        <w:tab/>
        <w:tab/>
        <w:tab/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веденная основа схем с непрерывным регулированием на практике может претерпевать различные усложнения по следующим направлени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РЭ для увеличения коэффициента передачи </w:t>
      </w:r>
      <w:r>
        <w:rPr>
          <w:sz w:val="28"/>
          <w:szCs w:val="28"/>
        </w:rPr>
        <w:drawing>
          <wp:inline distT="0" distB="0" distL="0" distR="0">
            <wp:extent cx="2667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 согласования мощного РЭ с маломощным УПТ прим схема составного транзистора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8780" cy="219583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8780" cy="2195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5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УПТ для термокомпенсации может быть постороен по симметричной схеме (рисунок 6):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73425" cy="29597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959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6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вышения устойчивости работы стабилизатора при импульсном потреблении тока нагрузкой на выходе стабилизатора может устанавливаться аккумулятор-емкость. Это подключение практически не увеличивает сглаживание пульса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глаживания пульсаций достагается за сч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пособа питания УПТ (от отдельного дополнительного источника, непосредственно от входного стабилизатора, либо через эмиттерный повторитель от входного стабилизатора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зменения схемы сравнения, в частности при применении схемы сравнения с так называемой «с опущенной спорой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х случаях, когда имеющиеся в распоряжении силовые трансформаторы не обеспечивают необходимый ток нагрузк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н, применяется параллельное включение нескольких транзисторов (рисунок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3130" cy="2103755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313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7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пользуется также и последовательное включение транзисторов в РЭ для исключения опасности перегрузки по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кэ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ние меры так же усложняют стабилизатор в целом и на практике схемы отличаются значительным разнообразием. В особенности, они включают ещё и устройства защиты от перегрузки по току и напряжению или даже устройствами сигнализаци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схемы имеют тенденцию к использованию импульсных режимов работы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Импульсные стабилизаторы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82310" cy="259842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2310" cy="2598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8 - Структурная схема импульсного стабилизатор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 – сглаживающий фильтр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Э – импульсный элемен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СиУ. – схема сравнения и уси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е сглаживание на рабочей частоте возможно фильтрами либо при условии достаточно большой рабочей частоты. Повышаются требования к быстродействи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Э может работать в автоколебательном режиме (релейный стабилизатор). При этом изменяется как длительность импульсов тока так и частота следования импульсов в нагрузке. Изменение частоты затрудняет эффективное сглаживание пульсации неперестраиваемым фильтр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оту срабатывания ИЭ можно специально задавать, синхронизируя его работу с помощью задающего генератора (ЗГ). В том случае регулирование осуществляется за счет длительности импульсов то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Э, СхСиУ, ИОН схемно не отличаются от узлов, используемых в непрерывном стабилизаторе. В качестве ИЭ применяются релаксационные генераторы, мультивибраторы, триггеры и д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мпульсные стабилизаторы в отличие от стабилизаторов с непрерывным регулированием позволяют реализовать высокие КПД и широко используются в современной техник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ложнение схемы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импульсный режим работы исключает принципиально возможность снижения пульсации до ну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осложнение обеспечения магнитной совместимости ИВЭП с электронной аппаратур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ационального использования непрерывного и импульсного методов регулирования и ослабления недостатков, соответствующих этим методам устройств, применяют стабилизаторы с двойным управление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табилизаторы с двойным управлением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11140" cy="315214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1140" cy="315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Рисунок 9 – Структурная схема стабилизатора с двойным управление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статк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высокие масса, габариты, стоим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изкая эксплуатационная надежность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- сложност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требуется получение повышенных значений коэффициента стабилизации, возможно использование двойного управления. Для этого РЭ ставятся на стороне как постоянного так и переменного тока. При этом коэффициент стабилизации получающегося таким образом двухкаскадного стабилизатора равен произведению коэффициентов стабилизации отдельных каска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ачестве РЭ на стороне переменного тока могут использоваться диодно-транзисторные схемы, тиристоры, магнитные усилители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ванов-Цыганов А.И. Электротехнические устройства радиосистем: Учебник. - Изд. 3-е, перераб. и доп.-Мн: Высшая школа, 200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лексеев О.В., Китаев В.Е., Шихин А.Я. Электрические устройства/Под ред. А.Я.Шихина: Учебник. – М.: Энергоиздат, 200– 33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резин О.К., Костиков В.Г., Шахнов В.А. источники электропитания радиоэлектронной аппаратуры. – М.: Три Л, 2000. – 40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Шустов М.А. Практическая схемотехника. Источники питания и стабилизаторы. Кн. 2. – М.: Альтекс а, 2002. –191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21"/>
        </w:tabs>
        <w:ind w:left="1421" w:hanging="570"/>
      </w:pPr>
      <w:rPr>
        <w:rFonts w:cs="Times New Roman;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;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jpe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image" Target="media/image30.jpeg"/><Relationship Id="rId32" Type="http://schemas.openxmlformats.org/officeDocument/2006/relationships/image" Target="media/image31.jpeg"/><Relationship Id="rId33" Type="http://schemas.openxmlformats.org/officeDocument/2006/relationships/image" Target="media/image32.jpe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0T12:43:00Z</dcterms:created>
  <dc:creator>User</dc:creator>
  <dc:description/>
  <cp:keywords/>
  <dc:language>en-US</dc:language>
  <cp:lastModifiedBy>SYSTEM</cp:lastModifiedBy>
  <dcterms:modified xsi:type="dcterms:W3CDTF">2011-09-20T12:43:00Z</dcterms:modified>
  <cp:revision>2</cp:revision>
  <dc:subject/>
  <dc:title>“Белорусский государственный университет информатики и радиоэлектроники”</dc:title>
</cp:coreProperties>
</file>