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jpeg" ContentType="image/jpeg"/>
  <Override PartName="/word/media/image16.png" ContentType="image/png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5.png" ContentType="image/png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ИСХОДНЫЕ ДАННЫЕ ДЛЯ КУРСОВОЙ РАБОТЫ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spacing w:lineRule="exact" w:line="360" w:before="12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модуляции: </w:t>
      </w:r>
    </w:p>
    <w:p>
      <w:pPr>
        <w:pStyle w:val="Normal"/>
        <w:widowControl w:val="false"/>
        <w:spacing w:lineRule="exact" w:line="360" w:before="12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= 1200</w:t>
      </w:r>
      <w:bookmarkStart w:id="0" w:name="OCRUncertain040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Бод;</w:t>
      </w:r>
    </w:p>
    <w:p>
      <w:pPr>
        <w:pStyle w:val="Normal"/>
        <w:widowControl w:val="false"/>
        <w:spacing w:lineRule="exact" w:line="360" w:before="120" w:after="0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аспространения сигнала по каналу связи: </w:t>
      </w:r>
    </w:p>
    <w:p>
      <w:pPr>
        <w:pStyle w:val="Normal"/>
        <w:widowControl w:val="false"/>
        <w:spacing w:lineRule="exact" w:line="360" w:before="120" w:after="0"/>
        <w:ind w:right="141"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mallCaps/>
          <w:sz w:val="28"/>
          <w:szCs w:val="28"/>
          <w:lang w:val="en-US" w:eastAsia="en-US"/>
        </w:rPr>
        <w:t xml:space="preserve">v </w:t>
      </w:r>
      <w:bookmarkStart w:id="1" w:name="OCRUncertain041"/>
      <w:r>
        <w:rPr>
          <w:sz w:val="28"/>
          <w:szCs w:val="28"/>
          <w:lang w:val="en-US" w:eastAsia="en-US"/>
        </w:rPr>
        <w:t>=</w:t>
      </w:r>
      <w:bookmarkEnd w:id="1"/>
      <w:r>
        <w:rPr>
          <w:sz w:val="28"/>
          <w:szCs w:val="28"/>
          <w:lang w:val="en-US" w:eastAsia="en-US"/>
        </w:rPr>
        <w:t xml:space="preserve"> 80000</w:t>
      </w:r>
      <w:r>
        <w:rPr>
          <w:sz w:val="28"/>
          <w:szCs w:val="28"/>
        </w:rPr>
        <w:t>км/с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наработки на отказ группового устройства:  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гу</w:t>
      </w:r>
      <w:bookmarkStart w:id="2" w:name="OCRUncertain042"/>
      <w:r>
        <w:rPr>
          <w:sz w:val="28"/>
          <w:szCs w:val="28"/>
        </w:rPr>
        <w:t>=</w:t>
      </w:r>
      <w:bookmarkEnd w:id="2"/>
      <w:r>
        <w:rPr>
          <w:sz w:val="28"/>
          <w:szCs w:val="28"/>
        </w:rPr>
        <w:t xml:space="preserve"> 1500ч;</w:t>
      </w:r>
    </w:p>
    <w:p>
      <w:pPr>
        <w:pStyle w:val="Normal"/>
        <w:widowControl w:val="false"/>
        <w:spacing w:lineRule="exact" w:line="36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восстановления группового устройства: </w:t>
      </w:r>
    </w:p>
    <w:p>
      <w:pPr>
        <w:pStyle w:val="Normal"/>
        <w:widowControl w:val="false"/>
        <w:spacing w:lineRule="exact" w:line="360"/>
        <w:ind w:right="283"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гу</w:t>
      </w:r>
      <w:bookmarkStart w:id="3" w:name="OCRUncertain043"/>
      <w:r>
        <w:rPr>
          <w:sz w:val="28"/>
          <w:szCs w:val="28"/>
        </w:rPr>
        <w:t>=</w:t>
      </w:r>
      <w:bookmarkEnd w:id="3"/>
      <w:r>
        <w:rPr>
          <w:sz w:val="28"/>
          <w:szCs w:val="28"/>
        </w:rPr>
        <w:t xml:space="preserve"> 1.5 ч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 время  восстановления  устройства  защиты  от ошибок :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узо</w:t>
      </w:r>
      <w:bookmarkStart w:id="4" w:name="OCRUncertain044"/>
      <w:r>
        <w:rPr>
          <w:sz w:val="28"/>
          <w:szCs w:val="28"/>
        </w:rPr>
        <w:t>=</w:t>
      </w:r>
      <w:bookmarkEnd w:id="4"/>
      <w:r>
        <w:rPr>
          <w:sz w:val="28"/>
          <w:szCs w:val="28"/>
        </w:rPr>
        <w:t xml:space="preserve"> 0.33ч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     время      восстановления УПС:              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упс</w:t>
      </w:r>
      <w:bookmarkStart w:id="5" w:name="OCRUncertain045"/>
      <w:r>
        <w:rPr>
          <w:sz w:val="28"/>
          <w:szCs w:val="28"/>
        </w:rPr>
        <w:t>=</w:t>
      </w:r>
      <w:bookmarkEnd w:id="5"/>
      <w:r>
        <w:rPr>
          <w:sz w:val="28"/>
          <w:szCs w:val="28"/>
        </w:rPr>
        <w:t xml:space="preserve"> 0.33ч;</w:t>
      </w:r>
    </w:p>
    <w:p>
      <w:pPr>
        <w:pStyle w:val="Normal"/>
        <w:widowControl w:val="false"/>
        <w:spacing w:lineRule="exact" w:line="320"/>
        <w:ind w:right="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</w:t>
      </w:r>
      <w:bookmarkStart w:id="6" w:name="OCRUncertain046"/>
      <w:r>
        <w:rPr>
          <w:sz w:val="28"/>
          <w:szCs w:val="28"/>
        </w:rPr>
        <w:t>ш</w:t>
      </w:r>
      <w:bookmarkEnd w:id="6"/>
      <w:r>
        <w:rPr>
          <w:sz w:val="28"/>
          <w:szCs w:val="28"/>
        </w:rPr>
        <w:t>ибки в дискретном канале:</w:t>
      </w:r>
    </w:p>
    <w:p>
      <w:pPr>
        <w:pStyle w:val="Normal"/>
        <w:widowControl w:val="false"/>
        <w:spacing w:lineRule="exact" w:line="320"/>
        <w:ind w:right="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</w:t>
      </w:r>
      <w:bookmarkStart w:id="7" w:name="OCRUncertain047"/>
      <w:r>
        <w:rPr>
          <w:sz w:val="28"/>
          <w:szCs w:val="28"/>
        </w:rPr>
        <w:t>ш=</w:t>
      </w:r>
      <w:bookmarkEnd w:id="7"/>
      <w:r>
        <w:rPr>
          <w:sz w:val="28"/>
          <w:szCs w:val="28"/>
        </w:rPr>
        <w:t xml:space="preserve"> </w:t>
      </w:r>
      <w:bookmarkStart w:id="8" w:name="OCRUncertain048"/>
      <w:r>
        <w:rPr>
          <w:sz w:val="28"/>
          <w:szCs w:val="28"/>
        </w:rPr>
        <w:t>0</w:t>
      </w:r>
      <w:bookmarkEnd w:id="8"/>
      <w:r>
        <w:rPr>
          <w:sz w:val="28"/>
          <w:szCs w:val="28"/>
        </w:rPr>
        <w:t xml:space="preserve">.0005 и 0.005;     </w:t>
      </w:r>
    </w:p>
    <w:p>
      <w:pPr>
        <w:pStyle w:val="Normal"/>
        <w:widowControl w:val="false"/>
        <w:spacing w:lineRule="exact" w:line="320"/>
        <w:ind w:right="4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ind w:right="440" w:firstLine="709"/>
        <w:jc w:val="both"/>
        <w:rPr/>
      </w:pPr>
      <w:r>
        <w:rPr>
          <w:sz w:val="28"/>
          <w:szCs w:val="28"/>
        </w:rPr>
        <w:t>Элементная база</w:t>
      </w:r>
      <w:r>
        <w:rPr>
          <w:sz w:val="28"/>
          <w:szCs w:val="28"/>
          <w:lang w:val="en-US" w:eastAsia="en-US"/>
        </w:rPr>
        <w:t xml:space="preserve">     555</w:t>
      </w:r>
      <w:r>
        <w:rPr>
          <w:sz w:val="28"/>
          <w:szCs w:val="28"/>
        </w:rPr>
        <w:t xml:space="preserve">;      </w:t>
      </w:r>
    </w:p>
    <w:p>
      <w:pPr>
        <w:pStyle w:val="Normal"/>
        <w:widowControl w:val="false"/>
        <w:spacing w:lineRule="exact" w:line="320"/>
        <w:ind w:right="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игнала на выходе канала:</w:t>
      </w:r>
    </w:p>
    <w:p>
      <w:pPr>
        <w:pStyle w:val="Normal"/>
        <w:widowControl w:val="false"/>
        <w:spacing w:lineRule="exact" w:line="320"/>
        <w:ind w:right="440" w:firstLine="709"/>
        <w:jc w:val="both"/>
        <w:rPr>
          <w:sz w:val="28"/>
          <w:szCs w:val="28"/>
        </w:rPr>
      </w:pPr>
      <w:bookmarkStart w:id="9" w:name="OCRUncertain050"/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с</w:t>
      </w:r>
      <w:bookmarkEnd w:id="9"/>
      <w:r>
        <w:rPr>
          <w:sz w:val="28"/>
          <w:szCs w:val="28"/>
        </w:rPr>
        <w:t xml:space="preserve"> в</w:t>
      </w:r>
      <w:bookmarkStart w:id="10" w:name="OCRUncertain051"/>
      <w:r>
        <w:rPr>
          <w:sz w:val="28"/>
          <w:szCs w:val="28"/>
        </w:rPr>
        <w:t>ы</w:t>
      </w:r>
      <w:bookmarkEnd w:id="10"/>
      <w:r>
        <w:rPr>
          <w:sz w:val="28"/>
          <w:szCs w:val="28"/>
        </w:rPr>
        <w:t xml:space="preserve">х=-44.4  </w:t>
      </w:r>
      <w:bookmarkStart w:id="11" w:name="OCRUncertain054"/>
      <w:r>
        <w:rPr>
          <w:sz w:val="28"/>
          <w:szCs w:val="28"/>
        </w:rPr>
        <w:t xml:space="preserve">дБ; </w:t>
      </w:r>
      <w:bookmarkEnd w:id="11"/>
    </w:p>
    <w:p>
      <w:pPr>
        <w:pStyle w:val="Normal"/>
        <w:widowControl w:val="false"/>
        <w:spacing w:lineRule="exact" w:line="320"/>
        <w:ind w:right="44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иальная схем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highlight w:val="yellow"/>
        </w:rPr>
        <w:t>распредилитель</w:t>
      </w:r>
      <w:r>
        <w:rPr>
          <w:sz w:val="28"/>
          <w:szCs w:val="28"/>
        </w:rPr>
        <w:t xml:space="preserve">;   </w:t>
      </w:r>
    </w:p>
    <w:p>
      <w:pPr>
        <w:pStyle w:val="Normal"/>
        <w:widowControl w:val="false"/>
        <w:spacing w:lineRule="exact" w:line="320"/>
        <w:ind w:right="44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д модуля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М;</w:t>
      </w:r>
    </w:p>
    <w:p>
      <w:pPr>
        <w:pStyle w:val="Normal"/>
        <w:widowControl w:val="false"/>
        <w:spacing w:lineRule="exact" w:line="320"/>
        <w:ind w:righ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значение аддитивной </w:t>
      </w:r>
      <w:bookmarkStart w:id="12" w:name="OCRUncertain055"/>
      <w:r>
        <w:rPr>
          <w:sz w:val="28"/>
          <w:szCs w:val="28"/>
        </w:rPr>
        <w:t>флуктуационной</w:t>
      </w:r>
      <w:bookmarkEnd w:id="12"/>
      <w:r>
        <w:rPr>
          <w:sz w:val="28"/>
          <w:szCs w:val="28"/>
        </w:rPr>
        <w:t xml:space="preserve"> помехи: </w:t>
      </w:r>
      <w:bookmarkStart w:id="13" w:name="OCRUncertain056"/>
    </w:p>
    <w:p>
      <w:pPr>
        <w:pStyle w:val="Normal"/>
        <w:widowControl w:val="false"/>
        <w:spacing w:lineRule="exact" w:line="320"/>
        <w:ind w:righ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Uп</w:t>
      </w:r>
      <w:bookmarkEnd w:id="13"/>
      <w:r>
        <w:rPr>
          <w:sz w:val="28"/>
          <w:szCs w:val="28"/>
        </w:rPr>
        <w:t xml:space="preserve"> эф</w:t>
      </w:r>
      <w:bookmarkStart w:id="14" w:name="OCRUncertain057"/>
      <w:r>
        <w:rPr>
          <w:sz w:val="28"/>
          <w:szCs w:val="28"/>
        </w:rPr>
        <w:t>=</w:t>
      </w:r>
      <w:bookmarkEnd w:id="14"/>
      <w:r>
        <w:rPr>
          <w:sz w:val="28"/>
          <w:szCs w:val="28"/>
        </w:rPr>
        <w:t xml:space="preserve">1.0  </w:t>
      </w:r>
      <w:bookmarkStart w:id="15" w:name="OCRUncertain058"/>
      <w:r>
        <w:rPr>
          <w:sz w:val="28"/>
          <w:szCs w:val="28"/>
        </w:rPr>
        <w:t>мВ</w:t>
      </w:r>
      <w:bookmarkEnd w:id="15"/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exact" w:line="320"/>
        <w:ind w:right="18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осстановления работоспособности:</w:t>
      </w:r>
    </w:p>
    <w:p>
      <w:pPr>
        <w:pStyle w:val="Normal"/>
        <w:widowControl w:val="false"/>
        <w:spacing w:lineRule="exact" w:line="320"/>
        <w:ind w:right="1842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color w:val="FF0000"/>
          <w:sz w:val="28"/>
          <w:szCs w:val="28"/>
          <w:highlight w:val="yellow"/>
        </w:rPr>
        <w:t>Тв</w:t>
      </w:r>
      <w:bookmarkStart w:id="16" w:name="OCRUncertain059"/>
      <w:r>
        <w:rPr>
          <w:color w:val="FF0000"/>
          <w:sz w:val="28"/>
          <w:szCs w:val="28"/>
          <w:highlight w:val="yellow"/>
        </w:rPr>
        <w:t>=</w:t>
      </w:r>
      <w:bookmarkEnd w:id="16"/>
      <w:r>
        <w:rPr>
          <w:color w:val="FF0000"/>
          <w:sz w:val="28"/>
          <w:szCs w:val="28"/>
          <w:highlight w:val="yellow"/>
        </w:rPr>
        <w:t xml:space="preserve"> 0.5ч;</w:t>
      </w:r>
    </w:p>
    <w:p>
      <w:pPr>
        <w:pStyle w:val="Normal"/>
        <w:widowControl w:val="false"/>
        <w:spacing w:lineRule="exact" w:line="320"/>
        <w:ind w:right="141" w:firstLine="720"/>
        <w:jc w:val="both"/>
        <w:rPr/>
      </w:pPr>
      <w:r>
        <w:rPr>
          <w:sz w:val="28"/>
          <w:szCs w:val="28"/>
        </w:rPr>
        <w:t>Вероятность необнаруженной ошибки:   Рно=3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6</w:t>
      </w:r>
    </w:p>
    <w:p>
      <w:pPr>
        <w:pStyle w:val="Normal"/>
        <w:widowControl w:val="false"/>
        <w:spacing w:lineRule="exact" w:line="320"/>
        <w:ind w:right="113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конечными станциями: L=5500 км</w:t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Коефициент груповых ошибок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.55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кодовае ростояние циклического кода d0=4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роботки на отказ Tузо,ч=350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роботки на отказ Тупс,ч=500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ициент готовности   Кг=0.95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на протяжении 12 ч. Не менее    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 (t=12ч)=0.915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одели частичного описания дискретного канала</w:t>
      </w:r>
    </w:p>
    <w:p>
      <w:pPr>
        <w:pStyle w:val="Normal"/>
        <w:widowControl w:val="false"/>
        <w:spacing w:lineRule="exact" w:line="320"/>
        <w:ind w:righ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firstLine="709"/>
        <w:rPr>
          <w:sz w:val="28"/>
          <w:szCs w:val="28"/>
        </w:rPr>
      </w:pPr>
      <w:r>
        <w:rPr>
          <w:sz w:val="28"/>
          <w:szCs w:val="28"/>
        </w:rPr>
        <w:t>В реальных каналах связи ошибки возникают по многим причинам. В проводных каналах наибольшее количество ошибок вызывается кратковременными прерываниями и импульсными помехами. В радиоканалах заметное влияние оказывают флуктуационные шумы. В коротковолновых радиоканалах основное количество ошибок возникает при изменениях уровня сигнала вследствие влияния замирания. Во всех реальных каналах ошибки распределяются во времени очень неравномерно, из-за этого неравномерны и потоки ошибо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ет большое количество математических моделей дискретного канала. Также помимо общих схем и частных моделей дискретного канала, существует большое число моделей, дающих частичное описание канала. Остановимся на одной из таких моделей модели А. Л. Пуртов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модели дискретного канала с независимыми ошибкам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540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 несут пакетный характер, поетому вводится коефициент 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той модели можно определить зависимость вероятности появления искаженной комбинации от ее длины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и вероятность появления комбинаций длиной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ошибками(t&lt;n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оятность P( &gt;1,n) является неубывающей функцией  </w:t>
      </w:r>
      <w:r>
        <w:rPr>
          <w:i/>
          <w:iCs/>
          <w:sz w:val="28"/>
          <w:szCs w:val="28"/>
        </w:rPr>
        <w:t>n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n=1        P(&gt;1,n)=pош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n           вероятность P(&gt;1,n) 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99970</wp:posOffset>
            </wp:positionH>
            <wp:positionV relativeFrom="paragraph">
              <wp:posOffset>281940</wp:posOffset>
            </wp:positionV>
            <wp:extent cx="1270000" cy="3168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ероятность появления искажений кодовой комбинации длиной n</w:t>
      </w:r>
    </w:p>
    <w:p>
      <w:pPr>
        <w:pStyle w:val="Normal"/>
        <w:ind w:right="-1"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</wp:posOffset>
            </wp:positionH>
            <wp:positionV relativeFrom="paragraph">
              <wp:posOffset>177800</wp:posOffset>
            </wp:positionV>
            <wp:extent cx="114300" cy="2159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    -- показатель группирования ошибок.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</w:t>
      </w:r>
      <w:r>
        <w:rPr>
          <w:sz w:val="28"/>
          <w:szCs w:val="28"/>
        </w:rPr>
        <w:t xml:space="preserve">0 имеем случай независимого появления ошибок, а при </w:t>
      </w:r>
      <w:r>
        <w:rPr>
          <w:rFonts w:eastAsia="Symbol" w:cs="Symbol" w:ascii="Symbol" w:hAnsi="Symbol"/>
          <w:sz w:val="28"/>
          <w:szCs w:val="28"/>
        </w:rPr>
        <w:t></w:t>
      </w:r>
      <w:r>
        <w:rPr>
          <w:sz w:val="28"/>
          <w:szCs w:val="28"/>
        </w:rPr>
        <w:t xml:space="preserve">1 появление групповых ошибок (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1 вероятность искажений кодовой комбинации не зависит от n, так как в каждой ошибочной комбинации все елементы приняты с ошибкой) Наибольшее значение d(0,5 до 0,7) наблюдается, на КЛС, поскольку кратковременное прерывание приводит к появлению групп с большей плотностью ошибок. В радиорелейных линиях, где наряду с интервалами большой плотности ошибок наблюдается интервалы с редкими ошибками, значение d лежит в пределах от 0,3 до 0,5. В  КВ радиотелеграфных каналах показатель группирования ошибок самый небольшой(0,3-0,4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пределение ошибок в комбинациях различной длины 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оценивает не только вероятность появления искаженных комбинаций(хотя бы одна ошибка), но и вероятность комбинаций длиной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>наперед заданными ошибками P(&gt;t,n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довательно, группирование ошибок приводит к увеличению числа кодовых комбинаций, пораженную ошибками большей кратности. Анализируя все выше сказанное, можно заключить, что при группирование ошибок уменьшается число кодовых комбинаций заданной длины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Это понятно также из чисто физических соображений. При одном и том же числе ошибок пакетирование приводит к сосредоточению их на отдельных комбинациях, (кратность ошибок возрастает), а число искаженных кодовых комбинаций уменьшаетс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и зависимости необнаруженой ошибки в блоке от его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ятность Р1=0.0005;  Р2=0.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ем Рис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8635</wp:posOffset>
            </wp:positionH>
            <wp:positionV relativeFrom="paragraph">
              <wp:posOffset>191135</wp:posOffset>
            </wp:positionV>
            <wp:extent cx="5258435" cy="377698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3133090</wp:posOffset>
                </wp:positionV>
                <wp:extent cx="82296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1=0.0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46.7pt;mso-position-vertical-relative:text;margin-left:3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1=0.0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170</wp:posOffset>
                </wp:positionH>
                <wp:positionV relativeFrom="paragraph">
                  <wp:posOffset>1304290</wp:posOffset>
                </wp:positionV>
                <wp:extent cx="73152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2=0.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02.7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2=0.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чёт вероятности ошибки на выходе канала связи для ЧМ выполним по формула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drawing>
          <wp:inline distT="0" distB="0" distL="0" distR="0">
            <wp:extent cx="1346200" cy="1295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0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функция Крампа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ыходного сигнала Uп.эф =1.0 мВ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По условию нам задан уровень мощности сигнала на выходе канала связи: Pс.вых= -44.4 дБ. Зная уровень сигнала по напряжению (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775 В) найдём напряжение сигнала по формуле: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965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строим графики зависимости вероятностей ошибок в блоке в зависимости от его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ятность Р=0.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9730</wp:posOffset>
            </wp:positionH>
            <wp:positionV relativeFrom="paragraph">
              <wp:posOffset>46355</wp:posOffset>
            </wp:positionV>
            <wp:extent cx="5347335" cy="3209290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 Зависимость вероятности ошибки от длины бл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ИСТЕМА С РОС И НЕПРЕРЫВНОЙ ПЕРЕДАЧЕЙ ИНФОРМАЦИИ  (РОС-нп)</w:t>
      </w:r>
    </w:p>
    <w:p>
      <w:pPr>
        <w:pStyle w:val="Normal"/>
        <w:widowControl w:val="false"/>
        <w:spacing w:lineRule="exact" w:line="320"/>
        <w:ind w:firstLine="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оить  структурную  схему  системы  с  РОСнп  и  блокировкой  и  описать  алгоритм  её  функционирования использовав временные диаграммы</w:t>
      </w:r>
      <w:r>
        <w:rPr>
          <w:b/>
          <w:bCs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ах с РОС-нп передатчик передает непрерывную последовательность комбинаций, не ожидая получения сигналов подтверждения. Приемник стирает лишь те комбинации, в которых решающее устройство обнаруживает ошибки, и по ним дает сигнал переспроса. Остальные комбинации выдаются ПИ по мере их поступления. При реализации такой системы возникают трудности, вызванные конечным временем передачи и распространения сигналов. Если в некоторый момент времени закончен прием кодовой комбинации 2, в которой обнаружена ошибка, то к этому моменту времени по прямому каналу уже ведется передача следующей  кодовой комбинации. Если время распространения сигнала в канале t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превышает длительность кодовой комбинации n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то к моменту t’ может закончиться передача одной или нескольких комбинаций, следующих за второй. Еще некоторое число кодовых комбинаций будет передано до того времени (t’), пока будет принят и проанализирован сигнал переспроса по второй комб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непрерывной передаче за время между моментом обнаружения ошибки (t’) и приходом повторенной кодовой комбинации (t"’) будет принято еще h комбинаций, где    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имвол [х] означает наименьшее целое число, большее или равное 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передатчик повторяет лишь комбинации, по которым принят сигнал переспроса, то в результате повторения с запаздыванием на h комбинаций порядок следования комбинаций в информации, выдаваемой системой ПИ, будет отличаться от порядка поступления кодовых комбинаций в систему. Но получателю кодовые комбинации должны поступать в том же порядке, в котором они передавались. Поэтому для восстановления порядка следования комбинаций в приемнике должны быть специальное устройство и буферный накопитель значительной емкости (не менее ih, где i — число повторений), поскольку возможны многократные повто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усложнения и удорожания приемников системы с РОС-нп строят в основном таким образом, что после обнаруже</w:t>
        <w:softHyphen/>
        <w:t>ния ошибки приемник стирает комбинацию с ошибкой и блокиру</w:t>
        <w:softHyphen/>
        <w:t>ется на h комбинаций (т.е. не принимает h последующих комби</w:t>
        <w:softHyphen/>
        <w:t>наций), а передатчик по сигналу переспроса повторяет h послед</w:t>
        <w:softHyphen/>
        <w:t>них комбинаций (комбинацию с ошибкой и h—1, следующий за ней). Такие системы с РОС-нп получили название систем с блокировкой РОС-нпбл. Эти системы позволяют организо</w:t>
        <w:softHyphen/>
        <w:t>вать непрерывную передачу кодовых комбинаций с сохранением порядка их следования. Временная диаграмма (рис. 2.3) иллюстрирует работу системы с РОС-нпбл при обнаружении ошиб</w:t>
        <w:softHyphen/>
        <w:t>ки во второй комбинации в случае h=4. Как видно из диаграммы, передача комбинаций ИИ осуществляется непрерывно до момента получения передатчиком сигнала переспроса (после передачи пятой комбинации). После этого передача информации от ИИ прекращается на время h и четыре комбинации (начиная со второй и h—1=3 последующие) передаются из накопителя передатчика. Заметим, что его емкость должна быть равна/г комбинациям, т, е. kh бит. В это время в приемнике стираются h комбинаций: вторая комбинация, в которой обнаружена ошибка (отмечена звездочкой на рис. 2.3) и три последующие комбинации (заштрихованы на рисунке). Получив переданные из накопителя комбинации (от второй до пятой включительно) приемник выдает их ПИ, а передатчик продолжает передачу шестой и последующих комбин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3960" cy="3560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2.2. Структурная схема алгоритма системы с РОС-нпб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8470" cy="1594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3. Временные диаграммы работы системы с РОС-нп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ранение в передатчике каждой комбинации до получения сигнала подтверждения правильности приема (нуля) осуществля</w:t>
        <w:softHyphen/>
        <w:t>ется в запоминающем устройстве. Переспрос реализуется переда</w:t>
        <w:softHyphen/>
        <w:t>чей единицы. При этом кодовая комбинация, во время передачи которой принят сигнал переспроса, преднамеренно искажается пе</w:t>
        <w:softHyphen/>
        <w:t>редатчиком путем инвертирования последнего бита. Работу систе</w:t>
        <w:softHyphen/>
        <w:t>мы с циклической нумерацией в случае h=2 иллюстрирует вре</w:t>
        <w:softHyphen/>
        <w:t>менная диаграмма рис. 2.4. При этом рис. 2.4а соответствует случаю обнаружения ошибки в комбинаци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4. На рис. 2.4б показан случай перехода сигнала подтверждения на комбинацию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 в сигнал переспроса (Н). При этом передатчик, получив сиг</w:t>
        <w:softHyphen/>
        <w:t>нал переспроса, искаж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1950" cy="2656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4. Временные диаграммы работы системы с РОС-нпбл и циклической нумерацией сооб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даваемую в это время комбинацию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3. Получив трансформированный сигнал, передатчик по оконча</w:t>
        <w:softHyphen/>
        <w:t>нии передачи комбинаци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3 повторяет комбинацию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. Так как комбинация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3 преднамеренно искажена передатчиком, приемник обнаруживает эту ошибку и стирает комбинацию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3, давая сиг</w:t>
        <w:softHyphen/>
        <w:t>нал на ее повторную передачу. Циклический номер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ятой затем комбинаци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 меньше ожидаемого номер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оэтому комбинаци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 также стирается, а по обратному каналу поступа</w:t>
        <w:softHyphen/>
        <w:t>ет сигнал подтверждения (Д), после чего передатчик повторяет комбинацию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3. При отсутствии цикловой нумерации в рассмот</w:t>
        <w:softHyphen/>
        <w:t>ренной ситуации произошла бы вставка комбинаци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. На рис. 4б представлен случай, когда сигнал переспроса на комбинацию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 перешел в сигнал подтверждения, что в случае отсутствия цикловой нумерации привело бы к выпадению этой комбинации. В рассматриваемом случае приемник одновременно с выдачей сигнала переспроса по комбинаци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 стирает комби</w:t>
        <w:softHyphen/>
        <w:t>нацию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3 и посылает на нее сигнал переспроса. Передатчик, по</w:t>
        <w:softHyphen/>
        <w:t>лучив этот сигнал, искажает комбинаци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4 и т. д„ т. е. система переходит в режим постоянного переспроса. Это фиксируется спе</w:t>
        <w:softHyphen/>
        <w:t>циальным устройством, и работа системы останавливается. Так удается избежать выпадения комбинаций. Поскольку большинство каналов связи является четырехпроходным, то с целью повышения их использования, кроме рассмотренных  выше однонаправленных (симплексных или полудуплекс</w:t>
        <w:softHyphen/>
        <w:t>ных) СПДИ, широко применяются дуплексные СПДИ, в которых передача информации производится одновременно в двух направ</w:t>
        <w:softHyphen/>
        <w:t>лениях. Это оказывается возможным благодаря тому, что переспросы в системе с РОС-нпбл происходят сравнительно редко и подавляющую часть времени обратный канал может быть исполь</w:t>
        <w:softHyphen/>
        <w:t xml:space="preserve">зован для пере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дуплексной системы с -РОС-нпбп представлена на рис. 2.5. Сигналы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790" cy="1379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.5. Структурная схема дуплексной системы с РОС-нпб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одируются в виде комбинаций такой же длины, что и информационные комбинации, и передаются в обоих направлениях одновременно с информацией в общем потоке. Обмен информацией в такой системе при отсутствии ошибок в дискретных каналах АБ и БА происходит в обоих направлениях независимо в следующей последовательности. Передатчик станции А, запросив (сигнал ЗОК—запрос очередной комбинации) и получив информационную комбинацию от ИИа, вводит в нее избыточность (с помощью кодирующего устройства K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передает по дискретному каналу АБ на станцию Б. Приемник станции Б с помощью декодирующего устройства Д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кодирует кодовую комбинацию и выдает ее ПИб. Од</w:t>
        <w:softHyphen/>
        <w:t>новременно по дискретному каналу БА аналогичным образом происходит передача информации от ИИб к ПИа. Такой режим функционирования системы (в условиях отсутствия ошибок) на</w:t>
        <w:softHyphen/>
        <w:t>зывают режимом работы. При наличии ошибок в дискретных каналах передача информации осуществляется в режиме переспроса. Информационные комбинации по запросу передатчика станции А от ИИа подаются на кодирующее устройство K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во входной накопитель Н</w:t>
      </w:r>
      <w:r>
        <w:rPr>
          <w:sz w:val="28"/>
          <w:szCs w:val="28"/>
          <w:vertAlign w:val="subscript"/>
        </w:rPr>
        <w:t xml:space="preserve">вх1 </w:t>
      </w:r>
      <w:r>
        <w:rPr>
          <w:sz w:val="28"/>
          <w:szCs w:val="28"/>
        </w:rPr>
        <w:t>рассчитанный на хранение М* по</w:t>
        <w:softHyphen/>
        <w:t>следних информационных комбинаций, расположенных в той последовательности, в которой они должны выдаваться в дискретный канал. Закодированные помехоустойчивым кодом информационные комбинации по каналу АБ передаются через декодирующее устройство Д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ыходной накопитель  приемника станции Б  Н</w:t>
      </w:r>
      <w:r>
        <w:rPr>
          <w:sz w:val="28"/>
          <w:szCs w:val="28"/>
          <w:vertAlign w:val="subscript"/>
        </w:rPr>
        <w:t>вых2</w:t>
      </w:r>
      <w:r>
        <w:rPr>
          <w:sz w:val="28"/>
          <w:szCs w:val="28"/>
        </w:rPr>
        <w:t xml:space="preserve"> и параллельно на дешифратор служебных комбинаций (сигнала переспроса) ДС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тех случаях, когда Д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наруживает ошибки в информационной комбинации или ДС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игнал переспроса, устройство управления У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ереводит приемник стан</w:t>
        <w:softHyphen/>
        <w:t>ции Б в режим переспроса. Аналогично работает приемник на станции А при передаче в обратном направлении и возникнове</w:t>
        <w:softHyphen/>
        <w:t>нии ошибки в канале БА. Случай возникновения ошибок одновре</w:t>
        <w:softHyphen/>
        <w:t>менно в обоих каналах рассмотрен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сть, например, при передаче в направлении АБ искажена кодовая комбинация знака В (рис. 2.6а). После обнаружения ошибки в момент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* по команде У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емник станции Б блоки</w:t>
        <w:softHyphen/>
        <w:t>руется на М==5 циклов (стирает в Н</w:t>
      </w:r>
      <w:r>
        <w:rPr>
          <w:sz w:val="28"/>
          <w:szCs w:val="28"/>
          <w:vertAlign w:val="subscript"/>
        </w:rPr>
        <w:t>вых2</w:t>
      </w:r>
      <w:r>
        <w:rPr>
          <w:sz w:val="28"/>
          <w:szCs w:val="28"/>
        </w:rPr>
        <w:t xml:space="preserve"> пришедшую комбинацию и следующие М—1==4  комбинации),  генератор  служебных комбинаций ГС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дает в обратный канал (БА) комбина</w:t>
        <w:softHyphen/>
        <w:t>цию запроса (КЗ), передатчик передает в канал БА М информационных комбинаций из Н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>. При этом передатчик станции Б не выдает ИИ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запросов на   очередные информационные комбинации. Приемник станции А после получения комбинации запроса (момент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также блокируется на М=5 циклов и по сигналу ДСК. управляющее устройство дает команду ГС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выдачу комбинации запроса, после передачи которой (момент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ередатчик станции А повторно передает хранящиеся в Н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 xml:space="preserve"> М информационных комбинаций. В результате, как видно из диаграммы, в каналах обоих направлений передачи сохраняется нормальный порядок прохождения информации. Необходимость такого, на первый взгляд, переусложненного алгоритма, содержащего, казалось бы, лишние операции повторной передачи информации со станции Б и выдачи запроса со станции А, связана с возможностью искажения комбинации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7505" cy="32397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Рис. 2.6. Временные диаграммы работы дуплексной системы с РОС-нпвл при искажениях комбинаций в од</w:t>
        <w:softHyphen/>
        <w:t>ном кан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Действительно, при безыскаженной передаче запросной комбина</w:t>
        <w:softHyphen/>
        <w:t>ции алгоритм работы системы может быть упрощен: при приеме искаженного знака В станция Б блокирует приемник на М'==4 цикла и посылает комбинацию запроса, а информация не повторяется (рис. 2.6б). Станция А по получении сигнала запроса сразу же осуществляет повторную передачу. Однако в случае, когда запросная комбинация КЗ, посланная со станции Б, также искажается и воспринимается приемником станции А как искаженная информационная комбинация (рис. 2.6в), передатчик А посылает запрос на повторение этой комбинации и продолжает передачу следующей по порядку кодовой комбинации — знака 3. Однако, поскольку приемник станции Б после посылки запроса заблокировался на М=4 цикла, произойдет выпадение знаков В, Г, Д, Е, Ж. Для избежания такой ситуации используется более сложный алгоритм, временная диаграмма которого показана на рис. 2.6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обные системы часто называют системами с автомати</w:t>
        <w:softHyphen/>
        <w:t>ческим запросом ошибок—АЗО. Эти системы использу</w:t>
        <w:softHyphen/>
        <w:t>ются в основном для передачи данных по каналам ТЧ. При при</w:t>
        <w:softHyphen/>
        <w:t>менении модемов согласно рекомендации МККТТ V. 23 в канале ТЧ образуются два частотных подканала: прямой со ско</w:t>
        <w:softHyphen/>
        <w:t>ростью передачи 1200 или 600 бит/с для передачи данных и обрат</w:t>
        <w:softHyphen/>
        <w:t>ный со скоростью 75 бит/с для передачи служебных комбинаций. В соответствии с рекомендацией МККТТ V 41 и ГОСТ кодовая комбинация содержит 240, 480 или 960 информационных единич</w:t>
        <w:softHyphen/>
        <w:t>ных элементов, 16 проверочных единичных элементов, соответст</w:t>
        <w:softHyphen/>
        <w:t>вующих порождающему многочлену х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1, и четыре слу</w:t>
        <w:softHyphen/>
        <w:t>жебных единичных элемента. Для борьбы со вставками и выпадениями, возникающими по тем же причинам, которые были рассмотрены выше, применяют циклическую нумерацию вводимых в систему комбинаций с периодом h+1.</w:t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 данными:</w:t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pt=511  B=1200  V=80000  L=5500</w:t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 формулами:</w:t>
      </w:r>
    </w:p>
    <w:p>
      <w:pPr>
        <w:pStyle w:val="21"/>
        <w:rPr/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6731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75" r="-5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4"/>
          <w:szCs w:val="24"/>
        </w:rPr>
        <w:t>=0,426</w:t>
      </w:r>
    </w:p>
    <w:p>
      <w:pPr>
        <w:pStyle w:val="21"/>
        <w:rPr/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454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4"/>
          <w:szCs w:val="24"/>
        </w:rPr>
        <w:t>=0,069</w:t>
      </w:r>
    </w:p>
    <w:p>
      <w:pPr>
        <w:pStyle w:val="21"/>
        <w:rPr/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1028700" cy="52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4"/>
          <w:szCs w:val="24"/>
        </w:rPr>
        <w:t xml:space="preserve">=3,323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Bookman Old Style" w:ascii="Bookman Old Style" w:hAnsi="Bookman Old Style"/>
          <w:sz w:val="24"/>
          <w:szCs w:val="24"/>
        </w:rPr>
        <w:t xml:space="preserve"> 4</w:t>
      </w:r>
    </w:p>
    <w:p>
      <w:pPr>
        <w:pStyle w:val="21"/>
        <w:rPr/>
      </w:pPr>
      <w:r>
        <w:rPr/>
        <w:t>Временная диаграмма работы системы с РОС-нпбл представлена на Рис 2.7.</w:t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4972050" cy="3705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jc w:val="center"/>
        <w:rPr>
          <w:rFonts w:ascii="Bookman Old Style" w:hAnsi="Bookman Old Style" w:cs="Bookman Old Style"/>
          <w:sz w:val="24"/>
          <w:szCs w:val="24"/>
        </w:rPr>
      </w:pPr>
      <w:r>
        <w:rPr/>
        <w:t>Рис. 2.7. Временные диаграммы работы дуплексной системы с РОС-нпвл.</w:t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exact" w:line="320"/>
        <w:ind w:left="941" w:right="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Выбор оптимальной длины кодовой комбинации при использовании циклического кода в системе с РОС</w:t>
      </w:r>
    </w:p>
    <w:p>
      <w:pPr>
        <w:pStyle w:val="Normal"/>
        <w:widowControl w:val="false"/>
        <w:spacing w:lineRule="exact" w:line="320" w:before="520" w:after="0"/>
        <w:ind w:firstLine="700"/>
        <w:jc w:val="both"/>
        <w:rPr/>
      </w:pPr>
      <w:r>
        <w:rPr>
          <w:sz w:val="28"/>
          <w:szCs w:val="28"/>
        </w:rPr>
        <w:t xml:space="preserve">Длина кодовой комбинаци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должна быть выбрана таким образом,    чтобы   обеспечить   наибольшую   пропускную способность    канала    связи.     При    использовании корректирующего  кода  кодовая  комбинация  содержит 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разрядов, из которых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разрядов являются информационными, а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 разрядов</w:t>
      </w:r>
      <w:r>
        <w:rPr>
          <w:sz w:val="28"/>
          <w:szCs w:val="28"/>
          <w:lang w:val="en-US" w:eastAsia="en-US"/>
        </w:rPr>
        <w:t xml:space="preserve"> </w:t>
      </w:r>
      <w:bookmarkStart w:id="17" w:name="OCRUncertain094"/>
      <w:r>
        <w:rPr>
          <w:sz w:val="28"/>
          <w:szCs w:val="28"/>
          <w:lang w:val="en-US" w:eastAsia="en-US"/>
        </w:rPr>
        <w:t>-</w:t>
      </w:r>
      <w:bookmarkEnd w:id="17"/>
      <w:r>
        <w:rPr>
          <w:sz w:val="28"/>
          <w:szCs w:val="28"/>
        </w:rPr>
        <w:t xml:space="preserve"> проверочными:    n = k+r;</w:t>
      </w:r>
    </w:p>
    <w:p>
      <w:pPr>
        <w:pStyle w:val="Normal"/>
        <w:widowControl w:val="false"/>
        <w:spacing w:lineRule="exact" w:line="320" w:before="20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 системе связи используются двоичные сигналы (сигналы тип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 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каждый единичный элемент несет не  более  одного  бита  информации,  то  между  скоростью передачи  информации  и  скоростью  модуляции  существует соотношение:       C = k/n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B                                                                   </w:t>
      </w:r>
    </w:p>
    <w:p>
      <w:pPr>
        <w:pStyle w:val="Normal"/>
        <w:widowControl w:val="false"/>
        <w:spacing w:lineRule="exact" w:line="260" w:before="240" w:after="0"/>
        <w:jc w:val="both"/>
        <w:rPr/>
      </w:pPr>
      <w:r>
        <w:rPr>
          <w:sz w:val="28"/>
          <w:szCs w:val="28"/>
        </w:rPr>
        <w:t>где      С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корость передачи  информации, бит/с,</w:t>
      </w:r>
    </w:p>
    <w:p>
      <w:pPr>
        <w:pStyle w:val="Normal"/>
        <w:widowControl w:val="false"/>
        <w:spacing w:lineRule="exact" w:line="260"/>
        <w:ind w:left="820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bookmarkStart w:id="18" w:name="OCRUncertain097"/>
      <w:r>
        <w:rPr>
          <w:sz w:val="28"/>
          <w:szCs w:val="28"/>
          <w:lang w:val="en-US" w:eastAsia="en-US"/>
        </w:rPr>
        <w:t>-</w:t>
      </w:r>
      <w:bookmarkEnd w:id="18"/>
      <w:r>
        <w:rPr>
          <w:sz w:val="28"/>
          <w:szCs w:val="28"/>
        </w:rPr>
        <w:t xml:space="preserve"> скорость модуляции</w:t>
      </w:r>
      <w:bookmarkStart w:id="19" w:name="OCRUncertain098"/>
      <w:r>
        <w:rPr>
          <w:sz w:val="28"/>
          <w:szCs w:val="28"/>
        </w:rPr>
        <w:t>.</w:t>
      </w:r>
      <w:bookmarkEnd w:id="19"/>
      <w:r>
        <w:rPr>
          <w:sz w:val="28"/>
          <w:szCs w:val="28"/>
        </w:rPr>
        <w:t xml:space="preserve"> Бод.</w:t>
      </w:r>
    </w:p>
    <w:p>
      <w:pPr>
        <w:pStyle w:val="Normal"/>
        <w:widowControl w:val="false"/>
        <w:spacing w:lineRule="exact" w:line="320"/>
        <w:ind w:firstLine="720"/>
        <w:jc w:val="both"/>
        <w:rPr/>
      </w:pPr>
      <w:r>
        <w:rPr>
          <w:sz w:val="28"/>
          <w:szCs w:val="28"/>
        </w:rPr>
        <w:t xml:space="preserve">Очевидно,  что чем меньше </w:t>
      </w:r>
      <w:bookmarkStart w:id="20" w:name="OCRUncertain101"/>
      <w:r>
        <w:rPr>
          <w:i/>
          <w:iCs/>
          <w:sz w:val="28"/>
          <w:szCs w:val="28"/>
        </w:rPr>
        <w:t>r</w:t>
      </w:r>
      <w:r>
        <w:rPr>
          <w:sz w:val="28"/>
          <w:szCs w:val="28"/>
          <w:lang w:val="en-US" w:eastAsia="en-US"/>
        </w:rPr>
        <w:t>,</w:t>
      </w:r>
      <w:bookmarkEnd w:id="20"/>
      <w:r>
        <w:rPr>
          <w:sz w:val="28"/>
          <w:szCs w:val="28"/>
        </w:rPr>
        <w:t xml:space="preserve">  тем больше отношение </w:t>
      </w:r>
      <w:r>
        <w:rPr>
          <w:i/>
          <w:iCs/>
          <w:sz w:val="28"/>
          <w:szCs w:val="28"/>
        </w:rPr>
        <w:t>k/n</w:t>
      </w:r>
      <w:r>
        <w:rPr>
          <w:sz w:val="28"/>
          <w:szCs w:val="28"/>
        </w:rPr>
        <w:t xml:space="preserve"> приближается к</w:t>
      </w:r>
      <w:r>
        <w:rPr>
          <w:sz w:val="28"/>
          <w:szCs w:val="28"/>
          <w:lang w:val="en-US" w:eastAsia="en-US"/>
        </w:rPr>
        <w:t xml:space="preserve"> 1,</w:t>
      </w:r>
      <w:r>
        <w:rPr>
          <w:sz w:val="28"/>
          <w:szCs w:val="28"/>
        </w:rPr>
        <w:t xml:space="preserve"> тем меньше отличается С от В, т.е. тем выше пропускная способность системы связи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>Известно  также,   что  для  циклических  кодов   с минимальным   кодовым   расстоянием</w:t>
      </w:r>
      <w:r>
        <w:rPr>
          <w:sz w:val="28"/>
          <w:szCs w:val="28"/>
          <w:lang w:val="en-US" w:eastAsia="en-US"/>
        </w:rPr>
        <w:t xml:space="preserve">   d0=3</w:t>
      </w:r>
      <w:r>
        <w:rPr>
          <w:sz w:val="28"/>
          <w:szCs w:val="28"/>
        </w:rPr>
        <w:t xml:space="preserve">  справедливо соотношени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r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log (n+1);                                                         </w:t>
      </w:r>
    </w:p>
    <w:p>
      <w:pPr>
        <w:pStyle w:val="Normal"/>
        <w:widowControl w:val="false"/>
        <w:spacing w:before="200" w:after="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С точки зрения внесения постоянной избыточности в кодовую  комбинацию  выгодно  выбирать  длинные  кодовые комбинации,  так  как  с  увеличением  n  относительная пропускная способность:                                        R = C/B = k/n;                                                      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8"/>
          <w:szCs w:val="28"/>
        </w:rPr>
        <w:t>увеличивается, стремясь к пределу равному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ьных каналах связи действуют помехи, приводящие к появлению ошибок в кодовых комбинациях. При обнаружении ошибки  декодирующим  устройством  в  системах  с  РОС производится переспрос группы кодовых комбинаций. Во время переспроса  полезная  информация  не  передается,  поэтому скорость передачи информации уменьшается.</w:t>
      </w:r>
    </w:p>
    <w:p>
      <w:pPr>
        <w:pStyle w:val="Normal"/>
        <w:widowControl w:val="false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этом случае:  </w:t>
      </w:r>
    </w:p>
    <w:p>
      <w:pPr>
        <w:pStyle w:val="Normal"/>
        <w:widowControl w:val="false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C = B k/n[1- Poo(M+1)/Pпп+Poo(M+1)]                             </w:t>
      </w:r>
    </w:p>
    <w:p>
      <w:pPr>
        <w:pStyle w:val="Normal"/>
        <w:widowControl w:val="false"/>
        <w:spacing w:lineRule="exact" w:line="320" w:before="200" w:after="0"/>
        <w:jc w:val="both"/>
        <w:rPr/>
      </w:pPr>
      <w:r>
        <w:rPr>
          <w:sz w:val="28"/>
          <w:szCs w:val="28"/>
        </w:rPr>
        <w:t>где     Pоо</w:t>
      </w:r>
      <w:r>
        <w:rPr>
          <w:sz w:val="28"/>
          <w:szCs w:val="28"/>
          <w:lang w:val="en-US" w:eastAsia="en-US"/>
        </w:rPr>
        <w:t xml:space="preserve">  -</w:t>
      </w:r>
      <w:r>
        <w:rPr>
          <w:sz w:val="28"/>
          <w:szCs w:val="28"/>
        </w:rPr>
        <w:t xml:space="preserve">  вероятность  обнаружения  ошибки  декодером (вероятность переспроса)</w:t>
      </w:r>
      <w:bookmarkStart w:id="21" w:name="OCRUncertain104"/>
      <w:r>
        <w:rPr>
          <w:sz w:val="28"/>
          <w:szCs w:val="28"/>
          <w:lang w:val="en-US" w:eastAsia="en-US"/>
        </w:rPr>
        <w:t>;</w:t>
      </w:r>
      <w:bookmarkEnd w:id="21"/>
    </w:p>
    <w:p>
      <w:pPr>
        <w:pStyle w:val="Normal"/>
        <w:widowControl w:val="false"/>
        <w:spacing w:lineRule="exact" w:line="320"/>
        <w:ind w:firstLine="720"/>
        <w:jc w:val="both"/>
        <w:rPr/>
      </w:pPr>
      <w:bookmarkStart w:id="22" w:name="OCRUncertain105"/>
      <w:r>
        <w:rPr>
          <w:sz w:val="28"/>
          <w:szCs w:val="28"/>
        </w:rPr>
        <w:t>Рпп</w:t>
      </w:r>
      <w:bookmarkEnd w:id="22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ероятность правильного приема  (безошибочного приема) кодовой комбинации;</w:t>
      </w:r>
    </w:p>
    <w:p>
      <w:pPr>
        <w:pStyle w:val="Normal"/>
        <w:widowControl w:val="false"/>
        <w:spacing w:lineRule="exact" w:line="320"/>
        <w:ind w:right="600" w:firstLine="700"/>
        <w:jc w:val="both"/>
        <w:rPr/>
      </w:pPr>
      <w:bookmarkStart w:id="23" w:name="OCRUncertain106"/>
      <w:r>
        <w:rPr>
          <w:sz w:val="28"/>
          <w:szCs w:val="28"/>
        </w:rPr>
        <w:t>М</w:t>
      </w:r>
      <w:bookmarkEnd w:id="23"/>
      <w:r>
        <w:rPr>
          <w:sz w:val="28"/>
          <w:szCs w:val="28"/>
          <w:lang w:val="en-US" w:eastAsia="en-US"/>
        </w:rPr>
        <w:t xml:space="preserve"> </w:t>
      </w:r>
      <w:bookmarkStart w:id="24" w:name="OCRUncertain107"/>
      <w:r>
        <w:rPr>
          <w:sz w:val="28"/>
          <w:szCs w:val="28"/>
          <w:lang w:val="en-US" w:eastAsia="en-US"/>
        </w:rPr>
        <w:t>-</w:t>
      </w:r>
      <w:bookmarkEnd w:id="24"/>
      <w:r>
        <w:rPr>
          <w:sz w:val="28"/>
          <w:szCs w:val="28"/>
        </w:rPr>
        <w:t xml:space="preserve"> емкость накопителя передатчика в числе кодовых комбинаций</w:t>
      </w:r>
      <w:bookmarkStart w:id="25" w:name="OCRUncertain108"/>
      <w:r>
        <w:rPr>
          <w:sz w:val="28"/>
          <w:szCs w:val="28"/>
          <w:lang w:val="en-US" w:eastAsia="en-US"/>
        </w:rPr>
        <w:t>.</w:t>
      </w:r>
      <w:bookmarkEnd w:id="25"/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При малых вероятностях ошибки в канале связи (Рош&lt;0.005) вероятность </w:t>
      </w:r>
      <w:bookmarkStart w:id="26" w:name="OCRUncertain109"/>
      <w:r>
        <w:rPr>
          <w:sz w:val="28"/>
          <w:szCs w:val="28"/>
        </w:rPr>
        <w:t>Роо</w:t>
      </w:r>
      <w:bookmarkEnd w:id="26"/>
      <w:r>
        <w:rPr>
          <w:sz w:val="28"/>
          <w:szCs w:val="28"/>
        </w:rPr>
        <w:t xml:space="preserve">   также мала,  поэтому знаменатель мало отличается 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 можно считать: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C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k/n[1-Poo(M+1)];                                                    </w:t>
      </w:r>
    </w:p>
    <w:p>
      <w:pPr>
        <w:pStyle w:val="Normal"/>
        <w:widowControl w:val="false"/>
        <w:spacing w:lineRule="exact" w:line="260" w:before="240" w:after="0"/>
        <w:ind w:left="680" w:hanging="0"/>
        <w:jc w:val="both"/>
        <w:rPr/>
      </w:pPr>
      <w:r>
        <w:rPr>
          <w:sz w:val="28"/>
          <w:szCs w:val="28"/>
        </w:rPr>
        <w:t>При независим</w:t>
      </w:r>
      <w:bookmarkStart w:id="27" w:name="OCRUncertain110"/>
      <w:r>
        <w:rPr>
          <w:sz w:val="28"/>
          <w:szCs w:val="28"/>
        </w:rPr>
        <w:t>ых ошибках в канале связи, при n</w:t>
      </w:r>
      <w:bookmarkEnd w:id="27"/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>Ро</w:t>
      </w:r>
      <w:bookmarkStart w:id="28" w:name="OCRUncertain111"/>
      <w:r>
        <w:rPr>
          <w:sz w:val="28"/>
          <w:szCs w:val="28"/>
        </w:rPr>
        <w:t>ш</w:t>
      </w:r>
      <w:bookmarkEnd w:id="28"/>
      <w:r>
        <w:rPr>
          <w:rFonts w:eastAsia="Symbol" w:cs="Symbol" w:ascii="Symbol" w:hAnsi="Symbol"/>
          <w:sz w:val="28"/>
          <w:szCs w:val="28"/>
        </w:rPr>
        <w:t>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exact" w:line="640"/>
        <w:ind w:left="700" w:right="39" w:hanging="70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Poo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n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Poш;                                                                   </w:t>
      </w:r>
    </w:p>
    <w:p>
      <w:pPr>
        <w:pStyle w:val="Normal"/>
        <w:widowControl w:val="false"/>
        <w:spacing w:lineRule="exact" w:line="640"/>
        <w:ind w:right="39" w:hanging="0"/>
        <w:jc w:val="both"/>
        <w:rPr/>
      </w:pPr>
      <w:r>
        <w:rPr>
          <w:sz w:val="28"/>
          <w:szCs w:val="28"/>
        </w:rPr>
        <w:t>тогда                                C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B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>k/n[1-n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Poш(M+1)];                                           </w:t>
      </w:r>
    </w:p>
    <w:p>
      <w:pPr>
        <w:pStyle w:val="Normal"/>
        <w:widowControl w:val="false"/>
        <w:spacing w:lineRule="exact" w:line="640"/>
        <w:ind w:left="700" w:right="39" w:hanging="700"/>
        <w:jc w:val="both"/>
        <w:rPr/>
      </w:pPr>
      <w:r>
        <w:rPr>
          <w:sz w:val="28"/>
          <w:szCs w:val="28"/>
        </w:rPr>
        <w:t>Емкость накопителя      M= [3+2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tp/tкомб];                                                       </w:t>
      </w:r>
    </w:p>
    <w:p>
      <w:pPr>
        <w:pStyle w:val="Normal"/>
        <w:widowControl w:val="false"/>
        <w:spacing w:lineRule="exact" w:line="640"/>
        <w:ind w:left="700" w:right="39" w:hanging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де </w:t>
      </w:r>
      <w:bookmarkStart w:id="29" w:name="OCRUncertain112"/>
      <w:r>
        <w:rPr>
          <w:sz w:val="28"/>
          <w:szCs w:val="28"/>
        </w:rPr>
        <w:t xml:space="preserve">       tр</w:t>
      </w:r>
      <w:bookmarkEnd w:id="29"/>
      <w:r>
        <w:rPr>
          <w:sz w:val="28"/>
          <w:szCs w:val="28"/>
        </w:rPr>
        <w:t>-время распространения сигнала по каналу связи, с</w:t>
      </w:r>
    </w:p>
    <w:p>
      <w:pPr>
        <w:pStyle w:val="Normal"/>
        <w:widowControl w:val="false"/>
        <w:spacing w:lineRule="exact" w:line="320"/>
        <w:ind w:firstLine="1020"/>
        <w:jc w:val="both"/>
        <w:rPr/>
      </w:pPr>
      <w:bookmarkStart w:id="30" w:name="OCRUncertain114"/>
      <w:r>
        <w:rPr>
          <w:sz w:val="28"/>
          <w:szCs w:val="28"/>
        </w:rPr>
        <w:t>tкомб -</w:t>
      </w:r>
      <w:bookmarkEnd w:id="30"/>
      <w:r>
        <w:rPr>
          <w:sz w:val="28"/>
          <w:szCs w:val="28"/>
        </w:rPr>
        <w:t xml:space="preserve"> длительность  кодовой  комбинации  из   </w:t>
      </w:r>
      <w:bookmarkStart w:id="31" w:name="OCRUncertain115"/>
      <w:r>
        <w:rPr>
          <w:sz w:val="28"/>
          <w:szCs w:val="28"/>
        </w:rPr>
        <w:t xml:space="preserve">n </w:t>
      </w:r>
      <w:bookmarkEnd w:id="31"/>
      <w:r>
        <w:rPr>
          <w:sz w:val="28"/>
          <w:szCs w:val="28"/>
        </w:rPr>
        <w:t>разрядов</w:t>
      </w:r>
      <w:bookmarkStart w:id="32" w:name="OCRUncertain116"/>
      <w:r>
        <w:rPr>
          <w:sz w:val="28"/>
          <w:szCs w:val="28"/>
          <w:lang w:val="en-US" w:eastAsia="en-US"/>
        </w:rPr>
        <w:t>,</w:t>
      </w:r>
      <w:bookmarkEnd w:id="32"/>
      <w:r>
        <w:rPr>
          <w:sz w:val="28"/>
          <w:szCs w:val="28"/>
        </w:rPr>
        <w:t xml:space="preserve"> с </w:t>
      </w:r>
    </w:p>
    <w:p>
      <w:pPr>
        <w:pStyle w:val="Normal"/>
        <w:widowControl w:val="false"/>
        <w:spacing w:lineRule="exact" w:line="320"/>
        <w:ind w:firstLine="1020"/>
        <w:jc w:val="both"/>
        <w:rPr>
          <w:sz w:val="28"/>
          <w:szCs w:val="28"/>
        </w:rPr>
      </w:pPr>
      <w:r>
        <w:rPr>
          <w:sz w:val="28"/>
          <w:szCs w:val="28"/>
        </w:rPr>
        <w:t>Но            tp = L/v;               tкомб = n/B;</w:t>
      </w:r>
    </w:p>
    <w:p>
      <w:pPr>
        <w:pStyle w:val="Normal"/>
        <w:widowControl w:val="false"/>
        <w:spacing w:lineRule="exact" w:line="2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ок имеем           R = k/n[1-Poш (4n+2LB/v)];                            (1)</w:t>
      </w:r>
    </w:p>
    <w:p>
      <w:pPr>
        <w:pStyle w:val="Normal"/>
        <w:widowControl w:val="false"/>
        <w:spacing w:lineRule="exact" w:line="320"/>
        <w:ind w:firstLine="700"/>
        <w:jc w:val="both"/>
        <w:rPr/>
      </w:pPr>
      <w:r>
        <w:rPr>
          <w:sz w:val="28"/>
          <w:szCs w:val="28"/>
        </w:rPr>
        <w:t xml:space="preserve">При наличии ошибок в канале связи величина R является функцией  </w:t>
      </w:r>
      <w:bookmarkStart w:id="33" w:name="OCRUncertain118"/>
      <w:r>
        <w:rPr>
          <w:sz w:val="28"/>
          <w:szCs w:val="28"/>
        </w:rPr>
        <w:t>Рош,</w:t>
      </w:r>
      <w:bookmarkEnd w:id="33"/>
      <w:r>
        <w:rPr>
          <w:sz w:val="28"/>
          <w:szCs w:val="28"/>
        </w:rPr>
        <w:t xml:space="preserve"> n, k,  </w:t>
      </w:r>
      <w:bookmarkStart w:id="34" w:name="OCRUncertain119"/>
      <w:r>
        <w:rPr>
          <w:sz w:val="28"/>
          <w:szCs w:val="28"/>
        </w:rPr>
        <w:t>L,</w:t>
      </w:r>
      <w:bookmarkEnd w:id="34"/>
      <w:r>
        <w:rPr>
          <w:sz w:val="28"/>
          <w:szCs w:val="28"/>
        </w:rPr>
        <w:t xml:space="preserve">   В,</w:t>
      </w:r>
      <w:r>
        <w:rPr>
          <w:sz w:val="28"/>
          <w:szCs w:val="28"/>
          <w:lang w:val="en-US" w:eastAsia="en-US"/>
        </w:rPr>
        <w:t xml:space="preserve">   </w:t>
      </w:r>
      <w:r>
        <w:rPr>
          <w:smallCaps/>
          <w:sz w:val="28"/>
          <w:szCs w:val="28"/>
          <w:lang w:val="en-US" w:eastAsia="en-US"/>
        </w:rPr>
        <w:t>v.</w:t>
      </w:r>
      <w:r>
        <w:rPr>
          <w:smallCaps/>
          <w:sz w:val="28"/>
          <w:szCs w:val="28"/>
        </w:rPr>
        <w:t xml:space="preserve">   с</w:t>
      </w:r>
      <w:r>
        <w:rPr>
          <w:sz w:val="28"/>
          <w:szCs w:val="28"/>
        </w:rPr>
        <w:t xml:space="preserve">ледовательно,   существует оптимальное 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 при  котором  относительная  пропускная способность будет максимальной.</w:t>
      </w:r>
    </w:p>
    <w:p>
      <w:pPr>
        <w:pStyle w:val="Normal"/>
        <w:widowControl w:val="false"/>
        <w:spacing w:lineRule="exact" w:line="320"/>
        <w:ind w:firstLine="700"/>
        <w:jc w:val="both"/>
        <w:rPr/>
      </w:pPr>
      <w:r>
        <w:rPr>
          <w:sz w:val="28"/>
          <w:szCs w:val="28"/>
        </w:rPr>
        <w:t>Формула</w:t>
      </w:r>
      <w:r>
        <w:rPr>
          <w:sz w:val="28"/>
          <w:szCs w:val="28"/>
          <w:lang w:val="en-US" w:eastAsia="en-US"/>
        </w:rPr>
        <w:t xml:space="preserve"> (1)</w:t>
      </w:r>
      <w:r>
        <w:rPr>
          <w:sz w:val="28"/>
          <w:szCs w:val="28"/>
        </w:rPr>
        <w:t xml:space="preserve"> еще более усложняется в случае зависимых ошибок в канале связи (при пакетировании ошибок)</w:t>
      </w:r>
      <w:bookmarkStart w:id="35" w:name="OCRUncertain120"/>
      <w:r>
        <w:rPr>
          <w:sz w:val="28"/>
          <w:szCs w:val="28"/>
          <w:lang w:val="en-US" w:eastAsia="en-US"/>
        </w:rPr>
        <w:t>.</w:t>
      </w:r>
      <w:bookmarkEnd w:id="35"/>
    </w:p>
    <w:p>
      <w:pPr>
        <w:pStyle w:val="Normal"/>
        <w:widowControl w:val="false"/>
        <w:spacing w:lineRule="exact" w:line="320"/>
        <w:ind w:right="748" w:firstLine="720"/>
        <w:jc w:val="both"/>
        <w:rPr/>
      </w:pPr>
      <w:r>
        <w:rPr>
          <w:sz w:val="28"/>
          <w:szCs w:val="28"/>
        </w:rPr>
        <w:t xml:space="preserve">Выведем эту формулу для модели ошибок </w:t>
      </w:r>
      <w:bookmarkStart w:id="36" w:name="OCRUncertain121"/>
      <w:r>
        <w:rPr>
          <w:sz w:val="28"/>
          <w:szCs w:val="28"/>
        </w:rPr>
        <w:t>Пуртова</w:t>
      </w:r>
      <w:r>
        <w:rPr>
          <w:sz w:val="28"/>
          <w:szCs w:val="28"/>
          <w:lang w:val="en-US" w:eastAsia="en-US"/>
        </w:rPr>
        <w:t xml:space="preserve">. </w:t>
      </w:r>
      <w:bookmarkEnd w:id="36"/>
      <w:r>
        <w:rPr>
          <w:sz w:val="28"/>
          <w:szCs w:val="28"/>
        </w:rPr>
        <w:t xml:space="preserve">Необходимо определить вероятность:   </w:t>
      </w:r>
    </w:p>
    <w:p>
      <w:pPr>
        <w:pStyle w:val="Normal"/>
        <w:widowControl w:val="false"/>
        <w:spacing w:lineRule="exact" w:line="320"/>
        <w:ind w:right="748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(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tоб,n</w:t>
      </w:r>
      <w:r>
        <w:rPr>
          <w:sz w:val="28"/>
          <w:szCs w:val="28"/>
          <w:lang w:val="en-US" w:eastAsia="en-US"/>
        </w:rPr>
        <w:t xml:space="preserve"> ) = (n/</w:t>
      </w:r>
      <w:r>
        <w:rPr>
          <w:sz w:val="28"/>
          <w:szCs w:val="28"/>
        </w:rPr>
        <w:t xml:space="preserve"> tоб) 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 Pош = (n/do-1) 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Pош </w:t>
      </w:r>
    </w:p>
    <w:p>
      <w:pPr>
        <w:pStyle w:val="Normal"/>
        <w:widowControl w:val="false"/>
        <w:spacing w:lineRule="exact" w:line="320" w:before="200" w:after="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но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1/2 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>P(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tоб, n</w:t>
      </w:r>
      <w:r>
        <w:rPr>
          <w:sz w:val="28"/>
          <w:szCs w:val="28"/>
          <w:lang w:val="en-US" w:eastAsia="en-US"/>
        </w:rPr>
        <w:t xml:space="preserve">);                                           </w:t>
      </w:r>
    </w:p>
    <w:p>
      <w:pPr>
        <w:pStyle w:val="Normal"/>
        <w:widowControl w:val="false"/>
        <w:spacing w:lineRule="exact" w:line="320" w:before="200" w:after="0"/>
        <w:ind w:firstLine="720"/>
        <w:jc w:val="both"/>
        <w:rPr/>
      </w:pPr>
      <w:r>
        <w:rPr>
          <w:sz w:val="28"/>
          <w:szCs w:val="28"/>
        </w:rPr>
        <w:t xml:space="preserve">Подставляя значение заменой </w:t>
      </w:r>
      <w:bookmarkStart w:id="37" w:name="OCRUncertain127"/>
      <w:r>
        <w:rPr>
          <w:sz w:val="28"/>
          <w:szCs w:val="28"/>
        </w:rPr>
        <w:t xml:space="preserve">tоб </w:t>
      </w:r>
      <w:bookmarkEnd w:id="37"/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d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-1,</w:t>
      </w:r>
      <w:r>
        <w:rPr>
          <w:sz w:val="28"/>
          <w:szCs w:val="28"/>
        </w:rPr>
        <w:t xml:space="preserve"> имеем</w:t>
      </w:r>
    </w:p>
    <w:p>
      <w:pPr>
        <w:pStyle w:val="Normal"/>
        <w:widowControl w:val="false"/>
        <w:spacing w:lineRule="exact" w:line="320" w:before="200" w:after="0"/>
        <w:ind w:firstLine="72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r = {3.32[(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>lg n/dо-1+lg Pош - lg Pно]}           (2)</w:t>
      </w:r>
    </w:p>
    <w:p>
      <w:pPr>
        <w:pStyle w:val="Normal"/>
        <w:widowControl w:val="false"/>
        <w:spacing w:lineRule="exact" w:line="320" w:before="20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  </w:t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/>
        <w:t xml:space="preserve">   </w:t>
      </w:r>
      <w:r>
        <w:rPr/>
        <w:t>R = {1-3.32/n [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lg n/d0-1+lg Pош - lg Pно]}</w:t>
      </w:r>
      <w:r>
        <w:rPr>
          <w:rFonts w:eastAsia="Symbol" w:cs="Symbol" w:ascii="Symbol" w:hAnsi="Symbol"/>
        </w:rPr>
        <w:t></w:t>
      </w:r>
      <w:r>
        <w:rPr>
          <w:lang w:val="en-US" w:eastAsia="en-US"/>
        </w:rPr>
        <w:t xml:space="preserve"> 1- P</w:t>
      </w:r>
      <w:r>
        <w:rPr/>
        <w:t>ош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 w:eastAsia="en-US"/>
        </w:rPr>
        <w:t xml:space="preserve">n  (4+2LB/vn) </w:t>
      </w:r>
      <w:r>
        <w:rPr/>
        <w:t xml:space="preserve">   </w:t>
      </w:r>
      <w:r>
        <w:rPr>
          <w:lang w:val="en-US" w:eastAsia="en-US"/>
        </w:rPr>
        <w:t xml:space="preserve">  (3)</w:t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араметрам циклического кода относятся: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- длина кодовой комбинации;</w:t>
      </w:r>
    </w:p>
    <w:p>
      <w:pPr>
        <w:pStyle w:val="Normal"/>
        <w:widowControl w:val="false"/>
        <w:spacing w:lineRule="exact" w:line="320"/>
        <w:ind w:left="3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- длина информационной части кодовой комбинации;</w:t>
      </w:r>
    </w:p>
    <w:p>
      <w:pPr>
        <w:pStyle w:val="Normal"/>
        <w:widowControl w:val="false"/>
        <w:spacing w:lineRule="exact" w:line="320"/>
        <w:ind w:left="3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-  длина проверочной части кодовой комбинации;</w:t>
      </w:r>
    </w:p>
    <w:p>
      <w:pPr>
        <w:pStyle w:val="Normal"/>
        <w:widowControl w:val="false"/>
        <w:spacing w:lineRule="exact" w:line="320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им оптимальную длину кодовой комбинации n, обеспечивающую наибольшую относительную пропускную способность R и число проверочных разрядов r обеспечивающих заданную вероятность необнаруженной ошибки Рош при заданной кратности ошибок tоб внутри кодовой комбинации и заданной вероятности ошибок Рош в канале связи.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оставляем таблицы для Рош = 0,0005 и Рош = 0,005: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 xml:space="preserve">L=5500 км;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.55;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0=4; V=80000  ;   B=1200 Бод;   Рно=3.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6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>n=2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1    ,где   m=5...12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R = {1-3.32/n [(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lg n/d0-1+lg Pош - lg Pно]}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 w:eastAsia="en-US"/>
        </w:rPr>
        <w:t xml:space="preserve"> 1- P</w:t>
      </w:r>
      <w:r>
        <w:rPr>
          <w:sz w:val="28"/>
          <w:szCs w:val="28"/>
        </w:rPr>
        <w:t>ош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 w:eastAsia="en-US"/>
        </w:rPr>
        <w:t xml:space="preserve">n  (4+2LB/vn)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szCs w:val="28"/>
        </w:rPr>
        <w:t>r = {3.32[(1-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</w:rPr>
        <w:t></w:t>
      </w:r>
      <w:r>
        <w:rPr>
          <w:sz w:val="28"/>
          <w:szCs w:val="28"/>
        </w:rPr>
        <w:t xml:space="preserve">lg n/dо-1+lg Pош - lg Pно]}          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k=n-r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 xml:space="preserve">    </w:t>
      </w:r>
      <w:r>
        <w:rPr/>
        <w:t>Таблица 1</w:t>
        <w:tab/>
        <w:tab/>
        <w:tab/>
        <w:t xml:space="preserve">Рош = 0,0005                                      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</w:tc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975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33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01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27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  <w:t>0.9440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  <w:t>5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  <w:t>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darkGray"/>
              </w:rPr>
              <w:t>500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25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31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</w:t>
            </w:r>
          </w:p>
        </w:tc>
      </w:tr>
      <w:tr>
        <w:trPr/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1202</w:t>
            </w:r>
          </w:p>
        </w:tc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</w:t>
            </w:r>
          </w:p>
        </w:tc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опт=511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таблицы 1 видно, что наибольшую пропускную способность  R=0.94402     обеспечивает циклический код с параметрами n= 511, r= 11. k=500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6"/>
        <w:rPr/>
      </w:pPr>
      <w:r>
        <w:rPr/>
        <w:t xml:space="preserve">    </w:t>
      </w:r>
      <w:r>
        <w:rPr/>
        <w:t>Таблица 1</w:t>
        <w:tab/>
        <w:tab/>
        <w:tab/>
        <w:t xml:space="preserve">Рош = 0,005                                      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</w:tc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2132" w:type="dxa"/>
            <w:tcBorders>
              <w:top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35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8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  <w:t>0.68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  <w:t>12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  <w:t>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darkGray"/>
              </w:rPr>
              <w:t>113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48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46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192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</w:tr>
      <w:tr>
        <w:trPr/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679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</w:t>
            </w:r>
          </w:p>
        </w:tc>
      </w:tr>
      <w:tr>
        <w:trPr/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655</w:t>
            </w:r>
          </w:p>
        </w:tc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</w:t>
            </w:r>
          </w:p>
        </w:tc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32" w:type="dxa"/>
            <w:tcBorders>
              <w:bottom w:val="single" w:sz="12" w:space="0" w:color="808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опт=127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 видно, что наибольшую пропускную способность  R= 0,6865     обеспечивает циклический код с параметрами n= 127, r= 14 k=113.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0035</wp:posOffset>
            </wp:positionH>
            <wp:positionV relativeFrom="paragraph">
              <wp:posOffset>50800</wp:posOffset>
            </wp:positionV>
            <wp:extent cx="5285105" cy="3200400"/>
            <wp:effectExtent l="0" t="0" r="0" b="0"/>
            <wp:wrapTopAndBottom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ой длинны блока построить граф розделения вероятности кратности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 вероятностей   P(t,n=n оп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n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=n опти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=511    P=0.0005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1510</wp:posOffset>
            </wp:positionH>
            <wp:positionV relativeFrom="paragraph">
              <wp:posOffset>181610</wp:posOffset>
            </wp:positionV>
            <wp:extent cx="5285105" cy="3200400"/>
            <wp:effectExtent l="0" t="0" r="0" b="0"/>
            <wp:wrapTopAndBottom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rFonts w:ascii="Bookman Old Style" w:hAnsi="Bookman Old Style" w:cs="Bookman Old Style"/>
          <w:sz w:val="24"/>
          <w:szCs w:val="24"/>
        </w:rPr>
      </w:pPr>
      <w:r>
        <w:rPr/>
        <w:t xml:space="preserve">n=127    P=0.005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20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773" w:leader="none"/>
        <w:tab w:val="left" w:pos="19420" w:leader="none"/>
      </w:tabs>
      <w:ind w:right="-58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4.wmf"/><Relationship Id="rId29" Type="http://schemas.openxmlformats.org/officeDocument/2006/relationships/image" Target="media/image2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7:00Z</dcterms:created>
  <dc:creator>Зосименко</dc:creator>
  <dc:description>Передача дискретных сообщений</dc:description>
  <cp:keywords/>
  <dc:language>en-US</dc:language>
  <cp:lastModifiedBy>SYSTEM</cp:lastModifiedBy>
  <dcterms:modified xsi:type="dcterms:W3CDTF">2011-09-20T12:37:00Z</dcterms:modified>
  <cp:revision>2</cp:revision>
  <dc:subject>Передача дискретных сообщений</dc:subject>
  <dc:title>ИСХОДНЫЕ ДАННЫЕ ДЛЯ КУРСОВОЙ РАБОТЫ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124</vt:r8>
  </property>
</Properties>
</file>