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41.wmf" ContentType="image/x-wmf"/>
  <Override PartName="/word/media/image42.wmf" ContentType="image/x-wmf"/>
  <Override PartName="/word/media/image31.wmf" ContentType="image/x-wmf"/>
  <Override PartName="/word/media/image11.png" ContentType="image/png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50.png" ContentType="image/png"/>
  <Override PartName="/word/media/image48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12.wmf" ContentType="image/x-wmf"/>
  <Override PartName="/word/media/image51.png" ContentType="image/png"/>
  <Override PartName="/word/media/image49.png" ContentType="image/png"/>
  <Override PartName="/word/media/image52.wmf" ContentType="image/x-wmf"/>
  <Override PartName="/word/media/image30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оследовательности одиночных сигналов. Монохроматический и принятый сигнал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следовательности одиночных сигналов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Очень часто в системах используются последо</w:t>
        <w:softHyphen/>
        <w:t>вательности одиночных сигналов (рис. 1):</w:t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499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/>
      </w:pPr>
      <w:r>
        <w:rPr>
          <w:color w:val="000000"/>
          <w:sz w:val="28"/>
          <w:szCs w:val="28"/>
        </w:rPr>
        <w:t xml:space="preserve">Рис. 1.Последовательно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диночных сигналов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2270" cy="55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78230" cy="31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Где φ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ачальные фазы радиоимпульсов, принимаемые в дальнейшей одинаковыми и равными φ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Корреляционная функция закона модуляции последовательности одиночных сигналов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5360" cy="57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может быть представлена произведением корреляционной функции оги</w:t>
        <w:softHyphen/>
        <w:t xml:space="preserve">бающей последовательности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(τ) и бесконечной последовательности корреляционных функций закона модуляции одиночных сигналов (рис. 2)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113780" cy="1252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рреляционная функция прямоугольной огибающей последовательности является треугольной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7295" cy="572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  <w:drawing>
          <wp:inline distT="0" distB="0" distL="0" distR="0">
            <wp:extent cx="794385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Энергетический спектр закона модуляции последовательности оди</w:t>
        <w:softHyphen/>
        <w:t>ночных сигналов может быть представлен произведением энергетичес</w:t>
        <w:softHyphen/>
        <w:t>кого спектра закона модуляции одиночного сигнала 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ω) так назы</w:t>
        <w:softHyphen/>
        <w:t xml:space="preserve">ваемого междупериодного энергетического спектр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(ω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), который является результатом размножения по частоте с интервалом, равным частоте повтор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1/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энергетического спектра огибающей пос</w:t>
        <w:softHyphen/>
        <w:t xml:space="preserve">ледовательност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(ω) (рис. 2.3.3)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5025" cy="945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Таким образом, энергетический спектр последовательности оди</w:t>
        <w:softHyphen/>
        <w:t>ночных сигналов является гребенчатым. Ширина его зубцов определяет</w:t>
        <w:softHyphen/>
        <w:t>ся шириной энергетического спектра огибающей последовательности и оказывается обратно пропорциональной продолжительности последова</w:t>
        <w:softHyphen/>
        <w:t xml:space="preserve">тельности 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2270" cy="594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Общая протяжённость энергетического спектра последовательности оди</w:t>
        <w:softHyphen/>
        <w:t>ночных сигналов определяется шириной спектра одиночного сигнала ∆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а аффективное число зубцов равно ∆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3345" cy="877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Корреляционная функция закона модуляции последовательности одиночных сигналов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1720" cy="1179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. 3. Энергетический спектр закона модуляции последовательности одиночных сигнал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Функция неопределённости последовательности радиоимпульсов имеет многолепестковую структуру по всей плотности τ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 Действительно, её сечение вдоль оси τ определяется квадратом модуля корреляционной функции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0855" cy="568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С учётом того, что время корреляции одиночного радиоимпульса много меньше периода повторения, выражение для ρ(τ, 0) принимает вид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556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Сечение функции неопределенности вдоль ос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описывается гребен</w:t>
        <w:softHyphen/>
        <w:t>чатой функцией, характеризующей нормированный энергетический спектр квадрата амплитудного закона модуляции последовательности радиоим</w:t>
        <w:softHyphen/>
        <w:t>пульсов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4290" cy="472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Соответствующая диаграмма неопределённости последовательности одиночных сигналов изображена на рис. 4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Протяженность лепестков ρ(τ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о времени и частоте обратно пропорциональна соответственно ширине спектра радиоимпульса и дли</w:t>
        <w:softHyphen/>
        <w:t>тельности последовательности. Интервалы между лепестками анализи</w:t>
        <w:softHyphen/>
        <w:t xml:space="preserve">руемой функции неопределённости взаимосвязаны друг с другом, что исключает возможность независимого изменения их. Так, увеличение интервала вдоль оси времени за счет увеличения периода повтор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неизбежно приводит к сокращению интервала вдоль оси частот, величина которого равн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 Эффективная протяженность диаграммы неопределённости вдоль оси τ определяется длительность» после</w:t>
        <w:softHyphen/>
        <w:t xml:space="preserve">довательности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а протяжённость вдоль оси F обратно про</w:t>
        <w:softHyphen/>
        <w:t>порциональна длительности одиночного сигнала 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В случае непрерывного сигнала (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 функция неопределён</w:t>
        <w:softHyphen/>
        <w:t>ности характеризуется многолепестковой структурой не по всей плос</w:t>
        <w:softHyphen/>
        <w:t xml:space="preserve">кости τ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а лишь вдоль оси τ, поскольку нормированный энер</w:t>
        <w:softHyphen/>
        <w:t>гетический спектр квадрата амплитудного закона модуляции последова</w:t>
        <w:softHyphen/>
        <w:t>тельности примыкающих друг к другу радиоимпульсов не является гре</w:t>
        <w:softHyphen/>
        <w:t>бенчатым, а имеет всего один лепесток, ширина которого вдоль оси частот обратно пропорциональна длительности последовательности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3730" cy="63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78865" cy="586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3515" cy="932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Диаграмма неопределённости последовательности одиночных сигналов.</w:t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7980" cy="68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Диаграмма неопределённости непрерывного модулированного сигнал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Диаграмма неопределённости непрерывного сигнала изображена на рис. 5. Неопределённость, которая характеризуется функцией ρ(τ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относится, во-первых, к разрешающей способности по времени запаз</w:t>
        <w:softHyphen/>
        <w:t>дывания 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∆τ = 1/∆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плеровской частоте ∆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∆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1/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и во-вторых, к интервалу однозначного определения времени запазды</w:t>
        <w:softHyphen/>
        <w:t xml:space="preserve">в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од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и доплеровской частот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 одн</w:t>
      </w:r>
      <w:r>
        <w:rPr>
          <w:color w:val="000000"/>
          <w:sz w:val="28"/>
          <w:szCs w:val="28"/>
        </w:rPr>
        <w:t xml:space="preserve"> = 1/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 В случае непрерывного сигнала  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Тп  интервал однозначного опреде</w:t>
        <w:softHyphen/>
        <w:t xml:space="preserve">ления доплеровского смещения частоты не ограничен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 одн</w:t>
      </w:r>
      <w:r>
        <w:rPr>
          <w:color w:val="000000"/>
          <w:sz w:val="28"/>
          <w:szCs w:val="28"/>
        </w:rPr>
        <w:t xml:space="preserve"> → ∞.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color w:val="000000"/>
          <w:sz w:val="28"/>
          <w:szCs w:val="28"/>
          <w:u w:val="single"/>
        </w:rPr>
        <w:t>Монохроматический сигнал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Монохроматический сигнал представляет робой немодулированное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1) гармоническое колебание (рис. 6)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852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Его можно интерпретировать либо как одиночный простой прямо</w:t>
        <w:softHyphen/>
        <w:t>угольный радиоимпульс бесконечно большой длительности, либо как бесконечную когерентную (синфазную) последовательность простых пря</w:t>
        <w:softHyphen/>
        <w:t>моугольных радиоимпульсов с длительностью, равной периоду повторе</w:t>
        <w:softHyphen/>
        <w:t>ния. Корреляционная функция монохроматического сигнала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0930" cy="308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>) - корреляционная функция закона модуляции монохроматического сигнала (рис. 7). Энергетический спектр рассматриваемого сигнала, равный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77560" cy="598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3020" cy="262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имеет единственную спектральную составляющую на частоте ω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рис. 8)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неопределённости монохроматического сигнала имеет единственный лепесток, бесконечно узкий вдоль оси частот и беско</w:t>
        <w:softHyphen/>
        <w:t>нечно широкий вдоль оси времени (рис. 9).</w:t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78100" cy="932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 Монохроматический сигнал.</w:t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8880" cy="7404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7. Корреляционная функция закона модуляции монохроматического сигнала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4825" cy="1426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8. Энергетический спектр монохроматического сигнала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9460" cy="1069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9. Функция неопределённости монохроматического сигна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color w:val="000000"/>
          <w:sz w:val="28"/>
          <w:szCs w:val="28"/>
          <w:u w:val="single"/>
        </w:rPr>
        <w:t>Принятый сигнал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ый сигнал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7625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имеет не только первичную регулярную модуляцию </w:t>
      </w:r>
      <w:r>
        <w:rPr>
          <w:color w:val="000000"/>
          <w:sz w:val="28"/>
          <w:szCs w:val="28"/>
        </w:rPr>
        <w:drawing>
          <wp:inline distT="0" distB="0" distL="0" distR="0">
            <wp:extent cx="1605280" cy="287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 и приобретенную в результате отражения, рассеяния, распространения радиоволн вторичную случайную модуляцию </w:t>
      </w:r>
      <w:r>
        <w:rPr>
          <w:color w:val="000000"/>
          <w:sz w:val="28"/>
          <w:szCs w:val="28"/>
        </w:rPr>
        <w:drawing>
          <wp:inline distT="0" distB="0" distL="0" distR="0">
            <wp:extent cx="1722120" cy="258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ая функция принятого сигнала представляется как результат двухэтапного усреднения - статистического усреднения слу</w:t>
        <w:softHyphen/>
        <w:t>чайной временной структуры (обозначается чертой сверху) и усред</w:t>
        <w:softHyphen/>
        <w:t>нения регулярной временной структуры:</w:t>
      </w:r>
      <w:r>
        <w:rPr>
          <w:color w:val="000000"/>
          <w:sz w:val="28"/>
          <w:szCs w:val="28"/>
        </w:rPr>
        <w:drawing>
          <wp:inline distT="0" distB="0" distL="0" distR="0">
            <wp:extent cx="6116955" cy="994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color w:val="000000"/>
          <w:sz w:val="28"/>
          <w:szCs w:val="28"/>
        </w:rPr>
        <w:drawing>
          <wp:inline distT="0" distB="0" distL="0" distR="0">
            <wp:extent cx="1964690" cy="308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есть корреляционная функция комплексной огибающей принятого сигнала. Статистическое усреднение комплексной огибавшей M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, являю</w:t>
        <w:softHyphen/>
        <w:t>щейся согласно физическим представлениям эргодическим случайным процессом (для которого усреднение по времени и по ансамблю реали</w:t>
        <w:softHyphen/>
        <w:t>заций эквивалентны), предполагает усреднение по множеству реализа</w:t>
        <w:softHyphen/>
        <w:t>ций, продолжительность которых ограничена временем наблюдения объек</w:t>
        <w:softHyphen/>
        <w:t>та наблюдения (сигнала) в пределах одного элемента разрешения. Иными словами, статистическое усреднение предполагает усреднение по множеству реализаций. Корреляционная функция комплексной огибающей М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является характеристикой как амплитудных, так и фазовых его флуктуации. Она определяется экспериментально. Результаты многочис</w:t>
        <w:softHyphen/>
        <w:t>ленных экспериментальных исследований свидетельствуют о возможн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и её аппроксимации удобной в практических приложениях экспоненциаль</w:t>
        <w:softHyphen/>
        <w:t xml:space="preserve">ной кривой (рис. 10)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18105" cy="383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7470" cy="5626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рмированная корреляционная функция флуктуации принятого сигнала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1865" cy="850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0. Нормированная корреляционная функция флуктуаций принятого сигнал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Время корреляции флуктуации принятого сигнала τ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зависит от многих факторов (диапазона частот, размеров объекта наблюде</w:t>
        <w:softHyphen/>
        <w:t>ния, динамики его движения, условий распространения радиоволн и др.) и может изменяться в широком диапазоне от единиц миллисекунд до единиц секун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Таким образом, корреляционная функция принятого сигнала окончательно может быть представлена следующим выражением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8475" cy="570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Она отличается от корреляционной функции излучаемой нефлуктуирующей ограниченной последовательности одиночных сигналов наличием дополнительного сомножите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(τ) . Произвед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(τ) *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(τ) характеризует нормированную корреляционную функцию огибающей ограниченной по времени и флуктуирующей по амплитуде и фазе последовательности одиночных сигналов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1955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й спектр принятого сигнала представляется произведе</w:t>
        <w:softHyphen/>
        <w:t>нием энергетического спектра одиночного сигнала и междупериодного энергетического спектра флуктуирующей ограниченной последова</w:t>
        <w:softHyphen/>
        <w:t>тельности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29150" cy="368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причем гребенчатый междупериодный энергетический спектр есть размноженный по частоте с интервалом, равным частоте повторения, энергетический спектр огибающей последовательности с учетом ог</w:t>
        <w:softHyphen/>
        <w:t>раниченного времени наблюдения и флуктуации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20670" cy="1206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Ширина зубцов энергетического спектра принятого сигнала, т.е. ширина энергетического спектра огибающей последовательности, оп</w:t>
        <w:softHyphen/>
        <w:t>ределяется, во-первых, величиной, обратной времени наблюдения (продолжительности последовательности) и, во-вторых, спектра флуктуации принятого сигнала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5568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Вероятностные свойства принятого сигнала определяются ве</w:t>
        <w:softHyphen/>
        <w:t>роятностными характеристиками его комплексной огибающей. Наиболее полной характеристикой комплексной огибающей принятого сигнала, которая вместе с тем является необходимой при решении целого ряда задач синтеза и анализа РТС, является многомерная плотность вероятности значений этого процесса, взятых в диск</w:t>
        <w:softHyphen/>
        <w:t>ретные моменты времени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1865" cy="1014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1. Совместное распределение квадратурных составляющих комплексной огибающей принятого сигнала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овместное распределение вероятности квадратурных сос</w:t>
        <w:softHyphen/>
        <w:t>тавляющих комплексной огибающей принятого сигнала определяется выражением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80305" cy="6553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и изображается колоколообразной поверхностью (рис. 11)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плотность вероятности квадратурных составляю</w:t>
        <w:softHyphen/>
        <w:t>щих представляется произведением одномерных нормальных (гаус</w:t>
        <w:softHyphen/>
        <w:t>совых) распределений вероятности каждой квадратурной составляющей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3610" cy="998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видетельствует о независимости квадратурных составляющих для одного и того же момента времен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Определение совместного распределения вероятности ампли</w:t>
        <w:softHyphen/>
        <w:t>туда и фазы принятого сигнала 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 φ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связано с функциональным преобразованием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) → (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φ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). 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М1 = Е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φ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*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>(-</w:t>
      </w:r>
      <w:r>
        <w:rPr>
          <w:color w:val="000000"/>
          <w:sz w:val="28"/>
          <w:szCs w:val="28"/>
          <w:lang w:val="en-US"/>
        </w:rPr>
        <w:t>iφ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биан этого преобразования равен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6225" cy="11518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Поэтому совместное распределение вероятности амплитуды и фазы принятого сигнала определяется выражением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5025" cy="650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Учитывая, что амплитуда принятого сигнала может принимать любые положительные значения, находим одномерное распределение фазы принятого сигнала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4100" cy="665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которое является равномерным на интервале -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 xml:space="preserve"> радиан (рис. 12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Учитывая, что фаза принятого сигнала может принимать любые значения от -π до π радиан, находим одномерное распределе</w:t>
        <w:softHyphen/>
        <w:t>ние вероятности амплитуды принятого сигнала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3410" cy="680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которое называется релеевским распределением (рис. 13)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плотность вероятности амплитуды и фазы принято</w:t>
        <w:softHyphen/>
        <w:t>го сигнала есть произведение одномерных распределений вероятности амплитуды и фазы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р(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φ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 = р(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 + р(φ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что свидетельствует о независимости мгновенных значений ампли</w:t>
        <w:softHyphen/>
        <w:t>туды и фазы принятого сигнала для одного и того же момента времен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Мгновенная мощность принятого сигнала есть половина квад</w:t>
        <w:softHyphen/>
        <w:t xml:space="preserve">рата его амплитуды: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2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Учитыв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14730" cy="301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кобиан преобразования Ес → Рс равен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728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86330" cy="1014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2. Равномерное распределение фазы принятого сигнала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1097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3. Релеевское распределение амплитуды принятого сигнала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3490" cy="1151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4. Экспоненциальное распределение мгновенной мощности принятого сигнала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Поэтому плотность вероятности мгновенной мощности принятого сигнала определяется выражением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3480" cy="6908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Такое распределение называется экспоненциальным (рис. 14)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left"/>
        <w:rPr/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БГУИР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199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left"/>
        <w:rPr/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left"/>
        <w:rPr/>
      </w:pPr>
      <w:r>
        <w:rPr>
          <w:sz w:val="28"/>
          <w:szCs w:val="28"/>
        </w:rPr>
        <w:t>Чердынцев В.В. Радиотехнические системы. – Мн.: Высшая школ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left"/>
        <w:rPr/>
      </w:pPr>
      <w:r>
        <w:rPr>
          <w:sz w:val="28"/>
          <w:szCs w:val="28"/>
        </w:rPr>
        <w:t>Радиотехника и электроника. Межведоств. темат. научн. сборник. Вып. 22, Минск, БГУИР, 2004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2:00Z</dcterms:created>
  <dc:creator>User</dc:creator>
  <dc:description/>
  <cp:keywords/>
  <dc:language>en-US</dc:language>
  <cp:lastModifiedBy>SYSTEM</cp:lastModifiedBy>
  <dcterms:modified xsi:type="dcterms:W3CDTF">2011-09-20T12:12:00Z</dcterms:modified>
  <cp:revision>2</cp:revision>
  <dc:subject/>
  <dc:title>БЕЛОРУССКИЙ ГОСУДАРСТВЕННЫЙ УНИВЕРСИТЕТ ИНФОРМАТИКИ И РАДИОЭЛЕКТРОНИКИ</dc:title>
</cp:coreProperties>
</file>