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нной техники и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Прецизионные координатные системы с линейными шаговыми двигателям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зомкнутых системах цифрового программного управления с точным позиционированием, а также при реализации сложных двигателей по двум координатам целесообразно применение линейных шаговых двигателей (ЛШД), допускающих изменение в широких пределах числа фаз, частоты и форм напряжения на фаза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работано несколько конструкций координатных столов с ЛШД и электронными блоками управления. Предназначены они для установки в различном технологическом оборудовании производства ИЭТ, металлообрабатывающих станков с ЧПУ, медицинском оборудовании и т.д. Принципиально ЛШД представляет собой шаговый двигатель с развернутыми подвижными и неподвижными частями. Конструкция одного из вариантов ЛШД приведена на рисунк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7575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вигатель содержит якорь состоящий из двух жестко соединенных электромагнитных модулей А и В и безобмоточного зубчатого пассивного статора, выполненного из магнитомягкого матери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ый из модулей А и В состоит из двух П-образных магнитопроводов объединенных постоянным магнит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мотки управления охватывают средние полюсы А2, А3 и соответственно В2 и В3 модулей А и 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лектромагнитные модули расположены со взаимным линейным сдвигом, равным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1,2… целое число, значения которого выбирается из конструктивных соображ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 первичным и вторичным элементами ЛШД имеется зазор 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вижение вторичного элемента (якоря) с шагом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уществляется разнополярной коммутацией обмоток модулей А и В. Порядок коммутации определяет направление дви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ШД обеспечивает перемещение координатного стола в плоскости конструктивно объединяющей по меньшей мере три ЛШД: один на одной координатной оси, два на друг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обходимый рабочий зазор δ между статором и якорем чаще всего обеспечивается применением аэростатических опо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тически одна из конструкций такого координатного стола показана на рисунке 1а. Подвижная каретка 1, имеющая в качестве основания парумодулей ЛШД2, предназначенных для движения по оси Х (Х-ЛШД), и две пары модулей 3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ЛШД), скользит по статору 4 на воздушной подушке. Подушка образуется струей сжатого воздуха подаваемого в  которые расположены по периметру ЛШ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2442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а - Координатные столы с ЛШД: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а) конструктивная схе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оординатный стол с разделенной нарезкой ста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оординатный стол с совмещенной нарезкой ста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варианте с разделенной нарезкой статора по координатным осям (рисунок 1б) Х-ЛШД позиция 2 обеспечивает перемещение каретки в пределах средней зоны зубцов статора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ЛШД позиция 3 перемещает каретку поперек нарезки статора в крайних зонах. В варианте с совмещенной по обеим осям нарезкой зубцов статора (рисунок 1в) каретка содержит по паре Х-ЛШД-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ЛШД позиция 3. Диапазон перемещений по осям в этом случае ограничен лишь размерами статора. При движении по оси Х коммутируются обмотки электромагнитов модулей Х-ЛШД при статическом состоянии токов в обмотка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ЛШД. При коммутации обмото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ЛШД обеспечивается движение по координате 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одновременном перемещении по двум координатам управляют токами фаз обеих групп ЛШД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убчатые поверхности статора и якорей приготавливаются фрезерованием прецизионной групповой фрезой или химическим травлением по прецизионным фотошаблонам с последующей заливкой пазов эпоксидными компаундами с твердым немагнитным наполнителем. После этого поверхности шлифуют и притирают. Это обеспечивает высокую степень параллельности и чистоту рабочих поверхно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лектромагнитное взаимодействие якоря со статором происходит в воздушном слое между кареткой и статором, поэтому постоянство зазора δ сказывается на стабильности тяговых точностных характеристик координатной системы. Сама же величина зазора получается как результат уравновешивания аэростатической силы отталки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магнитной силой притя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 для обеспечения стабильности величины зазора δ, должно быть обеспечено условие “всплывания” каретки над плоскостью статора т.е. δ&gt;0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Типичный характер зависимост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(δ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(δ)  из образцов координатной системы для технологических установок микроэлектроники с ЛШД показан на рисунке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ил притя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аэростатических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182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унок 2 - Взаимодействие сил притя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аэростатических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личина зазора фиксируется на уровне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Тогда равновесие удовлетворяет условию статического равновеси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181100" cy="49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ерийно-выпускаемых двухкоординатных системах сЛШД обеспечивается зазор δ=10-20мкм при давлении воздуха 2-6 атм и расходе 5-6 л/ми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атические и динамические свойства ЛШД определяются прежде всего характеристикой тягового усилия и способности управлять ЛШД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анализе тягового усилия необходимо иметь в виду, что зубцовые зоны статора и якоря обычно выполняются так, что ширина зубца и паза одинаковы и равны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и отношении воздушного зазора к зубцовому делению </w:t>
      </w:r>
      <w:r>
        <w:rPr>
          <w:sz w:val="28"/>
          <w:szCs w:val="28"/>
        </w:rPr>
        <w:drawing>
          <wp:inline distT="0" distB="0" distL="0" distR="0">
            <wp:extent cx="882015" cy="24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 практически синусоидальную зависимость магнитного сопротивления зазора от перемещения якоря х с постоянной составляющ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мплитудой переменной составляющ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504315" cy="518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мещение удобно измерять в единицах зубцового деления обозначив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205230" cy="513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(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допущении о линейности магнитной цепи и синусоидальности магнитных сопротивлений рабочих зазоров под полюсам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2340610" cy="1042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(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оответственно постоянная составляющая и амплитуда переменной составляющей магнитного сопроти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яговое усилие всего ЛШД определяется как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18840" cy="560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(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  <w:drawing>
          <wp:inline distT="0" distB="0" distL="0" distR="0">
            <wp:extent cx="3754755" cy="55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(6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яговое усилие модулей А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23715" cy="542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7)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яговое усилие модулей В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внутреннее магнитное сопротивление постоянных магнитов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соответственно М.Д.С. обмоток управления модулями А и 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М.Д.С. постоянных магни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яговое усилие ЛШД обратно пропорционально постоянной составляющей магнитного сопротивления воздушного зазора под полюсами электромагнитных модуле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ньшить зазор меньше 10-15 мкм затруднительно по технологическим соображениям. С другой стороны тяговое усилие пропорционально глубине модуляции магнитного сопротивления зубчатой структурой полюсов, т.е. отношению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ношени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ко возрастает при уменьшении τ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, типичная зависимость показана на рисунке 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08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. Модуляция зубчатой структурой магнитного сопротивления воздушного заз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 обстоятельство наряду с технологическими сложностями изготовления зубчатых структур с малым зубцовым делением обусловлено тем фактом, что ЛШД изготавливается с τ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2-1мм при воздушном зазоре δ=10-20мк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четырехкратной дискретной разнополярной коммутации обмоток модулей А и В, якорь перемещается с шагом равным τ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/4, что в линейных размерах соответствует 0,05-0,25 мм. Для большинства прецизионных координатных систем такая дискретность недостаточ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величины единичного шага добивается способами управления, использующими электрическое дробление основного шага ЛШ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Если формировать МДС обмоток модулей по синусоидальному закону </w:t>
      </w:r>
      <w:r>
        <w:rPr>
          <w:sz w:val="28"/>
          <w:szCs w:val="28"/>
        </w:rPr>
        <w:drawing>
          <wp:inline distT="0" distB="0" distL="0" distR="0">
            <wp:extent cx="899795" cy="293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31875" cy="288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ависимость тягового синхронизирующего усилия представляется в вид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2773680" cy="555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(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Характеристика синхронизирующего усилия имеет синусоидальную форму и в отсутствии внешней силы сопротивления по координате Х якорь ЛШД фиксируется в позиции установленной управляющими фазами токов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 на протяжении зубцового деления можно иметь в пределе любое число статически устойчивых положений якоря, задаваемых текущим значением аргумента управляющих синус-косинусных токов фаз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ычно управляющие токи фаз ЛШД формируются с использованием цифровой техники при конечном сочетании уровней токов в фазах, что обеспечивает ряд дискретных позиций якоря в пределах зубцового деления. Синус-косинусные функции токов фаз получаются квантованными во време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енностью ЛШД на аэростатических опорах является отсутствие внешнего демпфирования нагрузки. Поэтому возникает проблема с остановом двигателя в заданной пози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ее решения устанавливается еще пара блоков работающих с противоположным тяговым усил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координатные столы для МЭ могут быть охарактеризованы следующими параметрам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При дискретности перемещения 10 мкм максимальная скорость перемещения достигает 500 мм/с при максимальном ускорении до 4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дискретности перемещения 1 мкм максимальная скорость достигает 150 м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наибольшем ускорении до 2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имуществ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сутствие механических контактов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ысокие точности позиционирования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ысокое быстродействие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стота управления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сутствие механических направляющ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доста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труднительная унификац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воздушной подушке нельзя в вакуум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ности с тормож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TextBodyIndent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.Орлов П.И. Основы конструирования. Справочно-методическое пособие. В 2-х кн. Кн.1. /Под ред. П.Н.Учаева. — 3-е изд. испр. — М.: Машиностроение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Indent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2.Конструирование приборов: В 2-х кн. /Под ред. В.Краузе; Пер. с нем. В.Н.Пальянова; Под ред. О.Ф.Тищенко. —Кн.1. М.: Машиностроение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Indent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3. Конструирование приборов: В 2-х кн. /Под ред. В.Краузе; Пер. с нем. В.Н.Пальянова; Под ред. О.Ф.Тищенко. — Кн.2. М.: Машиностроение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Indent"/>
              <w:spacing w:lineRule="auto" w:line="360"/>
              <w:ind w:firstLine="709"/>
              <w:rPr/>
            </w:pPr>
            <w:r>
              <w:rPr>
                <w:szCs w:val="28"/>
              </w:rPr>
              <w:t xml:space="preserve">4.Попов В.Ф., Горин Ю.Н. Процессы и установки электронно-ионной технологии:Учеб. пособие для вузов.— М.: Высш. шк., 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60" w:after="0"/>
      <w:ind w:left="40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3:00Z</dcterms:created>
  <dc:creator>User</dc:creator>
  <dc:description/>
  <cp:keywords/>
  <dc:language>en-US</dc:language>
  <cp:lastModifiedBy>SYSTEM</cp:lastModifiedBy>
  <dcterms:modified xsi:type="dcterms:W3CDTF">2011-09-20T12:03:00Z</dcterms:modified>
  <cp:revision>2</cp:revision>
  <dc:subject/>
  <dc:title>БЕЛОРУССКИЙ ГОСУДАРСТВЕННЫЙ УНИВЕРСИТЕТ ИНФОРМАТИКИ ИРАДИОЭЛЕКТРОНИКИ</dc:title>
</cp:coreProperties>
</file>