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едеральное агентство образования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аснотурьинский индустриальный колледж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ециальность: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Вычислительные машины, комплексы, системы и сет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Курсовой проект по предмету конструкция, производство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своение блока памяти оперативного запоминающего устрой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ой целью курсового проекта является формирование навыков и умение проектировать устройства вычислительн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рсовой проект предоставляет основные возмож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научиться анализировать техническое задание на проектирование устройств Э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воить основные понятия и термины, относящиеся к проектированию схемы управления О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ознакомиться с основными проектными процедурами разработки сх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закрепить и углубить знания по схемотехники О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рсовая работа должна способствовать расширению и углублению знаний о тактовых элементах цифровых устройств, основных ИМС памяти, логических основах ЭВ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исание используемых элементов</w:t>
      </w:r>
    </w:p>
    <w:p>
      <w:pPr>
        <w:pStyle w:val="Style17"/>
        <w:spacing w:lineRule="auto" w:line="360"/>
        <w:ind w:left="106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7"/>
        <w:numPr>
          <w:ilvl w:val="1"/>
          <w:numId w:val="1"/>
        </w:numPr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кросхема памяти КР537РУ3</w:t>
      </w:r>
    </w:p>
    <w:p>
      <w:pPr>
        <w:pStyle w:val="Style17"/>
        <w:spacing w:lineRule="auto" w:line="360"/>
        <w:ind w:left="112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81175" cy="301879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унок 1. Условное графическое обозначение КР573РУ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SRAM 4K x 4 бит. Запись и чтение асинхронные ((СE) </w:t>
      </w:r>
      <w:r>
        <w:rPr>
          <w:rFonts w:cs="Cambria Math" w:ascii="Cambria Math" w:hAnsi="Cambria Math"/>
          <w:color w:val="000000"/>
          <w:sz w:val="28"/>
        </w:rPr>
        <w:t>̅</w:t>
      </w:r>
      <w:r>
        <w:rPr>
          <w:rFonts w:cs="Times New Roman" w:ascii="Times New Roman" w:hAnsi="Times New Roman"/>
          <w:color w:val="000000"/>
          <w:sz w:val="28"/>
        </w:rPr>
        <w:t xml:space="preserve">= 0. (WE) </w:t>
      </w:r>
      <w:r>
        <w:rPr>
          <w:rFonts w:cs="Cambria Math" w:ascii="Cambria Math" w:hAnsi="Cambria Math"/>
          <w:color w:val="000000"/>
          <w:sz w:val="28"/>
        </w:rPr>
        <w:t>̅</w:t>
      </w:r>
      <w:r>
        <w:rPr>
          <w:rFonts w:cs="Times New Roman" w:ascii="Times New Roman" w:hAnsi="Times New Roman"/>
          <w:color w:val="000000"/>
          <w:sz w:val="28"/>
        </w:rPr>
        <w:t xml:space="preserve">= 0 — запись с переводом выхода DO в Z-состояние. Что позволяет объединить вход DI и выход DO для организации двунаправленной шины данных: (СE) </w:t>
      </w:r>
      <w:r>
        <w:rPr>
          <w:rFonts w:cs="Cambria Math" w:ascii="Cambria Math" w:hAnsi="Cambria Math"/>
          <w:color w:val="000000"/>
          <w:sz w:val="28"/>
        </w:rPr>
        <w:t>̅</w:t>
      </w:r>
      <w:r>
        <w:rPr>
          <w:rFonts w:cs="Times New Roman" w:ascii="Times New Roman" w:hAnsi="Times New Roman"/>
          <w:color w:val="000000"/>
          <w:sz w:val="28"/>
        </w:rPr>
        <w:t xml:space="preserve">= 0, (WE) </w:t>
      </w:r>
      <w:r>
        <w:rPr>
          <w:rFonts w:cs="Cambria Math" w:ascii="Cambria Math" w:hAnsi="Cambria Math"/>
          <w:color w:val="000000"/>
          <w:sz w:val="28"/>
        </w:rPr>
        <w:t>̅</w:t>
      </w:r>
      <w:r>
        <w:rPr>
          <w:rFonts w:cs="Times New Roman" w:ascii="Times New Roman" w:hAnsi="Times New Roman"/>
          <w:color w:val="000000"/>
          <w:sz w:val="28"/>
        </w:rPr>
        <w:t xml:space="preserve">= 1 — чтение данных; (СE) </w:t>
      </w:r>
      <w:r>
        <w:rPr>
          <w:rFonts w:cs="Cambria Math" w:ascii="Cambria Math" w:hAnsi="Cambria Math"/>
          <w:color w:val="000000"/>
          <w:sz w:val="28"/>
        </w:rPr>
        <w:t>̅</w:t>
      </w:r>
      <w:r>
        <w:rPr>
          <w:rFonts w:cs="Times New Roman" w:ascii="Times New Roman" w:hAnsi="Times New Roman"/>
          <w:color w:val="000000"/>
          <w:sz w:val="28"/>
        </w:rPr>
        <w:t>=1 — Z-состояние выхода DO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2 Микросхема дешифратора К155ИД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155ИДЗ- дешифратор, позволяющий преобразовать четырехразрядный код, поступающий на входы АО-АЗ в напряжение низкого логического уровня, появляющееся на одном из шестнадцати выходов 0-15. Дешифратор имеет два входа разрешения дешифрации СЕ1 и СЕ2. Эти входы можно использовать как логические, когда дешифратор ИДЗ служит демультиплексором данных. Тогда входы АО-A3, используются как адресные, чтобы направить поток данных, принимаемых входами СЕ1 или СЕ2, на один из выходов 0-15. На второй, не используемый в этом включении вход Е, следует подать напряжение низк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входам СЕ1 и СЕ2 даются сигналы разрешения выходов, чтобы устранять текущие выбросы, которыми сопровождается дешифрация кодов, появляющихся не строго синхронно. Чтобы разрешить прохождение данных на выходы, на входы СЕ1 и СЕ2 следует дать напряжение низкого уровня. Эти входы необходимы также при наращивании числа разрядов дешифрируемого кода. Когда на входах СЕ1 и СЕ2 присутствуют напряжения высокого уровня, на выходах 0-15 появляются высокие уров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ор контроллера по конкретному адресу осуществляется с помощью дешифратора К155ИДЗ (рис. 2). Назначение его выводов показано в таблиц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52675" cy="397129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. Условное графическое обозначение К155ИДЗ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 Назначение выводов К155ИД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2136"/>
        <w:gridCol w:w="1978"/>
        <w:gridCol w:w="3014"/>
      </w:tblGrid>
      <w:tr>
        <w:trPr>
          <w:trHeight w:val="153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вод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вода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</w:t>
            </w:r>
          </w:p>
        </w:tc>
      </w:tr>
      <w:tr>
        <w:trPr>
          <w:trHeight w:val="73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11</w:t>
            </w:r>
          </w:p>
        </w:tc>
      </w:tr>
      <w:tr>
        <w:trPr>
          <w:trHeight w:val="65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12</w:t>
            </w:r>
          </w:p>
        </w:tc>
      </w:tr>
      <w:tr>
        <w:trPr>
          <w:trHeight w:val="69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13</w:t>
            </w:r>
          </w:p>
        </w:tc>
      </w:tr>
      <w:tr>
        <w:trPr>
          <w:trHeight w:val="131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14</w:t>
            </w:r>
          </w:p>
        </w:tc>
      </w:tr>
      <w:tr>
        <w:trPr>
          <w:trHeight w:val="65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15</w:t>
            </w:r>
          </w:p>
        </w:tc>
      </w:tr>
      <w:tr>
        <w:trPr>
          <w:trHeight w:val="65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 стробирующий</w:t>
            </w:r>
          </w:p>
        </w:tc>
      </w:tr>
      <w:tr>
        <w:trPr>
          <w:trHeight w:val="65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 стробирующий</w:t>
            </w:r>
          </w:p>
        </w:tc>
      </w:tr>
      <w:tr>
        <w:trPr>
          <w:trHeight w:val="65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 информационный</w:t>
            </w:r>
          </w:p>
        </w:tc>
      </w:tr>
      <w:tr>
        <w:trPr>
          <w:trHeight w:val="171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 информационный</w:t>
            </w:r>
          </w:p>
        </w:tc>
      </w:tr>
      <w:tr>
        <w:trPr>
          <w:trHeight w:val="91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 информационный</w:t>
            </w:r>
          </w:p>
        </w:tc>
      </w:tr>
      <w:tr>
        <w:trPr>
          <w:trHeight w:val="65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 информационный</w:t>
            </w:r>
          </w:p>
        </w:tc>
      </w:tr>
      <w:tr>
        <w:trPr>
          <w:trHeight w:val="8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cc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Буферный регистр КР580ИР82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580ИР82 представляет собой 8-разрядный буферный регистр, предназначенный для ввода и вывода информации со стробированием. Микросхема имеет восемь тригге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типа и восемь выходных буферов, имеющих на выходе состояние "выключено". Управление передачей информации осуществляется с помощью сигн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строб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ступлении на вхо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гнала высокого уровня осуществляется нетактируемая передача информации от вх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вых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подаче на вхо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гнала низкого уровня микросхема хранит информацию предыдущего такта; при подаче на вхо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ительного перепада импульса происходит "защелкивание" входной информации. Выходные буферы управляются сигналом ОЕ "разрешение выхода". При поступлении на вход ОЕ сигнала высокого уровня выходные буферы переводятся в состояние "выключено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3990" cy="208597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3. Условное графическое обозначение КР580ИР8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 Назначение выводов КР580ИР82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290"/>
        <w:gridCol w:w="2317"/>
      </w:tblGrid>
      <w:tr>
        <w:trPr>
          <w:trHeight w:val="1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вывод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</w:t>
            </w:r>
          </w:p>
        </w:tc>
      </w:tr>
      <w:tr>
        <w:trPr>
          <w:trHeight w:val="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0-A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 регистра</w:t>
            </w:r>
          </w:p>
        </w:tc>
      </w:tr>
      <w:tr>
        <w:trPr>
          <w:trHeight w:val="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ие выхода</w:t>
            </w:r>
          </w:p>
        </w:tc>
      </w:tr>
      <w:tr>
        <w:trPr>
          <w:trHeight w:val="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N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</w:t>
            </w:r>
          </w:p>
        </w:tc>
      </w:tr>
      <w:tr>
        <w:trPr>
          <w:trHeight w:val="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T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б</w:t>
            </w:r>
          </w:p>
        </w:tc>
      </w:tr>
      <w:tr>
        <w:trPr>
          <w:trHeight w:val="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00-D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ы регитра</w:t>
            </w:r>
          </w:p>
        </w:tc>
      </w:tr>
      <w:tr>
        <w:trPr>
          <w:trHeight w:val="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c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09465" cy="1857375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а и б - Временные диаграммы записи и чтения данны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ис а приведены временные диаграммы для режима записи информации, а на рис. 6 — для режима чтения. На дешифрацию адре</w:t>
        <w:softHyphen/>
        <w:t xml:space="preserve">са требуется врем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Address Sen/p Time — время установки адреса), только после истече</w:t>
        <w:softHyphen/>
        <w:t>ния которого можно подава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ый уровень сигнала разрешения записи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476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аче данные могут быть записаны по неправильному адрес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ая длительно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ивного уровня сигна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476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быстродейст</w:t>
        <w:softHyphen/>
        <w:t xml:space="preserve">вием ячеек памяти. Часто требуется сохранение значений входных данных DI некоторое врем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Data Hold Time — время удержания данных) после окончания активного уровня сигнала запис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476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. В современных SRAM обеспечиваются минимальные знач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. Длительность цикла запис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Write Cycle Time) примерно равна сумме значени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чтении врем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Read Access Time — время доступа при чтении) характеризует за</w:t>
        <w:softHyphen/>
        <w:t>держку выходных данных DO относительно изменения адресных сигналов при отсутствии сиг</w:t>
        <w:softHyphen/>
        <w:t xml:space="preserve">нала управления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476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476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≡ 0. Врем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изует удержание значений выходных дан</w:t>
        <w:softHyphen/>
        <w:t xml:space="preserve">ных DO по окончании активного уровня сигнала управл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476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 (или адресного сигна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476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46" r="-1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сигна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476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Если сигнал управл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476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ется, то выходные данные DO могут появиться только при значе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476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= 0. Время задержки выходных данных DO относи</w:t>
        <w:softHyphen/>
        <w:t xml:space="preserve">тельно изменения сигнала управл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476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1 на 0 значительно меньше знач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Время цикла чтения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рно равно времени цикла запис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При равенстве этих циклов ос</w:t>
        <w:softHyphen/>
        <w:t xml:space="preserve">новной динамической характеристикой SRAM является время цик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часть</w:t>
      </w:r>
    </w:p>
    <w:p>
      <w:pPr>
        <w:pStyle w:val="Style17"/>
        <w:spacing w:lineRule="auto" w:line="360"/>
        <w:ind w:left="10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Определение числа микросх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Расчёт ОЗУ в би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с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ячеек памяти БИС ОЗУ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зрядность БИС О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БИС </w:t>
      </w:r>
      <w:r>
        <w:rPr>
          <w:rFonts w:cs="Times New Roman" w:ascii="Times New Roman" w:hAnsi="Times New Roman"/>
          <w:color w:val="000000"/>
          <w:sz w:val="28"/>
          <w:szCs w:val="28"/>
        </w:rPr>
        <w:t>=4·1024·4=1638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считаем всего блока ОЗУ заданного по курсовому проекту 65536 байт в би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озу = 8кБ * 1024 * 8 = 65536 Б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пределим количество микросхем памяти для построения всего блока ОЗУ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ra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озу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би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озу – объём всего блока ОЗ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бис – объём О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Qram</w:t>
      </w:r>
      <w:r>
        <w:rPr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524288/16384=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Рассчитаем количество микросхем памяти для одного банка для хране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1 =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шд / </w:t>
      </w:r>
      <w:r>
        <w:rPr>
          <w:rFonts w:cs="Times New Roman" w:ascii="Times New Roman" w:hAnsi="Times New Roman"/>
          <w:color w:val="000000"/>
          <w:sz w:val="28"/>
          <w:lang w:val="en-US"/>
        </w:rPr>
        <w:t>N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щд – разрядность ШД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1 – разрядность микросхемы памя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1 = 8 / 4 =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Рассчитаем количество банков требуемых для блока ОЗУ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2 = </w:t>
      </w:r>
      <w:r>
        <w:rPr>
          <w:rFonts w:cs="Times New Roman" w:ascii="Times New Roman" w:hAnsi="Times New Roman"/>
          <w:color w:val="000000"/>
          <w:sz w:val="28"/>
          <w:lang w:val="en-US"/>
        </w:rPr>
        <w:t>Qram</w:t>
      </w:r>
      <w:r>
        <w:rPr>
          <w:rFonts w:cs="Times New Roman" w:ascii="Times New Roman" w:hAnsi="Times New Roman"/>
          <w:color w:val="000000"/>
          <w:sz w:val="28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1 – количество микросхем в банк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Qram</w:t>
      </w:r>
      <w:r>
        <w:rPr>
          <w:rFonts w:cs="Times New Roman" w:ascii="Times New Roman" w:hAnsi="Times New Roman"/>
          <w:color w:val="000000"/>
          <w:sz w:val="28"/>
        </w:rPr>
        <w:t xml:space="preserve"> – количество микросхем памя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2 = </w:t>
      </w:r>
      <w:r>
        <w:rPr>
          <w:rFonts w:cs="Times New Roman" w:ascii="Times New Roman" w:hAnsi="Times New Roman"/>
          <w:color w:val="000000"/>
          <w:sz w:val="28"/>
          <w:szCs w:val="28"/>
        </w:rPr>
        <w:t>32/2=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2 Расчет адресного простран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4·1024=6553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5536-1=65535=&g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FFF</w:t>
      </w:r>
      <w:r>
        <w:rPr>
          <w:rFonts w:cs="Times New Roman" w:ascii="Times New Roman" w:hAnsi="Times New Roman"/>
          <w:color w:val="000000"/>
          <w:sz w:val="28"/>
          <w:szCs w:val="28"/>
        </w:rPr>
        <w:t>=&gt;1111111111111111- 16 линий адреса для построения О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. Адреса блоков памяти</w:t>
      </w:r>
    </w:p>
    <w:tbl>
      <w:tblPr>
        <w:tblW w:w="751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9"/>
        <w:gridCol w:w="3447"/>
        <w:gridCol w:w="1826"/>
      </w:tblGrid>
      <w:tr>
        <w:trPr>
          <w:trHeight w:val="47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блока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ый диапазон</w:t>
            </w:r>
          </w:p>
        </w:tc>
      </w:tr>
      <w:tr>
        <w:trPr>
          <w:trHeight w:val="65" w:hRule="atLeast"/>
        </w:trPr>
        <w:tc>
          <w:tcPr>
            <w:tcW w:w="2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стнадцатеричны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сятичный</w:t>
            </w:r>
          </w:p>
        </w:tc>
      </w:tr>
      <w:tr>
        <w:trPr>
          <w:trHeight w:val="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0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4095</w:t>
            </w:r>
          </w:p>
        </w:tc>
      </w:tr>
      <w:tr>
        <w:trPr>
          <w:trHeight w:val="101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1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-1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6-8191</w:t>
            </w:r>
          </w:p>
        </w:tc>
      </w:tr>
      <w:tr>
        <w:trPr>
          <w:trHeight w:val="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2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2-12287</w:t>
            </w:r>
          </w:p>
        </w:tc>
      </w:tr>
      <w:tr>
        <w:trPr>
          <w:trHeight w:val="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3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-1638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88-16383</w:t>
            </w:r>
          </w:p>
        </w:tc>
      </w:tr>
      <w:tr>
        <w:trPr>
          <w:trHeight w:val="14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4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-4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84-20479</w:t>
            </w:r>
          </w:p>
        </w:tc>
      </w:tr>
      <w:tr>
        <w:trPr>
          <w:trHeight w:val="79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5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-5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80-24575</w:t>
            </w:r>
          </w:p>
        </w:tc>
      </w:tr>
      <w:tr>
        <w:trPr>
          <w:trHeight w:val="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6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-6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76-28671</w:t>
            </w:r>
          </w:p>
        </w:tc>
      </w:tr>
      <w:tr>
        <w:trPr>
          <w:trHeight w:val="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7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-7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72-32767</w:t>
            </w:r>
          </w:p>
        </w:tc>
      </w:tr>
      <w:tr>
        <w:trPr>
          <w:trHeight w:val="12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8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68-36863</w:t>
            </w:r>
          </w:p>
        </w:tc>
      </w:tr>
      <w:tr>
        <w:trPr>
          <w:trHeight w:val="199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9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64-40959</w:t>
            </w:r>
          </w:p>
        </w:tc>
      </w:tr>
      <w:tr>
        <w:trPr>
          <w:trHeight w:val="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10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A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60-45055</w:t>
            </w:r>
          </w:p>
        </w:tc>
      </w:tr>
      <w:tr>
        <w:trPr>
          <w:trHeight w:val="47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11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B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56-49151</w:t>
            </w:r>
          </w:p>
        </w:tc>
      </w:tr>
      <w:tr>
        <w:trPr>
          <w:trHeight w:val="12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12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C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52-53247</w:t>
            </w:r>
          </w:p>
        </w:tc>
      </w:tr>
      <w:tr>
        <w:trPr>
          <w:trHeight w:val="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13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48-57343</w:t>
            </w:r>
          </w:p>
        </w:tc>
      </w:tr>
      <w:tr>
        <w:trPr>
          <w:trHeight w:val="108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14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E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44-61439</w:t>
            </w:r>
          </w:p>
        </w:tc>
      </w:tr>
      <w:tr>
        <w:trPr>
          <w:trHeight w:val="169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15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000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F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40-6553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Структурная сх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71290" cy="344741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4. Структурная сх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ина адреса (ША) подключается к регистру (РГ) для мультиплексирования, затем подключается ко входам дешифратора (ДШ) для реализации выбора микросхем памяти. Так же ША подключается к СОЗУ для адрес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ина данных (ШД) подключается к микросхемам памяти статических оперативно запоминающих устройств (СОЗУ). Сигна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ключается к регист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ципиальная сх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23765" cy="4438015"/>
            <wp:effectExtent l="0" t="0" r="0" b="0"/>
            <wp:docPr id="3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/>
        <w:t>аблица 4. Перечень элементов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558"/>
        <w:gridCol w:w="3934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значение на схем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элемент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C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ём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D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D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ы (микросхемы КР580ИР 82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D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шифраторы (микросхема К555ИД3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D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DD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У (микросхема КР573РУ3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ъ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21 контакт, содержащих линии адреса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линии данны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7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гнал запис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се линии адреса разъе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ключены к линиям адресов регистров и СОЗУ, так же подключены линии данных. Сигнал запис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ключен к микросхемам СОЗУ для записи данных. Входной сигнал СЕ0подключается к инверсным сигналам СЕ0 СОЗУ. А СЕ1 и СЕ2 к дешифратору. Выходы дешифратора подключены к СОЗУ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курсовом проекте построен блок статического ОЗУ 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м курсового проекта является расчёт количества микросхем памяти, распределение Адресного пространства, построение структурной и принципиальной электрической схемы управления ОЗУ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урсовой проект является заключительным этапом в изучении общепрофессиональных и специальных дисципли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“</w:t>
      </w:r>
      <w:r>
        <w:rPr>
          <w:rFonts w:cs="Times New Roman" w:ascii="Times New Roman" w:hAnsi="Times New Roman"/>
          <w:color w:val="000000"/>
          <w:sz w:val="28"/>
        </w:rPr>
        <w:t>Математические и логические основы ЭВТ”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“</w:t>
      </w:r>
      <w:r>
        <w:rPr>
          <w:rFonts w:cs="Times New Roman" w:ascii="Times New Roman" w:hAnsi="Times New Roman"/>
          <w:color w:val="000000"/>
          <w:sz w:val="28"/>
        </w:rPr>
        <w:t>Типовые элементы и устройства цифровой техники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Пухальский Г.И., Новосельцева Т.Я. Проектирование дискретных устройств на интегральных микросхемах: Справочник – М.: Радио и связь, 1990-30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Лебедев О.Н. Применение микросхем памяти в электронных устройствах: Справочное пособие. – М.: Радио и связь, 1994-21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8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3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0:00Z</dcterms:created>
  <dc:creator>XTreme</dc:creator>
  <dc:description/>
  <cp:keywords/>
  <dc:language>en-US</dc:language>
  <cp:lastModifiedBy>SYSTEM</cp:lastModifiedBy>
  <dcterms:modified xsi:type="dcterms:W3CDTF">2011-09-20T11:50:00Z</dcterms:modified>
  <cp:revision>2</cp:revision>
  <dc:subject/>
  <dc:title/>
</cp:coreProperties>
</file>