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9"/>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ммуникационная инфраструктура </w:t>
      </w:r>
      <w:r>
        <w:rPr>
          <w:rFonts w:cs="Times New Roman" w:ascii="Times New Roman" w:hAnsi="Times New Roman"/>
          <w:sz w:val="28"/>
          <w:szCs w:val="28"/>
          <w:lang w:val="en-US"/>
        </w:rPr>
        <w:t>INTERNET</w:t>
      </w:r>
    </w:p>
    <w:p>
      <w:pPr>
        <w:pStyle w:val="Style19"/>
        <w:tabs>
          <w:tab w:val="clear" w:pos="709"/>
          <w:tab w:val="left" w:pos="0" w:leader="none"/>
        </w:tabs>
        <w:spacing w:lineRule="auto" w:line="360" w:before="0" w:after="0"/>
        <w:ind w:left="0" w:hanging="0"/>
        <w:contextualSpacing/>
        <w:jc w:val="both"/>
        <w:rPr/>
      </w:pPr>
      <w:r>
        <w:rPr>
          <w:rFonts w:cs="Times New Roman" w:ascii="Times New Roman" w:hAnsi="Times New Roman"/>
          <w:sz w:val="28"/>
          <w:szCs w:val="28"/>
        </w:rPr>
        <w:t>1.1 Понятие коммуникационной инфраструктуры</w:t>
      </w:r>
    </w:p>
    <w:p>
      <w:pPr>
        <w:pStyle w:val="Style19"/>
        <w:tabs>
          <w:tab w:val="clear" w:pos="709"/>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Проблемы и перспективы совершенствования коммуникационной инфраструктуры</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Широкополосной доступ в </w:t>
      </w:r>
      <w:r>
        <w:rPr>
          <w:rFonts w:cs="Times New Roman" w:ascii="Times New Roman" w:hAnsi="Times New Roman"/>
          <w:sz w:val="28"/>
          <w:szCs w:val="28"/>
          <w:lang w:val="en-US"/>
        </w:rPr>
        <w:t>INTERNE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Технологии широкополосного доступа в </w:t>
      </w:r>
      <w:r>
        <w:rPr>
          <w:rFonts w:cs="Times New Roman" w:ascii="Times New Roman" w:hAnsi="Times New Roman"/>
          <w:sz w:val="28"/>
          <w:szCs w:val="28"/>
          <w:lang w:val="en-US"/>
        </w:rPr>
        <w:t>INTERNET</w:t>
      </w:r>
      <w:r>
        <w:rPr>
          <w:rFonts w:cs="Times New Roman" w:ascii="Times New Roman" w:hAnsi="Times New Roman"/>
          <w:sz w:val="28"/>
          <w:szCs w:val="28"/>
        </w:rPr>
        <w:t>, их доступность, перспективы развития</w:t>
      </w:r>
    </w:p>
    <w:p>
      <w:pPr>
        <w:pStyle w:val="Normal"/>
        <w:spacing w:lineRule="auto" w:line="360" w:before="0" w:after="0"/>
        <w:jc w:val="both"/>
        <w:rPr/>
      </w:pPr>
      <w:r>
        <w:rPr>
          <w:rFonts w:cs="Times New Roman" w:ascii="Times New Roman" w:hAnsi="Times New Roman"/>
          <w:sz w:val="28"/>
          <w:szCs w:val="28"/>
        </w:rPr>
        <w:t>2.2 Специфика развития широкополосного беспроводного доступа в России</w:t>
      </w:r>
    </w:p>
    <w:p>
      <w:pPr>
        <w:pStyle w:val="Normal"/>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1. Коммуникационная инфраструктура </w:t>
      </w:r>
      <w:r>
        <w:rPr>
          <w:rFonts w:cs="Times New Roman" w:ascii="Times New Roman" w:hAnsi="Times New Roman"/>
          <w:sz w:val="28"/>
          <w:szCs w:val="32"/>
          <w:lang w:val="en-US"/>
        </w:rPr>
        <w:t>INTERNET</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28"/>
        </w:rPr>
        <w:t>1.1 Понятие коммуникационной инфра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тановление информационного общества в развитых странах – это глобальный процесс, сопровождающий современное развитие мировой экономической и финансовой системы. Будущее России неизбежно связано с вхождением нашей страны в мировое информационное сообщество. Этот процесс основывается на общем для всех стран технологическом фундаменте. Именно поэтому выявление закономерностей развития информационно-коммуникационной инфраструктуры и, главное, ее приложений и применений представляет собой в высшей степени актуальную проблему. Ибо, только поняв эти закономерности и особенности их проявления в различных политических, социально-экономических и культурных условиях, можно работать над стратегией перехода России к информационному общ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характеристики развитой информационно-коммуникационной инфра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динальной задачей любой развитой информационно-коммуникационной инфраструктуры (ИКИ) является обеспечение взаимного соединения абонентов вне зависимости от их географического местоположения. Современная телефонная связь серьезно ограничена в возможностях модификаций, скорости передачи информации, передачи больших объемов данных. Все возможные направления совершенствования этого вида связи опираются на использование современных информационных и телекоммуникационных технологий. Увеличение пропускной способности каналов передачи информации сегодня достигается за счет перехода на цифровые линии связи, использования компьютерной телефонии. Эта техника основана на интеллектуальных методах и средствах, предоставляющих возможности передачи рукописных текстов и данных, голоса и изображений, широкий спектр дополнительных услуг. Ее использование предопределяет наступление новой коммуникационной э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ИКИ должна быть доступна для любых категорий пользователей и обеспечивать им универсальный сервис. Зарубежные эксперты считают, что в перспективе это позволит ослабить остроту влияния на процесс коммуникации таких факторов, как лингвистические или этнические различия, географическая разобщенность и изолированность. В то же время требования к телекоммуникационному сервису, к качеству предоставляемых услуг (скорость передачи, время доступа, надежность передачи данных и другие показатели) со стороны разных категорий пользователей будут возрас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трудно сформулировать детерминированный перечень желательных приложений, реализуемых с помощью ИКИ, поскольку существует огромное количество локальных целей и задач ИКИ, решаемых в конкретных условиях. Опыт развития Интернета продемонстрировал, что потребности в новых услугах растут быстрее, чем они появляются. Большинство имеющихся сейчас в Интернете услуг разрабатывалось стихийно для обеспечения вновь возникших потребностей уже после того, как были реализованы базовые технологические возможности. Надо отметить, что эти возможности реализовывались, как правило, без государственного регулирования, без субсидий и очень часто при противодействии со стороны телекоммуникационных монополий. Вывод из этого таков: прикладные потребности будущего вряд ли могут быть полностью предсказаны, а это значит, что существующая в данный момент ИКИ должна эффективно реагировать на любые вновь появляющиеся потр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информации и баз данных для широкого круга пользователей входит в перечень основных характеристик ИКИ. Наиболее важными источниками оперативной информации в настоящее время являются: органы власти всех уровней, центры научно-технической и деловой информации, ВУЗы, медицинские центры, газеты и журналы, а также широкий круг частных корпораций. Использование ИКИ ставит электронные системы вне конкуренции по таким позициям, как скорость доступа, объем, точность, стоимость и распознаваемость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функции ИКИ уже хорошо знакомы миллионам жителей развитых стран. Массовое распространение Интернета серьезно изменило образ жизни большого числа людей. Для многих Интернет стал необходимым инструментом, поскольку сеть дает возможность немедленно передавать по электронной почте документы, результаты исследований и другие данные в любые уголки мира за приемлемую стоимость. Благодаря последовательному эволюционному развитию и наращиванию функциональных возможностей Интернета создаются хорошие условия для постепенного овладения необходимыми навыками работы в сети у самых широких слоев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главная цель развития и использования современной ИКИ состоит в поддержке всеобъемлющей и полной коммуникации для всего общества. Важно при этом обеспечить стабильное снижение стоимости этих услуг. Вне зависимости от последующей эволюции ИКИ и реализации в ней тех или иных новых функций или услуг, ее технологическая основа обязательно должна, по мнению европейских экспертов, поддерживать три варианта структуры, в зависимости от потребностей пользователей:</w:t>
      </w:r>
    </w:p>
    <w:p>
      <w:pPr>
        <w:pStyle w:val="Normal"/>
        <w:spacing w:lineRule="auto" w:line="360" w:before="0" w:after="0"/>
        <w:ind w:firstLine="709"/>
        <w:jc w:val="both"/>
        <w:rPr/>
      </w:pPr>
      <w:r>
        <w:rPr>
          <w:rFonts w:cs="Times New Roman" w:ascii="Times New Roman" w:hAnsi="Times New Roman"/>
          <w:sz w:val="28"/>
          <w:szCs w:val="28"/>
        </w:rPr>
        <w:t xml:space="preserve">- высоконадежную широкополосную коммуникационную сеть, которая должна обеспечивать связь между абонентами, нуждающимися в широком спектре сетевых услуг, в отдельных регионах, больших городах, индустриальных центрах, государственных учреждениях, корпорациях и предприятиях, университетах, медицинских центрах и других институ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муникационную сеть для пользователей, которые имеют умеренные потребности (и возможности). Эта сеть должна объединять локальные участки, малый бизнес, школы, отдельные библиотеки, местные органы власти и управления, клиники и т. д.; </w:t>
      </w:r>
    </w:p>
    <w:p>
      <w:pPr>
        <w:pStyle w:val="Normal"/>
        <w:spacing w:lineRule="auto" w:line="360" w:before="0" w:after="0"/>
        <w:ind w:firstLine="709"/>
        <w:jc w:val="both"/>
        <w:rPr/>
      </w:pPr>
      <w:r>
        <w:rPr>
          <w:rFonts w:cs="Times New Roman" w:ascii="Times New Roman" w:hAnsi="Times New Roman"/>
          <w:sz w:val="28"/>
          <w:szCs w:val="28"/>
        </w:rPr>
        <w:t>- наконец, обычную телефонную связь, обеспечивающую равный для всех домашних пользователей взаимный коммуникационный дост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ость решения этой задачи зависит от многих факторов, в частности, от разработки информационно-программного обеспечения приложений, от уровня инвестиций в развитие ИКИ, от использования современных и новых методов передачи данных для средств массовой информации, особенно через волоконно-оптические кабели, от применения новых высокоскоростных коммутационных технологий, использующих цифровы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ые компьютеры, рабочие станции и различное сетевое оборудование являются главными средствами доступа к информационно-телекоммуникационному сервису. Основное требование, предъявляемое массовым пользователем к средствам доступа – это гибкость и возможность аппаратно-программной модернизации. Именно эти показатели являются главными характеристиками компьютеров, используемых для доступа к ИКИ. Однако многие непрофессиональные пользователи (малый бизнес, школьные учреждения, «некомпьютеризованные» служащие и др.) хотели бы иметь упрощенные интерфейсы и средства диалога с компьютером. Реализация таких упрощенных и дешевых средств доступа должна содействовать привлечению потенциальных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ьшинства деловых приложений, как показывают экономические оценки, использование обычных массовых ПК вполне пригодно. Однако для ряда других приложений экономически более выгодным может оказаться применение специализированного оборудования. Примерами приложений последнего вида являются, в частности «видео по запросу» или развлекательные мультимедийные продукты, распространяемые кабельным телевидением. В то же время эксперты считают, что этот потребительский сектор пока оказывает наименьшее влияние на развитие инфраструктуры, и даже самые оптимистичные прогнозы не предсказывают его широкого общественного распространения раньше начала следующего столе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в каждой стране динамика национального развития отдельных сфер экономики определяет темпы развития национальной ИКИ. Ясно также, что в различных странах будет по-разному инициироваться развитие новых приложений: в одних случаях они могут создаваться в рамках существующих компаний или отраслей, в других случаях возможно создание новых сфер бизнеса. Чтобы гарантировать стабильную экономическую выгоду и эффективное решение социально значимых проблем, недостаточно иметь только хорошо функционирующую физическую инфраструктуру и регулирующую среду. Эти два фактора необходимы для инвестирования в приложения, однако успех проектов будет определяться, в первую очередь, соотношением стоимость-выгода. Тем не менее, даже инвестиционная и инновационная базовая поддержка не является полностью достаточной для достижения стратегических социально-экономическ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современной ИКИ общество должно опираться на свои текущие и перспективные потребности, на свои возможности и ресурсы, в том числе на научный и образовательный потенциалы, а также на наличие благоприятного морально-психологического климата в обществе. Как и в любой другой общественной сфере, реальное значение ИКИ и получение действительных преимуществ от ее использования зависят от намерений и возможностей конкретных пользователей, от общественных интересов и настроений и, в немалой степени, от государственной поддержки 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ционная инфраструктура любой достаточно крупной сети состоит из двух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онентские сети, которые должны обеспечить заданный уровень QoS с помощью местны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стральная сеть, объединяющая абонентские сети в единое целое и обеспечивающая поддержку заданного уровня качества сервиса в абонентских се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блемы, перспективы совершенствования коммуникационной инфра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проблемы, препятствующие информатизации и развитию ИКИ. В их число в первую очередь нужно включ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сталость технического и технологического оборудования и отсутствие сегодня в необходимом количестве современных телекоммуникационных технологий и средств информат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щее кризисное положение российской экономики в целом и отсутствие требующегося объема инвестиций в отрасли, обеспечивающие формирование и развитие 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кономическая неравномерность развития реги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изкий уровень доходов основной массы трудоспособного населения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еографическая протяженность территории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рагментарность общероссийского рынка (территориальная, национальная, языковая, экономическая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ранспортная и коммуникационная разобщенность реги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стабильность и нерациональность законодательной правовой базы, регулирующей экономические отношения в стране (организация предпринимательства, налоги, таможенные пошлины, льготы и дотации, лицензирование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й уровень законопослушности физических и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формирования информационного общества следует исходить из существования объединяющих всех участников информационного рынка факторов. Первый такой объединяющий фактор состоит в том, что информация и средства коммуникации нужны практически всем членам общества без исключения. Вторым общим объединяющим, но, к сожалению, препятствующим фактором является недостаток или отсутствие финансовых средств на инвестирование этой отрасли. Причем даже когда такие средства имеются, некоторые наблюдатели утверждают, что активизация инвестиционных ресурсов напрямую зависит от политической ситуации в России. Фактически это третий объединяющий и сдерживающий фа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зарубежный опыт показывает, что нетривиальность выбора подходов к преодолению российских проблем не распространяется на выбор стратегических принципов: либерализацию отраслей информатизации и телекоммуникаций, открытость рынков, умеренное государственное регламентирование и опору на частны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отражающий существование потребности общества в информатизации, в принципе можно отнести к числу «созревших». И уровень потребности, и уровень компьютерной грамотности, и формирование традиционных категорий пользователей продукции и услуг ИКИ развиваются достаточными темпами. Интенсивное развитие компьютерного рынка стало возможным именно благодаря большой неудовлетворенной потребности общества в компьютерах, а это стимулировало появление на этом рынке большого числа 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бластей, которые сегодня в наибольшей степени готовы к активной информатизации, следует отметить, в первую очередь, те, которые представляют интересы коммерческих структур и обеспечивают их деятельность (автоматизация банков и офисов, управление бизнес-деятельностью, базы данных коммерческой и деловой информации, маркетинговые системы, средства защиты данных, сетевая распределенная обработка и ряд других). Наряду с этим, рост потребности в информационных и коммуникационных технологиях отмечается в ведущих отраслях экономики государственного сектора (газо- и нефтедобывающая промышленность, электроэнергетика, металлургия и тяжелое машиностроение, лесная промышленность), в финансовой и социальной сферах (банки, налоговые и финансовые службы, пенсионный фонд), а также в сферах, которые составляют основу государственного устройства – федеральные и региональные государственные органы власти, управление стратегическими отраслями, обеспечение национальной безопасности, оборонные отрасли и военно-стратегические системы, правоохранительные органы и ряд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внутренней и внешней конкуренции. Для отечественных производителей конкуренция обеспечена открытием российского рынка перед иностранными компаниями, а также возможностью выхода российских фирм на внешние рынки. Основная стратегия бизнес-деятельности иностранных поставщиков компьютерного оборудования, проводимая ими в России, направлена на сокращение количества своих местных дистрибьютеров, переходящая в тенденцию прямых поставок. Фактически стратегия направлена на полное устранение с этого рынка более мелких зарубежных поставщиков, а также и российских производителей компьютеров и другого оборудования. Одновременно на российский рынок устремляются и крупнейшие зарубежные дистрибьютеры компьютерной техники, которые также нацелены на выдавливание с этого рынка конкурентов, в том числе и отечественных 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во многих случаях отечественная продукция оказывается неконкурентоспособна даже с не самыми лучшими зарубежными продуктами. Поэтому самая важная задача российской отрасли информатизации состоит в повышении уровня конкурентоспособности своей продукции. Это прямой путь к экономическому росту отечественных производителей, к сокращению технологической зависимости от зарубежных производителей, и, в конечном счете, к повышению экономической безопасности России.</w:t>
      </w:r>
    </w:p>
    <w:p>
      <w:pPr>
        <w:pStyle w:val="Normal"/>
        <w:spacing w:lineRule="auto" w:line="360" w:before="0" w:after="0"/>
        <w:ind w:firstLine="709"/>
        <w:jc w:val="both"/>
        <w:rPr/>
      </w:pPr>
      <w:r>
        <w:rPr>
          <w:rFonts w:cs="Times New Roman" w:ascii="Times New Roman" w:hAnsi="Times New Roman"/>
          <w:sz w:val="28"/>
          <w:szCs w:val="28"/>
        </w:rPr>
        <w:t>Тем не менее, для повышения конкурентоспособности отечественной продукции вряд ли целесообразно прибегать к политике протекционизма или к ограничению доступа зарубежных продуктов. Опыт Европы показывает, что это не самый целесообразный путь. Открытая конкуренция, при условии законодательно установленных и стабильно действующих равноправных возможностей для партнеров, в конечном счете, приводит к успеху.</w:t>
      </w:r>
    </w:p>
    <w:p>
      <w:pPr>
        <w:pStyle w:val="Normal"/>
        <w:spacing w:lineRule="auto" w:line="360" w:before="0" w:after="0"/>
        <w:ind w:firstLine="709"/>
        <w:jc w:val="both"/>
        <w:rPr/>
      </w:pPr>
      <w:r>
        <w:rPr>
          <w:rFonts w:cs="Times New Roman" w:ascii="Times New Roman" w:hAnsi="Times New Roman"/>
          <w:sz w:val="28"/>
          <w:szCs w:val="28"/>
        </w:rPr>
        <w:t>Эксперты, анализирующие российский информационный рынок, отмечают, что в области программного обеспечения и высоких технологий становление рынка в целом задерживается на год-два по сравнению с рынком компьютерного оборудования. На рынке системного и прикладного программного обеспечения в России присутствуют все ведущие западные фирмы, предлагая практически все те же продукты и услуги, которые имеются на зарубежных рынках. Поэтому есть все основания опасаться, что в области производства программных продуктов массового (базового) назначения конкурентная борьба будет не в пользу российских производителей. Однако, как показывает опыт нескольких последних лет, в процессе внедрения и эффективного использования зарубежных средств важную роль играет знание специфики российских условий, которая определяется такими особенностями, как работа с конечными пользователями, ограниченность ресурсов, исторически сложившиеся недостатки сетей телекоммуникаций и многие другие. Эта специфика может быть учтена только через привлечение к созданию прикладных программных средств российских организаций-разработчиков и интеграторов. Именно в этом направлении российские компании могут успешно выдержать конкуренцию со стороны западных фи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прикладных высоких наукоемких технологий, а также тех базовых технологий, использование которых зависит от национального менталитета, от российской специфики (например, правовой) или которые связаны с задачами, не допускающими участия зарубежных партнеров, у российских производителей есть возможность с успехом выдержать конкурентную борьбу с мировыми лидерами. Основное условие для этого – проведение коренной реорганизации своей бизнес-деятельности. Среди принципов реорганизации, как показывает мировой опыт, главным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кое определение своей позиции в структуре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рациональной дистрибьютерской се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олного сервиса – консультационного и технического – по обучению и по сопровожд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ная ценовая и льготная политика и принципы стимулирования иннов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роблемы развития российской ИКИ и ее вхождения в мировую инфраструктуру с учетом всех приведенных соображений, можно констатировать, что сложившиеся потребности общества и экономики намного превышают имеющиеся в данный момент в стране возможности. И, тем не менее, сам факт наличия такой потребности, а также складывающиеся политические, экономические и психологические условия в стране создают хорошие предпосылки для успешного решения стоящей задачи.</w:t>
      </w:r>
      <w:r>
        <w:br w:type="page"/>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ирокополосный доступ в </w:t>
      </w:r>
      <w:r>
        <w:rPr>
          <w:rFonts w:cs="Times New Roman" w:ascii="Times New Roman" w:hAnsi="Times New Roman"/>
          <w:sz w:val="28"/>
          <w:szCs w:val="28"/>
          <w:lang w:val="en-US"/>
        </w:rPr>
        <w:t>INTERNET</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 xml:space="preserve">2.1 Технологии широкополосного доступа в </w:t>
      </w:r>
      <w:r>
        <w:rPr>
          <w:rFonts w:cs="Times New Roman" w:ascii="Times New Roman" w:hAnsi="Times New Roman"/>
          <w:sz w:val="28"/>
          <w:szCs w:val="28"/>
          <w:lang w:val="en-US"/>
        </w:rPr>
        <w:t>INTERNET</w:t>
      </w:r>
      <w:r>
        <w:rPr>
          <w:rFonts w:cs="Times New Roman" w:ascii="Times New Roman" w:hAnsi="Times New Roman"/>
          <w:sz w:val="28"/>
          <w:szCs w:val="28"/>
        </w:rPr>
        <w:t>, их доступность, перспективы развит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термином широкополосный доступ обычно понимается организация скоростного канала (чаще дуплексного или полудуплексного) до нескольких Мбит/с от абонента к какому-либо публичному ресурсу, например публичной сети Интернет. Также очень важно, что широкополосный доступ обеспечивает абоненту интеграцию всевозможных услуг (Интернет, специализированные данные, видео, голос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широкополосного доступа в Интернет может использоваться множество различных носителей и технологий передачи данных. К ним относятся кабельная связь, усовершенствованный телефонный сервис под названием «цифровая абонентская линия» (Digital Subscriber Line, DSL), спутниковая связь, наземная (или фиксированная) беспроводная связь и другие. Наиболее широко используемыми технологиями предоставления широкополосного доступа в настоящее время являются кабельная связь и DSL. Оба этих вида связи требуют модификации уже существующей физической инфраструктуры, подключенной к дому (т. е., линий кабельного телевидения и телефонной связи). Каждая технология имеет свои преимущества и недостатки и, по всей вероятности, они будут конкурировать друг с другом по своей эффективности, цене, качеству обслуживания, широте географического охвата, дружелюбию к пользователям и другим факторам. Ниже приводятся краткие сведения о кабельной связи, DSL и других перспективных технологиях широкополосного доступа.</w:t>
      </w:r>
    </w:p>
    <w:p>
      <w:pPr>
        <w:pStyle w:val="Normal"/>
        <w:spacing w:lineRule="auto" w:line="360" w:before="0" w:after="0"/>
        <w:ind w:firstLine="709"/>
        <w:jc w:val="both"/>
        <w:rPr/>
      </w:pPr>
      <w:r>
        <w:rPr>
          <w:rFonts w:cs="Times New Roman" w:ascii="Times New Roman" w:hAnsi="Times New Roman"/>
          <w:sz w:val="28"/>
          <w:szCs w:val="28"/>
        </w:rPr>
        <w:t>Кабельная связь. Та же кабельная сеть, по которой в настоящее время транслируются программы кабельного телевидения, подвергается изменениям для обеспечения широкополосного доступа в Интернет с максимальными скоростями приема и отправки информации соответственно 3-10 млн. бит в секунду (Мбит/с) и от 128 тысяч бит в секунду (Кбит/c) до 10 Мбит/с. На практике скорости передачи данных лежат в диапазоне от нескольких тысяч Кбит/с до 1,5 Мбит/с. Поскольку кабельные сети используются пользователями совместно, в часы пиковой загруженности, когда сеть одновременно используется большим числом клиентов, скорость доступа может снижаться. Совместное пользование сетью также ведет к проблемам с безопасностью и уязвимости пользователей перед хакерами.</w:t>
      </w:r>
    </w:p>
    <w:p>
      <w:pPr>
        <w:pStyle w:val="Normal"/>
        <w:spacing w:lineRule="auto" w:line="360" w:before="0" w:after="0"/>
        <w:ind w:firstLine="709"/>
        <w:jc w:val="both"/>
        <w:rPr/>
      </w:pPr>
      <w:r>
        <w:rPr>
          <w:rFonts w:cs="Times New Roman" w:ascii="Times New Roman" w:hAnsi="Times New Roman"/>
          <w:sz w:val="28"/>
          <w:szCs w:val="28"/>
        </w:rPr>
        <w:t>Цифровая абонентская линия (DSL). DSL – это технология модемной связи, которая преобразует существующие телефонные линии с медным проводом в высокоскоростные каналы двухсторонней передачи данных. Скорость передачи информации составляет до 7 Мбит/с, а приема – до 1 Мбит/с. Скорости могут зависеть от состояния телефонного провода и расстояния между домом и центральной АТС телефонной компании (т. е., зданием, в котором размещен телефонный коммутатор). Поскольку ADSL (Asymmetrical Digital Subscriber Line, асимметричная цифровая абонентская линия) использует гораздо более высокие частоты, чем при голосовой связи, по одной и той же телефонной линии могут пересылаться как речь, так и данные. Таким образом, клиенты могут говорить по телефону, находясь при этом в Интернете, и голосовая связь будет поддерживаться даже в том случае, если сервис ADSL выйдет из строя. ADSL, как и технология кабельной широкополосной связи, предполагает «постоянное» подключение к Интернету без необходимости набора телефонного номера ПУИ. Однако, в отличие от кабельной связи, ADSL имеет одно преимущество – ADSL-линия не является объектом совместного использования клиентом и центральной АТС. Таким образом, в периоды большого интернет-трафика скорость передачи данных не обязательно будет снижаться. Неудобство, связанное с использованием кабельной линии связи, заключается в том, что развертывание технологии ADSL ограничивается расстоянием между домом пользователя и центральной АТС. В настоящее время ADSL доступна только домам, расположенным от центральной АТС на расстоянии не более 18 тыс. футов (приблизительно три мили). Однако поставщики услуг DSL в настоящее время изучают способы дальнейшего увеличения «радиуса действия» этой технологии.</w:t>
      </w:r>
    </w:p>
    <w:p>
      <w:pPr>
        <w:pStyle w:val="Normal"/>
        <w:spacing w:lineRule="auto" w:line="360" w:before="0" w:after="0"/>
        <w:ind w:firstLine="709"/>
        <w:jc w:val="both"/>
        <w:rPr/>
      </w:pPr>
      <w:r>
        <w:rPr>
          <w:rFonts w:cs="Times New Roman" w:ascii="Times New Roman" w:hAnsi="Times New Roman"/>
          <w:sz w:val="28"/>
          <w:szCs w:val="28"/>
        </w:rPr>
        <w:t>Спутниковая связь. С 6 ноября 2000 г. компания «Старбэнд коммьюникейшнз» объявила о вводе в действие первой службы доступа в Интернет на базе системы двусторонней спутниковой связи для домашних пользователей, обеспечивающей скорости приема и передачи данных соответственно 500 и 150 Кбит/с. 21 декабря 2000 г. компания «Хьюз» анонсировала свою новую систему двунаправленной широкополосной спутниковой связи с разрекламированной скоростью приема данных 400 Кбит/с и передачи – до 125 Кбит/с. 2 августа 2001 г. «Хьюз» объявила о своем намерении предложить подписчикам службы «ДирекТ» доступ в Интернет по широкополосному спутниковому каналу (получившему название «ДирекУэй»). Эта услуга будет стоить 60-70 долл. в месяц, и оплачиваться отдельно от стоимости телевизионных услуг. Между тем не за горами появление модернизированных систем высокоскоростного спутникового доступа в Интернет по каналам двухсторонней связи. Спутниковая сеть подобно кабельной сети является системой общего пользования, а это чревато возможными проблемами с нарушением неприкосновенности частной жизни и снижением скорости в зависимости от загруженности сети. Другим недостатком спутникового доступа в Интернет является его восприимчивость к помехам и сбоям при неблагоприятных погодных условиях. Вместе с тем большим преимуществом спутниковой связи является ее вседоступность. Если кабельная связь и DSL недоступны многим американцев в силу технических причин, то подключиться к Интернету через спутник может любой, у кого есть спутниковая антенна. Это превращает спутниковую связь в одно из возможных решений проблемы подключения к Интернету сельских или удаленных районов, не охваченных другими технолог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широкополосного доступа в Интернет для населения могут применяться или уже применяются и другие технологии. Системы наземной или фиксированной беспроводной связи передают информацию по атмосферным радиоволнам с высотных зданий или антенн. Хотя такие системы используются главным образом в коммерческих организациях, беспроводная связь начинает использоваться и для предоставления широкополосного доступа в Интернет населению. Ее преимуществами являются гибкость и более низкая стоимость развертывания в доме клиента (не требуется прокладка или модернизация кабельных или телефонных линий). Недостатки – ограничения, связанные с необходимостью размещения приемника и передатчика на линии прямой видимости (в ряде случаев), восприимчивость некоторых технологий к неблагоприятным погодным условиям и дефицит свободных полос частот. В 2000 бюджетном году ФКС начала проводить аукционы по продаже частотных диапазонов, в настоящее время занятых вещательными каналами с номерами 60-69. Эти и другие частоты в полосе частот 700 МГц являются возможными кандидатами для использования в беспроводных системах широкополосного доступа. Ряд беспроводных технологий, соответствующих различным зонам электромагнитного спектра, также обладают неплохим потенциалом. К ним относятся диапазоны высоких частот (выше 24 ГГц), низких частот (многоточечная распределительная служба или MDS, частоты ниже 3 ГГц), широкополосная служба персональной связи (Personal Communications Services, PCS), служба беспроводной связи (2,3 ГГц) и нелицензированный частотный диапаз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технологией широкополосного доступа в Интернет является оптико-волоконная сеть с доведением оптического кабеля до пользователя (Fiber To The Home, FTTH). Оптико-волоконный кабель, уже используемый коммерческими организациями для создания линий высокоскоростной связи для передачи речи и данных на большие расстояния, имеет громадную пропускную способность, превышающую один гигабит в секунду (1000 Мбит/с). Главным препятствием для широкого развертывания FTTH является высокая стоимость подвода оптико-волоконной линии к домам пользователей. Ряд телефонных компаний изучает возможные варианты предоставления услуг FTTH по разумной цене. Некоторые предприятия коммунального обслуживания также рассматривают возможность предоставления широкополосного доступа в Интернет по оптико-волоконным линиям, проложенным по уже существующим кабелепроводам, или уже предлагают такую услугу. Кроме того, некоторые компании изучают целесообразность передачи данных по линиям электроснабжения, которые проложены практически во все дома. Эта технология обещает громадные скорости передачи информации, однако для ее внедрения потребуется решить ряд серьезных техническ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идимому, по темпам роста широкополосный доступ ожидает судьба Интернета в целом, только с задержкой примерно на десятилетие. Что же касается распределения абсолютных цифр по различным странам - картина может существенно отличаться. Не исключено, что лидерами в широкополосном доступе окажутся страны с менее развитой структурой Интернет, период развития которых как раз и придется на наибольший рост широкополосного дост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качества и распространения широкополосного доступа обычно используются качественные и количественные показатели, к которым относятся скорость передачи, надежность канала, качественный набор услуг, а также приведенная ц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и доступа в пересчете на одного абонента за последние несколько лет выросли от 64 до 512 кбит/с и более. Качественный набор услуг со временем дополняется телефонией, видео и большим спектром информационных и бизнес-приложений. Цены же лавинообразно падают.</w:t>
      </w:r>
      <w:r>
        <w:br w:type="page"/>
      </w:r>
    </w:p>
    <w:p>
      <w:pPr>
        <w:pStyle w:val="Style19"/>
        <w:spacing w:lineRule="auto" w:line="360" w:before="0" w:after="0"/>
        <w:ind w:left="0" w:firstLine="709"/>
        <w:contextualSpacing/>
        <w:jc w:val="both"/>
        <w:rPr/>
      </w:pPr>
      <w:r>
        <w:rPr>
          <w:rFonts w:cs="Times New Roman" w:ascii="Times New Roman" w:hAnsi="Times New Roman"/>
          <w:sz w:val="28"/>
          <w:szCs w:val="28"/>
        </w:rPr>
        <w:t>2.2 Специфика развития широкополосного беспроводного доступ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развития фиксированного беспроводного доступа в России хотя и повторяет мировые тенденции, имеет ряд существенных отлич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в России до настоящего времени не существует “безлицензионных” диапазонов. Для работы в любых диапазонах операторы должны получать достаточно сложные и многоуровневые разрешения. Исключение составляет лишь работа внутри помещений в 2,4 ГГц, где не так давно существует “регистрационно-разрешительный” поря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до последнего времени российское законодательство в области беспроводной связи было одним из самых либеральных в мире. Оно давало выигрыш не большим операторам, а тем, даже очень маленьким, которые хорошо ориентировались в разрешительной процед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число технических специалистов в области радиосвязи, находившихся в поиске работы, с одной стороны, и “бедная” проводная инфраструктура, малая плотность населения и тяжелые климатические условия во многих районах страны, с другой, - стимулировали быстрое развитие беспроводных сетей практически с середины 90-х годов прошлого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ривело к тому, что в России беспроводные сети начали развиваться даже раньше, чем в других регионах мира, однако вместо небольшого количества больших сетей было создано огромное количество малень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амого начала развития беспроводного доступа в нашей стране российские компании пытались активно участвовать в производстве оборудования для беспроводных сетей. К сожалению, в основном, производство касалось вспомогательных аксессуаров - кабелей, разъемов, усилителей, грозозащитников, антенн и т. д. Однако, этот рынок сегодня заполнен вполне конкурентной с западной российской проду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авильно было бы ограничивать потенциал России только производством радиоаксессуаров. Огромный научно-технический потенциал страны не утерян и до сих пор. Об этом свидетельствует тот факт, что многие мировые лидеры технологии беспроводного оборудования имеют в России коллективы разработ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едует также забывать тот факт, что научная база для практической реализации OFDM-систем впервые была описана российскими учеными. Сказанное выше позволяет надеяться, что Россия в будущем будет не только полигоном для быстрого и широкомасштабного внедрения WiMAX-совместимых систем, но и займет достойное место в мировом разделении рынка по их производству.</w:t>
      </w:r>
    </w:p>
    <w:p>
      <w:pPr>
        <w:pStyle w:val="Normal"/>
        <w:tabs>
          <w:tab w:val="clear" w:pos="709"/>
          <w:tab w:val="left" w:pos="1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полосные сети являются неотъемлемой частью мирового информационного сообщества, обеспечивают стимулирование государственной экономики, создание новых рабочих мест, развитие инноваций и повышение конкурентоспособности товаров и услуг. Эти и многие другие преимущества новых технологий связи станут доступны странам с переходной экономикой, в которых необходимо обеспечить подходящие условия для долговременного и рентабельного использования широкополосных сете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аракин Л.Е. Системы связи с шумоподобными сигналами. - М.: Радио и связь, 1985 - 384 с. </w:t>
      </w:r>
    </w:p>
    <w:p>
      <w:pPr>
        <w:pStyle w:val="Style19"/>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Стейн С., Джонс Дж. Принципы современной теории связи и их применение к передаче дискретных сообщений. Перевод с английского под редакцией Л.М. Финка - М.: Связь, 1971 - 376 с. </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нцепция развития связи РФ. / Под ред. В.Б. Булгака, М.; 1996. </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антинов Е. Реалии широкополосного доступа, или о том, чем Россия пока не избалована//Вестник связи, 2004, № 6. </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Yankee Group о мировом рынке широкополосного доступа. Телекомфорум. Вести, 2004, июль. http://www.telecomforum.ru/vesti/2004/07/14_03.htm. </w:t>
      </w:r>
    </w:p>
    <w:p>
      <w:pPr>
        <w:pStyle w:val="Style19"/>
        <w:numPr>
          <w:ilvl w:val="0"/>
          <w:numId w:val="2"/>
        </w:numPr>
        <w:spacing w:lineRule="auto" w:line="360" w:before="0" w:after="0"/>
        <w:ind w:left="0" w:hanging="0"/>
        <w:contextualSpacing/>
        <w:jc w:val="both"/>
        <w:rPr/>
      </w:pPr>
      <w:r>
        <w:rPr>
          <w:rFonts w:cs="Times New Roman" w:ascii="Times New Roman" w:hAnsi="Times New Roman"/>
          <w:sz w:val="28"/>
          <w:szCs w:val="28"/>
          <w:lang w:val="en-US"/>
        </w:rPr>
        <w:t xml:space="preserve">Shurchkov I. Towards a Knowledge-Based Economy. Russian Federation. Country Assessment Report. </w:t>
      </w:r>
      <w:r>
        <w:rPr>
          <w:rFonts w:cs="Times New Roman" w:ascii="Times New Roman" w:hAnsi="Times New Roman"/>
          <w:sz w:val="28"/>
          <w:szCs w:val="28"/>
        </w:rPr>
        <w:t xml:space="preserve">UNECE Materials, www.unece.org. </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ortnoy S. Towards a Knowledge-Based Economy. Regional Assessment Report. UNECE Materials, www.unece.org. </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вдокименко Е. Стандарт 802.16 - 2004 ратифицирован. Телекомфорум. Вести, 2004, июль. http://www.telecomforum.ru/vesti/2004/07/05_01.htm.</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аллагер Р. Теория информации и надежная связь. Перевод с английского под редакцией М.С. Пинскера и Б.С. Цыбакова - М.: Советское радио, 1974 - 720с. </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яблов В.В., Коробков Д.Л., Портной С.Л. Высокоскоростная передача сообщений по реальным каналам. - М.: Радио и связь, 1990 - 276 с. </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emag</w:t>
      </w:r>
      <w:r>
        <w:rPr>
          <w:rFonts w:cs="Times New Roman" w:ascii="Times New Roman" w:hAnsi="Times New Roman"/>
          <w:sz w:val="28"/>
          <w:szCs w:val="28"/>
        </w:rPr>
        <w:t>.</w:t>
      </w:r>
      <w:r>
        <w:rPr>
          <w:rFonts w:cs="Times New Roman" w:ascii="Times New Roman" w:hAnsi="Times New Roman"/>
          <w:sz w:val="28"/>
          <w:szCs w:val="28"/>
          <w:lang w:val="en-US"/>
        </w:rPr>
        <w:t>ii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rc</w:t>
      </w:r>
      <w:r>
        <w:rPr>
          <w:rFonts w:cs="Times New Roman" w:ascii="Times New Roman" w:hAnsi="Times New Roman"/>
          <w:sz w:val="28"/>
          <w:szCs w:val="28"/>
        </w:rPr>
        <w:t>/</w:t>
      </w:r>
      <w:r>
        <w:rPr>
          <w:rFonts w:cs="Times New Roman" w:ascii="Times New Roman" w:hAnsi="Times New Roman"/>
          <w:sz w:val="28"/>
          <w:szCs w:val="28"/>
          <w:lang w:val="en-US"/>
        </w:rPr>
        <w:t>infosoc</w:t>
      </w:r>
      <w:r>
        <w:rPr>
          <w:rFonts w:cs="Times New Roman" w:ascii="Times New Roman" w:hAnsi="Times New Roman"/>
          <w:sz w:val="28"/>
          <w:szCs w:val="28"/>
        </w:rPr>
        <w:t>/</w:t>
      </w:r>
      <w:r>
        <w:rPr>
          <w:rFonts w:cs="Times New Roman" w:ascii="Times New Roman" w:hAnsi="Times New Roman"/>
          <w:sz w:val="28"/>
          <w:szCs w:val="28"/>
          <w:lang w:val="en-US"/>
        </w:rPr>
        <w:t>emag</w:t>
      </w:r>
      <w:r>
        <w:rPr>
          <w:rFonts w:cs="Times New Roman" w:ascii="Times New Roman" w:hAnsi="Times New Roman"/>
          <w:sz w:val="28"/>
          <w:szCs w:val="28"/>
        </w:rPr>
        <w:t>.</w:t>
      </w:r>
      <w:r>
        <w:rPr>
          <w:rFonts w:cs="Times New Roman" w:ascii="Times New Roman" w:hAnsi="Times New Roman"/>
          <w:sz w:val="28"/>
          <w:szCs w:val="28"/>
          <w:lang w:val="en-US"/>
        </w:rPr>
        <w:t>nsf</w:t>
      </w:r>
      <w:r>
        <w:rPr>
          <w:rFonts w:cs="Times New Roman" w:ascii="Times New Roman" w:hAnsi="Times New Roman"/>
          <w:sz w:val="28"/>
          <w:szCs w:val="28"/>
        </w:rPr>
        <w:t>/</w:t>
      </w:r>
      <w:r>
        <w:rPr>
          <w:rFonts w:cs="Times New Roman" w:ascii="Times New Roman" w:hAnsi="Times New Roman"/>
          <w:sz w:val="28"/>
          <w:szCs w:val="28"/>
          <w:lang w:val="en-US"/>
        </w:rPr>
        <w:t>BPA</w:t>
      </w:r>
      <w:r>
        <w:rPr>
          <w:rFonts w:cs="Times New Roman" w:ascii="Times New Roman" w:hAnsi="Times New Roman"/>
          <w:sz w:val="28"/>
          <w:szCs w:val="28"/>
        </w:rPr>
        <w:t>/9</w:t>
      </w:r>
      <w:r>
        <w:rPr>
          <w:rFonts w:cs="Times New Roman" w:ascii="Times New Roman" w:hAnsi="Times New Roman"/>
          <w:sz w:val="28"/>
          <w:szCs w:val="28"/>
          <w:lang w:val="en-US"/>
        </w:rPr>
        <w:t>de</w:t>
      </w:r>
      <w:r>
        <w:rPr>
          <w:rFonts w:cs="Times New Roman" w:ascii="Times New Roman" w:hAnsi="Times New Roman"/>
          <w:sz w:val="28"/>
          <w:szCs w:val="28"/>
        </w:rPr>
        <w:t>1639</w:t>
      </w:r>
      <w:r>
        <w:rPr>
          <w:rFonts w:cs="Times New Roman" w:ascii="Times New Roman" w:hAnsi="Times New Roman"/>
          <w:sz w:val="28"/>
          <w:szCs w:val="28"/>
          <w:lang w:val="en-US"/>
        </w:rPr>
        <w:t>e</w:t>
      </w:r>
      <w:r>
        <w:rPr>
          <w:rFonts w:cs="Times New Roman" w:ascii="Times New Roman" w:hAnsi="Times New Roman"/>
          <w:sz w:val="28"/>
          <w:szCs w:val="28"/>
        </w:rPr>
        <w:t>49259795</w:t>
      </w:r>
      <w:r>
        <w:rPr>
          <w:rFonts w:cs="Times New Roman" w:ascii="Times New Roman" w:hAnsi="Times New Roman"/>
          <w:sz w:val="28"/>
          <w:szCs w:val="28"/>
          <w:lang w:val="en-US"/>
        </w:rPr>
        <w:t>c</w:t>
      </w:r>
      <w:r>
        <w:rPr>
          <w:rFonts w:cs="Times New Roman" w:ascii="Times New Roman" w:hAnsi="Times New Roman"/>
          <w:sz w:val="28"/>
          <w:szCs w:val="28"/>
        </w:rPr>
        <w:t>32568</w:t>
      </w:r>
      <w:r>
        <w:rPr>
          <w:rFonts w:cs="Times New Roman" w:ascii="Times New Roman" w:hAnsi="Times New Roman"/>
          <w:sz w:val="28"/>
          <w:szCs w:val="28"/>
          <w:lang w:val="en-US"/>
        </w:rPr>
        <w:t>fe</w:t>
      </w:r>
      <w:r>
        <w:rPr>
          <w:rFonts w:cs="Times New Roman" w:ascii="Times New Roman" w:hAnsi="Times New Roman"/>
          <w:sz w:val="28"/>
          <w:szCs w:val="28"/>
        </w:rPr>
        <w:t>002</w:t>
      </w:r>
      <w:r>
        <w:rPr>
          <w:rFonts w:cs="Times New Roman" w:ascii="Times New Roman" w:hAnsi="Times New Roman"/>
          <w:sz w:val="28"/>
          <w:szCs w:val="28"/>
          <w:lang w:val="en-US"/>
        </w:rPr>
        <w:t>f</w:t>
      </w:r>
      <w:r>
        <w:rPr>
          <w:rFonts w:cs="Times New Roman" w:ascii="Times New Roman" w:hAnsi="Times New Roman"/>
          <w:sz w:val="28"/>
          <w:szCs w:val="28"/>
        </w:rPr>
        <w:t>81</w:t>
      </w:r>
      <w:r>
        <w:rPr>
          <w:rFonts w:cs="Times New Roman" w:ascii="Times New Roman" w:hAnsi="Times New Roman"/>
          <w:sz w:val="28"/>
          <w:szCs w:val="28"/>
          <w:lang w:val="en-US"/>
        </w:rPr>
        <w:t>c</w:t>
      </w:r>
      <w:r>
        <w:rPr>
          <w:rFonts w:cs="Times New Roman" w:ascii="Times New Roman" w:hAnsi="Times New Roman"/>
          <w:sz w:val="28"/>
          <w:szCs w:val="28"/>
        </w:rPr>
        <w:t>1</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telemultimedia.ru/art.php?id=260&amp;rid=17</w:t>
      </w:r>
    </w:p>
    <w:p>
      <w:pPr>
        <w:pStyle w:val="Style19"/>
        <w:numPr>
          <w:ilvl w:val="0"/>
          <w:numId w:val="2"/>
        </w:numPr>
        <w:spacing w:lineRule="auto" w:line="360" w:before="0" w:after="0"/>
        <w:ind w:left="0" w:hanging="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fous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formation</w:t>
      </w:r>
      <w:r>
        <w:rPr>
          <w:rFonts w:cs="Times New Roman" w:ascii="Times New Roman" w:hAnsi="Times New Roman"/>
          <w:sz w:val="28"/>
          <w:szCs w:val="28"/>
        </w:rPr>
        <w:t>/</w:t>
      </w:r>
      <w:r>
        <w:rPr>
          <w:rFonts w:cs="Times New Roman" w:ascii="Times New Roman" w:hAnsi="Times New Roman"/>
          <w:sz w:val="28"/>
          <w:szCs w:val="28"/>
          <w:lang w:val="en-US"/>
        </w:rPr>
        <w:t>ib</w:t>
      </w:r>
      <w:r>
        <w:rPr>
          <w:rFonts w:cs="Times New Roman" w:ascii="Times New Roman" w:hAnsi="Times New Roman"/>
          <w:sz w:val="28"/>
          <w:szCs w:val="28"/>
        </w:rPr>
        <w:t>10045.</w:t>
      </w:r>
      <w:r>
        <w:rPr>
          <w:rFonts w:cs="Times New Roman" w:ascii="Times New Roman" w:hAnsi="Times New Roman"/>
          <w:sz w:val="28"/>
          <w:szCs w:val="28"/>
          <w:lang w:val="en-US"/>
        </w:rPr>
        <w:t>htm</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9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89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90" w:hanging="1440"/>
      </w:pPr>
      <w:rPr>
        <w:rFonts w:cs="Times New Roman"/>
      </w:rPr>
    </w:lvl>
    <w:lvl w:ilvl="6">
      <w:start w:val="1"/>
      <w:numFmt w:val="decimal"/>
      <w:lvlText w:val="%1.%2.%3.%4.%5.%6.%7."/>
      <w:lvlJc w:val="left"/>
      <w:pPr>
        <w:tabs>
          <w:tab w:val="num" w:pos="0"/>
        </w:tabs>
        <w:ind w:left="3420" w:hanging="1800"/>
      </w:pPr>
      <w:rPr>
        <w:rFonts w:cs="Times New Roman"/>
      </w:rPr>
    </w:lvl>
    <w:lvl w:ilvl="7">
      <w:start w:val="1"/>
      <w:numFmt w:val="decimal"/>
      <w:lvlText w:val="%1.%2.%3.%4.%5.%6.%7.%8."/>
      <w:lvlJc w:val="left"/>
      <w:pPr>
        <w:tabs>
          <w:tab w:val="num" w:pos="0"/>
        </w:tabs>
        <w:ind w:left="3690" w:hanging="1800"/>
      </w:pPr>
      <w:rPr>
        <w:rFonts w:cs="Times New Roman"/>
      </w:rPr>
    </w:lvl>
    <w:lvl w:ilvl="8">
      <w:start w:val="1"/>
      <w:numFmt w:val="decimal"/>
      <w:lvlText w:val="%1.%2.%3.%4.%5.%6.%7.%8.%9."/>
      <w:lvlJc w:val="left"/>
      <w:pPr>
        <w:tabs>
          <w:tab w:val="num" w:pos="0"/>
        </w:tabs>
        <w:ind w:left="432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0:00Z</dcterms:created>
  <dc:creator>Yuliya</dc:creator>
  <dc:description/>
  <cp:keywords/>
  <dc:language>en-US</dc:language>
  <cp:lastModifiedBy>SYSTEM</cp:lastModifiedBy>
  <cp:lastPrinted>2010-03-31T17:49:00Z</cp:lastPrinted>
  <dcterms:modified xsi:type="dcterms:W3CDTF">2011-09-20T11:50:00Z</dcterms:modified>
  <cp:revision>2</cp:revision>
  <dc:subject/>
  <dc:title>Содержание</dc:title>
</cp:coreProperties>
</file>