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4.png" ContentType="image/png"/>
  <Override PartName="/word/media/image32.wmf" ContentType="image/x-wmf"/>
  <Override PartName="/word/media/image47.png" ContentType="image/png"/>
  <Override PartName="/word/media/image45.png" ContentType="image/png"/>
  <Override PartName="/word/media/image30.wmf" ContentType="image/x-wmf"/>
  <Override PartName="/word/media/image35.png" ContentType="image/png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png" ContentType="image/png"/>
  <Override PartName="/word/media/image53.wmf" ContentType="image/x-wmf"/>
  <Override PartName="/word/media/image43.png" ContentType="image/png"/>
  <Override PartName="/word/media/image54.wmf" ContentType="image/x-wmf"/>
  <Override PartName="/word/media/image31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3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1.1 Принцип действия устройств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1.2 Блок-схема устройств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Принцип действия блоков схемы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Первичный преобразователь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Расчет первичного преобразователя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3 Нормирующий преобразотель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4 Аналого - цифровой преобразователь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5 Выбор мультиплексор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6 Выбор микроконтроллер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7 Передача информации через последовательный порт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2.8 Настройка контроллера на работу с последов. портом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рограммирование микроконтроллер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Блок-схема предустановок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Блок-схема измерения вес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/>
      </w:pPr>
      <w:r>
        <w:rPr>
          <w:sz w:val="28"/>
          <w:szCs w:val="28"/>
          <w:lang w:val="ru-RU"/>
        </w:rPr>
        <w:t>3.3Блок-схема вывода инфрмации о весе в компьютер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Блок-схема автокалебровки.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Управление микроконтроллером с компьютера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Программа на ассемблере для микроконтроллера MCS-51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tabs>
          <w:tab w:val="clear" w:pos="720"/>
          <w:tab w:val="left" w:pos="567" w:leader="none"/>
          <w:tab w:val="left" w:pos="1526" w:leader="none"/>
          <w:tab w:val="left" w:pos="8472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наше время, когда наука и техника достигли очень больших высот, становится возможным моделирование приборов, основанных на микропроцессорах и микроконтроллерах. На этих элементах цифровой электроники можно наряду с новыми аппаратами создавать давно известные, такие как вольтметры, частотомеры, электрические весы, но на базе контроллеров. У таких приборов множество преимуществ. Например, полученные с них данные могут выводиться на экран дисплея или на жидкокристаллический дисплей, они более точны и более универсальны, т.к. перепрограммировав их, можно измерять параметры в других пределах, а если еще произвести небольшое усложнение схем, то можно добиться увеличения функциональных возможностей аппарата. Также значительным преимуществом аппаратов на микропроцессорах является возможность подключения их к компьютерам. В современных системах на различных производствах и т.п. повсеместно используют в виде посредника между датчиком и компьютером быстродействующие аппараты на основе микроконтроллеров. Такие аппараты значительно дешевле, чем на основе компьютеров, но по своим характеристикам не на много им уступ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же очень часто приборы на микропроцессорах используются в системах автоматического управления. Процесс протекает строго согласно программам, записанным в память процесс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асто, приборы на микроконтроллере производят прием информации от датчика, преобразуют в определенный формат полученные данные, если необходимо - хранят данные, фильтруют, уплотняют и только после этого передают в компьютер. Таким образом, компьютер не "отвлекается" от главного процесса, -вся "черновая" работа производится контроллером. Информация анализируется компьютером только в случае необходимости, или когда компьютер свободен. Микроконтроллер может даже генерировать прерывание, - такое необходимо, если поступила экстраординарная информация и требуется немедленная реакция на данное соб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елью данной работы является проектирование цифровых весов для взвешивания вагонов. Происходит анализ веса, пересчет (суммирование). Затем информация передается в компьютер. Причем можно организовать запись таким образом, чтобы запись производилась только при появлении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кольку измерение веса происходит в статике, здесь особенно не важна скорость взвешивания. По этому, применение DSP не целес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инцип действия устр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37510" cy="183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унке 1.1. изображена схема измерения веса ва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нумерованными стрелками показано направление потока информации от датчиков. Общее число датчиков выбрано -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оретически для описания (задания) плоскости достаточно всего 3 точки. В данном случае необходимо 4 точки, т.к. возможно, что нагрузка на различные точки будет неравномерной, причем может очень сильно различаться. Весы двух платформенные - по этому, общее число точек контроля (датчиков) в два раза больше - 8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, как нагрузка распределяется между опорными точками, в которых расположены датчики, то каждый датчик преобразует частичный вес вагона. Для получения общего веса вагона необходимо просуммировать все частичные в</w:t>
      </w:r>
      <w:r>
        <w:rPr>
          <w:i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сы. Это можно сделать как до оцифровки, так и после. Оцифровка необходима для того, чтобы передать информацию (полученный вес) в компьютер. Причем данные в компьютер могут поступать в люб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полагается располагать само устройство возле недалеко от платформ и рельсов. Дело в том, что полезный сигнал, снимаемый с датчиков очень мал (48...48000 мкВ). По этому, для уменьшения уровня помех и уменьшения потерь на соединительных кабелях расстояние должно быть малым. Само устройство подключается к компьютеру через последовательный 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корость передачи информации в компьютер можно задавать произвольно, т.к. измерение производится в ст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Блок-схема устройства</w:t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40030</wp:posOffset>
                </wp:positionH>
                <wp:positionV relativeFrom="paragraph">
                  <wp:posOffset>93345</wp:posOffset>
                </wp:positionV>
                <wp:extent cx="5945505" cy="704342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7043400"/>
                          <a:chOff x="0" y="0"/>
                          <a:chExt cx="5945400" cy="7043400"/>
                        </a:xfrm>
                      </wpg:grpSpPr>
                      <wps:wsp>
                        <wps:cNvSpPr txBox="1"/>
                        <wps:spPr>
                          <a:xfrm>
                            <a:off x="4023360" y="4997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0"/>
                            <a:ext cx="1280160" cy="36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4680"/>
                            <a:ext cx="2011680" cy="444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ервичное преобраз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ние веса для 1-го кана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9440"/>
                            <a:ext cx="2470680" cy="625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ормирующий преобраз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тель электрического сигнала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Unorm для 1-го кана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224604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3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2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64480"/>
                            <a:ext cx="182880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налого - цифровое преоб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093920"/>
                            <a:ext cx="182880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апись полученного кода в контролл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376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ервичное преобраз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ние веса для 8-го ка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920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619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5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605960"/>
                            <a:ext cx="2470680" cy="625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ормирующий преобраз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тель электрического сигнала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Unorm для 8-го кана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1252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611800"/>
                            <a:ext cx="2468880" cy="36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ультиплексирование сиг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246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95600"/>
                            <a:ext cx="3657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Dutch801Cyril BT" w:hAnsi="Dutch801Cyril BT" w:eastAsia="Times New Roman" w:cs="Dutch801Cyril BT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977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840560"/>
                            <a:ext cx="1920240" cy="82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прошены все канал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552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9320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554616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менение адреса активного 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Dutch801Cyril BT" w:hAnsi="Dutch801Cyril BT" w:cs="Dutch801Cyril BT"/>
                                  <w:color w:val="auto"/>
                                  <w:lang w:bidi="ar-SA" w:val="ru-RU"/>
                                </w:rPr>
                                <w:t>а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5240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25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9468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02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878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2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527080"/>
                            <a:ext cx="1463040" cy="822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уммирование полученного веса и передача веса в к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пью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25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58802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705000"/>
                            <a:ext cx="1188720" cy="338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6318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6494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494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702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7.35pt;width:468.15pt;height:554.6pt" coordorigin="-378,147" coordsize="9363,11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58;top:801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366;top:147;width:2015;height:57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;top:1430;width:3167;height: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ервичное преобраз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ние веса для 1-го ка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8;top:2729;width:3890;height:9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ормирующий преобраз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тель электрического сигнала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Unorm для 1-го ка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14,3684" to="5814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720" to="437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2120" to="2502,2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34;top:5288;width:2879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налого - цифровое преоб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4;top:6594;width:2879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апись полученного кода в контрол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4,6072" to="4374,6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4;top:1407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ервичное преобраз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ние веса для 8-го ка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2,1122" to="6245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1122" to="6246,1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1132" to="2502,1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4;top:2676;width:3890;height:9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ормирующий преобраз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тель электрического сигнала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Unorm для 8-го ка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6,2120" to="6246,2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8;top:4260;width:3887;height:5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ультиплексирование сигн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34,3684" to="2934,4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2;top:1400;width:575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Dutch801Cyril BT" w:hAnsi="Dutch801Cyril BT" w:eastAsia="Times New Roman" w:cs="Dutch801Cyril BT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74,4836" to="4374,5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4;top:7770;width:3023;height:12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прошены все кан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4,7317" to="4374,7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02;top:791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35;top:8881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менение адреса активного к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Dutch801Cyril BT" w:hAnsi="Dutch801Cyril BT" w:cs="Dutch801Cyril BT"/>
                            <w:color w:val="auto"/>
                            <w:lang w:bidi="ar-SA" w:val="ru-RU"/>
                          </w:rPr>
                          <w:t>а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8,8400" to="2933,8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8429" to="2358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,4548" to="774,9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,4561" to="2357,4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,9405" to="1637,9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8374" to="6533,8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14;top:8851;width:2303;height:12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уммирование полученного веса и передача веса в к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пьют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34,8429" to="6534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0,9407" to="5813,94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6;top:10706;width:1871;height:53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4,10097" to="6534,10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4,10374" to="6533,10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4,10374" to="4374,10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,9127" to="774,9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 1.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исунке 1.2.1. изображена блок схема, поясняющая принцип работы схемы. Группа первичных преобразователей производит преобразование веса в соответствующие уровни напряжения. Далее нормирующие преобразователи формируют уровни напряжения Unorm для каждого канала в заданном диапазоне для того, чтобы напряжение было "удобным" для дальнейших с ним действий. Этот процесс происходит непрерывно и независимо от всех ост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то же время происходит цифро-аналоговое преобразование выбранного канала. Причем используется один АЦП, поэтому сигналы мультиплексируются. Мультиплексор управляется микроконтроллером. Полученный код веса записывается в микроконтроллер. Затем, МК меняет адрес канала и процесс преобразования повторяется для нового канала. После того, как будут опрошены все каналы и будут записаны полученные коды, характеризующие частичный вес, происходит суммирование частичного веса. Эта сумма характеризует полный вес ва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тем, данные с устройства передаются в последовательном коде в компьютер. Для этого используется драйвер последовательного порта RS-232. Программа-терминал на компьютере, при необходимости, считывает данные из буфера последовательного порта и высвечивает массу вагона на мони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72840" cy="1638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 1.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. 1.2.2. показана схема калибровк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либровка в данном случае представляет собой коррекцию нуля - устройством учитывается вес платформы, рельс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либровка осуществляется автоматически и управляется микроконтроллером. Запуск коррекции осуществляется по нажатию кнопки оператора. При этом на мониторе компьютера должен показываться ноль. Следует отметить, что коррекцию производит непосредственно микроконтроллер по каждому каналу, причем компьютер в данной операции не уча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личие корректировки повышает точность измерения и повышает автономность (автоматичность) да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необходимости можно сделать так, чтобы при калибровке, устройство посылало на компьютер "нулевой" вес - т.е. вес при отсутствии вагона - на компьютер. Это позволит контролировать правильность работы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 действия блоков сх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ервичный преобразова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роли первичного преобразователя выступает тензорезисторный мост. Исходя из количества тензодатчиков 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и максимальной </w:t>
      </w:r>
      <w:r>
        <w:rPr>
          <w:sz w:val="28"/>
          <w:szCs w:val="28"/>
          <w:lang w:val="ru-RU"/>
        </w:rPr>
        <w:drawing>
          <wp:inline distT="0" distB="0" distL="0" distR="0">
            <wp:extent cx="871220" cy="205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ассы взвешиваемого вагона выбираем тензодатчики типа </w:t>
      </w:r>
      <w:r>
        <w:rPr>
          <w:sz w:val="28"/>
          <w:szCs w:val="28"/>
          <w:u w:val="single"/>
          <w:lang w:val="ru-RU"/>
        </w:rPr>
        <w:t>ДСТВ -1</w:t>
      </w:r>
      <w:r>
        <w:rPr>
          <w:sz w:val="28"/>
          <w:szCs w:val="28"/>
          <w:lang w:val="ru-RU"/>
        </w:rPr>
        <w:t xml:space="preserve"> , рассчитанные на 16 то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истема с такими тензодатчиками может взвешивать вагоны, массой до </w:t>
      </w:r>
      <w:r>
        <w:rPr>
          <w:sz w:val="28"/>
          <w:szCs w:val="28"/>
          <w:lang w:val="ru-RU"/>
        </w:rPr>
        <w:drawing>
          <wp:inline distT="0" distB="0" distL="0" distR="0">
            <wp:extent cx="14986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При этом существует запас на 38 тонн. Этот запас необходим, т.к. возможно, что вес не будет равномерно распределен между контрольными точками (датчиками). К тому же в взвешиваемый вес будет включаться и вес плат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десь учитывается, также то, что при торможении поезда на платформу действует дополнительное усилие. Т.к. данные тензодатчики способны выдерживать дополнительную нагрузку на 50% от номинальной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701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 позволяет выдерживать общ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907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т.е. более, чем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е параметры тензодатчиков ДСТВ - 1. </w:t>
      </w:r>
      <w:r>
        <w:rPr/>
        <w:t>Табл. 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2182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17"/>
                <w:lang w:val="ru-RU"/>
              </w:rPr>
            </w:pPr>
            <w:r>
              <w:rPr>
                <w:position w:val="17"/>
                <w:lang w:val="ru-RU"/>
              </w:rPr>
              <w:t>Парамет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14"/>
                <w:lang w:val="ru-RU"/>
              </w:rPr>
              <w:t>Значение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ьная нагруз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958215" cy="2051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ижний предел измерени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99060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Значение рабочего коэффициента передачи (РКП) при номинальной нагрузк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96900" cy="393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Значение начального коэффициента передачи (НКП) не боле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16865" cy="177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атегория точ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.25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ходное сопротивл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927100" cy="215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ыходное сопротивл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939800" cy="215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Наибольшее допустимое значение напряжения питания постоянного или переменного тока с частотой до 1.5 кГ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74065" cy="2159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Допустимое значение перегрузки, процентов выше номинальной нагрузки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ратковременной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лительно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00%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ельный диапазон рабочих температу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-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 .... +5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бариты, (мм)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5 х 155 х 230</w:t>
            </w:r>
          </w:p>
        </w:tc>
      </w:tr>
    </w:tbl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12920" cy="35890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1.1. Внешний вид и устро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унке 2.1.1. изображен чертеж тензодатчиков ДСТВ -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десь 1 - это концентрическая упругая поверхность, чья деформация преобразуется с помощью тензорезисторов в электрический сигнал; 2 - корпус первичного преобразователя, служащий для защиты устройства от попадания внутрь твердых веществ и воды; 3 - трубка, защищающая соединительные 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казывании давления на концентрическую поверхность (1), она деформируется. На эту поверхность с внутренней стороны нанесены тензорезисторы. Причем тензорезисторы включены по схеме моста (рис. 2.1.2). К тензорезисторам подводится напряжение </w:t>
      </w:r>
      <w:r>
        <w:rPr>
          <w:sz w:val="28"/>
          <w:szCs w:val="28"/>
          <w:lang w:val="ru-RU"/>
        </w:rPr>
        <w:drawing>
          <wp:inline distT="0" distB="0" distL="0" distR="0">
            <wp:extent cx="774065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при этом, при условии максимальной нагрузки в </w:t>
      </w:r>
      <w:r>
        <w:rPr>
          <w:sz w:val="28"/>
          <w:szCs w:val="28"/>
          <w:lang w:val="ru-RU"/>
        </w:rPr>
        <w:drawing>
          <wp:inline distT="0" distB="0" distL="0" distR="0">
            <wp:extent cx="958215" cy="2051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а выходе моста будет напряжение, пропорциональное максимальной нагрузке </w:t>
      </w:r>
      <w:r>
        <w:rPr>
          <w:sz w:val="28"/>
          <w:szCs w:val="28"/>
          <w:lang w:val="ru-RU"/>
        </w:rPr>
        <w:drawing>
          <wp:inline distT="0" distB="0" distL="0" distR="0">
            <wp:extent cx="11684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08960" cy="13411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1.2. Тензорезисторный мост.</w:t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первичного преобразов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бираем напряжение питания </w:t>
      </w:r>
      <w:r>
        <w:rPr>
          <w:sz w:val="28"/>
          <w:szCs w:val="28"/>
          <w:lang w:val="ru-RU"/>
        </w:rPr>
        <w:drawing>
          <wp:inline distT="0" distB="0" distL="0" distR="0">
            <wp:extent cx="774065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этом, следуя формуле чувствительности тензодатчика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то означает, что при номинальной нагрузке в </w:t>
      </w:r>
      <w:r>
        <w:rPr>
          <w:sz w:val="28"/>
          <w:szCs w:val="28"/>
          <w:lang w:val="ru-RU"/>
        </w:rPr>
        <w:drawing>
          <wp:inline distT="0" distB="0" distL="0" distR="0">
            <wp:extent cx="958215" cy="20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а выходе первичного преобразователя будет </w:t>
      </w:r>
      <w:r>
        <w:rPr>
          <w:sz w:val="28"/>
          <w:szCs w:val="28"/>
          <w:lang w:val="ru-RU"/>
        </w:rPr>
        <w:drawing>
          <wp:inline distT="0" distB="0" distL="0" distR="0">
            <wp:extent cx="9144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сходя из ТЗ необходимо, чтобы ошибка составляла 0.1%. Для получения такой точности вычислим минимальный шаг квантовани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113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Нормирующий преобразова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читывая выходные параметры первичного преобразователя, выбираем усилительный эле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.к. полезный сигнал будет поступать с большим синфазным сигналом, приблизительно равным напряжению питания тензорезисторного моста </w:t>
      </w:r>
      <w:r>
        <w:rPr>
          <w:sz w:val="28"/>
          <w:szCs w:val="28"/>
          <w:lang w:val="ru-RU"/>
        </w:rPr>
        <w:drawing>
          <wp:inline distT="0" distB="0" distL="0" distR="0">
            <wp:extent cx="774065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то необходимо, чтобы усилитель имел очень высокий уровень подавления синфазн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49500" cy="444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то соответствует </w:t>
      </w:r>
      <w:r>
        <w:rPr>
          <w:sz w:val="28"/>
          <w:szCs w:val="28"/>
          <w:lang w:val="ru-RU"/>
        </w:rPr>
        <w:drawing>
          <wp:inline distT="0" distB="0" distL="0" distR="0">
            <wp:extent cx="2019300" cy="254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начит, необходимо выбрать такой усилительный элемент, который обеспечивает ослабление синфазного сигнала минимум в </w:t>
      </w:r>
      <w:r>
        <w:rPr>
          <w:sz w:val="28"/>
          <w:szCs w:val="28"/>
          <w:lang w:val="ru-RU"/>
        </w:rPr>
        <w:drawing>
          <wp:inline distT="0" distB="0" distL="0" distR="0">
            <wp:extent cx="9144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эффициент усиления должен быть таким, чтобы максимальный уровень полезного сигнала усиливался до опорного напряжения АЦП, что соответствовало бы максимальному коду. Опорное напряжение выбираем стандартное </w:t>
      </w:r>
      <w:r>
        <w:rPr>
          <w:sz w:val="28"/>
          <w:szCs w:val="28"/>
          <w:lang w:val="ru-RU"/>
        </w:rPr>
        <w:drawing>
          <wp:inline distT="0" distB="0" distL="0" distR="0">
            <wp:extent cx="6858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74265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гда выбираем т.н. </w:t>
      </w:r>
      <w:r>
        <w:rPr>
          <w:i/>
          <w:sz w:val="28"/>
          <w:szCs w:val="28"/>
          <w:u w:val="single"/>
          <w:lang w:val="ru-RU"/>
        </w:rPr>
        <w:t>инструментальный операционный усилитель</w:t>
      </w:r>
      <w:r>
        <w:rPr>
          <w:sz w:val="28"/>
          <w:szCs w:val="28"/>
          <w:lang w:val="ru-RU"/>
        </w:rPr>
        <w:t xml:space="preserve"> фирмы BURR BROWN </w:t>
      </w:r>
      <w:r>
        <w:rPr>
          <w:sz w:val="28"/>
          <w:szCs w:val="28"/>
          <w:u w:val="single"/>
          <w:lang w:val="ru-RU"/>
        </w:rPr>
        <w:t>INA1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инструментальных усилителях коэффициент усиления задается с помощью подключения внешнего сопротивления R</w:t>
      </w:r>
      <w:r>
        <w:rPr>
          <w:sz w:val="28"/>
          <w:szCs w:val="28"/>
          <w:vertAlign w:val="subscript"/>
          <w:lang w:val="ru-RU"/>
        </w:rPr>
        <w:t>G</w:t>
      </w:r>
      <w:r>
        <w:rPr>
          <w:sz w:val="28"/>
          <w:szCs w:val="28"/>
          <w:lang w:val="ru-RU"/>
        </w:rPr>
        <w:t>, значение которого высчитывается для INA128 по следующей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493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ru-RU"/>
        </w:rPr>
        <w:drawing>
          <wp:inline distT="0" distB="0" distL="0" distR="0">
            <wp:extent cx="634365" cy="177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огда </w:t>
      </w:r>
      <w:r>
        <w:rPr>
          <w:sz w:val="28"/>
          <w:szCs w:val="28"/>
          <w:lang w:val="ru-RU"/>
        </w:rPr>
        <w:drawing>
          <wp:inline distT="0" distB="0" distL="0" distR="0">
            <wp:extent cx="12954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выбираем стандартное сопротивление </w:t>
      </w:r>
      <w:r>
        <w:rPr>
          <w:sz w:val="28"/>
          <w:szCs w:val="28"/>
          <w:lang w:val="ru-RU"/>
        </w:rPr>
        <w:drawing>
          <wp:inline distT="0" distB="0" distL="0" distR="0">
            <wp:extent cx="7366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ученный коэффициент усиления будет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5740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ое значение допускается, т.к. первичный преобразователь выбирался с запасом, т.е. уровень полезного сигнала на выходе тензорезисторного моста не будет достигать своего максимального зна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0" cy="431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соответствует нагрузке на все 8 датч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384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этом остается запас </w:t>
      </w:r>
      <w:r>
        <w:rPr>
          <w:sz w:val="28"/>
          <w:szCs w:val="28"/>
          <w:lang w:val="ru-RU"/>
        </w:rPr>
        <w:drawing>
          <wp:inline distT="0" distB="0" distL="0" distR="0">
            <wp:extent cx="13335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539740" cy="35356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3 Внутренняя структура инструментального усилителя INA12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Аналого - цифровой преобразователь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о - цифровой преобразователь (АЦП) выбирается исходя из ТЗ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  <w:lang w:val="ru-RU"/>
        </w:rPr>
        <w:t xml:space="preserve">Нам необходимо взвешивать груз с максимальной весом </w:t>
      </w:r>
      <w:r>
        <w:rPr>
          <w:sz w:val="28"/>
          <w:szCs w:val="28"/>
          <w:lang w:val="ru-RU"/>
        </w:rPr>
        <w:drawing>
          <wp:inline distT="0" distB="0" distL="0" distR="0">
            <wp:extent cx="970280" cy="2051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При этом необходимо производить измерение с погрешностью 0.1%, что 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41475" cy="3860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десь </w:t>
      </w:r>
      <w:r>
        <w:rPr>
          <w:sz w:val="28"/>
          <w:szCs w:val="28"/>
          <w:lang w:val="ru-RU"/>
        </w:rPr>
        <w:drawing>
          <wp:inline distT="0" distB="0" distL="0" distR="0">
            <wp:extent cx="756285" cy="2095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пересчетное значение младшего значащего разряда - шаг квантования. Для того, чтобы покрыть весь диапазон с шагом, равным минимальному шагу квантования необходимо сделать </w:t>
      </w:r>
      <w:r>
        <w:rPr>
          <w:sz w:val="28"/>
          <w:szCs w:val="28"/>
          <w:lang w:val="ru-RU"/>
        </w:rPr>
        <w:drawing>
          <wp:inline distT="0" distB="0" distL="0" distR="0">
            <wp:extent cx="1002665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соответствует </w:t>
      </w:r>
      <w:r>
        <w:rPr>
          <w:sz w:val="28"/>
          <w:szCs w:val="28"/>
          <w:lang w:val="ru-RU"/>
        </w:rPr>
        <w:drawing>
          <wp:inline distT="0" distB="0" distL="0" distR="0">
            <wp:extent cx="1168400" cy="2159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Значит, сигнал необходимо оцифровывать с разрядностью 10. Это минимальное значение разрядности АЦП. В реальных условиях необходимо иметь запас. Поэтому выбираем разрядность </w:t>
      </w:r>
      <w:r>
        <w:rPr>
          <w:sz w:val="28"/>
          <w:szCs w:val="28"/>
          <w:u w:val="single"/>
          <w:lang w:val="ru-RU"/>
        </w:rPr>
        <w:t>АЦП -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астота дискретизации может быть любой, т.к. процесс измерения происходит в ст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ираем АЦП фирмы BURR BROWN </w:t>
      </w:r>
      <w:r>
        <w:rPr>
          <w:sz w:val="28"/>
          <w:szCs w:val="28"/>
          <w:u w:val="single"/>
          <w:lang w:val="ru-RU"/>
        </w:rPr>
        <w:t>ADS78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едача информации осуществляется в параллельном коде в микроконтроллер по управляющему сигналу с МК. Затем МК мультиплексирует входные сигналы и процесс повт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ле обработки всех линий, МК анализирует полученные данные. Причем в это время АЦП не выбран. Это означает, что его выходы находятся в высоко импедансном состоянии и при необходимости могут обслуживать друго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39440" cy="20040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4.1. Схема включения АЦП ADS782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35980" cy="30556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4.2. Внутренняя структура АЦ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настройки данного АЦП на работу необходимо на выход BYTE подать сигнал низкого уровня. При этом на D0 ... D11 будет поступать код, соответствующий входному аналоговому преобразующему сигнал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540</wp:posOffset>
                </wp:positionH>
                <wp:positionV relativeFrom="paragraph">
                  <wp:posOffset>168910</wp:posOffset>
                </wp:positionV>
                <wp:extent cx="91440" cy="0"/>
                <wp:effectExtent l="635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3pt" to="57.35pt,1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  <w:lang w:val="ru-RU"/>
        </w:rPr>
        <w:t>R/C - Чтение/Преобразование. При перепаде из ноля в единицу (положительном фронте) на этом входе разрешается считывание кода с параллельного порта. При перепаде из единицы в ноль (отрицательном фронте) запуск преобразования аналогового сигнала в код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74625</wp:posOffset>
                </wp:positionV>
                <wp:extent cx="18288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3.75pt" to="50.15pt,1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4680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3.85pt" to="155.5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  <w:lang w:val="ru-RU"/>
        </w:rPr>
        <w:t>CS - Выбор кристалла. При логическом нуле на этом входе происходит активация АЦП. Вместе с R/C - запускает преобразование. При логической единице на этом входе происходит перевод всех линий параллельного порта в высокоимпеданс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66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-0.05pt" to="71.75pt,-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  <w:lang w:val="ru-RU"/>
        </w:rPr>
        <w:t>BUSY - При запуске преобразования на этом выходе устанавливается логический ноль. Сброс нуля происходит, когда преобразование законч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4510</wp:posOffset>
                </wp:positionH>
                <wp:positionV relativeFrom="paragraph">
                  <wp:posOffset>5715</wp:posOffset>
                </wp:positionV>
                <wp:extent cx="91440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0.45pt" to="248.4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  <w:lang w:val="ru-RU"/>
        </w:rPr>
        <w:t>Предлагается подвести от вывода R/C АЦП линию к выводу INT0 и INT1 микроконтроллера через логическую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Выбор мультиплекс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гласно ТЗ, необходимо работать сразу с восемью аналоговыми сигналами. Для того, чтобы можно было оцифровывать все 8 сигналов одним АЦП необходимо использовать аналоговый мультиплексор. При этом нет требований к его быстро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, чтобы он мог пропускать напряжение до 2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канала должен осуществляться с помощью трех управляющих выводов, задающих номер канала. Этим будет заниматься микроконтролл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бираем мультиплексор фирмы BURR BROWN </w:t>
      </w:r>
      <w:r>
        <w:rPr>
          <w:sz w:val="28"/>
          <w:szCs w:val="28"/>
          <w:u w:val="single"/>
          <w:lang w:val="ru-RU"/>
        </w:rPr>
        <w:t>MPC508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22320" cy="278892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5.1. Внутренняя структура мультиплек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83380" cy="16383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2.5.2. Вариант схемы включения мультиплексор MPC508A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6 Выбор микроконтролл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данном случае, согласно ТЗ, перед проектировщиком не ставится каких либо особых ограничений или требований. Т.к. процесс измерения веса происходит в статике, то нет необходимости в очень высоком быстродействии схемы. По этому не целесообразно проектировать данное устройство на DS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дним из самых распространенных микроконтроллеров на сегодняшний день является МК семейства MCS-8051, первоначально разработанные фирмой INT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NTEL MCS-8051 предназначен для построения контроллеров и микро-эвм различного назначения, отличающихся низкими аппаратными затратами при сохранении универсальности и быстродействия. Область применения MCS-8051 - от локальных систем автоматики до устройств управления бытовыми приб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ми программно-доступными устройствами MCS-8051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8-разрядный аккумулятор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8-разрядный вспомогательный регистр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) триггеры признаков результата: C (переноса), AC(вспомогательного переноса), OV (переполнения), P (чет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риггеры выбора банка рабочих регистров RS0 и RS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триггер программно-управляемого флага F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16-разрядный счетчик команд P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16-разрядный регистр указателя данных DPT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8-разрядный регистр указателя стека S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9) внутренняя память программ емкостью 4 кбайт, расширяемая внешними устройствами до 64 кбай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) внутренняя память данных емкостью 128 байт, в которой размещается от одного до четырех банков рабочих регистров R0-R7, область стека и побитово адресуемая область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внешняя память данных емкостью до 64 кбай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два программируемых 16-разрядных таймера-счет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3) программируемый двухнаправленный последовательный порт ввода-вывода и соответствующие устройства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4) четыре 8-разрядных двухнаправленных параллельных порта ввода-вы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 двухуровневая приоритетная система преры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лагвется использовать микроконтроллер MCS-8051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 Р0 и Р2 будут работать с данными, поступающими с АЦ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рт Р1 будет настраивать мультиплексор и АЦ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бровка системы будет производиться по сигналу с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бровка, также, будет осуществляться по прерыванию INT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мощью RxD и TxD будет осуществляться связь с компьютер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301740" cy="5219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6.1. Внутренняя структура микроконтроллера INTEL MCS-80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24000" cy="208026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6. Микроконтроллер INTEL MCS-8051</w:t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 Передача информации через последовательный пор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83380" cy="239268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исунке 2.7. изображена электрическая принципиальная схема передачи информации от микроконтроллера в последовательный порт компьютера посредством комплексного преобразования напряжений с помощью драйвера последовательного интерфйса RS232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ная функция устройства RS232A - согласование напряжения между устройствами. Дело в том, что напряжения логической единицы и нуля для микроконтроллера и компьютерного COM - порта различаются по уровням и полярности напряж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2.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7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ru-RU"/>
              </w:rPr>
              <w:t>Логический Уровен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ru-RU"/>
              </w:rPr>
              <w:t>Уровень напряжения для М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ru-RU"/>
              </w:rPr>
              <w:t>Уровень напряжения для CO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 ... 0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+12V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.75 ... 5.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яжение питания для RS232A - 5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пряжение питания преобразовывается до уровня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szCs w:val="28"/>
          <w:lang w:val="ru-RU"/>
        </w:rPr>
        <w:t>12V. Затем в зависимости от того, какой логический уровень пришел на вход драйвера, ключи подключают к выходу напряжение необходимой полярности в соответствии с таблицей 2.7. Также, драйвер RS232A выполняет некоторые дополнительные функции - защищта от статического электричества, гальваническая развяз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едуя руководству по эксплуатации данного драйвера необходимо, чтобы номиналы всех конденсаторов С1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С4 были равны. Причем для RS232A С1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С4 равно 0.1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>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нденсатор Сst выбираем 10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>F. Он служит для сглаживания случайных скачков напряжения питания RS232A.</w:t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Настройка контроллера на работу с последовательным порт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данном микроконтроллере INTEL MCS-8051 есть специальные выводы RxD и TxD - линии, соответственно ввода и вывода информации, представленной в последовательном коде. Прием или передача информации программой осуществляется с помощью регистра SBU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рхитектура контроллера следующая. При передаче информации через последовательный порт в регистре SCON устанавливается флаг Т1,а при приеме информации - флаг R1. В регистре РCON находится бит SMOD, установка которого означает работу с удвоением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установки скорости передачи по последовательному порту необходимо записать в регистр счетчика TH1 и TL1 число </w:t>
      </w:r>
      <w:r>
        <w:rPr>
          <w:i/>
          <w:sz w:val="28"/>
          <w:szCs w:val="28"/>
          <w:lang w:val="ru-RU"/>
        </w:rPr>
        <w:t>N</w:t>
      </w:r>
      <w:r>
        <w:rPr>
          <w:sz w:val="28"/>
          <w:szCs w:val="28"/>
          <w:lang w:val="ru-RU"/>
        </w:rPr>
        <w:t>, определяемое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25600" cy="4191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й формуле </w:t>
      </w:r>
      <w:r>
        <w:rPr>
          <w:i/>
          <w:sz w:val="28"/>
          <w:szCs w:val="28"/>
          <w:lang w:val="ru-RU"/>
        </w:rPr>
        <w:t xml:space="preserve">Fosc - </w:t>
      </w:r>
      <w:r>
        <w:rPr>
          <w:sz w:val="28"/>
          <w:szCs w:val="28"/>
          <w:lang w:val="ru-RU"/>
        </w:rPr>
        <w:t>частота резонатора (кварц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SMOD</w:t>
      </w:r>
      <w:r>
        <w:rPr>
          <w:sz w:val="28"/>
          <w:szCs w:val="28"/>
          <w:lang w:val="ru-RU"/>
        </w:rPr>
        <w:t xml:space="preserve"> - бит удвоения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BR</w:t>
      </w:r>
      <w:r>
        <w:rPr>
          <w:sz w:val="28"/>
          <w:szCs w:val="28"/>
          <w:lang w:val="ru-RU"/>
        </w:rPr>
        <w:t xml:space="preserve"> - Baud Rate, скорость передачи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шем случае мы работаем без удвоения частоты, т.е. </w:t>
      </w:r>
      <w:r>
        <w:rPr>
          <w:i/>
          <w:sz w:val="28"/>
          <w:szCs w:val="28"/>
          <w:lang w:val="ru-RU"/>
        </w:rPr>
        <w:t>SMOD</w:t>
      </w:r>
      <w:r>
        <w:rPr>
          <w:sz w:val="28"/>
          <w:szCs w:val="28"/>
          <w:lang w:val="ru-RU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Частота резонатора </w:t>
      </w:r>
      <w:r>
        <w:rPr>
          <w:i/>
          <w:sz w:val="28"/>
          <w:szCs w:val="28"/>
          <w:lang w:val="ru-RU"/>
        </w:rPr>
        <w:t xml:space="preserve">Fosc = </w:t>
      </w:r>
      <w:r>
        <w:rPr>
          <w:sz w:val="28"/>
          <w:szCs w:val="28"/>
          <w:lang w:val="ru-RU"/>
        </w:rPr>
        <w:t>8 MH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ь передачи данных </w:t>
      </w:r>
      <w:r>
        <w:rPr>
          <w:i/>
          <w:sz w:val="28"/>
          <w:szCs w:val="28"/>
          <w:lang w:val="ru-RU"/>
        </w:rPr>
        <w:t xml:space="preserve">BR </w:t>
      </w:r>
      <w:r>
        <w:rPr>
          <w:sz w:val="28"/>
          <w:szCs w:val="28"/>
          <w:lang w:val="ru-RU"/>
        </w:rPr>
        <w:t>= 300 Б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28800" cy="4191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т посылки изображен на рисунке 2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04460" cy="100584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ирование микроконтролле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для микроконтроллера состоит из трех основных блок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ая установка. Запускается по RESET или при включении питания микроконтролл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Измерение веса (считывания кодов с АЦП, обрабатывающего последовательно 8 аналоговых каналов). Запускается по сигналу INT0, соответствующему сигналу готовности данных на выходе микросхемы аналого-цифрового преобразова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 информации на компьютер. Запускается по вызову из подпрограмм измерения веса или обработки последовательного порта (по получению управляющего сигнала с компьюте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алибровка. Считывание кодов с АЦП, обрабатывающего последовательно 8 аналоговых каналов. Причем полученный код считается соответствующим нулевому весу. Данные значения будут вычитаться в последствии из кода, полученного при измерении веса вагона. Запускается по сигналу INT1, соответствующему сигналу готовности данных на выходе микросхемы аналого-цифрового преобра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numPr>
          <w:ilvl w:val="1"/>
          <w:numId w:val="2"/>
        </w:numPr>
        <w:spacing w:lineRule="auto" w:line="360"/>
        <w:ind w:left="1890" w:hanging="1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установок (настроек)</w:t>
      </w:r>
    </w:p>
    <w:p>
      <w:pPr>
        <w:pStyle w:val="Style14"/>
        <w:widowControl w:val="false"/>
        <w:spacing w:lineRule="auto" w:line="360"/>
        <w:ind w:left="18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41910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Блок-схема измерения ве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57600" cy="57912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Блок-схема вывода информации о весе в компьют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62400" cy="66294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мечание: здесь DWORD - начальный адрес двух ячеек памяти, в которых содержится младший и старший байты кода, соответствующего измеренному весу для канала(в данном случае - для первого).</w:t>
      </w:r>
    </w:p>
    <w:p>
      <w:pPr>
        <w:pStyle w:val="Style1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 Блок-схема автоматической калибр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86200" cy="51054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обходимо отметить, что подпрограмма калибровки запускается только по управляющему сигналу от компьютера. Дело в том, что если организовать запуск по включению, может оказаться, что на весах уже стоит вагон. При этом, на выходе устройства будет выдаваться код, соответствующий нулевому весу. Т.к. мы имеем дело с тяжелыми вагонами, может оказаться накладным откатывать вагон только для калибровк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бровка должна производиться при отсутствии грузов (вагона и т.п.) на измерительной площадк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3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Управление микроконтроллером с компьютера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При передаче на микроконтроллер управляющего слова, следующим же тактом происходит обработка прерывания, связанного с последовательным портом (у последовательного порта - наивысший приоритет). Далее происходит распознавание управляющего слова и действие согласно нему (см. табл.3.5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блица 3.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71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ru-RU"/>
              </w:rPr>
              <w:t>Управляющее слов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ru-RU"/>
              </w:rPr>
              <w:t>Действия, производимые устройством по УС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lang w:val="ru-RU"/>
              </w:rPr>
            </w:pPr>
            <w:r>
              <w:rPr>
                <w:lang w:val="ru-RU"/>
              </w:rPr>
              <w:t>001111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ru-RU"/>
              </w:rPr>
              <w:t>Обнуление ячеек памяти, содержащих смещение и результат преобразования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lang w:val="ru-RU"/>
              </w:rPr>
            </w:pPr>
            <w:r>
              <w:rPr>
                <w:lang w:val="ru-RU"/>
              </w:rPr>
              <w:t>1111000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ru-RU"/>
              </w:rPr>
              <w:t>Преобразование и передача в компьютер кода, соответствующего весу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lang w:val="ru-RU"/>
              </w:rPr>
            </w:pPr>
            <w:r>
              <w:rPr>
                <w:lang w:val="ru-RU"/>
              </w:rPr>
              <w:t>0000111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lang w:val="ru-RU"/>
              </w:rPr>
              <w:t>Передача в компьютер кода, соответствующего весу измеряемого вагона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lang w:val="ru-RU"/>
              </w:rPr>
            </w:pPr>
            <w:r>
              <w:rPr>
                <w:lang w:val="ru-RU"/>
              </w:rPr>
              <w:t>1111111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lang w:val="ru-RU"/>
              </w:rPr>
            </w:pPr>
            <w:r>
              <w:rPr>
                <w:lang w:val="ru-RU"/>
              </w:rPr>
              <w:t>Калибровка устройства.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, этот список можно дополнить. Всего возможно запрограммировать 256 действи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3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рограмма на ассемблере для микроконтроллера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;R0-@ адрес получаемого кода 32-47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;R1-@ адрес смещения 52-6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R4-счетчик задержки для АЦП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R5-MUX 1-8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;R6-# младший байт кода 32,34-46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val="ru-RU"/>
        </w:rPr>
        <w:t>;R7-# старший байт кода 33,35-4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PSW.1 - программируемый бит: 0 - взвешивание, 1 - калибровк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скорость передачи 300 бод, - задаётся ТС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RG 00H;начальный адрес транс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JMP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RG 03H;</w:t>
      </w:r>
      <w:r>
        <w:rPr>
          <w:sz w:val="28"/>
          <w:szCs w:val="28"/>
          <w:lang w:val="ru-RU"/>
        </w:rPr>
        <w:t>преры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INT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MP MA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RG 23H;прерывание по последоват. п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JMP UAP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RG 30H;программа иници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EGI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IE, #10010001B;разрешение прерываний по последов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порту и по INT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IP, #00010000B;установка высшего приоритета у прерыв. по 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TMOD, #00100000B;режим с перезагр TH1 в TL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TCON, #00000000B;обнуление битов управления ТС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CON, #00000000B;работа МК без удвоения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SCON, #0101000B;настройка UAP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0, #0FFH;настройка портов P0 и P2 на в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2, #0F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TH1, #187;загрузка и запуск тай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TL1, #1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ETB TCON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5, #15;очистка с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1, #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ALL CLEAR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PSW.1;активация подпрограммы взвеш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OP:JMPSTOP ;</w:t>
      </w:r>
      <w:r>
        <w:rPr>
          <w:sz w:val="28"/>
          <w:szCs w:val="28"/>
          <w:lang w:val="ru-RU"/>
        </w:rPr>
        <w:t>зацикл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Nucleus of the Progra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AI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5, #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0, #32;начальный адрес ячейки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для получаемого к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MOV R1, #52;начальный адрес смещ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1, #11111000B;0 - настройка на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1, R5;выбор канала 1 (MUX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ETM:MOV P0, #0FFH;прием текуще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6, P0;кода с АЦП. "1"-линия настро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2, #0FFH;на в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7, P2;в R6-младший байт кода,R7-старш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JNB PSW.1, MAIN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A, R6;запись полученных кодов в область с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@R1, A;младший бай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C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A, R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V @R1, A;старший бай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MP COMM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IN0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 PSW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A, R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SUBB A, @R1 ;коррекция OffSet для младшего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@R0, A;запись младшего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NC R0;вычисление адреса старшего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NC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A, R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SUBB A, @R1 ;коррекция OffSet для старшего бай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MOV @R0, A ;запись старшего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OMM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подготовка к следующему цик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NC R0;вычисление нового адреса младшего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NC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NC R5;вычисление адреса канала MU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PSW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A, R5;проверка -&gt; адрес канала &gt; Last(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BB A, #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NZ Go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B PSW.1, KALI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CALL OUT;вызов подпрограммы вывода инф. на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и реинициализации управл.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ALIB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PSW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E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GoO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1, #11111000B;0 - настройка на 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P1, R5;0 - 2 линии порта P1 - управляют MU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4,#20 ;небольшая задержка для АЦ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C1:DJNZ R4, DAC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MP RET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End Nucleus of the Progra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Вывод полученного веса в компьютер через последовательный 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UT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6, #0;временно - R6-мл.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7, #0 ;R7-ст.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R5-счетч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5, #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0, #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MM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MOV A, @R0;суммирование младшего бай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DD A, R6;и запись его в R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6,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C R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OV A, @R0;</w:t>
      </w:r>
      <w:r>
        <w:rPr>
          <w:sz w:val="28"/>
          <w:szCs w:val="28"/>
          <w:lang w:val="ru-RU"/>
        </w:rPr>
        <w:t>сумм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рш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ай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DDC A, R7;и запись его в R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 PSW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7,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C 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JNZ R5, SUMM;в регR6-мл. резуль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; R7-ст.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IE.7;запрет всех прерываний на время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SBUF,R6;передача младшего байта результ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CALL DELAY;вызов подпрограммы за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SBUF,R7;передача старшего байта результ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CALL DELAY;вызов подпрограммы за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SCON.1;сброс флага прерывания по посл. 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ETB IE.7;разрешение преры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5, #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0, #32;начальный адрес ячейки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для получаемого к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1, #52;начальный адрес с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IE.0;запрещение прерывания по INT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Конец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Прерывание по последовательному п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UAP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LR SCON.1;сброс флага прер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R7, SBUF;прием управляющего сло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CALL DE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MOV A, #00111100B;обнуление смещений и результа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BB A, R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NZ NEXT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5, #36;</w:t>
      </w:r>
      <w:r>
        <w:rPr>
          <w:sz w:val="28"/>
          <w:szCs w:val="28"/>
          <w:lang w:val="ru-RU"/>
        </w:rPr>
        <w:t>запус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чис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OV R1, #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ALL CLE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XT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MOV A, #11110000B;запрос на запуск преобразования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UBB A, R7;и на передачу в компью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JNZ NEXT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активация работы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CLR PSW.1;взвешивания в MA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ETB IE.0;разрешение прерывания по INT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EXT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OV A, #00001111B;запрос на передачу в компью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BB A, R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NZ NEXT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ALL OU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EXT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MOV A, #0FFH ;запрос на калибров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SUBB A, R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JNZ NEXT3;активация работы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ETB PSW.1;</w:t>
      </w:r>
      <w:r>
        <w:rPr>
          <w:sz w:val="28"/>
          <w:szCs w:val="28"/>
          <w:lang w:val="ru-RU"/>
        </w:rPr>
        <w:t>калибр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MA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XT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THERWISE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E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Подпрограмма задержки для последовательного 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ELAY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MOV R2,#25;задержка, небходимая д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2:MOV R3,#250;принятия/передачи бай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1:DJNZ R3,A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JNZ R2,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EAR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V @R1, #0;R5 - </w:t>
      </w:r>
      <w:r>
        <w:rPr>
          <w:sz w:val="28"/>
          <w:szCs w:val="28"/>
          <w:lang w:val="ru-RU"/>
        </w:rPr>
        <w:t>колли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NC R1 ;R1 - начальный 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JNZ R5, CLE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;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END;конец транс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s702Cyril BT">
    <w:charset w:val="cc"/>
    <w:family w:val="auto"/>
    <w:pitch w:val="variable"/>
  </w:font>
  <w:font w:name="Dutch801Cyril B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84"/>
        </w:tabs>
        <w:ind w:left="1884" w:hanging="44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89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spacing w:before="60" w:after="120"/>
      <w:ind w:left="360" w:hanging="360"/>
      <w:jc w:val="center"/>
      <w:outlineLvl w:val="0"/>
    </w:pPr>
    <w:rPr>
      <w:rFonts w:ascii="News702Cyril BT" w:hAnsi="News702Cyril BT" w:cs="News702Cyril BT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rFonts w:ascii="Dutch801Cyril BT" w:hAnsi="Dutch801Cyril BT" w:cs="Dutch801Cyril BT"/>
      <w:spacing w:val="4"/>
      <w:sz w:val="36"/>
      <w:vertAlign w:val="subscript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Dutch801Cyril BT" w:hAnsi="Dutch801Cyril BT" w:cs="Dutch801Cyril BT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Heading"/>
    <w:qFormat/>
    <w:pPr>
      <w:ind w:left="720" w:firstLine="720"/>
      <w:jc w:val="left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4.wmf"/><Relationship Id="rId18" Type="http://schemas.openxmlformats.org/officeDocument/2006/relationships/image" Target="media/image8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8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8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wmf"/><Relationship Id="rId52" Type="http://schemas.openxmlformats.org/officeDocument/2006/relationships/image" Target="media/image47.png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png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7:00Z</dcterms:created>
  <dc:creator>apl</dc:creator>
  <dc:description/>
  <cp:keywords/>
  <dc:language>en-US</dc:language>
  <cp:lastModifiedBy>SYSTEM</cp:lastModifiedBy>
  <dcterms:modified xsi:type="dcterms:W3CDTF">2011-09-20T11:37:00Z</dcterms:modified>
  <cp:revision>2</cp:revision>
  <dc:subject/>
  <dc:title/>
</cp:coreProperties>
</file>