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овышение качества выпускаемой продукции, снижение затрат на её производство, повышение срока службы и надёжности выпускаемых изделий, рациональное использование материалов, дальнейшее развитие унификации и нормализации являются основными задачами современной радиоэлектронной промышленности. Это тесно связано с повышением качественных показателей составляющих их электрорадиоэлементов (ЭРЭ). Поэтому вопросы проектирования и рационального использования этих элементов очень важны для разработчиков радиоэлектронной аппаратуры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рактически все исполнительные системы, в том числе и радиоэлектронные, содержат различные элементы коммутации. Их функциональные возможности обусловили широкое применение таких элементов в системах: автоматики и телемеханики; сигнализации; контроля и защиты; распределения электрической энергии; коммутации линий связи и передачи информации; резервирования и сопряжение устройств, работающих на различных принципах действия или энергетических уровнях; дистанционного управления исполнительными устройствами, а так же в системах ручного управления электронных аппаратов (ЭА). С ростом уровня автоматизации и функциональным усложнением ЭА непрерывно возрастает число применяемых коммутационных устройств и возрастает ответственность выполняемых ими функций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азнообразие требований, возникающих в процессе проектирования современных ЭА, привело к появлению большого числа разновидностей коммутационных устройств, различающихся по назначению, принципу действия, конструктивному исполнению, схемотехническим параметрам и другим признакам, определяющим их технические возможности и область применения. Развитие каждой разновидности коммутационных устройств отражает непрерывное повышение требований к их эксплуатационным и функциональным параметрам. Общие требования сводятся к снижению энергии, используемой для управления, увеличению быстродействия, улучшению качества коммутации (недопустимость вибрации контактов, формирование импульсов с крутыми фронтом и срезом и т.п.), повышению надёжности, обеспечению конструктивно-параметрической совместимости с другими элементами ЭА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Одними из самых сложных для проектирования коммутационных устройств являются ВЧ и СВЧ элементы коммутации, что связано с ростом паразитных параметров и нестабильности, обусловленных физическим эффектом протекания переме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й курсовой проект посвящен разработке высокочастотного переключателя, который предназначен для коммутации сигналов частотой до 10 МГц. В ходе выполнения проекта на основе анализа требований технического задания, обзора аналогичных конструкций сформулированы дополнительные требования к будущему изделию и произведен выбор направления проектирования. Произведен расчет переключателя, выполнена эскизная проработка его элементов и разработана общая конструкция изделия. Все принятые конструкторские решения подкреплены соответствующими расчетам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28"/>
          <w:lang w:val="en-US" w:eastAsia="en-US"/>
        </w:rPr>
      </w:pPr>
      <w:r>
        <w:rPr>
          <w:b w:val="false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1. Анализ техническо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Высокочастотный переключатель предназначен для коммутации сигналов частотой до 10 МГц в стационарных электронных аппаратах и относится к коммутационным устройствам ручного управления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гласно техническому заданию переключатель должен обеспечивать замыкание на четыре положения при следующих характеристик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коммутируемое напряжение </w:t>
        <w:tab/>
        <w:tab/>
        <w:tab/>
        <w:tab/>
        <w:t>до 250 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коммутируемый ток </w:t>
        <w:tab/>
        <w:tab/>
        <w:tab/>
        <w:tab/>
        <w:tab/>
        <w:t>до 0,15 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противление изоляции </w:t>
        <w:tab/>
        <w:tab/>
        <w:tab/>
        <w:t>около 1 Г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ёмкость между соседними контактами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>1 пФ.</w:t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Исходя из этих параметров, нужно обеспечить надёжную изоляцию между контактными парами, а также корпусом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Высокочастотный переключатель предназначен для эксплуатации в радиоизмерительной аппаратуре, то есть в помещениях и на открытом пространстве. Климатическое исполнение переключателя должно соответствовать категории УХЛ 4.2 ГОСТ 15150-69, что предполагает следующие нормы воздействий [1]:</w:t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- воздействия температуры:</w:t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1) предельное верхнее значение</w:t>
        <w:tab/>
        <w:tab/>
        <w:tab/>
        <w:tab/>
        <w:tab/>
        <w:t>+40°С;</w:t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2) верхнее значение</w:t>
        <w:tab/>
        <w:tab/>
        <w:tab/>
        <w:tab/>
        <w:tab/>
        <w:tab/>
        <w:tab/>
        <w:t>+35°С;</w:t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3) среднее значение</w:t>
        <w:tab/>
        <w:tab/>
        <w:tab/>
        <w:tab/>
        <w:tab/>
        <w:tab/>
        <w:tab/>
        <w:t>+20°С;</w:t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4) нижнее значение</w:t>
        <w:tab/>
        <w:tab/>
        <w:tab/>
        <w:tab/>
        <w:tab/>
        <w:tab/>
        <w:tab/>
        <w:t>+10°С;</w:t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5) предельное нижнее значение</w:t>
        <w:tab/>
        <w:tab/>
        <w:tab/>
        <w:tab/>
        <w:tab/>
        <w:t>+1°С.</w:t>
      </w:r>
    </w:p>
    <w:p>
      <w:pPr>
        <w:pStyle w:val="Style19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- воздействия относительной влажности при +20°С:</w:t>
        <w:tab/>
        <w:t>98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тмосферное давление воздуха окружающей среды: 86-104 к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условия эксплуатации не предусматривают необходимости в особых конструктивных мерах по защите изделия от воздействий факторов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абариты и масса разрабатываемого переключателя должны быть незначительные, что обусловлено не большими рабочими значениями коммутируемых токов и рабочих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планированная программа выпуска 2000 шт. в год обусловливает изготовление переключателя в условиях мелкосерийного производства. При этом его конструкция должна быть не сложной, выполнена с учетом типовых технологических операций и при ее изготовлении должен быть использован распространенный сортамент конструкционных материалов [2]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Использование при производстве переключателя операций типового технологического процесса изготовления призвано увеличить экономический эффект и снизить себестоимость производства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2. Обзор аналогичных конструкций и выбор направления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смотрим общие тенденции развития и существующие конструктивные решения относительно переключателей с ручным управлением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оммутационные устройства ручного управления предназначены для коммутации электрических цепей с помощью ручного привода. В зависимости от способа управления приводным механизмом они подразделяются на следующие группы [2]: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нажимные (кнопочные);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перекидные (тумблеры)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поворотные (галетные и барабанные);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движковые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аждый из способов управления имеет свои преимущества и недостатки. Например, с точки зрения оперативности (быстродействия) и удобства работы оператора предпочтение отдаётся нажимному способу управления. Однако при этом способе управления усложняются устройства надёжной фиксации кнопок в определённых положениях. В настоящее время более или менее чёткая фиксация обеспечивается не более чем в двух положениях, что является недостатком нажимного управления. Кроме того, для индикации фиксированного положения кнопок нужны специальные индикаторы и защита от случайного нажатия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ри перекидном способе управления в тумблерах обеспечивается более надёжная фиксация положения приводного механизма, а индикация состояния определяется положением рычага. Недостатками перекидного способа являются значительные усилия на рычаг для перевода тумблера из одного положения в другое, а также малое число положений (полюсов) при переключении (не более трёх)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Наибольшая многополюсность (множество положений) реализуется при поворотном способе управления. Благодаря особенностям конструкции в поворотных переключателях обеспечивается малое и стабильное сопротивление контактов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ри движковом способе управления надёжная фиксация переключателя обеспечивается в двух положениях. Применяются движковые переключатели в аппаратуре, у которой выступающая часть приводного механизма должна быть малой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Коммутационные устройства ручного управления бывают, как мгновенного действия, когда скорость их перехода из одного состояния в другое практически не зависит от скорости перемещения привода, так и обычного. К коммутационным устройствам мгновенного действия относятся кнопки и микротумблеры на базе микропереключателей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зависимости от степени защищённости от факторов окружающей среды коммутационные устройства ручного управления бывают: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пылебрызгозащищенные;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герметические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с применением герконов и др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ля нормальных условий эксплуатации применяются обычные конструктивные меры обеспечения работоспособности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ммутационные устройства ручного управления в зависимости от рабочей частоты подразделяются на: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низкочастотные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- высокочастотные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абочая частота определяет номенклатуру материалов, использующихся для изготовления переключателей, зазоры и размещение токоведущих элементов в конструкции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 основным, контролируемым при проектировании, параметрам коммутационных устройств ручного управления относятся [3]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илие или момент переклю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положений переклю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 фикс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пазон коммутируемых напряж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пазон коммутируемых то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ая коммутируемая мощ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отивление электрических конта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число переключ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ротивление изоля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ическая прочность изоля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ёмкость между соседними контакт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пазон окружающей температ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пазон атмосферного да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бро- и ударостойк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баритные масса и размеры и др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ании вышесказанного для проектируемого переключателя в качестве способа управления приводным механизмом выбираем – поворотный. Достоинством поворотных переключателей является их большая коммутационная способность. Она обеспечивается значительным числом положений и направлений переключателя. Число направлений переключателя определяется при повороте на одно положени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стью поворотных переключателей является скользящий контакт, который обеспечивает более высокую стабильность переходного сопротивления и надёжность коммутации по сравнению с разрывными контактами. Однако, у скользящих контактов активней протекают процессы износа, поэтому, число переключений у поворотных переключателей примерно на порядок меньше, чем у перекидных и кнопочных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смотрим в качестве аналога разрабатываемого переключателя – конструкцию высокочастотного переключателя МПВ-1, внешний вид которого представлен на рис.1 [4].</w:t>
      </w:r>
      <w:r>
        <w:br w:type="page"/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1871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pt159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 – замыкатель;</w:t>
        <w:tab/>
        <w:tab/>
        <w:tab/>
        <w:t>3 – элементы крепления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>2 – основной блок;</w:t>
        <w:tab/>
        <w:tab/>
        <w:t xml:space="preserve"> 4 - выводы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исунок 1 - Высокочастотный переключатель МПВ-1</w:t>
      </w:r>
    </w:p>
    <w:p>
      <w:pPr>
        <w:pStyle w:val="16pt159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очастотный переключатель МПВ-1 рассчитан на переключение цепей переменного тока до 0,25 А на частотах до 15 МГц. Емкость между любым контактом и корпусом не превышает 1пФ, сопротивление изоляции – не менее 100 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е переключатели выпускаются двух видов: с одним замыкателем на 8 положений (одно направление) и двумя замыкателями на 4 положения (два направления). Габаритные размеры переключателя – 22х13х1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– 4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ы крепления позволяют установить переключатель МПВ-1, как на печатный модуль, так и на панель Э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проведенному анализу, в качестве дополнительных требований к конструкции сформулируем следующие треб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особ управления приводным механизмом переключателя – поворот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репление переключателя предусмотреть для панельного монтажа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Определяем площадь перекрытия контактов, через которую ток подводятся непосредственно к месту контакта и контактное усилие. В случае, когда контакты соприкасаются по поверхности, принимают плотность тока 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j</w:t>
      </w:r>
      <w:r>
        <w:rPr>
          <w:color w:val="000000"/>
          <w:szCs w:val="28"/>
          <w:lang w:val="en-US" w:eastAsia="en-US"/>
        </w:rPr>
        <w:t xml:space="preserve"> = 0,3 А/м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; удельное давление ρ = 0,5 кгс/м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лощадь перекрытия контактов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3. Расчет переключ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3.1 Электрический и конструктивный расчет переключателя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80" w:leader="none"/>
          <w:tab w:val="left" w:pos="5068" w:leader="none"/>
          <w:tab w:val="right" w:pos="9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роектировании переключателей производят расчет контактов, сопротивления изоляции и ёмкости контактов. Расчет проведем согласно известной методике [5].</w:t>
      </w:r>
    </w:p>
    <w:p>
      <w:pPr>
        <w:pStyle w:val="Normal"/>
        <w:tabs>
          <w:tab w:val="clear" w:pos="708"/>
          <w:tab w:val="left" w:pos="2680" w:leader="none"/>
          <w:tab w:val="left" w:pos="5068" w:leader="none"/>
          <w:tab w:val="right" w:pos="9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80" w:leader="none"/>
          <w:tab w:val="left" w:pos="5068" w:leader="none"/>
          <w:tab w:val="right" w:pos="9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</w:t>
        <w:tab/>
        <w:t>(3.1)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I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 – значение тока, протекающего через конта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нтактное усилие.</w:t>
      </w:r>
    </w:p>
    <w:p>
      <w:pPr>
        <w:pStyle w:val="Normal"/>
        <w:tabs>
          <w:tab w:val="clear" w:pos="708"/>
          <w:tab w:val="left" w:pos="41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кгс</w:t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кгс)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бираем материал для контактов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гласно рекомендациям [5], для изготовления контактов разрабатываемого переключателя подходят следующие материалы [6]: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бронза бериллиевая БрБ2 ГОСТ 18175-78;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- латунь Л62 ГОСТ 15527-70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Бронза бериллиевая БрБ2 содержит 1,8-2,2% бериллия, 0,2-0,5% никеля, 0,5% примесей, остальное медь. Обладает хорошими упругими, механическими и антикоррозионными свойствами, более высоким сопротивлением усталости, высокой твёрдостью и электропроводностью по сравнению с другими бронзами, антимагнитна. Применяется для работы в магнитных и электрических полях и в агрессивных средах при нормальной температуре. Латунь Л62 обладает удовлетворительными упругими и механическими свойствами, хорошей электро- и теплопроводностью, повышенной коррозионной стойкостью. Основные характеристики данных материалов приведены в таблице 3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/>
        <w:t>Таблица 3.1 – Основные характеристики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754"/>
        <w:gridCol w:w="991"/>
        <w:gridCol w:w="1167"/>
        <w:gridCol w:w="487"/>
        <w:gridCol w:w="478"/>
        <w:gridCol w:w="784"/>
        <w:gridCol w:w="778"/>
        <w:gridCol w:w="779"/>
        <w:gridCol w:w="776"/>
      </w:tblGrid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 контак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ка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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кОм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м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кгс/м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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b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h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m 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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ронза БрБ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5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атунь Л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</w:tr>
    </w:tbl>
    <w:p>
      <w:pPr>
        <w:pStyle w:val="16pt159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ссчитываем переходное сопротивление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ёт активной составляющей переходного сопротивления на высоких частотах производится по формуле</w:t>
      </w:r>
    </w:p>
    <w:p>
      <w:pPr>
        <w:pStyle w:val="Normal"/>
        <w:tabs>
          <w:tab w:val="clear" w:pos="708"/>
          <w:tab w:val="left" w:pos="7059" w:leader="none"/>
          <w:tab w:val="left" w:pos="796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59" w:leader="none"/>
          <w:tab w:val="left" w:pos="79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5700" cy="59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Ом</w:t>
        <w:tab/>
        <w:t>(3.3)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i/>
          <w:color w:val="000000"/>
          <w:szCs w:val="28"/>
          <w:lang w:val="en-US" w:eastAsia="en-US"/>
        </w:rPr>
        <w:t>f</w:t>
      </w:r>
      <w:r>
        <w:rPr>
          <w:color w:val="000000"/>
          <w:szCs w:val="28"/>
          <w:lang w:val="en-US" w:eastAsia="en-US"/>
        </w:rPr>
        <w:t xml:space="preserve"> – частота (в нашем случае </w:t>
      </w:r>
      <w:r>
        <w:rPr>
          <w:i/>
          <w:color w:val="000000"/>
          <w:szCs w:val="28"/>
          <w:lang w:val="en-US" w:eastAsia="en-US"/>
        </w:rPr>
        <w:t>f</w:t>
      </w:r>
      <w:r>
        <w:rPr>
          <w:color w:val="000000"/>
          <w:szCs w:val="28"/>
          <w:lang w:val="en-US" w:eastAsia="en-US"/>
        </w:rPr>
        <w:t xml:space="preserve"> = 10 МГц)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– </w:t>
      </w:r>
      <w:r>
        <w:rPr>
          <w:color w:val="000000"/>
          <w:szCs w:val="28"/>
          <w:lang w:val="en-US" w:eastAsia="en-US"/>
        </w:rPr>
        <w:t>относительная магнитная проницаемость материала контакта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D</w:t>
      </w:r>
      <w:r>
        <w:rPr>
          <w:color w:val="000000"/>
          <w:szCs w:val="28"/>
          <w:lang w:val="en-US" w:eastAsia="en-US"/>
        </w:rPr>
        <w:t xml:space="preserve"> – диаметр кажущейся поверхности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R</w:t>
      </w:r>
      <w:r>
        <w:rPr>
          <w:color w:val="000000"/>
          <w:szCs w:val="28"/>
          <w:lang w:val="en-US" w:eastAsia="en-US"/>
        </w:rPr>
        <w:t xml:space="preserve"> – радиус выступов микронеровностей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h</w:t>
      </w:r>
      <w:r>
        <w:rPr>
          <w:i/>
          <w:color w:val="000000"/>
          <w:szCs w:val="28"/>
          <w:vertAlign w:val="subscript"/>
          <w:lang w:val="en-US" w:eastAsia="en-US"/>
        </w:rPr>
        <w:t>m</w:t>
      </w:r>
      <w:r>
        <w:rPr>
          <w:color w:val="000000"/>
          <w:szCs w:val="28"/>
          <w:lang w:val="en-US" w:eastAsia="en-US"/>
        </w:rPr>
        <w:t xml:space="preserve"> – максимальная высота микровыступов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Е</w:t>
      </w:r>
      <w:r>
        <w:rPr>
          <w:color w:val="000000"/>
          <w:szCs w:val="28"/>
          <w:lang w:val="en-US" w:eastAsia="en-US"/>
        </w:rPr>
        <w:t xml:space="preserve"> – модуль упругости первого рода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P</w:t>
      </w:r>
      <w:r>
        <w:rPr>
          <w:i/>
          <w:color w:val="000000"/>
          <w:szCs w:val="28"/>
          <w:vertAlign w:val="subscript"/>
          <w:lang w:val="en-US" w:eastAsia="en-US"/>
        </w:rPr>
        <w:t>к</w:t>
      </w:r>
      <w:r>
        <w:rPr>
          <w:color w:val="000000"/>
          <w:szCs w:val="28"/>
          <w:lang w:val="en-US" w:eastAsia="en-US"/>
        </w:rPr>
        <w:t xml:space="preserve"> – контактное усилие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–</w:t>
      </w:r>
      <w:r>
        <w:rPr>
          <w:color w:val="000000"/>
          <w:szCs w:val="28"/>
          <w:lang w:val="en-US" w:eastAsia="en-US"/>
        </w:rPr>
        <w:t>удельное электрическое сопротивление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– </w:t>
      </w:r>
      <w:r>
        <w:rPr>
          <w:color w:val="000000"/>
          <w:szCs w:val="28"/>
          <w:lang w:val="en-US" w:eastAsia="en-US"/>
        </w:rPr>
        <w:t>средняя величина удельного давления на проводящем участке переходной зоны:</w:t>
      </w:r>
    </w:p>
    <w:p>
      <w:pPr>
        <w:pStyle w:val="16pt159"/>
        <w:tabs>
          <w:tab w:val="clear" w:pos="708"/>
          <w:tab w:val="left" w:pos="2715" w:leader="none"/>
        </w:tabs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tabs>
          <w:tab w:val="clear" w:pos="708"/>
          <w:tab w:val="left" w:pos="2715" w:leader="none"/>
        </w:tabs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4036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  <w:tab/>
        <w:tab/>
        <w:t>(3.4)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i/>
          <w:color w:val="000000"/>
          <w:szCs w:val="28"/>
          <w:lang w:val="en-US" w:eastAsia="en-US"/>
        </w:rPr>
        <w:t>a</w:t>
      </w:r>
      <w:r>
        <w:rPr>
          <w:color w:val="000000"/>
          <w:szCs w:val="28"/>
          <w:lang w:val="en-US" w:eastAsia="en-US"/>
        </w:rPr>
        <w:t xml:space="preserve"> – радиус контактной площадки, который находится из уравнений Герца:</w:t>
      </w:r>
    </w:p>
    <w:p>
      <w:pPr>
        <w:pStyle w:val="16pt159"/>
        <w:tabs>
          <w:tab w:val="clear" w:pos="708"/>
          <w:tab w:val="left" w:pos="2715" w:leader="none"/>
        </w:tabs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tabs>
          <w:tab w:val="clear" w:pos="708"/>
          <w:tab w:val="left" w:pos="2715" w:leader="none"/>
        </w:tabs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451100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  <w:tab/>
        <w:tab/>
        <w:tab/>
        <w:t xml:space="preserve"> (3.5)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– </w:t>
      </w:r>
      <w:r>
        <w:rPr>
          <w:color w:val="000000"/>
          <w:szCs w:val="28"/>
          <w:lang w:val="en-US" w:eastAsia="en-US"/>
        </w:rPr>
        <w:t>максимальное контактное давление в центре контактной зоны (также определяется по уравнениям Герца):</w:t>
      </w:r>
    </w:p>
    <w:p>
      <w:pPr>
        <w:pStyle w:val="16pt159"/>
        <w:tabs>
          <w:tab w:val="clear" w:pos="708"/>
          <w:tab w:val="left" w:pos="4344" w:leader="none"/>
        </w:tabs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tabs>
          <w:tab w:val="clear" w:pos="708"/>
          <w:tab w:val="left" w:pos="4344" w:leader="none"/>
        </w:tabs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716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  <w:tab/>
        <w:tab/>
        <w:t xml:space="preserve"> </w:t>
        <w:tab/>
        <w:t>(3.6)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– </w:t>
      </w:r>
      <w:r>
        <w:rPr>
          <w:color w:val="000000"/>
          <w:szCs w:val="28"/>
          <w:lang w:val="en-US" w:eastAsia="en-US"/>
        </w:rPr>
        <w:t>средняя глубина проникновения тока, мм: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28700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;</w:t>
        <w:tab/>
        <w:tab/>
        <w:tab/>
        <w:tab/>
        <w:t xml:space="preserve"> (3.7)</w:t>
      </w:r>
    </w:p>
    <w:p>
      <w:pPr>
        <w:pStyle w:val="16pt159"/>
        <w:spacing w:lineRule="auto" w:line="360"/>
        <w:ind w:firstLine="709"/>
        <w:rPr>
          <w:i/>
          <w:i/>
          <w:color w:val="000000"/>
          <w:szCs w:val="28"/>
          <w:lang w:val="en-US" w:eastAsia="en-US"/>
        </w:rPr>
      </w:pPr>
      <w:r>
        <w:rPr>
          <w:i/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с</w:t>
      </w:r>
      <w:r>
        <w:rPr>
          <w:color w:val="000000"/>
          <w:szCs w:val="28"/>
          <w:lang w:val="en-US" w:eastAsia="en-US"/>
        </w:rPr>
        <w:t xml:space="preserve"> – коэффициент, зависящий от качества обработки поверхности: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33800" cy="62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3.8)</w:t>
      </w:r>
      <w:r>
        <w:br w:type="page"/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i/>
          <w:color w:val="000000"/>
          <w:szCs w:val="28"/>
          <w:lang w:val="en-US" w:eastAsia="en-US"/>
        </w:rPr>
        <w:t>b</w:t>
      </w:r>
      <w:r>
        <w:rPr>
          <w:color w:val="000000"/>
          <w:szCs w:val="28"/>
          <w:lang w:val="en-US" w:eastAsia="en-US"/>
        </w:rPr>
        <w:t xml:space="preserve">, </w:t>
      </w:r>
      <w:r>
        <w:rPr>
          <w:i/>
          <w:color w:val="000000"/>
          <w:szCs w:val="28"/>
          <w:lang w:val="en-US" w:eastAsia="en-US"/>
        </w:rPr>
        <w:t>K</w:t>
      </w:r>
      <w:r>
        <w:rPr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, 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</w:t>
      </w:r>
      <w:r>
        <w:rPr>
          <w:color w:val="000000"/>
          <w:szCs w:val="28"/>
          <w:lang w:val="en-US" w:eastAsia="en-US"/>
        </w:rPr>
        <w:t xml:space="preserve"> – параметры, зависящие от вида обработки контактной поверхност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контактировании двух шероховатых поверхностей в формулы (3.3) - (3.8) подставляются приведённые, получаемые по расчету по данным таблицы 3.1, знач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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color w:val="000000"/>
          <w:sz w:val="28"/>
          <w:szCs w:val="28"/>
          <w:lang w:val="en-US" w:eastAsia="en-US"/>
        </w:rPr>
        <w:t>E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которые определяются следующим образом:</w:t>
      </w:r>
    </w:p>
    <w:p>
      <w:pPr>
        <w:pStyle w:val="TextBodyIndent"/>
        <w:tabs>
          <w:tab w:val="clear" w:pos="708"/>
          <w:tab w:val="left" w:pos="38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38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кОм∙мм,</w:t>
        <w:tab/>
        <w:tab/>
        <w:tab/>
        <w:t>(3.9)</w:t>
      </w:r>
    </w:p>
    <w:p>
      <w:pPr>
        <w:pStyle w:val="TextBodyIndent"/>
        <w:tabs>
          <w:tab w:val="clear" w:pos="708"/>
          <w:tab w:val="left" w:pos="38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38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мкОм∙мм)</w:t>
      </w:r>
    </w:p>
    <w:p>
      <w:pPr>
        <w:pStyle w:val="TextBodyIndent"/>
        <w:tabs>
          <w:tab w:val="clear" w:pos="708"/>
          <w:tab w:val="left" w:pos="3801" w:leader="none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3801" w:leader="none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</w:t>
        <w:tab/>
        <w:t>(3.10)</w:t>
      </w:r>
    </w:p>
    <w:p>
      <w:pPr>
        <w:pStyle w:val="TextBodyIndent"/>
        <w:tabs>
          <w:tab w:val="clear" w:pos="708"/>
          <w:tab w:val="left" w:pos="38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38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  <w:tab w:val="left" w:pos="38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750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ab/>
        <w:tab/>
        <w:t>(3.11)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i/>
          <w:color w:val="000000"/>
          <w:szCs w:val="28"/>
          <w:lang w:val="en-US" w:eastAsia="en-US"/>
        </w:rPr>
        <w:t>k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 xml:space="preserve"> – коэффициент зависящий от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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</w:t>
      </w:r>
      <w:r>
        <w:rPr>
          <w:color w:val="000000"/>
          <w:szCs w:val="28"/>
          <w:vertAlign w:val="sub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 xml:space="preserve"> (</w:t>
      </w:r>
      <w:r>
        <w:rPr>
          <w:i/>
          <w:color w:val="000000"/>
          <w:szCs w:val="28"/>
          <w:lang w:val="en-US" w:eastAsia="en-US"/>
        </w:rPr>
        <w:t>k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>=0,0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9975" cy="497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398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9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м</w:t>
        <w:tab/>
        <w:t xml:space="preserve"> </w:t>
        <w:tab/>
        <w:t xml:space="preserve"> (3.1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мм).</w:t>
      </w:r>
    </w:p>
    <w:p>
      <w:pPr>
        <w:pStyle w:val="Normal"/>
        <w:tabs>
          <w:tab w:val="clear" w:pos="708"/>
          <w:tab w:val="left" w:pos="38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71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кгс/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  <w:tab/>
        <w:tab/>
        <w:t xml:space="preserve">  </w:t>
        <w:tab/>
      </w:r>
      <w:r>
        <w:rPr>
          <w:color w:val="000000"/>
          <w:sz w:val="28"/>
          <w:szCs w:val="28"/>
          <w:lang w:val="en-US" w:eastAsia="en-US"/>
        </w:rPr>
        <w:t>(3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кгс/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м (3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мм).</w:t>
      </w:r>
    </w:p>
    <w:p>
      <w:pPr>
        <w:pStyle w:val="Normal"/>
        <w:tabs>
          <w:tab w:val="clear" w:pos="708"/>
          <w:tab w:val="left" w:pos="4525" w:leader="none"/>
          <w:tab w:val="left" w:pos="524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525" w:leader="none"/>
          <w:tab w:val="left" w:pos="524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</w:t>
        <w:tab/>
        <w:t>(3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4665" cy="476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ставляем полученные данные в исходные формулы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33900" cy="622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7800" cy="622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мм)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2300" cy="584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кгс/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4565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м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0355" cy="571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0900" cy="571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кгс/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ляем полученные значения в (3.3)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65600" cy="520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8600" cy="622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Ом).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ределим температуру локального перегрева.</w:t>
      </w:r>
    </w:p>
    <w:p>
      <w:pPr>
        <w:pStyle w:val="Normal"/>
        <w:tabs>
          <w:tab w:val="clear" w:pos="708"/>
          <w:tab w:val="left" w:pos="5249" w:leader="none"/>
          <w:tab w:val="left" w:pos="9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249" w:leader="none"/>
          <w:tab w:val="left" w:pos="9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520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  <w:tab/>
        <w:t>(3.16)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</w:t>
      </w:r>
      <w:r>
        <w:rPr>
          <w:color w:val="000000"/>
          <w:szCs w:val="28"/>
          <w:lang w:val="en-US" w:eastAsia="en-US"/>
        </w:rPr>
        <w:t xml:space="preserve"> – удельное электрическое сопротивление тела контакта;</w:t>
      </w:r>
    </w:p>
    <w:p>
      <w:pPr>
        <w:pStyle w:val="16pt159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</w:t>
      </w:r>
      <w:r>
        <w:rPr>
          <w:color w:val="000000"/>
          <w:szCs w:val="28"/>
          <w:lang w:val="en-US" w:eastAsia="en-US"/>
        </w:rPr>
        <w:t xml:space="preserve"> – </w:t>
      </w:r>
      <w:r>
        <w:rPr>
          <w:color w:val="000000"/>
          <w:szCs w:val="28"/>
          <w:lang w:val="en-US" w:eastAsia="en-US"/>
        </w:rPr>
        <w:t>теплопроводность материала контактов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R</w:t>
      </w:r>
      <w:r>
        <w:rPr>
          <w:i/>
          <w:color w:val="000000"/>
          <w:szCs w:val="28"/>
          <w:vertAlign w:val="subscript"/>
          <w:lang w:val="en-US" w:eastAsia="en-US"/>
        </w:rPr>
        <w:t>п</w:t>
      </w:r>
      <w:r>
        <w:rPr>
          <w:color w:val="000000"/>
          <w:szCs w:val="28"/>
          <w:lang w:val="en-US" w:eastAsia="en-US"/>
        </w:rPr>
        <w:t xml:space="preserve"> – переходное сопротивление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I</w:t>
      </w:r>
      <w:r>
        <w:rPr>
          <w:color w:val="000000"/>
          <w:szCs w:val="28"/>
          <w:lang w:val="en-US" w:eastAsia="en-US"/>
        </w:rPr>
        <w:t xml:space="preserve"> – ток проходящий через контакт.</w:t>
      </w:r>
      <w:r>
        <w:br w:type="page"/>
      </w:r>
    </w:p>
    <w:p>
      <w:pPr>
        <w:pStyle w:val="16pt159"/>
        <w:spacing w:lineRule="auto" w:line="360"/>
        <w:ind w:firstLine="709"/>
        <w:rPr/>
      </w:pPr>
      <w:r>
        <w:rPr/>
        <w:t>Таблица 3.2 – Исходные данные для теплового рас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9"/>
        <w:gridCol w:w="1560"/>
        <w:gridCol w:w="1949"/>
        <w:gridCol w:w="1949"/>
      </w:tblGrid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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мкОм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, 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λ, Вт/мм∙°С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ронза БрБ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148∙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-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1∙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атунь Л6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148∙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-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2∙10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-7</w:t>
            </w:r>
          </w:p>
        </w:tc>
      </w:tr>
    </w:tbl>
    <w:p>
      <w:pPr>
        <w:pStyle w:val="16pt159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ценим температуру локального перегрева для бронзы БрБ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265" cy="584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°С).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ценим температуру локального перегрева для латуни Л6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1400" cy="584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ые значения перегрева обеспечивают значительную температурную стабильность контакта, т.е. протекающий ток не вызывает изменение параметров перехода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Ёмкость между контактными пружинами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Вычисляем минимально допустимое расстояние </w:t>
      </w:r>
      <w:r>
        <w:rPr>
          <w:i/>
          <w:color w:val="000000"/>
          <w:szCs w:val="28"/>
          <w:lang w:val="en-US" w:eastAsia="en-US"/>
        </w:rPr>
        <w:t>b</w:t>
      </w:r>
      <w:r>
        <w:rPr>
          <w:color w:val="000000"/>
          <w:szCs w:val="28"/>
          <w:lang w:val="en-US" w:eastAsia="en-US"/>
        </w:rPr>
        <w:t>, обеспечивающее заданное сопротивление изоляции между контактными пружинами, которое приведено на рис. 3.1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011680" cy="14770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ис 3.1 Cопротивление изоляции между контактными пружинами</w:t>
      </w:r>
      <w:r>
        <w:br w:type="page"/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0414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 мм</w:t>
        <w:tab/>
        <w:tab/>
        <w:t>(3.17)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i/>
          <w:color w:val="000000"/>
          <w:szCs w:val="28"/>
          <w:lang w:val="en-US" w:eastAsia="en-US"/>
        </w:rPr>
        <w:t>R</w:t>
      </w:r>
      <w:r>
        <w:rPr>
          <w:color w:val="000000"/>
          <w:szCs w:val="28"/>
          <w:vertAlign w:val="subscript"/>
          <w:lang w:val="en-US" w:eastAsia="en-US"/>
        </w:rPr>
        <w:t>из</w:t>
      </w:r>
      <w:r>
        <w:rPr>
          <w:color w:val="000000"/>
          <w:szCs w:val="28"/>
          <w:lang w:val="en-US" w:eastAsia="en-US"/>
        </w:rPr>
        <w:t xml:space="preserve"> - сопротивление изолятора, </w:t>
      </w:r>
      <w:r>
        <w:rPr>
          <w:i/>
          <w:color w:val="000000"/>
          <w:szCs w:val="28"/>
          <w:lang w:val="en-US" w:eastAsia="en-US"/>
        </w:rPr>
        <w:t>R</w:t>
      </w:r>
      <w:r>
        <w:rPr>
          <w:i/>
          <w:color w:val="000000"/>
          <w:szCs w:val="28"/>
          <w:vertAlign w:val="subscript"/>
          <w:lang w:val="en-US" w:eastAsia="en-US"/>
        </w:rPr>
        <w:t>из</w:t>
      </w:r>
      <w:r>
        <w:rPr>
          <w:color w:val="000000"/>
          <w:szCs w:val="28"/>
          <w:lang w:val="en-US" w:eastAsia="en-US"/>
        </w:rPr>
        <w:t xml:space="preserve"> = 2,5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szCs w:val="28"/>
          <w:lang w:val="en-US" w:eastAsia="en-US"/>
        </w:rPr>
        <w:t>10</w:t>
      </w:r>
      <w:r>
        <w:rPr>
          <w:color w:val="000000"/>
          <w:szCs w:val="28"/>
          <w:vertAlign w:val="superscript"/>
          <w:lang w:val="en-US" w:eastAsia="en-US"/>
        </w:rPr>
        <w:t>9</w:t>
      </w:r>
      <w:r>
        <w:rPr>
          <w:color w:val="000000"/>
          <w:szCs w:val="28"/>
          <w:lang w:val="en-US" w:eastAsia="en-US"/>
        </w:rPr>
        <w:t xml:space="preserve"> Ом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lang w:val="en-US" w:eastAsia="en-US"/>
        </w:rPr>
        <w:t xml:space="preserve">, </w:t>
      </w:r>
      <w:r>
        <w:rPr>
          <w:i/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lang w:val="en-US" w:eastAsia="en-US"/>
        </w:rPr>
        <w:t xml:space="preserve"> – параметры соединения, </w:t>
      </w:r>
      <w:r>
        <w:rPr>
          <w:i/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lang w:val="en-US" w:eastAsia="en-US"/>
        </w:rPr>
        <w:t xml:space="preserve"> = 7 мм, </w:t>
      </w:r>
      <w:r>
        <w:rPr>
          <w:i/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lang w:val="en-US" w:eastAsia="en-US"/>
        </w:rPr>
        <w:t xml:space="preserve"> = 2 мм;</w:t>
      </w:r>
    </w:p>
    <w:p>
      <w:pPr>
        <w:pStyle w:val="16pt159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</w:t>
      </w:r>
      <w:r>
        <w:rPr>
          <w:i/>
          <w:color w:val="000000"/>
          <w:szCs w:val="28"/>
          <w:vertAlign w:val="subscript"/>
          <w:lang w:val="en-US" w:eastAsia="en-US"/>
        </w:rPr>
        <w:t>s</w:t>
      </w:r>
      <w:r>
        <w:rPr>
          <w:color w:val="000000"/>
          <w:szCs w:val="28"/>
          <w:lang w:val="en-US" w:eastAsia="en-US"/>
        </w:rPr>
        <w:t xml:space="preserve"> – удельное поверхностное сопротивление материала изолятора, на котором укреплены контактные пружины, ρ = 10</w:t>
      </w:r>
      <w:r>
        <w:rPr>
          <w:color w:val="000000"/>
          <w:szCs w:val="28"/>
          <w:vertAlign w:val="superscript"/>
          <w:lang w:val="en-US" w:eastAsia="en-US"/>
        </w:rPr>
        <w:t>12</w:t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25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ёмкость между контактными пружинами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 xml:space="preserve"> (3.18)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ε - диэлектрическая проницаемость материала изолятора,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</w:t>
      </w:r>
      <w:r>
        <w:rPr>
          <w:color w:val="000000"/>
          <w:szCs w:val="28"/>
          <w:lang w:val="en-US" w:eastAsia="en-US"/>
        </w:rPr>
        <w:t xml:space="preserve"> = 4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H</w:t>
      </w:r>
      <w:r>
        <w:rPr>
          <w:color w:val="000000"/>
          <w:szCs w:val="28"/>
          <w:lang w:val="en-US" w:eastAsia="en-US"/>
        </w:rPr>
        <w:t xml:space="preserve"> – толщина изоляции, </w:t>
      </w:r>
      <w:r>
        <w:rPr>
          <w:i/>
          <w:color w:val="000000"/>
          <w:szCs w:val="28"/>
          <w:lang w:val="en-US" w:eastAsia="en-US"/>
        </w:rPr>
        <w:t>H</w:t>
      </w:r>
      <w:r>
        <w:rPr>
          <w:color w:val="000000"/>
          <w:szCs w:val="28"/>
          <w:lang w:val="en-US" w:eastAsia="en-US"/>
        </w:rPr>
        <w:t xml:space="preserve"> = 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533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пФ).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Ёмкость переходной зоны вычисляем по следующей формуле:</w:t>
      </w:r>
    </w:p>
    <w:p>
      <w:pPr>
        <w:pStyle w:val="Normal"/>
        <w:tabs>
          <w:tab w:val="clear" w:pos="708"/>
          <w:tab w:val="left" w:pos="4887" w:leader="none"/>
          <w:tab w:val="left" w:pos="5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887" w:leader="none"/>
          <w:tab w:val="left" w:pos="5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59200" cy="1206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3.19)</w:t>
      </w:r>
      <w:r>
        <w:br w:type="page"/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где ε</w:t>
      </w:r>
      <w:r>
        <w:rPr>
          <w:color w:val="000000"/>
          <w:szCs w:val="28"/>
          <w:vertAlign w:val="subscript"/>
          <w:lang w:val="en-US" w:eastAsia="en-US"/>
        </w:rPr>
        <w:t>0</w:t>
      </w:r>
      <w:r>
        <w:rPr>
          <w:color w:val="000000"/>
          <w:szCs w:val="28"/>
          <w:lang w:val="en-US" w:eastAsia="en-US"/>
        </w:rPr>
        <w:t xml:space="preserve"> – диэлектрическая постоянная;</w:t>
      </w:r>
    </w:p>
    <w:p>
      <w:pPr>
        <w:pStyle w:val="16pt159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</w:t>
      </w:r>
      <w:r>
        <w:rPr>
          <w:color w:val="000000"/>
          <w:szCs w:val="28"/>
          <w:vertAlign w:val="subscript"/>
          <w:lang w:val="en-US" w:eastAsia="en-US"/>
        </w:rPr>
        <w:t>1</w:t>
      </w:r>
      <w:r>
        <w:rPr>
          <w:color w:val="000000"/>
          <w:szCs w:val="28"/>
          <w:lang w:val="en-US" w:eastAsia="en-US"/>
        </w:rPr>
        <w:t xml:space="preserve"> – относительная диэлектрическая проницаемость воздушного промежутка между контактными поверхностями;</w:t>
      </w:r>
    </w:p>
    <w:p>
      <w:pPr>
        <w:pStyle w:val="16pt159"/>
        <w:spacing w:lineRule="auto" w:line="360"/>
        <w:ind w:firstLine="709"/>
        <w:rPr/>
      </w:pPr>
      <w:r>
        <w:rPr>
          <w:i/>
          <w:color w:val="000000"/>
          <w:szCs w:val="28"/>
          <w:lang w:val="en-US" w:eastAsia="en-US"/>
        </w:rPr>
        <w:t>а</w:t>
      </w:r>
      <w:r>
        <w:rPr>
          <w:i/>
          <w:color w:val="000000"/>
          <w:szCs w:val="28"/>
          <w:vertAlign w:val="subscript"/>
          <w:lang w:val="en-US" w:eastAsia="en-US"/>
        </w:rPr>
        <w:t>m</w:t>
      </w:r>
      <w:r>
        <w:rPr>
          <w:color w:val="000000"/>
          <w:szCs w:val="28"/>
          <w:lang w:val="en-US" w:eastAsia="en-US"/>
        </w:rPr>
        <w:t xml:space="preserve"> – наибольшее внедрение:</w:t>
      </w:r>
    </w:p>
    <w:p>
      <w:pPr>
        <w:pStyle w:val="Normal"/>
        <w:tabs>
          <w:tab w:val="clear" w:pos="708"/>
          <w:tab w:val="left" w:pos="5430" w:leader="none"/>
          <w:tab w:val="left" w:pos="615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30" w:leader="none"/>
          <w:tab w:val="left" w:pos="61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0" cy="64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м</w:t>
        <w:tab/>
        <w:t>(3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9600" cy="64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355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(мм).</w:t>
      </w:r>
    </w:p>
    <w:p>
      <w:pPr>
        <w:pStyle w:val="16pt159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Величина контактного усилия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вычисляется по формуле:</w:t>
      </w:r>
    </w:p>
    <w:p>
      <w:pPr>
        <w:pStyle w:val="16pt159"/>
        <w:tabs>
          <w:tab w:val="clear" w:pos="708"/>
          <w:tab w:val="left" w:pos="5611" w:leader="none"/>
        </w:tabs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tabs>
          <w:tab w:val="clear" w:pos="708"/>
          <w:tab w:val="left" w:pos="5611" w:leader="none"/>
        </w:tabs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9906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,</w:t>
        <w:tab/>
        <w:t>(3.21)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где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1686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– площадь наружной зоны кажущейся контактной поверхности:</w:t>
      </w:r>
    </w:p>
    <w:p>
      <w:pPr>
        <w:pStyle w:val="16pt159"/>
        <w:tabs>
          <w:tab w:val="clear" w:pos="708"/>
          <w:tab w:val="left" w:pos="5430" w:leader="none"/>
        </w:tabs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tabs>
          <w:tab w:val="clear" w:pos="708"/>
          <w:tab w:val="left" w:pos="5430" w:leader="none"/>
        </w:tabs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954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ab/>
        <w:t>(3.22)</w:t>
      </w:r>
    </w:p>
    <w:p>
      <w:pPr>
        <w:pStyle w:val="16pt159"/>
        <w:tabs>
          <w:tab w:val="clear" w:pos="708"/>
          <w:tab w:val="left" w:pos="5430" w:leader="none"/>
        </w:tabs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tabs>
          <w:tab w:val="clear" w:pos="708"/>
          <w:tab w:val="left" w:pos="5430" w:leader="none"/>
        </w:tabs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одставив значения в формулы (3.21) и (3.22), имеем: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834765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(мм</w:t>
      </w:r>
      <w:r>
        <w:rPr>
          <w:color w:val="000000"/>
          <w:szCs w:val="28"/>
          <w:vertAlign w:val="superscript"/>
          <w:lang w:val="en-US" w:eastAsia="en-US"/>
        </w:rPr>
        <w:t>2</w:t>
      </w:r>
      <w:r>
        <w:rPr>
          <w:color w:val="000000"/>
          <w:szCs w:val="28"/>
          <w:lang w:val="en-US" w:eastAsia="en-US"/>
        </w:rPr>
        <w:t>)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02865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(кгс).</w:t>
      </w:r>
      <w:r>
        <w:br w:type="page"/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йдем величину емкости переходной зоны из (3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08400" cy="1282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254500" cy="673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(Ф)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лученное значение емкости меньше заданного по требованиям технического задания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ассчитываем усилие, необходимое для перемещения контактов.</w:t>
      </w:r>
    </w:p>
    <w:p>
      <w:pPr>
        <w:pStyle w:val="Normal"/>
        <w:tabs>
          <w:tab w:val="clear" w:pos="708"/>
          <w:tab w:val="left" w:pos="5973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973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кгс</w:t>
        <w:tab/>
        <w:t>(3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колебание жёсткости упругого элемента в зависимости от изменения размеров и модуля упруг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влияния погрешности изготовления контактного узл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погрешности установки контактной пары в приборе (перекосы, непараллельности и т.п.)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изменение коэффициента трения от пыли, грязи, оксидных плёнок и т.п.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,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температурный коэффициент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– количество упруги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15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кгс)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4. Эскизная проработка эле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скиз общего вида разработанного высокочастотного переключателя в разобранном состоянии представлен на рис.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651760" cy="29660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pt159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 – винты;</w:t>
        <w:tab/>
        <w:tab/>
        <w:tab/>
        <w:t xml:space="preserve"> 4 – шарики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>2 – крышка;</w:t>
        <w:tab/>
        <w:tab/>
        <w:tab/>
        <w:t xml:space="preserve"> 5 – основание;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>3 – ручка;</w:t>
        <w:tab/>
        <w:tab/>
        <w:tab/>
        <w:t>6 – контакты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Рисунок 4.1 – Малогабаритный переключатель кругового вращения</w:t>
      </w:r>
    </w:p>
    <w:p>
      <w:pPr>
        <w:pStyle w:val="16pt159"/>
        <w:spacing w:lineRule="auto" w:line="360"/>
        <w:ind w:firstLine="709"/>
        <w:rPr>
          <w:color w:val="000000"/>
          <w:szCs w:val="16"/>
          <w:lang w:val="en-US" w:eastAsia="en-US"/>
        </w:rPr>
      </w:pPr>
      <w:r>
        <w:rPr>
          <w:color w:val="000000"/>
          <w:szCs w:val="16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Согласно представленному рисунку 4.1, конструкция спроектированного высокочастотного переключателя состоит из: основания с контактами, поворотной ручки, пружин, шариков и крышки. При сборке ручка, поворотом которой производиться замыкание контактов переключателя, зажимается между основанием и крышкой. Крышка к основанию крепиться непосредственно четырьмя винтами </w:t>
      </w:r>
      <w:r>
        <w:rPr>
          <w:color w:val="000000"/>
          <w:lang w:val="en-US" w:eastAsia="en-US"/>
        </w:rPr>
        <w:t>М1.5х6g-6 ГОСТ 17475-80</w:t>
      </w:r>
      <w:r>
        <w:rPr>
          <w:color w:val="000000"/>
          <w:szCs w:val="28"/>
          <w:lang w:val="en-US" w:eastAsia="en-US"/>
        </w:rPr>
        <w:t>. Фиксация положения переключателя осуществляется в результате западания шарика в позиционное отверстие, выполненное на крышке. При этом необходимое контактное усилие обеспечивается пружинами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учка и основание переключателя выполнены из пресс-порошка марки К</w:t>
        <w:noBreakHyphen/>
        <w:t>81</w:t>
        <w:noBreakHyphen/>
        <w:t xml:space="preserve">39 методом прессования. Детали, изготовленные из этого материала, 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обладают рядом достоинств: имеют точную форму, приятный внешний вид, почти не требуют механической обработки и обладают достаточно высокими механическими и электроизоляционными свойствами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онструкция переключателя технологична, что позволяет организовать ее выпуск в условиях мелкосерийного производства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проектированная конструкция высокочастотного переключателя полностью отвечает требованиям технического задания и современным требованиям к подобного класса функциональным элементам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 курсовом проекте, согласно требованиям технического задания, был спроектирован высокочастотный переключатель кругового вращения, предназначенный для коммутации сигналов частотой до 10 МГц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В ходе выполнения проекта произведены: выбор конструкционных материалов, необходимые расчеты конструктивных, электрических, механических и тепловых параметров изделия. Конструкция отработана на технологичность с учетом ее предполагаемого выпуска в условиях мелкосерийного производства.</w:t>
      </w:r>
    </w:p>
    <w:p>
      <w:pPr>
        <w:pStyle w:val="16pt159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Достоинствами конструкции разработанного переключателя являются – малые габариты, хорошие электрические характеристики, технологичность и относительная простота. Изделие имеет хорошие экономические показатели, т.к. имеет низкую себестоимость (в конструкции нет дорогостоящих материалов). К недостаткам следует отнести - необходимость соединительных проводов от переключателя к коммутируемым элементам при электрическом монтаже внутри блока ЭА, что приводит к увеличению паразитных связей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проектированная конструкция высокочастотного переключателя полностью отвечает требованиям технического задания и современным требованиям к подобного класса функциональным элементам.</w:t>
      </w:r>
    </w:p>
    <w:p>
      <w:pPr>
        <w:pStyle w:val="16pt159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Перечень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Т 15150-69. Машины, приборы и другие технические изделия. Исполнение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ычина Т.А. Электрорадиоэлементы. М.: «Сов. Радио»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елоусов А.К. Электрические разъёмные контакты в радиоэлектронной аппаратуре. Изд. 2-е перераб. и доп. - М.: Энергия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имов Н.Н. и др. Резисторы. Конденсаторы. Трансформаторы. Дроссели. Коммутационные устройства РЭА. Справочник. – Минск: Беларусь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витенко В.Н. Электрорадиоэлементы: Курсовое проектирование: Учебное пособие для вузов по спец. «Конструирование и производство РЭА». – М.: Высш. шк., 1987. – 20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евин А.П. Контакты электрических соединителей радиоэлектронной аппаратуры (расчёт и конструирование). - М.: «Сов. Радио», 1992. - 216 с.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OST type 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20" w:firstLine="480"/>
      <w:jc w:val="both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" w:firstLine="600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firstLine="480"/>
      <w:jc w:val="center"/>
      <w:outlineLvl w:val="4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ageBreakBefore/>
      <w:widowControl w:val="false"/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5">
    <w:name w:val="Цитата"/>
    <w:basedOn w:val="Normal"/>
    <w:qFormat/>
    <w:pPr>
      <w:spacing w:lineRule="auto" w:line="360"/>
      <w:ind w:left="120" w:right="100" w:firstLine="44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 w:val="false"/>
    </w:pPr>
    <w:rPr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jc w:val="center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ind w:firstLine="709"/>
    </w:pPr>
    <w:rPr>
      <w:sz w:val="28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pacing w:before="160" w:after="0"/>
      <w:ind w:left="40" w:firstLine="527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overflowPunct w:val="false"/>
      <w:autoSpaceDE w:val="false"/>
      <w:textAlignment w:val="baseline"/>
    </w:pPr>
    <w:rPr>
      <w:sz w:val="28"/>
    </w:rPr>
  </w:style>
  <w:style w:type="paragraph" w:styleId="12">
    <w:name w:val="Стиль1"/>
    <w:basedOn w:val="Heading1"/>
    <w:qFormat/>
    <w:pPr>
      <w:numPr>
        <w:ilvl w:val="0"/>
        <w:numId w:val="0"/>
      </w:numPr>
      <w:tabs>
        <w:tab w:val="clear" w:pos="708"/>
        <w:tab w:val="left" w:pos="680" w:leader="none"/>
        <w:tab w:val="left" w:pos="1134" w:leader="none"/>
      </w:tabs>
      <w:outlineLvl w:val="9"/>
    </w:pPr>
    <w:rPr>
      <w:b w:val="false"/>
      <w:kern w:val="2"/>
      <w:lang w:val="uk-UA"/>
    </w:rPr>
  </w:style>
  <w:style w:type="paragraph" w:styleId="Style17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4"/>
    </w:rPr>
  </w:style>
  <w:style w:type="paragraph" w:styleId="16pt159">
    <w:name w:val="Стиль 16 pt по ширине Первая строка:  159 см"/>
    <w:basedOn w:val="Normal"/>
    <w:qFormat/>
    <w:pPr>
      <w:ind w:firstLine="900"/>
      <w:jc w:val="both"/>
    </w:pPr>
    <w:rPr>
      <w:sz w:val="28"/>
    </w:rPr>
  </w:style>
  <w:style w:type="paragraph" w:styleId="Style19">
    <w:name w:val="Диплом"/>
    <w:basedOn w:val="Normal"/>
    <w:qFormat/>
    <w:pPr>
      <w:spacing w:lineRule="auto" w:line="324"/>
      <w:ind w:firstLine="709"/>
      <w:jc w:val="both"/>
    </w:pPr>
    <w:rPr>
      <w:rFonts w:ascii="GOST type A;Arial Narrow" w:hAnsi="GOST type A;Arial Narrow" w:cs="GOST type A;Arial Narrow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3:00Z</dcterms:created>
  <dc:creator>Смирнова Т.Г.</dc:creator>
  <dc:description/>
  <cp:keywords/>
  <dc:language>en-US</dc:language>
  <cp:lastModifiedBy>SYSTEM</cp:lastModifiedBy>
  <cp:lastPrinted>2004-11-14T21:51:00Z</cp:lastPrinted>
  <dcterms:modified xsi:type="dcterms:W3CDTF">2011-09-20T11:33:00Z</dcterms:modified>
  <cp:revision>2</cp:revision>
  <dc:subject>Колеб. контур</dc:subject>
  <dc:title>КП</dc:title>
</cp:coreProperties>
</file>