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КАЗАНСКИЙ ГОСУДАРСТВЕННЫЙ ТЕХНИЧЕСКИЙ УНИВЕРСИТЕТ им. А.Н.ТУПОЛЕ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акультет КиПЭ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Практическая работа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40"/>
        </w:rPr>
        <w:t>"Проектирование центральных и периферийных устройств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ема: "Проектирование запоминающего модуля на сменном оптическом носителе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left="5387" w:hanging="0"/>
        <w:rPr>
          <w:sz w:val="28"/>
          <w:szCs w:val="32"/>
        </w:rPr>
      </w:pPr>
      <w:r>
        <w:rPr>
          <w:sz w:val="28"/>
          <w:szCs w:val="32"/>
        </w:rPr>
        <w:t>Выполнил: студент</w:t>
      </w:r>
    </w:p>
    <w:p>
      <w:pPr>
        <w:pStyle w:val="Normal"/>
        <w:suppressAutoHyphens w:val="true"/>
        <w:spacing w:lineRule="auto" w:line="360"/>
        <w:ind w:left="5387" w:hanging="0"/>
        <w:rPr/>
      </w:pPr>
      <w:r>
        <w:rPr>
          <w:sz w:val="28"/>
          <w:szCs w:val="32"/>
        </w:rPr>
        <w:t>гр.4314 Назипов Э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зань 200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36"/>
        </w:rPr>
        <w:t>1</w:t>
      </w:r>
      <w:r>
        <w:rPr>
          <w:sz w:val="28"/>
          <w:szCs w:val="36"/>
          <w:lang w:val="uk-UA"/>
        </w:rPr>
        <w:t>.</w:t>
      </w:r>
      <w:r>
        <w:rPr>
          <w:sz w:val="28"/>
          <w:szCs w:val="36"/>
        </w:rPr>
        <w:t xml:space="preserve"> Задани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36"/>
        </w:rPr>
        <w:t>2</w:t>
      </w:r>
      <w:r>
        <w:rPr>
          <w:sz w:val="28"/>
          <w:szCs w:val="36"/>
          <w:lang w:val="uk-UA"/>
        </w:rPr>
        <w:t>.</w:t>
      </w:r>
      <w:r>
        <w:rPr>
          <w:sz w:val="28"/>
          <w:szCs w:val="36"/>
        </w:rPr>
        <w:t xml:space="preserve"> Анализ задания, конструирование модели, описание конструкции</w:t>
      </w:r>
    </w:p>
    <w:p>
      <w:pPr>
        <w:pStyle w:val="Normal"/>
        <w:suppressAutoHyphens w:val="true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 xml:space="preserve">2.1 Информация о </w:t>
      </w:r>
      <w:r>
        <w:rPr>
          <w:sz w:val="28"/>
          <w:szCs w:val="36"/>
          <w:lang w:val="en-US"/>
        </w:rPr>
        <w:t>DVD</w:t>
      </w:r>
    </w:p>
    <w:p>
      <w:pPr>
        <w:pStyle w:val="Normal"/>
        <w:suppressAutoHyphens w:val="true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2.2 Конструирование ОН</w:t>
      </w:r>
    </w:p>
    <w:p>
      <w:pPr>
        <w:pStyle w:val="Normal"/>
        <w:suppressAutoHyphens w:val="true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2.3 Электродвигатель вращ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36"/>
        </w:rPr>
        <w:t>2.4 Анализ системы привода ОГ</w:t>
      </w:r>
    </w:p>
    <w:p>
      <w:pPr>
        <w:pStyle w:val="Normal"/>
        <w:suppressAutoHyphens w:val="true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2.5 Конструирование привода ОГ</w:t>
      </w:r>
    </w:p>
    <w:p>
      <w:pPr>
        <w:pStyle w:val="Normal"/>
        <w:suppressAutoHyphens w:val="true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2.6 Конструирование привода каретки</w:t>
      </w:r>
    </w:p>
    <w:p>
      <w:pPr>
        <w:pStyle w:val="Normal"/>
        <w:suppressAutoHyphens w:val="true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>2.7 Модель ЗМСОН</w:t>
      </w:r>
    </w:p>
    <w:p>
      <w:pPr>
        <w:pStyle w:val="Normal"/>
        <w:suppressAutoHyphens w:val="true"/>
        <w:spacing w:lineRule="auto" w:line="360"/>
        <w:rPr>
          <w:sz w:val="28"/>
          <w:szCs w:val="36"/>
        </w:rPr>
      </w:pPr>
      <w:r>
        <w:rPr>
          <w:sz w:val="28"/>
          <w:szCs w:val="36"/>
          <w:lang w:val="uk-UA"/>
        </w:rPr>
        <w:t>3</w:t>
      </w:r>
      <w:r>
        <w:rPr>
          <w:sz w:val="28"/>
          <w:szCs w:val="36"/>
        </w:rPr>
        <w:t>.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</w:rPr>
        <w:t>Расчет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36"/>
          <w:lang w:val="uk-UA"/>
        </w:rPr>
        <w:t>3</w:t>
      </w:r>
      <w:r>
        <w:rPr>
          <w:sz w:val="28"/>
          <w:szCs w:val="36"/>
        </w:rPr>
        <w:t>.1 Информационной ёмкости и плотности запис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36"/>
          <w:lang w:val="uk-UA"/>
        </w:rPr>
        <w:t>3</w:t>
      </w:r>
      <w:r>
        <w:rPr>
          <w:sz w:val="28"/>
          <w:szCs w:val="36"/>
        </w:rPr>
        <w:t>.2 Электродвигателя вращения</w:t>
      </w:r>
    </w:p>
    <w:p>
      <w:pPr>
        <w:pStyle w:val="Normal"/>
        <w:suppressAutoHyphens w:val="true"/>
        <w:spacing w:lineRule="auto" w:line="360"/>
        <w:rPr>
          <w:sz w:val="28"/>
          <w:szCs w:val="36"/>
        </w:rPr>
      </w:pPr>
      <w:r>
        <w:rPr>
          <w:sz w:val="28"/>
          <w:szCs w:val="36"/>
          <w:lang w:val="uk-UA"/>
        </w:rPr>
        <w:t>3</w:t>
      </w:r>
      <w:r>
        <w:rPr>
          <w:sz w:val="28"/>
          <w:szCs w:val="36"/>
        </w:rPr>
        <w:t>.3 Электродвигателя позиционирования и ШД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36"/>
          <w:lang w:val="uk-UA"/>
        </w:rPr>
        <w:t>3</w:t>
      </w:r>
      <w:r>
        <w:rPr>
          <w:sz w:val="28"/>
          <w:szCs w:val="36"/>
        </w:rPr>
        <w:t>.4 Диаграммы расположения данных и метода запи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</w:t>
      </w:r>
      <w:r>
        <w:rPr>
          <w:b/>
          <w:sz w:val="28"/>
          <w:szCs w:val="32"/>
          <w:lang w:val="uk-UA"/>
        </w:rPr>
        <w:t>.</w:t>
      </w:r>
      <w:r>
        <w:rPr>
          <w:b/>
          <w:sz w:val="28"/>
          <w:szCs w:val="32"/>
        </w:rPr>
        <w:t xml:space="preserve"> 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ая схема: в соответствии со схемой конструкции (эскиз 1 см. ниже). Встроенный ЭД вращения шпинделя, шаговый двигатель, ходовой винт, гайка, линейные двигатели, якоря на упругих мембра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араметры: информационная ёмкость 60 Гигабайт; число каналов записи-воспроизведения – 8; число рабочих поверхностей – 8; число матричных оптических головок на каждой поверхности – 2; скорость вращения 10 000 об/мин; время доступа – не более 3 мсек; способ записи </w:t>
      </w:r>
      <w:r>
        <w:rPr>
          <w:sz w:val="28"/>
          <w:szCs w:val="28"/>
          <w:lang w:val="en-US"/>
        </w:rPr>
        <w:t>RLL</w:t>
      </w:r>
      <w:r>
        <w:rPr>
          <w:sz w:val="28"/>
          <w:szCs w:val="28"/>
        </w:rPr>
        <w:t xml:space="preserve"> 8-16 3,9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20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5мм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ъем выпуска: 500 тыс/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3485" cy="500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500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киз 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</w:t>
      </w:r>
      <w:r>
        <w:rPr>
          <w:b/>
          <w:sz w:val="28"/>
          <w:szCs w:val="32"/>
          <w:lang w:val="uk-UA"/>
        </w:rPr>
        <w:t>.</w:t>
      </w:r>
      <w:r>
        <w:rPr>
          <w:b/>
          <w:sz w:val="28"/>
          <w:szCs w:val="32"/>
        </w:rPr>
        <w:t xml:space="preserve"> Анализ за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нный оптический носитель, который необходимо сконструировать для нашего ЗМСОН, представляет собой измененный по конструкции стандартный оптический носитель. Следовательно можно и нужно (ввиду отработанной технологии производства) взять за основу физические параметры конструкции, способа изготовления и способ записи существующего ОН стандарта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2.1 Краткие сведения о </w:t>
      </w:r>
      <w:r>
        <w:rPr>
          <w:b/>
          <w:sz w:val="28"/>
          <w:szCs w:val="28"/>
          <w:lang w:val="en-US"/>
        </w:rPr>
        <w:t>DV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тический носитель выполняется в форме диска. Наружный диаметр 120 мм, внутренний 15 мм, толщина 1,2 мм. Основа выполняется из поликарбоната (плотность 1,2 гр/см^2). Информационный слой состоит из углублений металлизированных отражающим металлом толщиной 50-100 нм. Этот слой формируется при изготовлении на производстве методом штамп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2050" cy="2026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52" t="-3" r="762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щиты используется лаковое покрытие. В случае двустороннего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используются две половинки толщиной 0,6мм. В таком случае информационные слои расположены в центре диска и читаются с разных сторон. Длина волны используемого лазера 650/635нм, шаг между дорожками 0,74 мкм, а минимальная длина пита 0,4 мкм. Способ записи </w:t>
      </w:r>
      <w:r>
        <w:rPr>
          <w:sz w:val="28"/>
          <w:szCs w:val="28"/>
          <w:lang w:val="en-US"/>
        </w:rPr>
        <w:t>RLL</w:t>
      </w:r>
      <w:r>
        <w:rPr>
          <w:sz w:val="28"/>
          <w:szCs w:val="28"/>
        </w:rPr>
        <w:t xml:space="preserve"> 8-16. Ориентировочная площадь поверхности используемой под хранение информации 0,008822 м^2 одной стороны (из расчета </w:t>
      </w:r>
      <w:r>
        <w:rPr>
          <w:sz w:val="28"/>
          <w:szCs w:val="28"/>
          <w:lang w:val="en-US"/>
        </w:rPr>
        <w:t>Rmax</w:t>
      </w:r>
      <w:r>
        <w:rPr>
          <w:sz w:val="28"/>
          <w:szCs w:val="28"/>
        </w:rPr>
        <w:t xml:space="preserve">=57мм </w:t>
      </w:r>
      <w:r>
        <w:rPr>
          <w:sz w:val="28"/>
          <w:szCs w:val="28"/>
          <w:lang w:val="en-US"/>
        </w:rPr>
        <w:t>Rmin</w:t>
      </w:r>
      <w:r>
        <w:rPr>
          <w:sz w:val="28"/>
          <w:szCs w:val="28"/>
        </w:rPr>
        <w:t xml:space="preserve">=21м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π*(</w:t>
      </w:r>
      <w:r>
        <w:rPr>
          <w:sz w:val="28"/>
          <w:szCs w:val="28"/>
          <w:lang w:val="en-US"/>
        </w:rPr>
        <w:t>Rmax</w:t>
      </w:r>
      <w:r>
        <w:rPr>
          <w:sz w:val="28"/>
          <w:szCs w:val="28"/>
        </w:rPr>
        <w:t>^2-</w:t>
      </w:r>
      <w:r>
        <w:rPr>
          <w:sz w:val="28"/>
          <w:szCs w:val="28"/>
          <w:lang w:val="en-US"/>
        </w:rPr>
        <w:t>Rmin</w:t>
      </w:r>
      <w:r>
        <w:rPr>
          <w:sz w:val="28"/>
          <w:szCs w:val="28"/>
        </w:rPr>
        <w:t xml:space="preserve">^2)) 0,018 м^2 для двухстороннего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. Объем V = 13359 мм^3. Масс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6 г. Момент инерции 293 г*см^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2 Конструирование 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нам необходимо создать ОН диаметром 120 мм где рабочие поверхности расположены на боковых кольцах. Ширина ОН должна составлять 25 мм. Число рабочих поверхностей 8. Скорость вращения 10000 об/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ходя из всей информации, я спроектировал ОН следующей констру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97965" cy="1553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ковой диск, на котором крепятся кольца, имеет внешний радиус 60мм внутренний 7,5мм (как у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диска) толщину 2,5мм. Сбоку прикреплены 4 кольца толщиной 1,2 мм (как у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диска) с двумя рабочими поверхностями – внутренней и внешней. Шаг между внешними радиусами (и соответственно внутренними) составляет 8мм. Расчетная масса 72 г. Момент инерции 1570 г*см^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оретический способ изготовления основы - литье в профиль аналогично обычным дискам. Разумно полагать, что стоимость изготовления, как по критерию сложности/точности, так и по критерию объем /информационная площадь значительно больше, нежели у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. Способ формирования информационного слоя не известен. Возможность применения штамповки ввиду кольцевой поверхности маловероятна. Что снова ведет к подорожанию готового 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ого соотношение объем конструкции/объем информации хуже относительно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3 Электродвигатель вра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ыполнен подобно конструкциям существующих ДВ. В расчете этого ЭД теоретической выдумкой является момент сопротивления движения ОН с номинальной скоростью, а также время разг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drawing>
          <wp:inline distT="0" distB="0" distL="0" distR="0">
            <wp:extent cx="1228725" cy="1125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01140" cy="1181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4 Анализ системы привода О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классической конструкции ЗМСОН на основе диска, ОГ располагаются под рабочей поверхностью и перемещаются от минимальной (по радиусу расположения) дорожки к максимальной с помощью шагового двигателя и системы привода, состоящей из ходового винта, гайки и каретки. Оптическая головка и её система управления движется по направляющим, жестко соединенным с двигателем вращения д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к обеспечивается простота, точность, дешевизна и надежность конструкции. На фотографиях продемонстрированы исполнения привода классического ЗМСОН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2255" cy="1047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0" cy="962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чной информации о параметрах ОГ не предстало возможным узнать. Но по виду нескольких приводов можно говорить о довольно сложной организации и большом занимаемом пространстве системы О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возможно полагать из работы приводов, скорость позиционирования невысока. Также из средств массовой информации, известно, что стоимость ОГ составляет больше половины всей стоимости классического ЗМС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5 Конструирование привода О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гласно заданию, количество ОГ на поверхность должно быть 2 шт, в сумме 16 ОГ. При вышеупомянутом сравнении стоимости ОГ, такое количество кажется чрезмерным. Помимо этого, по заданию, ОГ должны перемещаться в пространствах между кольцами 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размеры существующих ОГ, это сложно организовать, но в качестве теоретического эксперимента, я представил, что существует ОГ с конечными размерами 3,5*4*5мм. В таком случае их возможно свободно размещать в полостях О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этой выдумке, возможно осуществлять запись на информационных дорожках начиная с расстояния 3 мм от бокового диска и заканчивается на расстоянии 1,5 мм от края колец. В этом случае информационное кольцо будет иметь ширину 18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оретически привод ОГ мог бы выглядеть так (размеры в граф.части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9660" cy="939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головки делят информационное кольцо на две половины по 9мм и передают биты через один канал записи-воспроизведения. Четыре ОГ работают с одним кольцом на одном радиусе, поэтому возможно управлять их частотой и позиционированием одновременно. Ход привода ограничен возможностями линейного двигателя позиционирования, и в данном случае составляет 3м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тальной ход обеспечивает шаговый двигат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проекте я применяю ШД с шагом 30 градусов, и с помощью привода ходового винта с кареткой обеспечиваю смещение всех ЛДП на 1мм. ЛДП и ШД могут работать одновременно. Это свойство я использовал в расчете ЛДП по критерию времени позицион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аже с учетом теоретического перемещения каретки шаговым двигателем на 7мм за 2,8 мсек, расчетные параметры ЛДП не кажутся физически реализуемыми. Что еще раз говорит о сложности и нецелесообразности создания подобно ЗМС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6 Конструирование привода каре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уменьшения массы простоты изготовления я сконструировал следующую сист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рисунка, стойки двигателей помимо фиксации двигателей, выполняют роль направляющих для каретки. Фактически они связывают все движущиеся компоненты. От точности выполнения крепежа зависит устойчивая работа привод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8460" cy="1337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о в сравнении с классическим ЗМСОН, вся конструкция слишком сложна и менее виброустойч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овой винт имеет резьбу с шагом 6мм за один оборот. На каретке расположена гайка с шариковыми подшипниками, которые скользят в пазах ходового винта. За счет чего вращательное движение преобразуется в поступательное. Расчетов на силы сопротивления я не проводил. Так же как и параметры ШД они остаются неизвестными. Теоретически я предположил что ШД с стартовой частотой питания 2500Гц сможет за требуемое время позиционирования передвинуть каретку со всем грузом на необходимое расстояние (согласно расчету за 2,8мсек на 7м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36"/>
        </w:rPr>
        <w:t>Модель ЗМС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комплексе ЗМСОН выглядит та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5870" cy="1833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  <w:lang w:val="uk-UA"/>
        </w:rPr>
        <w:t>3.</w:t>
      </w:r>
      <w:r>
        <w:rPr>
          <w:b/>
          <w:sz w:val="28"/>
          <w:szCs w:val="32"/>
        </w:rPr>
        <w:t xml:space="preserve"> Расче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 Информационная ёмкость и плотность запи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5181600" cy="4486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3</w:t>
      </w:r>
      <w:r>
        <w:rPr>
          <w:b/>
          <w:sz w:val="28"/>
          <w:szCs w:val="32"/>
        </w:rPr>
        <w:t>.2 Электродвигатель вра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5006975" cy="20504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53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5006975" cy="2272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46626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3</w:t>
      </w:r>
      <w:r>
        <w:rPr>
          <w:b/>
          <w:sz w:val="28"/>
          <w:szCs w:val="32"/>
        </w:rPr>
        <w:t>.3 Линейный двигатель позиционирования и Шаговый двигате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drawing>
          <wp:inline distT="0" distB="0" distL="0" distR="0">
            <wp:extent cx="4638675" cy="4743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4 Диаграммы расположения данных и метода запис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drawing>
          <wp:inline distT="0" distB="0" distL="0" distR="0">
            <wp:extent cx="4309745" cy="56159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561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drawing>
          <wp:inline distT="0" distB="0" distL="0" distR="0">
            <wp:extent cx="3220085" cy="1627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26679" b="75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drawing>
          <wp:inline distT="0" distB="0" distL="0" distR="0">
            <wp:extent cx="4936490" cy="5206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845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520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24680" cy="2196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28:00Z</dcterms:created>
  <dc:creator>5</dc:creator>
  <dc:description/>
  <cp:keywords/>
  <dc:language>en-US</dc:language>
  <cp:lastModifiedBy>SYSTEM</cp:lastModifiedBy>
  <dcterms:modified xsi:type="dcterms:W3CDTF">2011-09-20T11:28:00Z</dcterms:modified>
  <cp:revision>2</cp:revision>
  <dc:subject/>
  <dc:title>КАЗАНСКИЙ ГОСУДАРСТВЕННЫЙ ТЕХНИЧЕСКИЙ УНИВЕРСИТЕТ</dc:title>
</cp:coreProperties>
</file>