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27.wmf" ContentType="image/x-wmf"/>
  <Override PartName="/word/media/image23.wmf" ContentType="image/x-wmf"/>
  <Override PartName="/word/media/image22.jpeg" ContentType="image/jpe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3.wmf" ContentType="image/x-wmf"/>
  <Override PartName="/word/media/image15.jpeg" ContentType="image/jpeg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УРАЛЬСКИЙ ГОСУДАРСТВЕННЫЙ ТЕХНИЧЕСКИЙ УНИВЕРСИТЕТ</w:t>
      </w:r>
    </w:p>
    <w:p>
      <w:pPr>
        <w:pStyle w:val="Style16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КАФЕДРА ТЕОРЕТИЧЕСКИХ ОСНОВ РАДИОТЕХНИКИ</w:t>
      </w:r>
    </w:p>
    <w:p>
      <w:pPr>
        <w:pStyle w:val="Normal"/>
        <w:tabs>
          <w:tab w:val="clear" w:pos="708"/>
          <w:tab w:val="left" w:pos="5103" w:leader="none"/>
          <w:tab w:val="left" w:pos="7371" w:leader="none"/>
          <w:tab w:val="right" w:pos="878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7371" w:leader="none"/>
          <w:tab w:val="right" w:pos="878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false"/>
        <w:tabs>
          <w:tab w:val="clear" w:pos="708"/>
          <w:tab w:val="left" w:pos="5103" w:leader="none"/>
          <w:tab w:val="left" w:pos="7371" w:leader="none"/>
          <w:tab w:val="right" w:pos="8789" w:leader="underscore"/>
        </w:tabs>
        <w:spacing w:lineRule="auto" w:line="360"/>
        <w:ind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7371" w:leader="none"/>
          <w:tab w:val="right" w:pos="8789" w:leader="underscor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7371" w:leader="none"/>
          <w:tab w:val="right" w:pos="8789" w:leader="underscor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И АНАЛИЗ АКТИВНОГО ЭЛЕКТРИЧЕСКОГО ФИЛЬТР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>Ковалев Е. И.</w:t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</w:t>
        <w:tab/>
        <w:tab/>
        <w:tab/>
        <w:t>Устьянцев К.Ю.</w:t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6804" w:leader="underscore"/>
          <w:tab w:val="lef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6804" w:leader="underscore"/>
          <w:tab w:val="lef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6804" w:leader="underscore"/>
          <w:tab w:val="lef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8</w:t>
      </w:r>
      <w:r>
        <w:br w:type="page"/>
      </w:r>
    </w:p>
    <w:p>
      <w:pPr>
        <w:pStyle w:val="Style19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19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709"/>
        <w:rPr/>
      </w:pPr>
      <w:r>
        <w:rPr>
          <w:sz w:val="28"/>
          <w:szCs w:val="28"/>
        </w:rPr>
        <w:t xml:space="preserve">В данной работе проводится расчёт активного фильтра нижних частот Чебышева. Определяется порядок фильтра и значения компонентов. Приводится полная схема фильтра, проводится анализ АЧХ и ФЧХ. Исследуется влияние разброса параметров резисторов и конденсаторов относительно номинальных. Анализ и проектирование выполнены с помощью компьютерной программы </w:t>
      </w:r>
      <w:r>
        <w:rPr>
          <w:sz w:val="28"/>
          <w:szCs w:val="28"/>
          <w:lang w:val="en-US"/>
        </w:rPr>
        <w:t>Microcap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условных обозначений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 на курсовую работу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ная часть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роение АЧХ и ФЧХ рассчитанного фильтра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точная функция ФНЧ Баттерворта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ОВНЫХ ОБОЗНАЧ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частота среза фильтра, к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– граница частоты подавления, к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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нормированная частота, соответствующая частот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усиления фильтра в полосе пропускр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 – сопротивление нагрузки,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минимальное затухание в полосе задерживания, д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drawing>
          <wp:inline distT="0" distB="0" distL="0" distR="0">
            <wp:extent cx="258445" cy="18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равномерность передачи в полосе пропускания, д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ЧХ – амплитудно-частотная характерис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ЧХ – фазово-частотная характери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ем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У – операционный усил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- коэффициент усиления ОУ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ча и обработка цифровых сигналов электросвязи, сигналов радио и телевидения и т.д. требуют создания электронных цепей, которые в определенной полосе частот обладали бы наперед заданными свойствами амплитудно-частотных и фазо- частотных характеристик (АЧХ и ФЧХ). Этими устройствами являются электрические фильтры. Они бывают реактивными и активными. В данной работе будет рассмотрено проектирование активного электрического филь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ными называются электрические фильтры, в состав которых наряду с пассивными входят также усилительные или независимые элементы. Наибольшее распространение получили активные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фильтры (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-фильтры), которые не содержат индуктивных элементов и могут быть реализованы в виде интегральных сх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кое распространение получили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-фильтры на основе усилителей с конечным усилением, ОУ-(операционный усилитель) и преобразователей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работе будет использовано 2 операционных усилителя и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-цепочки, состоящих из трех сопротивлений и двух емкостей. И на основе этих элементов будет реализован низкочастотный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-фильт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курсовую рабо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ть активный фильтр на основе каскадного соединения звеньев, состоящих из резисторов, конденсаторов и операционных усилителей, удовлетворяющих нижеперечисленным требования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полную схему фильтра и рассчитать его АЧХ и ФЧ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анализ спроектированного фильтра с учетом указанных ниже условий. Расчет характеристик производиться на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фильтра – ФНЧ Баттерв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араметров фильтра заданы в табл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. </w:t>
      </w:r>
      <w:r>
        <w:rPr>
          <w:sz w:val="28"/>
          <w:szCs w:val="28"/>
          <w:lang w:val="en-US" w:eastAsia="en-US"/>
        </w:rPr>
        <w:t>1</w:t>
      </w:r>
    </w:p>
    <w:tbl>
      <w:tblPr>
        <w:tblW w:w="4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8"/>
        <w:gridCol w:w="1952"/>
        <w:gridCol w:w="30"/>
      </w:tblGrid>
      <w:tr>
        <w:trPr>
          <w:trHeight w:val="42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454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/>
            </w:pPr>
            <w:r>
              <w:rPr>
                <w:i/>
                <w:sz w:val="20"/>
                <w:lang w:val="en-US"/>
              </w:rPr>
              <w:t>f</w:t>
            </w:r>
            <w:r>
              <w:rPr>
                <w:i/>
                <w:sz w:val="20"/>
                <w:vertAlign w:val="subscript"/>
              </w:rPr>
              <w:t>С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, кГ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/>
            </w:pPr>
            <w:r>
              <w:rPr>
                <w:i/>
                <w:sz w:val="20"/>
                <w:lang w:val="en-US"/>
              </w:rPr>
              <w:t>f</w:t>
            </w:r>
            <w:r>
              <w:rPr>
                <w:i/>
                <w:sz w:val="20"/>
                <w:vertAlign w:val="subscript"/>
                <w:lang w:val="en-US"/>
              </w:rPr>
              <w:t>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, кГ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/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, д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512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/>
            </w:pP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</w:rPr>
              <w:t xml:space="preserve">н </w:t>
            </w:r>
            <w:r>
              <w:rPr>
                <w:sz w:val="20"/>
              </w:rPr>
              <w:t>, О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568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/>
            </w:pP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</w:rPr>
              <w:t xml:space="preserve">вх, </w:t>
            </w:r>
            <w:r>
              <w:rPr>
                <w:sz w:val="20"/>
              </w:rPr>
              <w:t>кО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/>
            </w:pP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</w:rPr>
              <w:t xml:space="preserve">вых, </w:t>
            </w:r>
            <w:r>
              <w:rPr>
                <w:sz w:val="20"/>
              </w:rPr>
              <w:t>О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0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АЯ ЧАСТЬ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нализ требований, предъявляемых к АЧХ фильт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льтр низких частот представляет собой устройство, пропускающее сигналы низких частот и подавляющее сигналы высоких частот. Характеристика фильтра Баттерворда содержит пульсации в полосе пропускания и монотонна в полосе задерживания. АЧХ имеет полосу пропускания от 0 д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20 КГц и полосу подавления о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30 КГц и до бесконечности. Полоса пропускания - диапазон частот, в котором затухание минимально. Полоса подавления - диапазон частот, в котором затухание фильтра максим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ая функция ФНЧ Баттерворда n-го порядка состоит из следующ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2 сомножителей второго порядка [1, стр. 13]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в случае, если поряд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является нечетным, то добавляется сомножитель первого порядка [1, стр. 17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ота среза, 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нормированные коэффициенты звена фильтра нижних частот второго (первого) порядка, которые приводятся в таблицах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усиления зв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ёта ФНЧ необходимо в первую очередь определить его. Зная порядок фильтра, определяют количество звеньев. Затем выбирают одну из схем, реализующих типовые звенья второго и первого порядков, и рассчитывают параметры этих 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ередаточная характеристика фильт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характеристика звена второго порядка имеет вид [1, стр. 13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характеристика звена первого порядка имеет вид [1, стр. 17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вое уравнение передаточной характеристики формируется перемножением передаточных характеристик каждого звена с подставленными коэффициентам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ждом случае К представляет коэффициент усиления звена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астоту среза фильтра., а коэффициенты В, С взяты из таблицы справочника. Для получения выражения функции АЧХ нашего фильтра, нужно подставить значения коэффициентов В, С из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тся следующе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данию, коэффициент усиления фильтра в полосе пропускания должен равняться 4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4). Из этого следует, что произведение коэффициентов усиления каждого звена фильтра должно также равняться 4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). Тогда выберем коэффициент первого звена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, второго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25, а коэффициент третьего звена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будут иметь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звена второго порядка: В=1,141214</w:t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С=1,0000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ередаточную характеристику для каждого зв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звена второго поряд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85435" cy="408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37810" cy="408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5610" cy="417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характеристика филь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178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счет фильт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ча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57225" cy="515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0/20=1,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рядка фильтра-протот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рафику, изображенного на рисунке 1, с учетом коэффициента затухания выбираем порядок фильтр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457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й порядок АФ может быть получен последовательным соединением типовых каскадов 2-го и 3-го порядка. Если порядок АФ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—четное число, то использу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/2 каскадов 2-го порядка. Если ж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—нечётное число, то используетс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)/2 каскадов второго порядка и один каскад 3-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отдельный каскад имеет единичное усиление, а очень малое выходное сопротивление операционных усилителей позволяет осуществлять непосредственное соединение каскадов. Номиналы элементов схемы некоторых АФ представлены в таблиц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5290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элементы схемы первого каск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34765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=1, В=1,4142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65090" cy="791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1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хему требуемого АФ Баттерворта 6-го поряд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8420" cy="1257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АЧХ и ФЧХ рассчитанного фильт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АЧХ и ФЧХ использовалась программа </w:t>
      </w:r>
      <w:r>
        <w:rPr>
          <w:sz w:val="28"/>
          <w:szCs w:val="28"/>
          <w:lang w:val="en-US"/>
        </w:rPr>
        <w:t>Microcap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Ч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0365" cy="2209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Ч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3520" cy="18624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льтр имеет максимально плоскую характеристику в полосе пропускания вблизи нулевой частоты и далее монотонно возрастающее затухание с бесконечным затуханием при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коэффициента усиления операционного усилителя на форму АЧХ и ФЧХ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 xml:space="preserve">В данной курсовой работе был разработан активный электрический фильтр Баттерворта 6-го порядка на основе идеального операционного усилителя (ОУ), получены навыки в проектировании фильтров при использовании современных методов расчета – программы </w:t>
      </w:r>
      <w:r>
        <w:rPr>
          <w:sz w:val="28"/>
          <w:szCs w:val="28"/>
          <w:lang w:val="en-US"/>
        </w:rPr>
        <w:t>Microcap</w:t>
      </w:r>
      <w:r>
        <w:rPr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лученного фильтра с помощью ЭВМ были построены АЧХ и ФЧХ фильтр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роектированный фильтр, если не учитывать небольшие неточности, может быть успешно использован в радиоэлектронной аппаратур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0"/>
        <w:numPr>
          <w:ilvl w:val="0"/>
          <w:numId w:val="3"/>
        </w:numPr>
        <w:tabs>
          <w:tab w:val="clear" w:pos="644"/>
          <w:tab w:val="clear" w:pos="7371"/>
          <w:tab w:val="left" w:pos="709" w:leader="none"/>
          <w:tab w:val="left" w:pos="2835" w:leader="none"/>
          <w:tab w:val="left" w:pos="779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жонсон Д. Справочник по расчету активных фильтров М.1986</w:t>
      </w:r>
    </w:p>
    <w:p>
      <w:pPr>
        <w:pStyle w:val="0"/>
        <w:numPr>
          <w:ilvl w:val="0"/>
          <w:numId w:val="3"/>
        </w:numPr>
        <w:tabs>
          <w:tab w:val="clear" w:pos="644"/>
          <w:tab w:val="clear" w:pos="7371"/>
          <w:tab w:val="left" w:pos="709" w:leader="none"/>
          <w:tab w:val="left" w:pos="2835" w:leader="none"/>
          <w:tab w:val="left" w:pos="779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ОЕКТИРОВАНИЕ ПАССИВНЫХ И АКТИВНЫХ ЭЛЕКТРИЧЕСКИХ ФИЛЬТРОВ: Методические указания к курсовой работе по курсу "Теория радиотехнических сигналов и цепей" /В.Г.Коберниченко. А.П.Мальцев. Екатеринбург: УПИ, 1992. 36 с.</w:t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316345" cy="154495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2060" cy="323659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23735" cy="387604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73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6165" cy="500634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165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33310" cy="505333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3310" cy="505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3"/>
      <w:footerReference w:type="first" r:id="rId34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ap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Cs w:val="20"/>
    </w:rPr>
  </w:style>
  <w:style w:type="paragraph" w:styleId="Style16">
    <w:name w:val="Обычный центрированный"/>
    <w:basedOn w:val="Normal"/>
    <w:next w:val="Normal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39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sz w:val="20"/>
      <w:szCs w:val="20"/>
    </w:rPr>
  </w:style>
  <w:style w:type="paragraph" w:styleId="Style18">
    <w:name w:val="Обычный с таб"/>
    <w:basedOn w:val="Normal"/>
    <w:qFormat/>
    <w:pPr>
      <w:tabs>
        <w:tab w:val="clear" w:pos="708"/>
        <w:tab w:val="left" w:pos="737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0">
    <w:name w:val="Список 0"/>
    <w:basedOn w:val="Normal"/>
    <w:qFormat/>
    <w:pPr>
      <w:numPr>
        <w:ilvl w:val="0"/>
        <w:numId w:val="3"/>
      </w:numPr>
      <w:tabs>
        <w:tab w:val="clear" w:pos="708"/>
        <w:tab w:val="left" w:pos="644" w:leader="none"/>
        <w:tab w:val="left" w:pos="2835" w:leader="none"/>
        <w:tab w:val="left" w:pos="7371" w:leader="none"/>
      </w:tabs>
      <w:ind w:left="644" w:hanging="360"/>
      <w:jc w:val="both"/>
    </w:pPr>
    <w:rPr>
      <w:szCs w:val="20"/>
    </w:rPr>
  </w:style>
  <w:style w:type="paragraph" w:styleId="Style19">
    <w:name w:val="Тело"/>
    <w:qFormat/>
    <w:pPr>
      <w:widowControl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image" Target="media/image25.jpeg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27:00Z</dcterms:created>
  <dc:creator>ZATO</dc:creator>
  <dc:description/>
  <cp:keywords/>
  <dc:language>en-US</dc:language>
  <cp:lastModifiedBy>SYSTEM</cp:lastModifiedBy>
  <cp:lastPrinted>2004-06-01T11:44:00Z</cp:lastPrinted>
  <dcterms:modified xsi:type="dcterms:W3CDTF">2011-09-20T11:27:00Z</dcterms:modified>
  <cp:revision>2</cp:revision>
  <dc:subject/>
  <dc:title>МИНИСТЕРСТВО ОБРАЗОВАНИЯ РОССИЙСКОЙ ФЕДЕРАЦИИ</dc:title>
</cp:coreProperties>
</file>