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03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02.jpeg" ContentType="image/jpe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100.jpeg" ContentType="image/jpeg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32.wmf" ContentType="image/x-wmf"/>
  <Override PartName="/word/media/image101.jpeg" ContentType="image/jpeg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color w:val="000000"/>
          <w:szCs w:val="44"/>
        </w:rPr>
        <w:t>Проектирование и расчет усилителя низкой частот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  <w:r>
        <w:br w:type="page"/>
      </w:r>
    </w:p>
    <w:p>
      <w:pPr>
        <w:pStyle w:val="Heading"/>
        <w:shd w:fill="FFFFFF" w:val="clear"/>
        <w:suppressAutoHyphens w:val="true"/>
        <w:spacing w:lineRule="auto" w:line="360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В данном курсовом проекте производится проектирование усилителя низкой частоты, состоящего из двух каскадов и </w:t>
      </w:r>
      <w:r>
        <w:rPr>
          <w:color w:val="000000"/>
          <w:lang w:val="en-US"/>
        </w:rPr>
        <w:t>RC</w:t>
      </w:r>
      <w:r>
        <w:rPr>
          <w:color w:val="000000"/>
        </w:rPr>
        <w:t>-цепочки связи. Входной каскад представляет собой инвертирующий усилитель на ОУ, выходной – двухтактный бестрансформаторный усилительный каска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ючевые слова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силитель низкой частот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нвертирующий усилитель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бестрансформаторный усилительный каска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эффициент уси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ежкаскадная связь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рицательная обратная связь.</w:t>
      </w:r>
    </w:p>
    <w:p>
      <w:pPr>
        <w:pStyle w:val="Heading"/>
        <w:shd w:fill="FFFFFF" w:val="clear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uk-UA"/>
        </w:rPr>
      </w:pPr>
      <w:r>
        <w:rPr>
          <w:b w:val="false"/>
          <w:bCs w:val="false"/>
          <w:color w:val="000000"/>
          <w:sz w:val="28"/>
          <w:lang w:val="uk-UA"/>
        </w:rPr>
      </w:r>
      <w:r>
        <w:br w:type="page"/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1 Расчетная часть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1.1 Анализ технического задани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1.2 Синтез структурной схемы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1.3 Разработка и расчет принципиальной схемы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1.4 Анализ устройства на ЭВМ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Выводы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Приложения</w:t>
      </w:r>
    </w:p>
    <w:p>
      <w:pPr>
        <w:pStyle w:val="Heading"/>
        <w:shd w:fill="FFFFFF" w:val="clear"/>
        <w:suppressAutoHyphens w:val="true"/>
        <w:spacing w:lineRule="auto" w:line="360"/>
        <w:jc w:val="left"/>
        <w:rPr>
          <w:b w:val="false"/>
          <w:b w:val="false"/>
          <w:bCs w:val="false"/>
          <w:color w:val="000000"/>
          <w:sz w:val="28"/>
          <w:lang w:val="uk-UA"/>
        </w:rPr>
      </w:pPr>
      <w:r>
        <w:rPr>
          <w:b w:val="false"/>
          <w:bCs w:val="false"/>
          <w:color w:val="000000"/>
          <w:sz w:val="28"/>
          <w:lang w:val="uk-UA"/>
        </w:rPr>
      </w:r>
      <w:r>
        <w:br w:type="page"/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смотря на все более расширяющееся использование машинных методов схемотехнического проектирования современной электронной аппаратуры, в повседневной практике разработчикам электронных схем приходится вначале решать задачи приближенного расчета типовых узлов и устройств, а затем уточнять результаты расчета на ЭВМ или экспериментальным путем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данном курсовом проекте расчет усилителя низкой частоты также в начале будет производится без применения программного обеспечения, а затем схема моделируется на ЭВМ с целью проверки принятых решений и уточнения полученных результат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 целью данного курсового проектирования является приобретение практических навыков конструирования электронных схем и опыта моделирования электронных схем на ЭВМ на примере разработки схемы усилителя низкой частоты с заданными в техническом задании параметр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1 Расчетная часть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1.1 Анализ технического зада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илители низкой частоты (УНЧ) предназначены для усиления непрерывных периодических сигналов, частотный спектр которых лежит в пределах от десятков герц до десятков килогерц. Назначение УНЧ в конечном итоге состоит в получении на заданном сопротивлении оконечного нагрузочного устройства требуемой мощности усиливаемого сигнала. Современные УНЧ выполняются преимущественно на биполярных и полевых транзисторах в дискретном и интегральном исполнен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нализируя данные технического задания можно рассчитать мощность сигнала на входе УНЧ по формуле (1.1.1) [3]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8763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1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опротивление источника сигнала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55600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действующее значение напряжения источника сигнал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ребуемый коэффициент усиления по мощности всего усилителя рассчитывается по формуле (1.1.2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231265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1.2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444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выходная мощность усилителя, указанная в техническом задан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83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начение коэффициента усиления по мощности всего усилителя в децибелах рассчитывается по формуле (1.1.3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9431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1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1.2 Синтез структурной схем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 анализа технического задания следует, что на выходе УНЧ должен стоять мощный оконечный каскад. Так как мощность выходного сигнала значительно превышает 50 мВт, то применение оконечного усилительного каскада класса А нецелесообразно. Поэтому в качестве выходного выбран двухтактный бестрансформаторный усилительный каскад, работающий в режиме В. Данный режим обеспечивает каскаду хорошую экономичность благодаря высокому КПД. Отсутствие трансформатора обеспечивает низкие нелинейные искажения. Двухтактный бестрансформаторный каскад, выполненный на мощных транзисторах может обеспечить усиление до 30 д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ачестве входного каскада выбран инвертирующий усилитель на интегральном операционном усилителе. Данный каскад может обеспечить усиление до 60 и более децибел, в зависимости от типа применяемой микросхемы. К тому же инвертирующий каскад на ОУ позволяет изменять входное сопротивление всего усилителя в широком диапазон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лагодаря хорошим усилительным возможностям входного и выходного каскадов нет необходимости в применении дополнительных промежуточных усилительных каскад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Для соединения входного и выходного каскадов применена </w:t>
      </w:r>
      <w:r>
        <w:rPr>
          <w:color w:val="000000"/>
          <w:lang w:val="en-US"/>
        </w:rPr>
        <w:t>RC</w:t>
      </w:r>
      <w:r>
        <w:rPr>
          <w:color w:val="000000"/>
        </w:rPr>
        <w:t>-цепь связ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color w:val="000000"/>
        </w:rPr>
        <w:t>Структурная схема усилителя низкой частоты представлена н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исунке 1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48275" cy="1892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Рисунок 1 – Структурная схема усилителя низкой частот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1.3 Разработка и расчет принципиальной схем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ципиальная электрическая схема УНЧ приведена в приложении Б. При расчете предполагается, что параметры транзисторов различных плеч одинаковы. [3]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еличина напряжения источника питания определяется по формуле [3] (1.3.1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6637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3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84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Максимальное значение коллекторного тока оконечных транзисторов </w:t>
      </w:r>
      <w:r>
        <w:rPr>
          <w:color w:val="000000"/>
          <w:lang w:val="en-US"/>
        </w:rPr>
        <w:t>VT</w:t>
      </w:r>
      <w:r>
        <w:rPr>
          <w:color w:val="000000"/>
        </w:rPr>
        <w:t xml:space="preserve">3 и </w:t>
      </w:r>
      <w:r>
        <w:rPr>
          <w:color w:val="000000"/>
          <w:lang w:val="en-US"/>
        </w:rPr>
        <w:t>VT</w:t>
      </w:r>
      <w:r>
        <w:rPr>
          <w:color w:val="000000"/>
        </w:rPr>
        <w:t>4 определяется по формуле (1.3.2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4478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.3.2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83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начение тока покоя определяется, исходя из условия (1.3.3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2698115" cy="275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1" r="-1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5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ксимальная мощность, рассеиваемая коллекторным переходом каждого из оконечных транзисторов определяется по формуле (1.3.4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651000" cy="59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4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31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По полученным значениям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763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017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заданному в техническом задании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бирается тип оконечных транзисторов </w:t>
      </w:r>
      <w:r>
        <w:rPr>
          <w:color w:val="000000"/>
          <w:lang w:val="en-US"/>
        </w:rPr>
        <w:t>VT</w:t>
      </w:r>
      <w:r>
        <w:rPr>
          <w:color w:val="000000"/>
        </w:rPr>
        <w:t xml:space="preserve">3 и </w:t>
      </w:r>
      <w:r>
        <w:rPr>
          <w:color w:val="000000"/>
          <w:lang w:val="en-US"/>
        </w:rPr>
        <w:t>VT</w:t>
      </w:r>
      <w:r>
        <w:rPr>
          <w:color w:val="000000"/>
        </w:rPr>
        <w:t>4 так, чтобы максимально допустимые значения параметров транзисторов превышали расчетные, то ес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155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6764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41732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901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8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ым условиям удовлетворяют транзисторы КТ825 и КТ827 [5]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763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9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4295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ксимальное значение тока предоконечных транзисторов определяется по формуле (1.3.9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2324100" cy="545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3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8763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максимальное значение коллекторного тока оконечны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транзисто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731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минимальное значение коэффициента передачи тока оконечных транзистор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082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ксимальная мощность, рассеиваемая коллекторным переходом каждого из предоконечных транзисторов определяется по формуле (1.3.10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4000500" cy="812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51200" cy="622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По полученным значениям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763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017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заданному в техническом задании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бирается тип оконечных транзисторов </w:t>
      </w:r>
      <w:r>
        <w:rPr>
          <w:color w:val="000000"/>
          <w:lang w:val="en-US"/>
        </w:rPr>
        <w:t>VT</w:t>
      </w:r>
      <w:r>
        <w:rPr>
          <w:color w:val="000000"/>
        </w:rPr>
        <w:t xml:space="preserve">3 и </w:t>
      </w:r>
      <w:r>
        <w:rPr>
          <w:color w:val="000000"/>
          <w:lang w:val="en-US"/>
        </w:rPr>
        <w:t>VT</w:t>
      </w:r>
      <w:r>
        <w:rPr>
          <w:color w:val="000000"/>
        </w:rPr>
        <w:t>4 так, чтобы максимально допустимые значения параметров транзисторов превышали расчетные, то ес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5240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23876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12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206883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1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2573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14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ым условиям удовлетворяют транзисторы КТ825 и КТ827 [5]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604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46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012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52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мкость разделительного конденсатора С5 находится по формуле (1.3.15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9906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3.1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нижняя граничная часто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26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Номинальное значение емкости разделительного конденсатора С5 выбрано равным 4000 мкФ, в соответствии с ГОСТ 10318-80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Значения сопротивлений резисторов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7 и </w:t>
      </w:r>
      <w:r>
        <w:rPr>
          <w:color w:val="000000"/>
          <w:lang w:val="en-US"/>
        </w:rPr>
        <w:t>R</w:t>
      </w:r>
      <w:r>
        <w:rPr>
          <w:color w:val="000000"/>
        </w:rPr>
        <w:t>8 выбраны равными 100 Ом и будут уточняться при моделировании схемы на ЭВ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астотные искажения каскада в области низких и высоких частот рассчитываются по формулам (1.3.16) и (1.3.17) соответственно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2514600" cy="647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1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2120900" cy="660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3.1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верхняя граничная часто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131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82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</w:rPr>
        <w:t>Входной ток двухтактного безтрансформаторного каскада рассчитывается по формуле (1.3.18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739900" cy="545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3.18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31265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максимальное значение тока предоконечных транзистор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2606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Ток делителя </w:t>
      </w:r>
      <w:r>
        <w:rPr>
          <w:color w:val="000000"/>
          <w:lang w:val="en-US"/>
        </w:rPr>
        <w:t>R</w:t>
      </w:r>
      <w:r>
        <w:rPr>
          <w:color w:val="000000"/>
        </w:rPr>
        <w:t>4-</w:t>
      </w:r>
      <w:r>
        <w:rPr>
          <w:color w:val="000000"/>
          <w:lang w:val="en-US"/>
        </w:rPr>
        <w:t>R</w:t>
      </w:r>
      <w:r>
        <w:rPr>
          <w:color w:val="000000"/>
        </w:rPr>
        <w:t>5-</w:t>
      </w:r>
      <w:r>
        <w:rPr>
          <w:color w:val="000000"/>
          <w:lang w:val="en-US"/>
        </w:rPr>
        <w:t>R</w:t>
      </w:r>
      <w:r>
        <w:rPr>
          <w:color w:val="000000"/>
        </w:rPr>
        <w:t>6 определяется из соотношения (1.3.19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1938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1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1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Значение сопротивления резистора </w:t>
      </w:r>
      <w:r>
        <w:rPr>
          <w:color w:val="000000"/>
          <w:lang w:val="en-US"/>
        </w:rPr>
        <w:t>R</w:t>
      </w:r>
      <w:r>
        <w:rPr>
          <w:color w:val="000000"/>
        </w:rPr>
        <w:t>5 определяется по формуле (1.3.20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2794000" cy="520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3.2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Д – ток делителя </w:t>
      </w:r>
      <w:r>
        <w:rPr>
          <w:color w:val="000000"/>
          <w:lang w:val="en-US"/>
        </w:rPr>
        <w:t>R</w:t>
      </w:r>
      <w:r>
        <w:rPr>
          <w:color w:val="000000"/>
        </w:rPr>
        <w:t>4-</w:t>
      </w:r>
      <w:r>
        <w:rPr>
          <w:color w:val="000000"/>
          <w:lang w:val="en-US"/>
        </w:rPr>
        <w:t>R</w:t>
      </w:r>
      <w:r>
        <w:rPr>
          <w:color w:val="000000"/>
        </w:rPr>
        <w:t>5-</w:t>
      </w:r>
      <w:r>
        <w:rPr>
          <w:color w:val="000000"/>
          <w:lang w:val="en-US"/>
        </w:rPr>
        <w:t>R</w:t>
      </w:r>
      <w:r>
        <w:rPr>
          <w:color w:val="000000"/>
        </w:rPr>
        <w:t>6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U</w:t>
      </w:r>
      <w:r>
        <w:rPr>
          <w:color w:val="000000"/>
        </w:rPr>
        <w:t xml:space="preserve">БЭ1,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БЭ2, </w:t>
      </w:r>
      <w:r>
        <w:rPr>
          <w:color w:val="000000"/>
          <w:lang w:val="en-US"/>
        </w:rPr>
        <w:t>U</w:t>
      </w:r>
      <w:r>
        <w:rPr>
          <w:color w:val="000000"/>
        </w:rPr>
        <w:t>БЭ3, - напряжения смещения на эмиттерных переходах соответствующих транзисторов, определяемые по входным характеристика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42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Для обеспечения минимальных нелинейных искажений напряжения смещения на коллекторных переходах </w:t>
      </w:r>
      <w:r>
        <w:rPr>
          <w:color w:val="000000"/>
          <w:lang w:val="en-US"/>
        </w:rPr>
        <w:t>VT</w:t>
      </w:r>
      <w:r>
        <w:rPr>
          <w:color w:val="000000"/>
        </w:rPr>
        <w:t xml:space="preserve">1 и </w:t>
      </w:r>
      <w:r>
        <w:rPr>
          <w:color w:val="000000"/>
          <w:lang w:val="en-US"/>
        </w:rPr>
        <w:t>VT</w:t>
      </w:r>
      <w:r>
        <w:rPr>
          <w:color w:val="000000"/>
        </w:rPr>
        <w:t xml:space="preserve">2 должны быть равны, так как параметры </w:t>
      </w:r>
      <w:r>
        <w:rPr>
          <w:color w:val="000000"/>
          <w:lang w:val="en-US"/>
        </w:rPr>
        <w:t>h</w:t>
      </w:r>
      <w:r>
        <w:rPr>
          <w:color w:val="000000"/>
        </w:rPr>
        <w:t>21Э и IКБ0 этих транзисторов одинаковы. То есть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955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2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26670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22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32512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2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Таким образом, напряжение смещения на коллекторном переходе любого из транзисторов </w:t>
      </w:r>
      <w:r>
        <w:rPr>
          <w:color w:val="000000"/>
          <w:lang w:val="en-US"/>
        </w:rPr>
        <w:t>VT</w:t>
      </w:r>
      <w:r>
        <w:rPr>
          <w:color w:val="000000"/>
        </w:rPr>
        <w:t xml:space="preserve">1 или </w:t>
      </w:r>
      <w:r>
        <w:rPr>
          <w:color w:val="000000"/>
          <w:lang w:val="en-US"/>
        </w:rPr>
        <w:t>VT</w:t>
      </w:r>
      <w:r>
        <w:rPr>
          <w:color w:val="000000"/>
        </w:rPr>
        <w:t>2 определяется по формуле (1.3.24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3200400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3.24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93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адение напряжения на резисторе </w:t>
      </w:r>
      <w:r>
        <w:rPr>
          <w:color w:val="000000"/>
          <w:lang w:val="en-US"/>
        </w:rPr>
        <w:t>R</w:t>
      </w:r>
      <w:r>
        <w:rPr>
          <w:color w:val="000000"/>
        </w:rPr>
        <w:t>5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9083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Сопротивления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4 и </w:t>
      </w:r>
      <w:r>
        <w:rPr>
          <w:color w:val="000000"/>
          <w:lang w:val="en-US"/>
        </w:rPr>
        <w:t>R</w:t>
      </w:r>
      <w:r>
        <w:rPr>
          <w:color w:val="000000"/>
        </w:rPr>
        <w:t>6 рассчитываются по формулам (1.3.25) и (1.3.26) соответственно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862965" cy="520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2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59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3759200" cy="558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2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03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Расчетные значения сопротивлений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4 и </w:t>
      </w:r>
      <w:r>
        <w:rPr>
          <w:color w:val="000000"/>
          <w:lang w:val="en-US"/>
        </w:rPr>
        <w:t>R</w:t>
      </w:r>
      <w:r>
        <w:rPr>
          <w:color w:val="000000"/>
        </w:rPr>
        <w:t>6 приблизительно равны. Ближайшее номинальное значение по ГОСТ 10318-80 равно 50 к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мкость конденсатора С4 находится по формуле (1.3.27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6002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3.2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нижняя граничная частота УНЧ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68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Ближайшее номинальное значение емкости С4 по ГОСТ 10318-80 равно 3 мк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ходное сопротивление двухтактного выходного каскада определяется по формуле (1.3.28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3124200" cy="520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28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178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Значение сопротивления резистора </w:t>
      </w:r>
      <w:r>
        <w:rPr>
          <w:color w:val="000000"/>
          <w:lang w:val="en-US"/>
        </w:rPr>
        <w:t>R</w:t>
      </w:r>
      <w:r>
        <w:rPr>
          <w:color w:val="000000"/>
        </w:rPr>
        <w:t>3 рассчитывается</w:t>
      </w:r>
      <w:r>
        <w:rPr>
          <w:bCs w:val="false"/>
          <w:color w:val="000000"/>
        </w:rPr>
        <w:t xml:space="preserve"> </w:t>
      </w:r>
      <w:r>
        <w:rPr>
          <w:color w:val="000000"/>
        </w:rPr>
        <w:t>[1] по формуле (1.3.29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562100" cy="508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2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входное сопротивление двухтактного оконечного каскад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842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птимальное значение сопротивления нагрузки ОУ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06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Такое значение сопротивления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 обусловлено необходимостью обеспечения требуемого входного сопротивления выходного двухтактного каскада, чтобы </w:t>
      </w:r>
      <w:r>
        <w:rPr>
          <w:color w:val="000000"/>
          <w:lang w:val="en-US"/>
        </w:rPr>
        <w:t>R</w:t>
      </w:r>
      <w:r>
        <w:rPr>
          <w:color w:val="000000"/>
        </w:rPr>
        <w:t>3||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вх = </w:t>
      </w:r>
      <w:r>
        <w:rPr>
          <w:color w:val="000000"/>
          <w:lang w:val="en-US"/>
        </w:rPr>
        <w:t>R</w:t>
      </w:r>
      <w:r>
        <w:rPr>
          <w:color w:val="000000"/>
        </w:rPr>
        <w:t>н.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Значение емкости конденсатора С3 определяется</w:t>
      </w:r>
      <w:r>
        <w:rPr>
          <w:bCs w:val="false"/>
          <w:color w:val="000000"/>
        </w:rPr>
        <w:t xml:space="preserve"> </w:t>
      </w:r>
      <w:r>
        <w:rPr>
          <w:color w:val="000000"/>
        </w:rPr>
        <w:t>[1] по формуле (1.3.30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5219700" cy="584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3.3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7874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||</w:t>
      </w:r>
      <w:r>
        <w:rPr>
          <w:color w:val="000000"/>
          <w:lang w:val="en-US"/>
        </w:rPr>
        <w:drawing>
          <wp:inline distT="0" distB="0" distL="0" distR="0">
            <wp:extent cx="3556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нижняя граничная часто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6865" cy="316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коэффициент частотных искажений (задаемся </w:t>
      </w:r>
      <w:r>
        <w:rPr>
          <w:color w:val="000000"/>
        </w:rPr>
        <w:drawing>
          <wp:inline distT="0" distB="0" distL="0" distR="0">
            <wp:extent cx="812800" cy="316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Cs w:val="false"/>
          <w:color w:val="000000"/>
        </w:rPr>
        <w:t>дБ</w:t>
      </w:r>
      <w:r>
        <w:rPr>
          <w:color w:val="000000"/>
        </w:rPr>
        <w:t>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842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птимальное значение сопротивления нагрузки О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97200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</w:rPr>
        <w:t>Ближайшее номинальное значение емкости С4 по ГОСТ 10318-80 равно 3,6 мк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Коэффициент передачи </w:t>
      </w:r>
      <w:r>
        <w:rPr>
          <w:color w:val="000000"/>
          <w:lang w:val="en-US"/>
        </w:rPr>
        <w:t>RC</w:t>
      </w:r>
      <w:r>
        <w:rPr>
          <w:color w:val="000000"/>
        </w:rPr>
        <w:t>-цепи связи вычисляется</w:t>
      </w:r>
      <w:r>
        <w:rPr>
          <w:bCs w:val="false"/>
          <w:color w:val="000000"/>
        </w:rPr>
        <w:t xml:space="preserve"> </w:t>
      </w:r>
      <w:r>
        <w:rPr>
          <w:color w:val="000000"/>
        </w:rPr>
        <w:t>[1] по формуле (1.3.31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54500" cy="736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3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Коэффициент передачи </w:t>
      </w:r>
      <w:r>
        <w:rPr>
          <w:color w:val="000000"/>
          <w:lang w:val="en-US"/>
        </w:rPr>
        <w:t>RC</w:t>
      </w:r>
      <w:r>
        <w:rPr>
          <w:color w:val="000000"/>
        </w:rPr>
        <w:t>-цепи связи на нижней граничной частоте вычисляется по формуле (1.3.32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2920365" cy="901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32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27400" cy="7740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Таким образом, напряжение на входе </w:t>
      </w:r>
      <w:r>
        <w:rPr>
          <w:color w:val="000000"/>
          <w:lang w:val="en-US"/>
        </w:rPr>
        <w:t>RC</w:t>
      </w:r>
      <w:r>
        <w:rPr>
          <w:color w:val="000000"/>
        </w:rPr>
        <w:t>-цепи связи будет определяться выражением (1.3.33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2476500" cy="520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3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374265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Для обеспечения согласования инвертирующего усилителя на ОУ и источника сигнала необходимо, чтобы сопротивление входа усилителя и источника сигнала были равны. Так как </w:t>
      </w:r>
      <w:r>
        <w:rPr>
          <w:color w:val="000000"/>
        </w:rPr>
        <w:drawing>
          <wp:inline distT="0" distB="0" distL="0" distR="0">
            <wp:extent cx="9906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bCs w:val="false"/>
          <w:color w:val="000000"/>
        </w:rPr>
        <w:t xml:space="preserve"> </w:t>
      </w:r>
      <w:r>
        <w:rPr>
          <w:color w:val="000000"/>
        </w:rPr>
        <w:t xml:space="preserve">[2] то справедливо </w:t>
      </w:r>
      <w:r>
        <w:rPr>
          <w:color w:val="000000"/>
        </w:rPr>
        <w:drawing>
          <wp:inline distT="0" distB="0" distL="0" distR="0">
            <wp:extent cx="8382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Так как </w:t>
      </w:r>
      <w:r>
        <w:rPr>
          <w:color w:val="000000"/>
        </w:rPr>
        <w:drawing>
          <wp:inline distT="0" distB="0" distL="0" distR="0">
            <wp:extent cx="6604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 напряжение на входе усилителя определяется по формуле (1.3.34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8128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34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Требуемый коэффициент усиления инвертирующего усилителя на ОУ рассчитывается</w:t>
      </w:r>
      <w:r>
        <w:rPr>
          <w:bCs w:val="false"/>
          <w:color w:val="000000"/>
        </w:rPr>
        <w:t xml:space="preserve"> </w:t>
      </w:r>
      <w:r>
        <w:rPr>
          <w:color w:val="000000"/>
        </w:rPr>
        <w:t>[2] по формуле (1.3.35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2095500" cy="508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3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0" cy="4057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Значение сопротивления резистора </w:t>
      </w:r>
      <w:r>
        <w:rPr>
          <w:color w:val="000000"/>
          <w:lang w:val="en-US"/>
        </w:rPr>
        <w:t>R</w:t>
      </w:r>
      <w:r>
        <w:rPr>
          <w:color w:val="000000"/>
        </w:rPr>
        <w:t>2 рассчитывается</w:t>
      </w:r>
      <w:r>
        <w:rPr>
          <w:bCs w:val="false"/>
          <w:color w:val="000000"/>
        </w:rPr>
        <w:t xml:space="preserve"> </w:t>
      </w:r>
      <w:r>
        <w:rPr>
          <w:color w:val="000000"/>
        </w:rPr>
        <w:t>[2] по формуле (1.3.36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2700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.3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23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лижайшее номинальное значение сопротивления по ГОСТ 10318-80 равно 110 к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начение емкости конденсатора С1 прнято равным 1 мкФ и будет уточняться при моделировании схемы на ЭВ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Номинальное напряжение всех конденсаторов схемы определяется из условия, что </w:t>
      </w:r>
      <w:r>
        <w:rPr>
          <w:color w:val="000000"/>
        </w:rPr>
        <w:drawing>
          <wp:inline distT="0" distB="0" distL="0" distR="0">
            <wp:extent cx="977900" cy="316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То есть все конденсаторы берутся с номинальным напряжением не менее 22 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1.4 Анализ устройства на ЭВ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Анализ работы схемы производился при помощи программы </w:t>
      </w:r>
      <w:r>
        <w:rPr>
          <w:color w:val="000000"/>
          <w:lang w:val="en-US"/>
        </w:rPr>
        <w:t>Electronic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kbenc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ersion</w:t>
      </w:r>
      <w:r>
        <w:rPr>
          <w:color w:val="000000"/>
        </w:rPr>
        <w:t xml:space="preserve"> 5.12. Как видно из осциллограмм, приведенных в приложениях Г и Д амплитуда сигнала на выходе на граничных частотах отличается от расчетной величины, что связано с различным коэффициентом передачи на этих частотах (смотреть приложение Е). При работе УНЧ на частотах, близких к граничным, появляются нелинейные искажения: на нижней граничной частоте – искажения в виде «ступенек», на верхней – срез вершины синусоиды сигн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Подбором емкости конденсатора С1 найдено ее оптимальное значение, равное 39 мкФ. Оказалось также, что при увеличении сопротивления резистора </w:t>
      </w:r>
      <w:r>
        <w:rPr>
          <w:color w:val="000000"/>
          <w:lang w:val="en-US"/>
        </w:rPr>
        <w:t>R</w:t>
      </w:r>
      <w:r>
        <w:rPr>
          <w:color w:val="000000"/>
        </w:rPr>
        <w:t>3 нелинейные искажения на нижней граничной частоте уменьшаются, поэтому целесообразно исключить его из схемы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 = </w:t>
      </w:r>
      <w:r>
        <w:rPr>
          <w:rFonts w:eastAsia="Symbol" w:cs="Symbol" w:ascii="Symbol" w:hAnsi="Symbol"/>
          <w:color w:val="000000"/>
          <w:szCs w:val="28"/>
        </w:rPr>
        <w:t></w:t>
      </w:r>
      <w:r>
        <w:rPr>
          <w:color w:val="000000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щность сигнала в нагрузке на нижней частоте равна 20 Вт, а на верхней –36 Вт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Вывод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 показали расчеты и анализ работы смоделированной схемы на ЭВМ, спроектированный усилитель низкой частоты удовлетворяет требованиям технического задания. Такие параметры усилителя, как коэффициент нелинейных искажений, коэффициент полезного действия, напряжение шумов, а также некоторые другие параметры и характеристики в данном курсовом проекте не рассчитывались ввиду отсутствия соответствующих требований в техническом зад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Во время работы над данным курсовым проектом были углублены знания по аналоговой электронике, в частности по усилителям низкой частоты. Были приобретены навыки работы с программой </w:t>
      </w:r>
      <w:r>
        <w:rPr>
          <w:color w:val="000000"/>
          <w:lang w:val="en-US"/>
        </w:rPr>
        <w:t>Workbench</w:t>
      </w:r>
      <w:r>
        <w:rPr>
          <w:color w:val="000000"/>
        </w:rPr>
        <w:t>, моделирующей работу электрических цепей.</w:t>
      </w:r>
    </w:p>
    <w:p>
      <w:pPr>
        <w:pStyle w:val="Heading"/>
        <w:shd w:fill="FFFFFF" w:val="clear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  <w:r>
        <w:br w:type="page"/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Гусев В.Г., Гусев Ю.М. Электроника. – М.: «Высшая школа», 1991. – 617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офлин Р., Дрискол Ф. Операционные усилители. – М.: «Мир», 1979. – 35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Электронные схемы на операционных усилителях: Справочник / Щербаков В.И., Грездов Г.И. – Киев.: «Техн</w:t>
      </w:r>
      <w:r>
        <w:rPr>
          <w:color w:val="000000"/>
          <w:lang w:val="en-US"/>
        </w:rPr>
        <w:t>i</w:t>
      </w:r>
      <w:r>
        <w:rPr>
          <w:color w:val="000000"/>
        </w:rPr>
        <w:t>ка», 1983. – 20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Нестеренко Б.К. Интегральные операционные усилители: Справочное пособие по применению. – М.: Энергоиздат, 1982. – 12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Гершунский Б.С. Справочник по расчету электронных схем – Киев.: «Вища школа», 1983 – 237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правочник радиолюбителя-конструктора . – 3-е изд., перераб. и доп. – М.: Радио и связь, 1984. – 560 с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  <w:lang w:val="uk-UA"/>
        </w:rPr>
      </w:pPr>
      <w:r>
        <w:rPr>
          <w:b/>
          <w:bCs w:val="false"/>
          <w:color w:val="000000"/>
        </w:rPr>
        <w:t>Приложение</w:t>
      </w:r>
      <w:r>
        <w:rPr>
          <w:b/>
          <w:bCs w:val="false"/>
          <w:color w:val="000000"/>
          <w:lang w:val="uk-UA"/>
        </w:rPr>
        <w:t xml:space="preserve"> 1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  <w:lang w:val="uk-UA"/>
        </w:rPr>
      </w:pPr>
      <w:r>
        <w:rPr>
          <w:b/>
          <w:bCs w:val="false"/>
          <w:color w:val="000000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661660" cy="28606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Рисунок 2 – Модель проектируемого усилител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  <w:lang w:val="uk-UA"/>
        </w:rPr>
      </w:pPr>
      <w:r>
        <w:rPr>
          <w:b/>
          <w:bCs w:val="false"/>
          <w:color w:val="000000"/>
        </w:rPr>
        <w:t xml:space="preserve">Приложение </w:t>
      </w:r>
      <w:r>
        <w:rPr>
          <w:b/>
          <w:bCs w:val="false"/>
          <w:color w:val="000000"/>
          <w:lang w:val="uk-UA"/>
        </w:rPr>
        <w:t>2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  <w:lang w:val="uk-UA"/>
        </w:rPr>
      </w:pPr>
      <w:r>
        <w:rPr>
          <w:b/>
          <w:bCs w:val="false"/>
          <w:color w:val="000000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648325" cy="43484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Рисунок 3 – Осциллограмма выходного сигнал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на нижней граничной частоте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  <w:lang w:val="uk-UA"/>
        </w:rPr>
      </w:pPr>
      <w:r>
        <w:rPr>
          <w:b/>
          <w:bCs w:val="false"/>
          <w:color w:val="000000"/>
        </w:rPr>
        <w:t xml:space="preserve">Приложение </w:t>
      </w:r>
      <w:r>
        <w:rPr>
          <w:b/>
          <w:bCs w:val="false"/>
          <w:color w:val="000000"/>
          <w:lang w:val="uk-UA"/>
        </w:rPr>
        <w:t>3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  <w:lang w:val="uk-UA"/>
        </w:rPr>
      </w:pPr>
      <w:r>
        <w:rPr>
          <w:b/>
          <w:bCs w:val="false"/>
          <w:color w:val="000000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572760" cy="43383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Рисунок 4 - Осциллограмма выходного сигнала на верхней граничной частоте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  <w:lang w:val="uk-UA"/>
        </w:rPr>
      </w:pPr>
      <w:r>
        <w:rPr>
          <w:b/>
          <w:bCs w:val="false"/>
          <w:color w:val="000000"/>
        </w:rPr>
        <w:t xml:space="preserve">Приложение </w:t>
      </w:r>
      <w:r>
        <w:rPr>
          <w:b/>
          <w:bCs w:val="false"/>
          <w:color w:val="000000"/>
          <w:lang w:val="uk-UA"/>
        </w:rPr>
        <w:t>4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 w:val="false"/>
          <w:color w:val="000000"/>
          <w:lang w:val="uk-UA"/>
        </w:rPr>
      </w:pPr>
      <w:r>
        <w:rPr>
          <w:b/>
          <w:bCs w:val="false"/>
          <w:color w:val="000000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402580" cy="2143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998720" cy="2143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</w:rPr>
        <w:t>Рисунок 5 – Амплитудно-частотная характеристика проектируемого усилит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bCs/>
      <w:sz w:val="28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22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46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76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png"/><Relationship Id="rId108" Type="http://schemas.openxmlformats.org/officeDocument/2006/relationships/image" Target="media/image100.jpeg"/><Relationship Id="rId109" Type="http://schemas.openxmlformats.org/officeDocument/2006/relationships/image" Target="media/image101.jpeg"/><Relationship Id="rId110" Type="http://schemas.openxmlformats.org/officeDocument/2006/relationships/image" Target="media/image102.jpeg"/><Relationship Id="rId111" Type="http://schemas.openxmlformats.org/officeDocument/2006/relationships/image" Target="media/image103.jpe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4:00Z</dcterms:created>
  <dc:creator>PUNK</dc:creator>
  <dc:description/>
  <cp:keywords/>
  <dc:language>en-US</dc:language>
  <cp:lastModifiedBy>SYSTEM</cp:lastModifiedBy>
  <dcterms:modified xsi:type="dcterms:W3CDTF">2011-09-20T11:24:00Z</dcterms:modified>
  <cp:revision>2</cp:revision>
  <dc:subject/>
  <dc:title>1</dc:title>
</cp:coreProperties>
</file>