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МПС РФ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ДВГУПС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афедра: " Автоматика и телемеханика"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урсовой проек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тему: "Проектирование и синтез дискретных устройств"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.П.2107.021.226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Выполнил: Садохин Н. В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Проверил: Годяев А. И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Дата _________________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Хабаровск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2008 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Синтез дискретного устрой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.1 Структурная схем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2 Расчет дешифратора и индикато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3 Синтез счетной схе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4 Делитель часто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Проектирование конечного автома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1 Описание автома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2 Анализ сигналов и минимизация автома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Заключ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Прилож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Список литературы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4434840" cy="308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труктурная схем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ТИ - генератор тактовых импуль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F/n</w:t>
      </w:r>
      <w:r>
        <w:rPr>
          <w:sz w:val="28"/>
        </w:rPr>
        <w:t xml:space="preserve"> - делитель частоты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Проектирование дешифрато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интезируемом ДУ дешифратор расшифровывает значение выдаваемой в каждом состоянии счетной схемы кодовой комбинации, преобразуя ее в код, отображаемый на индикаторе в виде шестнадцатиричного чис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0"/>
        <w:gridCol w:w="425"/>
        <w:gridCol w:w="426"/>
        <w:gridCol w:w="425"/>
        <w:gridCol w:w="567"/>
        <w:gridCol w:w="567"/>
        <w:gridCol w:w="709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</w:tblGrid>
      <w:tr>
        <w:trPr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№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Кодовая комбинац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E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веч. Символ.</w:t>
            </w:r>
          </w:p>
        </w:tc>
        <w:tc>
          <w:tcPr>
            <w:tcW w:w="5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я функции.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индикатор А постоянно показывает 0, то синтезируем дешифратор только на индикатор 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синтеза дешифратора используем карты Карно.</w:t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15">
                  <wp:simplePos x="0" y="0"/>
                  <wp:positionH relativeFrom="column">
                    <wp:posOffset>1853565</wp:posOffset>
                  </wp:positionH>
                  <wp:positionV relativeFrom="paragraph">
                    <wp:posOffset>69850</wp:posOffset>
                  </wp:positionV>
                  <wp:extent cx="4227195" cy="341630"/>
                  <wp:effectExtent l="0" t="0" r="0" b="0"/>
                  <wp:wrapTight wrapText="bothSides">
                    <wp:wrapPolygon edited="0">
                      <wp:start x="3204" y="2840"/>
                      <wp:lineTo x="685" y="8520"/>
                      <wp:lineTo x="227" y="10226"/>
                      <wp:lineTo x="151" y="14209"/>
                      <wp:lineTo x="227" y="15344"/>
                      <wp:lineTo x="914" y="17612"/>
                      <wp:lineTo x="19690" y="17612"/>
                      <wp:lineTo x="21216" y="13066"/>
                      <wp:lineTo x="21216" y="10797"/>
                      <wp:lineTo x="19919" y="2840"/>
                      <wp:lineTo x="3204" y="284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1" r="-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719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65960</wp:posOffset>
            </wp:positionH>
            <wp:positionV relativeFrom="paragraph">
              <wp:posOffset>198120</wp:posOffset>
            </wp:positionV>
            <wp:extent cx="3122295" cy="322580"/>
            <wp:effectExtent l="0" t="0" r="0" b="0"/>
            <wp:wrapTight wrapText="bothSides">
              <wp:wrapPolygon edited="0">
                <wp:start x="3951" y="3195"/>
                <wp:lineTo x="422" y="8793"/>
                <wp:lineTo x="280" y="15198"/>
                <wp:lineTo x="1269" y="17593"/>
                <wp:lineTo x="19198" y="17593"/>
                <wp:lineTo x="21033" y="13597"/>
                <wp:lineTo x="21033" y="10394"/>
                <wp:lineTo x="19480" y="3195"/>
                <wp:lineTo x="3951" y="319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17">
                  <wp:simplePos x="0" y="0"/>
                  <wp:positionH relativeFrom="column">
                    <wp:posOffset>1965960</wp:posOffset>
                  </wp:positionH>
                  <wp:positionV relativeFrom="paragraph">
                    <wp:posOffset>8890</wp:posOffset>
                  </wp:positionV>
                  <wp:extent cx="3919220" cy="307340"/>
                  <wp:effectExtent l="0" t="0" r="0" b="0"/>
                  <wp:wrapTight wrapText="bothSides">
                    <wp:wrapPolygon edited="0">
                      <wp:start x="5870" y="3196"/>
                      <wp:lineTo x="313" y="8795"/>
                      <wp:lineTo x="103" y="15191"/>
                      <wp:lineTo x="837" y="17591"/>
                      <wp:lineTo x="19815" y="17591"/>
                      <wp:lineTo x="19711" y="15997"/>
                      <wp:lineTo x="21388" y="12790"/>
                      <wp:lineTo x="21179" y="9592"/>
                      <wp:lineTo x="17299" y="3196"/>
                      <wp:lineTo x="5870" y="3196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1" r="-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922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18">
                  <wp:simplePos x="0" y="0"/>
                  <wp:positionH relativeFrom="column">
                    <wp:posOffset>1965960</wp:posOffset>
                  </wp:positionH>
                  <wp:positionV relativeFrom="paragraph">
                    <wp:posOffset>24765</wp:posOffset>
                  </wp:positionV>
                  <wp:extent cx="3291840" cy="301625"/>
                  <wp:effectExtent l="0" t="0" r="0" b="0"/>
                  <wp:wrapTight wrapText="bothSides">
                    <wp:wrapPolygon edited="0">
                      <wp:start x="5221" y="4493"/>
                      <wp:lineTo x="430" y="7198"/>
                      <wp:lineTo x="293" y="13494"/>
                      <wp:lineTo x="1589" y="17098"/>
                      <wp:lineTo x="13380" y="17158"/>
                      <wp:lineTo x="19134" y="17098"/>
                      <wp:lineTo x="21166" y="11693"/>
                      <wp:lineTo x="21019" y="8097"/>
                      <wp:lineTo x="18260" y="4493"/>
                      <wp:lineTo x="5221" y="4493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1" r="-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19">
                  <wp:simplePos x="0" y="0"/>
                  <wp:positionH relativeFrom="column">
                    <wp:posOffset>1965960</wp:posOffset>
                  </wp:positionH>
                  <wp:positionV relativeFrom="paragraph">
                    <wp:posOffset>40005</wp:posOffset>
                  </wp:positionV>
                  <wp:extent cx="3932555" cy="328930"/>
                  <wp:effectExtent l="0" t="0" r="0" b="0"/>
                  <wp:wrapTight wrapText="bothSides">
                    <wp:wrapPolygon edited="0">
                      <wp:start x="3123" y="3083"/>
                      <wp:lineTo x="182" y="9251"/>
                      <wp:lineTo x="90" y="15420"/>
                      <wp:lineTo x="825" y="17741"/>
                      <wp:lineTo x="21322" y="17741"/>
                      <wp:lineTo x="21506" y="8478"/>
                      <wp:lineTo x="20403" y="6167"/>
                      <wp:lineTo x="15807" y="3083"/>
                      <wp:lineTo x="3123" y="3083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8" r="-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65960</wp:posOffset>
            </wp:positionH>
            <wp:positionV relativeFrom="paragraph">
              <wp:posOffset>168275</wp:posOffset>
            </wp:positionV>
            <wp:extent cx="3108325" cy="603250"/>
            <wp:effectExtent l="0" t="0" r="0" b="0"/>
            <wp:wrapTight wrapText="bothSides">
              <wp:wrapPolygon edited="0">
                <wp:start x="2381" y="3194"/>
                <wp:lineTo x="221" y="8796"/>
                <wp:lineTo x="72" y="14396"/>
                <wp:lineTo x="668" y="17596"/>
                <wp:lineTo x="20406" y="17596"/>
                <wp:lineTo x="21375" y="13597"/>
                <wp:lineTo x="21375" y="10397"/>
                <wp:lineTo x="20481" y="3194"/>
                <wp:lineTo x="2381" y="3194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148840</wp:posOffset>
            </wp:positionH>
            <wp:positionV relativeFrom="paragraph">
              <wp:posOffset>183515</wp:posOffset>
            </wp:positionV>
            <wp:extent cx="3053080" cy="631190"/>
            <wp:effectExtent l="0" t="0" r="0" b="0"/>
            <wp:wrapTight wrapText="bothSides">
              <wp:wrapPolygon edited="0">
                <wp:start x="5257" y="3197"/>
                <wp:lineTo x="280" y="8797"/>
                <wp:lineTo x="92" y="15197"/>
                <wp:lineTo x="843" y="17598"/>
                <wp:lineTo x="20001" y="17598"/>
                <wp:lineTo x="19908" y="15998"/>
                <wp:lineTo x="21316" y="12797"/>
                <wp:lineTo x="21128" y="8797"/>
                <wp:lineTo x="17748" y="3197"/>
                <wp:lineTo x="5257" y="3197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дикатор 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дикатор 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Счетная схе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хема предназначена для хранения числа и изменения его под воздействием входных сигналов на единицу или заданную констант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+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1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J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J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22">
                  <wp:simplePos x="0" y="0"/>
                  <wp:positionH relativeFrom="column">
                    <wp:posOffset>1965960</wp:posOffset>
                  </wp:positionH>
                  <wp:positionV relativeFrom="paragraph">
                    <wp:posOffset>36830</wp:posOffset>
                  </wp:positionV>
                  <wp:extent cx="822960" cy="274320"/>
                  <wp:effectExtent l="0" t="0" r="0" b="0"/>
                  <wp:wrapTight wrapText="bothSides">
                    <wp:wrapPolygon edited="0">
                      <wp:start x="1401" y="4498"/>
                      <wp:lineTo x="559" y="12598"/>
                      <wp:lineTo x="840" y="16196"/>
                      <wp:lineTo x="2803" y="17097"/>
                      <wp:lineTo x="21037" y="17097"/>
                      <wp:lineTo x="20756" y="12598"/>
                      <wp:lineTo x="19073" y="4498"/>
                      <wp:lineTo x="1401" y="4498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23">
                  <wp:simplePos x="0" y="0"/>
                  <wp:positionH relativeFrom="column">
                    <wp:posOffset>1965960</wp:posOffset>
                  </wp:positionH>
                  <wp:positionV relativeFrom="paragraph">
                    <wp:posOffset>16510</wp:posOffset>
                  </wp:positionV>
                  <wp:extent cx="1097280" cy="217805"/>
                  <wp:effectExtent l="0" t="0" r="0" b="0"/>
                  <wp:wrapTight wrapText="bothSides">
                    <wp:wrapPolygon edited="0">
                      <wp:start x="1078" y="4498"/>
                      <wp:lineTo x="538" y="13497"/>
                      <wp:lineTo x="1078" y="17098"/>
                      <wp:lineTo x="3508" y="17098"/>
                      <wp:lineTo x="21058" y="17098"/>
                      <wp:lineTo x="20788" y="12598"/>
                      <wp:lineTo x="19168" y="4498"/>
                      <wp:lineTo x="1078" y="4498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24">
                  <wp:simplePos x="0" y="0"/>
                  <wp:positionH relativeFrom="column">
                    <wp:posOffset>1965960</wp:posOffset>
                  </wp:positionH>
                  <wp:positionV relativeFrom="paragraph">
                    <wp:posOffset>88265</wp:posOffset>
                  </wp:positionV>
                  <wp:extent cx="731520" cy="208915"/>
                  <wp:effectExtent l="0" t="0" r="0" b="0"/>
                  <wp:wrapTight wrapText="bothSides">
                    <wp:wrapPolygon edited="0">
                      <wp:start x="2036" y="4907"/>
                      <wp:lineTo x="813" y="13743"/>
                      <wp:lineTo x="1221" y="16689"/>
                      <wp:lineTo x="4073" y="17670"/>
                      <wp:lineTo x="20783" y="17670"/>
                      <wp:lineTo x="20375" y="12761"/>
                      <wp:lineTo x="17930" y="4907"/>
                      <wp:lineTo x="2036" y="4907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25">
                  <wp:simplePos x="0" y="0"/>
                  <wp:positionH relativeFrom="column">
                    <wp:posOffset>2057400</wp:posOffset>
                  </wp:positionH>
                  <wp:positionV relativeFrom="paragraph">
                    <wp:posOffset>67945</wp:posOffset>
                  </wp:positionV>
                  <wp:extent cx="822960" cy="238760"/>
                  <wp:effectExtent l="0" t="0" r="0" b="0"/>
                  <wp:wrapTight wrapText="bothSides">
                    <wp:wrapPolygon edited="0">
                      <wp:start x="1541" y="4907"/>
                      <wp:lineTo x="769" y="14724"/>
                      <wp:lineTo x="1541" y="17670"/>
                      <wp:lineTo x="5012" y="17670"/>
                      <wp:lineTo x="20441" y="17670"/>
                      <wp:lineTo x="20055" y="12762"/>
                      <wp:lineTo x="18127" y="4907"/>
                      <wp:lineTo x="1541" y="4907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26">
                  <wp:simplePos x="0" y="0"/>
                  <wp:positionH relativeFrom="column">
                    <wp:posOffset>2057400</wp:posOffset>
                  </wp:positionH>
                  <wp:positionV relativeFrom="paragraph">
                    <wp:posOffset>139065</wp:posOffset>
                  </wp:positionV>
                  <wp:extent cx="822960" cy="247015"/>
                  <wp:effectExtent l="0" t="0" r="0" b="0"/>
                  <wp:wrapTight wrapText="bothSides">
                    <wp:wrapPolygon edited="0">
                      <wp:start x="13112" y="3321"/>
                      <wp:lineTo x="1927" y="6643"/>
                      <wp:lineTo x="769" y="15782"/>
                      <wp:lineTo x="4627" y="18274"/>
                      <wp:lineTo x="20055" y="18274"/>
                      <wp:lineTo x="20827" y="3321"/>
                      <wp:lineTo x="13112" y="3321"/>
                    </wp:wrapPolygon>
                  </wp:wrapTight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Делитель часто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вязи с тем, что частота тактового генератора равна 210Гц, нам необходимо понизить ее до приемлемого для снятия показаний уровн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6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269"/>
      </w:tblGrid>
      <w:tr>
        <w:trPr>
          <w:cantSplit w:val="true"/>
        </w:trPr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ментная база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Часть 2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интез конечн</w:t>
      </w:r>
      <w:r>
        <w:rPr>
          <w:b/>
          <w:sz w:val="28"/>
        </w:rPr>
        <w:t>ого</w:t>
      </w:r>
      <w:r>
        <w:rPr>
          <w:b/>
          <w:sz w:val="28"/>
          <w:lang w:val="en-US"/>
        </w:rPr>
        <w:t xml:space="preserve"> автома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дание: а- 11 Базис - " Или-не"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- 10 Триггеры - </w:t>
      </w:r>
      <w:r>
        <w:rPr>
          <w:sz w:val="28"/>
          <w:lang w:val="en-US"/>
        </w:rPr>
        <w:t>RS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- 01 Серия – люба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5300</wp:posOffset>
            </wp:positionH>
            <wp:positionV relativeFrom="paragraph">
              <wp:posOffset>15875</wp:posOffset>
            </wp:positionV>
            <wp:extent cx="4251960" cy="268351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- 00 </w:t>
      </w:r>
      <w:r>
        <w:rPr/>
        <w:t>Схема - 1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-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Входные сигнал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ные сигналы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y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3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3"/>
        <w:gridCol w:w="850"/>
        <w:gridCol w:w="769"/>
        <w:gridCol w:w="8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,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,b,c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,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,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,c,d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мизация по входным сигнал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|-- S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; b 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|-- 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; c 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|-- S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; d 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|-- 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 S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|-- S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; b S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|-- S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; c S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|-- S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; d S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|-- 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 S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|-- S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;b 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|-- 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; c 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|-- S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; d 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|-- 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 S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|-- 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;b S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|-- S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;c S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|-- S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;d S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|-- S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. </w:t>
      </w:r>
      <w:r>
        <w:rPr>
          <w:sz w:val="28"/>
          <w:lang w:val="en-US"/>
        </w:rPr>
        <w:drawing>
          <wp:inline distT="0" distB="0" distL="0" distR="0">
            <wp:extent cx="1905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257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1557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415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9431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914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634365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33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  <w:r>
        <w:rPr>
          <w:sz w:val="28"/>
          <w:lang w:val="en-US"/>
        </w:rPr>
        <w:drawing>
          <wp:inline distT="0" distB="0" distL="0" distR="0">
            <wp:extent cx="1905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7399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инимизация</w:t>
      </w:r>
      <w:r>
        <w:rPr>
          <w:sz w:val="28"/>
          <w:lang w:val="en-US"/>
        </w:rPr>
        <w:t xml:space="preserve"> </w:t>
      </w:r>
      <w:r>
        <w:rPr>
          <w:sz w:val="28"/>
        </w:rPr>
        <w:t>по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ным</w:t>
      </w:r>
      <w:r>
        <w:rPr>
          <w:sz w:val="28"/>
          <w:lang w:val="en-US"/>
        </w:rPr>
        <w:t xml:space="preserve"> </w:t>
      </w:r>
      <w:r>
        <w:rPr>
          <w:sz w:val="28"/>
        </w:rPr>
        <w:t>сигнала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 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|--a</w:t>
      </w:r>
      <w:r>
        <w:rPr>
          <w:sz w:val="28"/>
          <w:vertAlign w:val="subscript"/>
          <w:lang w:val="en-US"/>
        </w:rPr>
        <w:t xml:space="preserve">y </w:t>
      </w:r>
      <w:r>
        <w:rPr>
          <w:sz w:val="28"/>
          <w:lang w:val="en-US"/>
        </w:rPr>
        <w:t>; b 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|--b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; c 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|--a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; d S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|--a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 S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|--a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; b S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|--c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; c S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|--b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; d S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|--a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a S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|--c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; b S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|--b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; c S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|--c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; d S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|--b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a S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|--c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; b S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|--a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; c S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|--a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; d S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|--a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.</w:t>
      </w:r>
      <w:r>
        <w:rPr>
          <w:sz w:val="28"/>
          <w:lang w:val="en-US"/>
        </w:rPr>
        <w:drawing>
          <wp:inline distT="0" distB="0" distL="0" distR="0">
            <wp:extent cx="1905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768600" cy="736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476500" cy="762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</w:tblGrid>
      <w:tr>
        <w:trPr>
          <w:cantSplit w:val="true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ментная баз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ью данного курсового являлось научиться проектировать цифровые автоматы и их отдельные узлы. При расчете этого курсового я научился делать необходимые расчеты для синтеза конечных автоматов и счетных схе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дяев А. И. "Проектирование дискретных устройств"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дяев А. И. "Методические указания по автоматике и телемеханике"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екции Крамаренко Е. 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5.wmf"/><Relationship Id="rId25" Type="http://schemas.openxmlformats.org/officeDocument/2006/relationships/image" Target="media/image23.wmf"/><Relationship Id="rId26" Type="http://schemas.openxmlformats.org/officeDocument/2006/relationships/image" Target="media/image15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23:00Z</dcterms:created>
  <dc:creator>Садохин Николай Владимирович</dc:creator>
  <dc:description/>
  <cp:keywords/>
  <dc:language>en-US</dc:language>
  <cp:lastModifiedBy>SYSTEM</cp:lastModifiedBy>
  <dcterms:modified xsi:type="dcterms:W3CDTF">2011-09-20T11:23:00Z</dcterms:modified>
  <cp:revision>2</cp:revision>
  <dc:subject/>
  <dc:title>МПС РФ</dc:title>
</cp:coreProperties>
</file>