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е значение в радиоэлектронике имеют колебательные системы, генерирующие электромагнитные колебания. Такую систему, или устройство с самовозбуждением, называют динамической системой, преобразующей энергию источника постоянного тока в энергию незатухающих колебаний, причём основные характеристики колебаний (амплитуда, частота, форма колебаний, гармонический состав и т.д.) определяется , в основном, параметрами самой системы. Процесс получения сигналов требуемой формы и частоты называют генерированием электрических колебаний. С точки зрения математических моделей колебательные системы разделяют на линейные и нелинейные, автономные и неавтономные. Особый класс представляют автоколебательные системы или автогенерато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диопередатчиках систем связи автогенераторы применяют часто в качестве каскадов, создающие электромагнитные колебания несущей частоты (рис.1). Основное требование – это высокая стабильность генерируемой частоты и КПД. В СВЧ-диапазоне автогенераторы зачастую используют в качестве выходных каскадов передатчиков. Требования к таким автогенераторам аналогичны требованиям к усилителям мощности – обеспечение мощных колебаний при высоком КПД , выходной мощности и стабильности част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Выбор схемы для проектир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за основу для проектирования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генератора Хартлея на МОП транзисторе с индуцированным каналом схему на рис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294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ём нагрузочный резистор в цепь стока и уберём микрофон и антенну. Полученная схема приведена на рис.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хема для проектирования генера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ранной схеме рис.2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является времязадающим для плавности наростания напряжения параллельного колебательного контура , который состоит из конденсаторов С1 С2, варикапа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 и индуктивной катуш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 тремя выводами (на схеме показаны две идуктивности). Варикап также обеспечивает развязку контура по постоянному то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Подбор активного элемента – МОП транзистора для генера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П транзистор должен быть высокочастот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&gt;12 МГ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ый ток стока транзистора определим, учитывая что транзистор в открытом состоянии имеет падение напряжения примерно 1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c = (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-1) / R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Ic = 11 / 300 =37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 xml:space="preserve"> 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максимальная мощность транзистора определяется из выра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37 *12 =444 мВт 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ток исто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&gt;12B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им параметрам подбираем высокочастотный МОП транзистор фирмы Philips типа </w:t>
      </w:r>
      <w:r>
        <w:rPr>
          <w:sz w:val="28"/>
          <w:szCs w:val="28"/>
          <w:lang w:val="en-US"/>
        </w:rPr>
        <w:t>BSD</w:t>
      </w:r>
      <w:r>
        <w:rPr>
          <w:sz w:val="28"/>
          <w:szCs w:val="28"/>
        </w:rPr>
        <w:t>214. Его парамет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15 МГц 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Р =1,2В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говое напряжения U</w:t>
      </w:r>
      <w:r>
        <w:rPr>
          <w:sz w:val="28"/>
          <w:szCs w:val="28"/>
          <w:vertAlign w:val="subscript"/>
        </w:rPr>
        <w:t>3И</w:t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ое напряжение сток-исток транзистора U</w:t>
      </w:r>
      <w:r>
        <w:rPr>
          <w:sz w:val="28"/>
          <w:szCs w:val="28"/>
          <w:vertAlign w:val="subscript"/>
        </w:rPr>
        <w:t>СИдоп</w:t>
      </w:r>
      <w:r>
        <w:rPr>
          <w:sz w:val="28"/>
          <w:szCs w:val="28"/>
        </w:rPr>
        <w:t xml:space="preserve"> =25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ое напряжение сток-затвор транзистора U</w:t>
      </w:r>
      <w:r>
        <w:rPr>
          <w:sz w:val="28"/>
          <w:szCs w:val="28"/>
          <w:vertAlign w:val="subscript"/>
        </w:rPr>
        <w:t>СЗдоп</w:t>
      </w:r>
      <w:r>
        <w:rPr>
          <w:sz w:val="28"/>
          <w:szCs w:val="28"/>
        </w:rPr>
        <w:t xml:space="preserve"> =30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ое напряжение затвор-исток транзистора U</w:t>
      </w:r>
      <w:r>
        <w:rPr>
          <w:sz w:val="28"/>
          <w:szCs w:val="28"/>
          <w:vertAlign w:val="subscript"/>
        </w:rPr>
        <w:t>ЗИдоп</w:t>
      </w:r>
      <w:r>
        <w:rPr>
          <w:sz w:val="28"/>
          <w:szCs w:val="28"/>
        </w:rPr>
        <w:t xml:space="preserve"> =30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ток стока транзистора 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50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тип транзистора работает только в режиме обогащения канала при малом пороговом напряжении и большом резонансном напряжении контура, поэтому можно считать режим его работы ключевым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3. Расчёт спектра выходного сигнала генера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Т.к. режим работы транзистора ключевой, малое пороговое напряжение и синусоидальное напряжение колебательного контура имеет амплитуду выше Еn&gt;1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ажность следования импульсов будет рав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 , форма выходного сигнала будут прямоугольные импульсы с периодом следов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= 1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/ 12000000 = 83нс (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ледования импуль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3/2 = 41,5 нс (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транзистор в открытом состоянии имеет падение напряжения примерно 1В, то выходное напряжение будет как на рис.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, 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0170" cy="286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 Напряжение на нагрузке в установившемся режиме генератор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е напряжение в нагрузочном резистор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а минимальное равно примерно падению напряжения на открытом транзисторе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,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ширину спектра сигнала и найдём значение постоянной составляющей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первой, основной, гармоники f=12МГц буд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1</w:t>
      </w:r>
      <w:r>
        <w:rPr>
          <w:sz w:val="28"/>
          <w:szCs w:val="28"/>
          <w:lang w:val="en-US"/>
        </w:rPr>
        <w:t>= (2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/sin (1 / S) = (2*12/3.14) * sin(1*3.14/2) = 7,64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(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второй гармоники f=2*12=24 МГц и других чётных равны нул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а третей гармоники f=3*12=36 МГц буд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3</w:t>
      </w:r>
      <w:r>
        <w:rPr>
          <w:sz w:val="28"/>
          <w:szCs w:val="28"/>
          <w:lang w:val="en-US"/>
        </w:rPr>
        <w:t>(2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/3sin (3* / S) = (2*12/(3*3.14)) * sin(3*3.14/2) =2,55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(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а пятой гармоники f=5*12=60 МГц буд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4</w:t>
      </w:r>
      <w:r>
        <w:rPr>
          <w:sz w:val="28"/>
          <w:szCs w:val="28"/>
          <w:lang w:val="en-US"/>
        </w:rPr>
        <w:t>= (2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/5sin (5* / S) = (2*12/(5*3.14)) * sin(5*3.14/2) =1,53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(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а седьмой гармоники f=7*12=84 МГц буд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7</w:t>
      </w:r>
      <w:r>
        <w:rPr>
          <w:sz w:val="28"/>
          <w:szCs w:val="28"/>
          <w:lang w:val="en-US"/>
        </w:rPr>
        <w:t>= (2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/7sin (7* / S) = (2*12/(7*3.14)) * sin(7*3.14/2) =1,09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(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а девятой гармоники f=9*12=108 МГц буд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7</w:t>
      </w:r>
      <w:r>
        <w:rPr>
          <w:sz w:val="28"/>
          <w:szCs w:val="28"/>
          <w:lang w:val="en-US"/>
        </w:rPr>
        <w:t>= (2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/7sin (7* / S) = (2*12/(9*3.14)) * sin(9*3.14/2) =0,85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(1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ётов построим диаграмму, показывающую ширину спектра выходного сигнала на нагрузочном резисторе генератора (рис.4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4350" cy="2581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ёт элементов колебательного кон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катушку с индуктивность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51мкГ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ретьим выводом в1мкГн относительно общей точки схемы. Такая большая разница относительно третьей точки позволяет довести амплитуду выходного сигнала до максимума - 11,0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для определения резонансной частоты контура найдём общую ёмкость колебательного конту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66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пренебрегаем шунтирующим действием малой ёмк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 затвор – исток ( 2пФ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варикап с малой ёмкостью типа </w:t>
      </w:r>
      <w:r>
        <w:rPr>
          <w:sz w:val="28"/>
          <w:szCs w:val="28"/>
          <w:lang w:val="en-US"/>
        </w:rPr>
        <w:t>FMMV</w:t>
      </w:r>
      <w:r>
        <w:rPr>
          <w:sz w:val="28"/>
          <w:szCs w:val="28"/>
        </w:rPr>
        <w:t xml:space="preserve">2101 производитель </w:t>
      </w:r>
      <w:r>
        <w:rPr>
          <w:sz w:val="28"/>
          <w:szCs w:val="28"/>
          <w:lang w:val="en-US"/>
        </w:rPr>
        <w:t>ZETEX</w:t>
      </w:r>
      <w:r>
        <w:rPr>
          <w:sz w:val="28"/>
          <w:szCs w:val="28"/>
        </w:rPr>
        <w:t xml:space="preserve"> его парамет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ёмкость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4пФ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аксимальное обрат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=45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аксимальный прямо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00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опротивление времязадающего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= 1кОм. Ёмкость времязадающего конденсатора С1 определяется из условия, что постоянная времени должна быть равной времени импульса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41,5 нс и тог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1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= 41,5*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/ 1000 = 41,5 пФ (1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ближайшее стандартное значение С1=43пФ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определим ёмкость С2 как последовательно соединённую с С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и С1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тандартное значение С2=6,8 пФ при этом общая ёмкость контура буд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1 пФ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граничения тока контура введём в него сопротивление, которое определяется из услов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&gt;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2 / 0,2 или R&gt;60 Ом (1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R2 = 200Ом – это оптимальное значение, т.к. чрезмерное увеличение этого сопротивления приведёт к уменьшению скважности выходного напря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строение АЧ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ЧХ усилителя повторяет АЧХ колебательного контура. Упростим колебательный контур и вместо варикапа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 и двух конденсаторов С1 и С2 введём один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1 пФ, тогда получим эквивалентную схему рис.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1080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5 Эквивалентная схема колебательного контура генера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по Лапласу передаточной функция цепи рис.5 равн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position w:val="-83"/>
          <w:sz w:val="28"/>
          <w:szCs w:val="28"/>
        </w:rPr>
      </w:pPr>
      <w:r>
        <w:rPr>
          <w:sz w:val="28"/>
          <w:szCs w:val="28"/>
        </w:rPr>
        <w:t>H(p) =</w:t>
      </w:r>
      <w:r>
        <w:rPr>
          <w:sz w:val="28"/>
          <w:szCs w:val="28"/>
        </w:rPr>
        <w:drawing>
          <wp:inline distT="0" distB="0" distL="0" distR="0">
            <wp:extent cx="3763645" cy="758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3"/>
          <w:sz w:val="28"/>
          <w:szCs w:val="28"/>
        </w:rPr>
        <w:t xml:space="preserve"> (15)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position w:val="-83"/>
          <w:sz w:val="28"/>
          <w:szCs w:val="28"/>
          <w:lang w:val="ru-RU"/>
        </w:rPr>
      </w:pPr>
      <w:r>
        <w:rPr>
          <w:color w:val="000000"/>
          <w:position w:val="-83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м в формуле (15) р=</w:t>
      </w:r>
      <w:r>
        <w:rPr>
          <w:sz w:val="28"/>
          <w:szCs w:val="28"/>
          <w:lang w:val="en-US"/>
        </w:rPr>
        <w:t>jw</w:t>
      </w:r>
      <w:r>
        <w:rPr>
          <w:sz w:val="28"/>
          <w:szCs w:val="28"/>
        </w:rPr>
        <w:t xml:space="preserve"> и получим зависимость передаточной функции от круговой часто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(</w:t>
      </w:r>
      <w:r>
        <w:rPr>
          <w:sz w:val="28"/>
          <w:szCs w:val="28"/>
          <w:lang w:val="en-US"/>
        </w:rPr>
        <w:t>jw</w:t>
      </w:r>
      <w:r>
        <w:rPr>
          <w:sz w:val="28"/>
          <w:szCs w:val="28"/>
        </w:rPr>
        <w:t xml:space="preserve"> )= </w:t>
      </w:r>
      <w:r>
        <w:rPr>
          <w:sz w:val="28"/>
          <w:szCs w:val="28"/>
          <w:lang w:val="en-US"/>
        </w:rPr>
        <w:drawing>
          <wp:inline distT="0" distB="0" distL="0" distR="0">
            <wp:extent cx="4342765" cy="758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3"/>
          <w:sz w:val="28"/>
          <w:szCs w:val="28"/>
        </w:rPr>
        <w:t xml:space="preserve"> (1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position w:val="-83"/>
          <w:sz w:val="28"/>
          <w:szCs w:val="28"/>
        </w:rPr>
      </w:pPr>
      <w:r>
        <w:rPr>
          <w:position w:val="-83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м из (16) действительную часть и, учитывая чт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лучим формулу для построения АЧ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pleOutput"/>
        <w:keepNext w:val="true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51985" cy="398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(1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6 по выражению (17) построена АЧХ усилителя где амплитуда в относительных единицах от входного сигнала 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3705" cy="2157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6 АЧХ генера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считаем основные параметры схе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отребляемый то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= 37+ 12/1000 = 49мА (1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(пиковая) потребляемая генератором мощнос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пот = 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49*12 = 588мВт (1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ьший КПД генерат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транзистор работает в ключевом режиме, генератор обладает высоким значением КПД в установившемся режим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&gt;99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работу схемы в виртуальной лаборатории с помощью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>8.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6080" cy="2194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. Виртуальный анализ спроектированной индуктивной трёхточки на МОП транзисто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иртуальной осциллограммы рис.7 видно, что период импульсов Т=83нс их скважность S=2 (синяя осциллограмма). Красная осциллограмма является графиком напряжения на затворе транзистора и, следовательно, колебательного конту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Описание работы схемы индуктивной трёхточ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ушка индуктив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араллельного колебательного контура имеет третий вывод, с которого снимается сигнал обратной связи, совпадающий по фазе со входным сигналом на затворе транзистора VT1, т.е. образуется контур положительной обратной связи. При положительной полуволне синусоидального напряжения, после достижения напряжения затвор- исток в один вольт (пороговое напряжение транзистора), происходит открывание транзистора и добавление синфазной электроэнергии в колебательный контур, что делает колебания незатухающими. Выходное напряжение, снимаемое с нагрузочного резистора R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, находится в противофазе с напряжением затвор - исток транзистора (усилитель с общим истоком)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адчий Ю.Ф., Глудкин О.П., Гуров А.И. Аналоговая и цифровая электроника. – М.: Горячая линия-Телеком, 2005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ышева И.А. «Технология производства интегральных микросхем», М., Радио и связь 1991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ефёдов В.И. Основы радиоэлектроники и связи. –М.: Высш. Школа, 200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23:00Z</dcterms:created>
  <dc:creator>Admin</dc:creator>
  <dc:description/>
  <cp:keywords/>
  <dc:language>en-US</dc:language>
  <cp:lastModifiedBy>SYSTEM</cp:lastModifiedBy>
  <dcterms:modified xsi:type="dcterms:W3CDTF">2011-09-20T11:23:00Z</dcterms:modified>
  <cp:revision>2</cp:revision>
  <dc:subject/>
  <dc:title>1</dc:title>
</cp:coreProperties>
</file>