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ибирский  государственный  университет  телекоммуникации  и  информатик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абаровский  филиа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05pt;margin-top:18.2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урсовой проект</w:t>
      </w:r>
    </w:p>
    <w:p>
      <w:pPr>
        <w:pStyle w:val="21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по ЦСП</w:t>
      </w:r>
    </w:p>
    <w:p>
      <w:pPr>
        <w:pStyle w:val="Normal"/>
        <w:spacing w:lineRule="auto" w:line="360"/>
        <w:ind w:left="1134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тему: «Проектирование линейных трактов ЦСП на участке АВ с выделением в С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тудента пятого курс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 – МТС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971м - 004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левич И.П. 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 Кудашова  Л.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абаровск, 2002 год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держание курсового проекта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1666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курсовое проектирование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252095</wp:posOffset>
                      </wp:positionV>
                      <wp:extent cx="6588760" cy="10189210"/>
                      <wp:effectExtent l="12700" t="12700" r="12700" b="1174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8720" cy="10189080"/>
                                <a:chOff x="0" y="0"/>
                                <a:chExt cx="6588720" cy="1018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8720" cy="101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649440"/>
                                  <a:ext cx="6577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36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965844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965340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0" y="9653400"/>
                                  <a:ext cx="144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828360"/>
                                  <a:ext cx="2510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0008720"/>
                                  <a:ext cx="2510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2680" y="9830520"/>
                                  <a:ext cx="352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10015200"/>
                                  <a:ext cx="329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10015200"/>
                                  <a:ext cx="32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640" y="10015200"/>
                                  <a:ext cx="8470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0880" y="10015200"/>
                                  <a:ext cx="50472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5480" y="10015200"/>
                                  <a:ext cx="329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667080"/>
                                  <a:ext cx="32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Journal Cyr;Times New Roman" w:hAnsi="Journal Cyr;Times New Roman" w:eastAsia="Times New Roman" w:cs="Journal Cyr;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900360"/>
                                  <a:ext cx="32940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0960" y="9792360"/>
                                  <a:ext cx="364824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оектирование ЦСП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19.85pt;width:518.8pt;height:802.3pt" coordorigin="1134,397" coordsize="10376,16046">
                      <v:rect id="shape_0" stroked="t" o:allowincell="f" style="position:absolute;left:1134;top:397;width:10375;height:16045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1701,15599" to="1701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39,15593" to="11497,15593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68,15599" to="2268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86,15599" to="3686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35,15607" to="4535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103,15599" to="5103,1642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942,15599" to="10943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39,15875" to="5091,15875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39,16159" to="5091,16159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949,15878" to="11503,1587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ЦС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проектирования каналов и цифровых трактов.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системы передачи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станций и регенерационных пункто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затухания регенерационных участков на рабочей частоте.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уровней передач и приёма. Расчёт защищённости на входе регенератор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ожидаемой помехозащищённости сигнала на входе регенератор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вероятности ошибки регенераторов магистрали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требуемой помехозащищённости регенератор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ирование помех в цифровом линейном тракте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араметров ошибок в цифровых трактах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счёт нормы на процент секунд с ошибками (</w:t>
            </w:r>
            <w:r>
              <w:rPr>
                <w:sz w:val="28"/>
                <w:szCs w:val="28"/>
                <w:lang w:val="en-US"/>
              </w:rPr>
              <w:t>ES</w:t>
            </w:r>
            <w:r>
              <w:rPr>
                <w:sz w:val="28"/>
                <w:szCs w:val="28"/>
              </w:rPr>
              <w:t>)% и на процент пораженных ошибками секунд (</w:t>
            </w:r>
            <w:r>
              <w:rPr>
                <w:sz w:val="28"/>
                <w:szCs w:val="28"/>
                <w:lang w:val="en-US"/>
              </w:rPr>
              <w:t>SES</w:t>
            </w:r>
            <w:r>
              <w:rPr>
                <w:sz w:val="28"/>
                <w:szCs w:val="28"/>
              </w:rPr>
              <w:t>)%. Расчёт предельных значений для ввода в эксплуатацию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цепи организации связи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цепи дистанционного питан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 на курсовое проектирование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роектировать линейный тракт цифровой системы передачи на участке АВ с выделением в С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Расстояние между пунктами А-С : </w:t>
        <w:tab/>
        <w:tab/>
        <w:t>120 км.</w:t>
      </w:r>
    </w:p>
    <w:p>
      <w:pPr>
        <w:pStyle w:val="TextBodyIndent"/>
        <w:numPr>
          <w:ilvl w:val="0"/>
          <w:numId w:val="3"/>
        </w:numPr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Расстояние между пунктами С-В : </w:t>
        <w:tab/>
        <w:tab/>
        <w:t>40 км.</w:t>
      </w:r>
    </w:p>
    <w:p>
      <w:pPr>
        <w:pStyle w:val="TextBodyIndent"/>
        <w:numPr>
          <w:ilvl w:val="0"/>
          <w:numId w:val="3"/>
        </w:numPr>
        <w:spacing w:lineRule="auto" w:line="360"/>
        <w:ind w:left="720" w:firstLine="72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174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ЦС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.2pt;width:518.8pt;height:802.3pt" coordorigin="1162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Ц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Организовать </w:t>
        <w:tab/>
        <w:tab/>
        <w:tab/>
        <w:tab/>
        <w:tab/>
        <w:t>18 ПЦТ.</w:t>
      </w:r>
    </w:p>
    <w:p>
      <w:pPr>
        <w:pStyle w:val="TextBodyIndent"/>
        <w:numPr>
          <w:ilvl w:val="0"/>
          <w:numId w:val="3"/>
        </w:numPr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Организовать</w:t>
        <w:tab/>
        <w:tab/>
        <w:tab/>
        <w:tab/>
        <w:tab/>
        <w:t>42 каналов ТЧ.</w:t>
      </w:r>
    </w:p>
    <w:p>
      <w:pPr>
        <w:pStyle w:val="TextBodyIndent"/>
        <w:numPr>
          <w:ilvl w:val="0"/>
          <w:numId w:val="3"/>
        </w:numPr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Предусмотреть следующее распределение потоков и каналов из заданного объёма: </w:t>
      </w:r>
    </w:p>
    <w:p>
      <w:pPr>
        <w:pStyle w:val="TextBodyIndent"/>
        <w:numPr>
          <w:ilvl w:val="1"/>
          <w:numId w:val="3"/>
        </w:numPr>
        <w:spacing w:lineRule="auto" w:line="360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На участке АС – 20%.</w:t>
      </w:r>
    </w:p>
    <w:p>
      <w:pPr>
        <w:pStyle w:val="TextBodyIndent"/>
        <w:numPr>
          <w:ilvl w:val="1"/>
          <w:numId w:val="3"/>
        </w:numPr>
        <w:spacing w:lineRule="auto" w:line="360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На участке ВС – 20%.</w:t>
      </w:r>
    </w:p>
    <w:p>
      <w:pPr>
        <w:pStyle w:val="TextBodyIndent"/>
        <w:numPr>
          <w:ilvl w:val="1"/>
          <w:numId w:val="3"/>
        </w:numPr>
        <w:spacing w:lineRule="auto" w:line="360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На участке АВ – 80%.</w:t>
      </w:r>
    </w:p>
    <w:p>
      <w:pPr>
        <w:pStyle w:val="TextBodyIndent"/>
        <w:numPr>
          <w:ilvl w:val="0"/>
          <w:numId w:val="3"/>
        </w:numPr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Температура грунта:</w:t>
      </w:r>
    </w:p>
    <w:p>
      <w:pPr>
        <w:pStyle w:val="TextBodyIndent"/>
        <w:numPr>
          <w:ilvl w:val="1"/>
          <w:numId w:val="3"/>
        </w:numPr>
        <w:spacing w:lineRule="auto" w:line="360"/>
        <w:ind w:left="1440" w:firstLine="72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 xml:space="preserve">min </w:t>
      </w:r>
      <w:r>
        <w:rPr>
          <w:sz w:val="28"/>
          <w:szCs w:val="28"/>
          <w:lang w:val="en-US"/>
        </w:rPr>
        <w:t>= -2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>C.</w:t>
      </w:r>
    </w:p>
    <w:p>
      <w:pPr>
        <w:pStyle w:val="TextBodyIndent"/>
        <w:numPr>
          <w:ilvl w:val="1"/>
          <w:numId w:val="3"/>
        </w:numPr>
        <w:spacing w:lineRule="auto" w:line="360"/>
        <w:ind w:left="1440" w:firstLine="72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 xml:space="preserve">max </w:t>
      </w:r>
      <w:r>
        <w:rPr>
          <w:sz w:val="28"/>
          <w:szCs w:val="28"/>
          <w:lang w:val="en-US"/>
        </w:rPr>
        <w:t>= +17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>C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360"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нципы проектирования каналов и цифровых трактов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1"/>
          <w:numId w:val="6"/>
        </w:numPr>
        <w:spacing w:lineRule="auto" w:line="360"/>
        <w:ind w:left="792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ор системы передачи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ЦС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.2pt;width:518.8pt;height:802.3pt" coordorigin="1162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Ц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Необходимо выполнить проект участка первичной сети с использованием цифровых систем передачи на участке АВ  с выделением в С. Количество каналов ТЧ – 42, первичных цифровых трактов 18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налов ТЧ больше 30, следовательно использовать будем ЦСП с группообразованием. В одном первичном цифровом тракте со скоростью передачи 2048 кбит/сек можно организовать 30 каналов ТЧ, следовательно, для организации 42 каналов ТЧ потребуется 2 ПЦТ. В сумме с транзитными 18 ПЦТ, в системе передачи должно быть не менее 20 ПЦТ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В ЦСП, 4 первичных цифровых тракта образуют вторичный цифровой тракт. </w:t>
      </w:r>
      <w:r>
        <w:rPr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ЦТ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ВЦТ образуют два третичных цифровых трактов со скоростью передачи 51,84 кбит/сек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овательно нам необходима система передачи ИКМ480х2 построенная на кабеле МКТ-4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технические характеристики ИКМ480х2:</w:t>
      </w:r>
    </w:p>
    <w:p>
      <w:pPr>
        <w:pStyle w:val="TextBodyIndent"/>
        <w:spacing w:lineRule="auto" w:line="360"/>
        <w:jc w:val="right"/>
        <w:rPr/>
      </w:pPr>
      <w:r>
        <w:rPr/>
        <w:tab/>
        <w:t>Таблица 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личество каналов Т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корость передачи  информации в линейном трак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1,84 кбит/сек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пускная способность цифрового сигн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мплитуда импуль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2,4 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асчетная частота в линейном трак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,92 МГц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аксимальное затухание участка реген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6 дБ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оминальная длинна регенерационного участка при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=+2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vertAlign w:val="superscript"/>
              </w:rPr>
              <w:t>+0,15-0,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линна секции дистанционного 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 км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ип используемого каб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КТ-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личество дистанционно питаемых НРП в полусекции/с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3/6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ид кода линейного сигн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ВЗ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аксимальная длинна линейного тр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500 </w:t>
            </w:r>
          </w:p>
        </w:tc>
      </w:tr>
    </w:tbl>
    <w:p>
      <w:pPr>
        <w:pStyle w:val="TextBodyIndent"/>
        <w:numPr>
          <w:ilvl w:val="1"/>
          <w:numId w:val="6"/>
        </w:numPr>
        <w:spacing w:lineRule="auto" w:line="360"/>
        <w:ind w:left="792" w:firstLine="720"/>
        <w:rPr/>
      </w:pPr>
      <w:r>
        <w:rPr>
          <w:i/>
          <w:iCs/>
          <w:sz w:val="28"/>
          <w:szCs w:val="28"/>
          <w:u w:val="single"/>
        </w:rPr>
        <w:t>Размещение станций и регенерационных пунктов</w:t>
      </w:r>
      <w:r>
        <w:rPr>
          <w:i/>
          <w:iCs/>
          <w:sz w:val="28"/>
          <w:szCs w:val="28"/>
        </w:rPr>
        <w:t>.</w:t>
      </w:r>
    </w:p>
    <w:p>
      <w:pPr>
        <w:pStyle w:val="TextBodyIndent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174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ЦС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.2pt;width:518.8pt;height:802.3pt" coordorigin="1162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Ц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 паспортных данных на ЦСП указывается длина регенерационного участка ЦСП для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.  Линия передачи эксплуатируется при температуре окружающей среды отличной от такой температуры, поэтому номинальную длину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регенерационного участка расчитывают по формуле : </w:t>
      </w:r>
      <w:r>
        <w:rPr>
          <w:sz w:val="28"/>
          <w:szCs w:val="28"/>
        </w:rPr>
        <w:drawing>
          <wp:inline distT="0" distB="0" distL="0" distR="0">
            <wp:extent cx="508000" cy="4445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номинальное затухание регенерационного участка по кабель, согласно техническим данным системы передачи; </w:t>
      </w:r>
    </w:p>
    <w:p>
      <w:pPr>
        <w:pStyle w:val="TextBodyIndent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илометрическое затухание кабеля на расчётной частоте ЦСП при средней температуре линии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Километрическое затухание кабел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можно определить по формуле: </w:t>
      </w:r>
      <w:r>
        <w:rPr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– километрическое затухание кабеля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+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 расчётной частоте.</w:t>
      </w:r>
    </w:p>
    <w:p>
      <w:pPr>
        <w:pStyle w:val="TextBodyIndent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мпературный коэффициент затухания, равный </w:t>
      </w:r>
      <w:r>
        <w:rPr>
          <w:sz w:val="28"/>
          <w:szCs w:val="28"/>
        </w:rPr>
        <w:drawing>
          <wp:inline distT="0" distB="0" distL="0" distR="0">
            <wp:extent cx="1143000" cy="4318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095500" cy="3937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4953000" cy="3937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3136900" cy="3937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чёт количества регенерационных участков внутри секции дистанционного питания определяется по формуле: </w:t>
      </w:r>
      <w:r>
        <w:rPr>
          <w:sz w:val="28"/>
          <w:szCs w:val="28"/>
        </w:rPr>
        <w:drawing>
          <wp:inline distT="0" distB="0" distL="0" distR="0">
            <wp:extent cx="800100" cy="4826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 участке АС </w:t>
      </w:r>
      <w:r>
        <w:rPr>
          <w:sz w:val="28"/>
          <w:szCs w:val="28"/>
        </w:rPr>
        <w:drawing>
          <wp:inline distT="0" distB="0" distL="0" distR="0">
            <wp:extent cx="1320165" cy="4572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генерационных участков. На участке СВ </w:t>
      </w:r>
      <w:r>
        <w:rPr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генерационных участков. Количество регенераторов на участке АС 37, на участке СВ 12. При номинальной длине регенерационного участка 3,2 км получим два укороченных. На участке АС </w:t>
      </w:r>
      <w:r>
        <w:rPr>
          <w:sz w:val="28"/>
          <w:szCs w:val="28"/>
        </w:rPr>
        <w:drawing>
          <wp:inline distT="0" distB="0" distL="0" distR="0">
            <wp:extent cx="1251585" cy="20129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м. На участке СВ </w:t>
      </w:r>
      <w:r>
        <w:rPr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м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6"/>
        </w:numPr>
        <w:spacing w:lineRule="auto" w:line="360"/>
        <w:ind w:left="792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ёт затухания регенерационных участков на рабочей частоте.</w:t>
      </w:r>
    </w:p>
    <w:p>
      <w:pPr>
        <w:pStyle w:val="TextBodyIndent"/>
        <w:spacing w:lineRule="auto" w:line="36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Затухание регенерационного участка рассчитывается для средней температуры грунта по формуле: </w:t>
      </w: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илометрическое затухание кабеля на рабочей частоте при средней температуре грунта;</w: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174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ЦС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.2pt;width:518.8pt;height:802.3pt" coordorigin="1162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Ц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ил</w:t>
      </w:r>
      <w:r>
        <w:rPr>
          <w:sz w:val="28"/>
          <w:szCs w:val="28"/>
        </w:rPr>
        <w:t xml:space="preserve"> – затухание искусственной линии.</w:t>
      </w:r>
    </w:p>
    <w:p>
      <w:pPr>
        <w:pStyle w:val="TextBodyIndent"/>
        <w:spacing w:lineRule="auto" w:line="360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у</w:t>
      </w:r>
      <w:r>
        <w:rPr>
          <w:sz w:val="28"/>
          <w:szCs w:val="28"/>
        </w:rPr>
        <w:t xml:space="preserve"> – длина участка регенерации, равна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softHyphen/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кроме укороченного участка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На укороченном участке </w:t>
      </w:r>
      <w:r>
        <w:rPr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6"/>
        </w:numPr>
        <w:spacing w:lineRule="auto" w:line="360"/>
        <w:ind w:left="792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ределение уровней передач и приёма. Расчёт защищённости на входе регенератора.</w:t>
      </w:r>
    </w:p>
    <w:p>
      <w:pPr>
        <w:pStyle w:val="TextBodyIndent"/>
        <w:spacing w:lineRule="auto" w:line="36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цифровых системах передачи различают следующие разновидности уровней передачи:</w:t>
      </w:r>
    </w:p>
    <w:p>
      <w:pPr>
        <w:pStyle w:val="TextBodyIndent"/>
        <w:numPr>
          <w:ilvl w:val="0"/>
          <w:numId w:val="4"/>
        </w:numPr>
        <w:spacing w:lineRule="auto" w:line="360"/>
        <w:ind w:left="1440" w:firstLine="720"/>
        <w:rPr/>
      </w:pPr>
      <w:r>
        <w:rPr>
          <w:sz w:val="28"/>
          <w:szCs w:val="28"/>
        </w:rPr>
        <w:t>абсолютный уровень при воздействии единичного импульса цифрового сигнала Р</w:t>
      </w:r>
      <w:r>
        <w:rPr>
          <w:sz w:val="28"/>
          <w:szCs w:val="28"/>
          <w:vertAlign w:val="subscript"/>
        </w:rPr>
        <w:t>пер1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4"/>
        </w:numPr>
        <w:spacing w:lineRule="auto" w:line="360"/>
        <w:ind w:left="1440" w:firstLine="720"/>
        <w:rPr/>
      </w:pPr>
      <w:r>
        <w:rPr>
          <w:sz w:val="28"/>
          <w:szCs w:val="28"/>
        </w:rPr>
        <w:t>средний абсолютный уровень цифрового сигнала Р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left="720" w:firstLine="720"/>
        <w:rPr/>
      </w:pPr>
      <w:r>
        <w:rPr>
          <w:sz w:val="28"/>
          <w:szCs w:val="28"/>
        </w:rPr>
        <w:drawing>
          <wp:inline distT="0" distB="0" distL="0" distR="0">
            <wp:extent cx="1435100" cy="4826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397000" cy="4826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left="720" w:firstLine="720"/>
        <w:rPr/>
      </w:pPr>
      <w:r>
        <w:rPr>
          <w:sz w:val="28"/>
          <w:szCs w:val="28"/>
        </w:rPr>
        <w:t>где:</w:t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амплитуда единичного импульса цифрового сигнала в вольтах;</w:t>
      </w:r>
    </w:p>
    <w:p>
      <w:pPr>
        <w:pStyle w:val="TextBodyIndent"/>
        <w:spacing w:lineRule="auto" w:line="360"/>
        <w:ind w:left="720" w:firstLine="72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  - сопротивление, на котором измерено напряжение единичного импульса, это характеристическое сопротивл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75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.</w:t>
      </w:r>
    </w:p>
    <w:p>
      <w:pPr>
        <w:pStyle w:val="TextBodyIndent"/>
        <w:spacing w:lineRule="auto" w:line="360"/>
        <w:ind w:left="720" w:firstLine="720"/>
        <w:rPr/>
      </w:pPr>
      <w:r>
        <w:rPr>
          <w:sz w:val="28"/>
          <w:szCs w:val="28"/>
        </w:rPr>
        <w:drawing>
          <wp:inline distT="0" distB="0" distL="0" distR="0">
            <wp:extent cx="1981200" cy="5334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Б,</w:t>
        <w:tab/>
      </w:r>
      <w:r>
        <w:rPr>
          <w:sz w:val="28"/>
          <w:szCs w:val="28"/>
        </w:rPr>
        <w:drawing>
          <wp:inline distT="0" distB="0" distL="0" distR="0">
            <wp:extent cx="2032000" cy="5334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Б.</w:t>
      </w:r>
    </w:p>
    <w:p>
      <w:pPr>
        <w:pStyle w:val="TextBodyIndent"/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Соответствующие этим уровням передачи уровни приёма на входе регенерационных пунктов определяются обычным образом:</w:t>
      </w:r>
    </w:p>
    <w:p>
      <w:pPr>
        <w:pStyle w:val="TextBodyIndent"/>
        <w:spacing w:lineRule="auto" w:line="360"/>
        <w:ind w:left="720" w:firstLine="720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пр1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 xml:space="preserve">пер1 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ру </w:t>
      </w:r>
      <w:r>
        <w:rPr>
          <w:sz w:val="28"/>
          <w:szCs w:val="28"/>
        </w:rPr>
        <w:t>= 18,85 – 86 = -67,15 дБ;</w:t>
      </w:r>
    </w:p>
    <w:p>
      <w:pPr>
        <w:pStyle w:val="TextBodyIndent"/>
        <w:spacing w:lineRule="auto" w:line="360"/>
        <w:ind w:left="720" w:firstLine="720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пр 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 xml:space="preserve">пер  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ру  </w:t>
      </w:r>
      <w:r>
        <w:rPr>
          <w:sz w:val="28"/>
          <w:szCs w:val="28"/>
        </w:rPr>
        <w:t>= 15,84 – 86 = -70,16 дБ.</w:t>
      </w:r>
    </w:p>
    <w:p>
      <w:pPr>
        <w:pStyle w:val="TextBodyIndent"/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Выраженное в логарифмических единицах отношение сигнал/помеха на входе регенерационного пункта называют защищённость – А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6"/>
        </w:numPr>
        <w:spacing w:lineRule="auto" w:line="360"/>
        <w:ind w:left="792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ёт ожидаемой помехозащищённости сигнала на входе регенератора.</w:t>
      </w:r>
    </w:p>
    <w:p>
      <w:pPr>
        <w:pStyle w:val="TextBodyIndent"/>
        <w:spacing w:lineRule="auto" w:line="360"/>
        <w:rPr>
          <w:i/>
          <w:i/>
          <w:iCs/>
          <w:sz w:val="28"/>
          <w:szCs w:val="28"/>
          <w:u w:val="single"/>
          <w:lang w:val="en-US" w:eastAsia="en-US"/>
        </w:rPr>
      </w:pPr>
      <w:r>
        <w:rPr>
          <w:i/>
          <w:iCs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174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ЦС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.2pt;width:518.8pt;height:802.3pt" coordorigin="1162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Ц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Для систем, работающих по коаксиальному кабелю, преобладающими являются тепловые (собственные) помехи. Рассчитаем их по формуле: </w:t>
      </w:r>
      <w:r>
        <w:rPr>
          <w:sz w:val="28"/>
          <w:szCs w:val="28"/>
        </w:rPr>
        <w:drawing>
          <wp:inline distT="0" distB="0" distL="0" distR="0">
            <wp:extent cx="1803400" cy="4318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: </w:t>
        <w:tab/>
        <w:t>А</w:t>
      </w:r>
      <w:r>
        <w:rPr>
          <w:sz w:val="28"/>
          <w:szCs w:val="28"/>
          <w:vertAlign w:val="subscript"/>
        </w:rPr>
        <w:t>зсп</w:t>
      </w:r>
      <w:r>
        <w:rPr>
          <w:sz w:val="28"/>
          <w:szCs w:val="28"/>
        </w:rPr>
        <w:t xml:space="preserve"> – защищённость сигнала от собственных помех;</w:t>
      </w:r>
    </w:p>
    <w:p>
      <w:pPr>
        <w:pStyle w:val="TextBodyIndent"/>
        <w:spacing w:lineRule="auto" w:line="360"/>
        <w:rPr>
          <w:sz w:val="28"/>
          <w:szCs w:val="28"/>
          <w:vertAlign w:val="subscript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мощность сигнала, </w:t>
      </w:r>
      <w:r>
        <w:rPr>
          <w:sz w:val="28"/>
          <w:szCs w:val="28"/>
        </w:rPr>
        <w:drawing>
          <wp:inline distT="0" distB="0" distL="0" distR="0">
            <wp:extent cx="1892300" cy="2540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т;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38*10</w:t>
      </w:r>
      <w:r>
        <w:rPr>
          <w:sz w:val="28"/>
          <w:szCs w:val="28"/>
          <w:vertAlign w:val="superscript"/>
        </w:rPr>
        <w:t>-23</w:t>
      </w:r>
      <w:r>
        <w:rPr>
          <w:sz w:val="28"/>
          <w:szCs w:val="28"/>
        </w:rPr>
        <w:t>Вт с/К – постоянная Больцмана;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Т – абсолютная температура по шкале Кельвина. Средняя температура грунта 11,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или 284,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К;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3 – коэффициент шума корректирующего усилителя;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тактовая частота в Гц;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441700" cy="4318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4826000" cy="40576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Б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6"/>
        </w:numPr>
        <w:spacing w:lineRule="auto" w:line="360"/>
        <w:ind w:left="792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ёт вероятности ошибки регенераторов магистрали.</w:t>
      </w:r>
    </w:p>
    <w:p>
      <w:pPr>
        <w:pStyle w:val="TextBodyIndent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мехи в цифровых линейных трактах, тепловые или переходные, как правило, имеют нормальное распределение. Поэтому вероятность двустороннего превышения порогового уровня помехой в решающем устройстве регенератора будет определяться интегралом вероятностей:</w:t>
      </w:r>
    </w:p>
    <w:p>
      <w:pPr>
        <w:pStyle w:val="TextBodyInden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4055" cy="56197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сновании данного выражения можно получить таблицу:</w:t>
      </w:r>
    </w:p>
    <w:p>
      <w:pPr>
        <w:pStyle w:val="TextBodyIndent"/>
        <w:spacing w:lineRule="auto" w:line="360"/>
        <w:jc w:val="right"/>
        <w:rPr/>
      </w:pPr>
      <w:r>
        <w:rPr/>
        <w:t>Таблица 2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823"/>
        <w:gridCol w:w="823"/>
        <w:gridCol w:w="824"/>
        <w:gridCol w:w="825"/>
        <w:gridCol w:w="825"/>
        <w:gridCol w:w="825"/>
        <w:gridCol w:w="825"/>
        <w:gridCol w:w="825"/>
        <w:gridCol w:w="825"/>
        <w:gridCol w:w="802"/>
        <w:gridCol w:w="825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28" w:firstLine="720"/>
              <w:rPr>
                <w:sz w:val="20"/>
              </w:rPr>
            </w:pPr>
            <w:r>
              <w:rPr>
                <w:sz w:val="20"/>
              </w:rPr>
              <w:t>P</w:t>
            </w:r>
            <w:r>
              <w:rPr>
                <w:sz w:val="20"/>
                <w:vertAlign w:val="subscript"/>
              </w:rPr>
              <w:t>ош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28" w:firstLine="720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28" w:firstLine="720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28" w:firstLine="720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28" w:firstLine="720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28" w:firstLine="720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28" w:firstLine="720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28" w:firstLine="720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28" w:firstLine="720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28" w:firstLine="720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28" w:firstLine="720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28" w:firstLine="720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1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28" w:firstLine="720"/>
              <w:rPr>
                <w:sz w:val="20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28" w:firstLine="720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28" w:firstLine="720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28" w:firstLine="720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28" w:firstLine="720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28" w:firstLine="720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28" w:firstLine="720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28" w:firstLine="720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28" w:firstLine="720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28" w:firstLine="720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28" w:firstLine="72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728" w:firstLine="720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</w:tr>
    </w:tbl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Согласно полученному ранее значению А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23,5 дБ определим вероятность ошибки регенераторов магистрали. Вероятность ошибки Р</w:t>
      </w:r>
      <w:r>
        <w:rPr>
          <w:sz w:val="28"/>
          <w:szCs w:val="28"/>
          <w:vertAlign w:val="subscript"/>
        </w:rPr>
        <w:t>ош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-13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1"/>
          <w:numId w:val="6"/>
        </w:numPr>
        <w:spacing w:lineRule="auto" w:line="360"/>
        <w:ind w:left="792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ёт требуемой помехозащищённости регенератора.</w:t>
      </w:r>
    </w:p>
    <w:p>
      <w:pPr>
        <w:pStyle w:val="TextBodyIndent"/>
        <w:spacing w:lineRule="auto" w:line="360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1747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ЦС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.2pt;width:518.8pt;height:802.3pt" coordorigin="1162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Ц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Как известно, основными видами помех в линейном тракте ЦСП являются межсимвольные и переходные помехи, тепловой шум, помехи вызванные наличием несогласованностей на участках регенерации, а так же помехи от устройств коммутации и индустриальные. Мощность помех во многом определяется параметрами линии связи, условиями эксплуатации и схемой организации связи. В процессе регенерации цифрового сигнала, вследствие его искажений при передаче по линии и воздействия помех, возникают ошибки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безошибочной регенерации сигналов необходимо выполнять определённые требования к отношению сигнал-шум на входе решающего устройства регенератора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6"/>
        </w:numPr>
        <w:spacing w:lineRule="auto" w:line="360"/>
        <w:ind w:left="792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рмирование помех в цифровом линейном тракте.</w:t>
      </w:r>
    </w:p>
    <w:p>
      <w:pPr>
        <w:pStyle w:val="TextBodyIndent"/>
        <w:spacing w:lineRule="auto" w:line="360"/>
        <w:ind w:left="360" w:firstLine="72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При вероятности ошибки в линейном тракте Р</w:t>
      </w:r>
      <w:r>
        <w:rPr>
          <w:sz w:val="28"/>
          <w:szCs w:val="28"/>
          <w:vertAlign w:val="subscript"/>
        </w:rPr>
        <w:t>ош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ощность помех в канале ТЧ не превышает 300 пВт псоф. Следовательно, при обеспечении норм на вероятность ошибки в линейном тракте ЦСП с большим запасом выполняются нормы на мощность шумов в канале ТЧ, входящих в состав частотных групп. Из расчета, что при международном соединении коэффициент ошибок в ОЦК не должен превышать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и учитывая, что в ЦСП ошибки накапливаются, можно получить условное значение допустимой вероятности ошибки в расчёте на 1 км линейного тракта для магистрального участка: Р</w:t>
      </w:r>
      <w:r>
        <w:rPr>
          <w:sz w:val="28"/>
          <w:szCs w:val="28"/>
          <w:vertAlign w:val="subscript"/>
        </w:rPr>
        <w:t>ош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/10000 = 10</w:t>
      </w:r>
      <w:r>
        <w:rPr>
          <w:sz w:val="28"/>
          <w:szCs w:val="28"/>
          <w:vertAlign w:val="superscript"/>
        </w:rPr>
        <w:t>-11</w:t>
      </w:r>
      <w:r>
        <w:rPr>
          <w:sz w:val="28"/>
          <w:szCs w:val="28"/>
        </w:rPr>
        <w:t xml:space="preserve">. Зная эти величины, можно определить требования к коэффициенту ошибок одиночного регенератора по формуле: </w:t>
      </w:r>
      <w:r>
        <w:rPr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соответствует А</w:t>
      </w:r>
      <w:r>
        <w:rPr>
          <w:sz w:val="28"/>
          <w:szCs w:val="28"/>
          <w:vertAlign w:val="subscript"/>
        </w:rPr>
        <w:t>з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22,6 дБ. Условие А</w:t>
      </w:r>
      <w:r>
        <w:rPr>
          <w:sz w:val="28"/>
          <w:szCs w:val="28"/>
          <w:vertAlign w:val="subscript"/>
        </w:rPr>
        <w:t xml:space="preserve">з ож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 xml:space="preserve">з доп </w:t>
      </w:r>
      <w:r>
        <w:rPr>
          <w:sz w:val="28"/>
          <w:szCs w:val="28"/>
        </w:rPr>
        <w:t xml:space="preserve">выполнено, т.к. 23,5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2,6.</w:t>
      </w:r>
      <w:r>
        <w:br w:type="page"/>
      </w:r>
    </w:p>
    <w:p>
      <w:pPr>
        <w:pStyle w:val="TextBodyIndent"/>
        <w:numPr>
          <w:ilvl w:val="0"/>
          <w:numId w:val="6"/>
        </w:numPr>
        <w:spacing w:lineRule="auto" w:line="360"/>
        <w:ind w:left="36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ёт параметров ошибок в цифровых трактах.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МККТ рекомендует несколько иные принципы нормирования коэффициента ошибок, а следовательно, и качество передачи информации по ОЦК. Эти принципы изложены в рекомендаци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821 МККТ и состоят в следующем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оценки ошибок в ОЦК, который может предоставляться для международного соединения, вводятся три параметра:</w:t>
      </w:r>
    </w:p>
    <w:p>
      <w:pPr>
        <w:pStyle w:val="TextBodyIndent"/>
        <w:numPr>
          <w:ilvl w:val="0"/>
          <w:numId w:val="5"/>
        </w:numPr>
        <w:spacing w:lineRule="auto" w:line="360"/>
        <w:ind w:left="144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174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ЦС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.2pt;width:518.8pt;height:802.3pt" coordorigin="1162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Ц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норма на коэффициент ошибок по битам (</w:t>
      </w:r>
      <w:r>
        <w:rPr>
          <w:sz w:val="28"/>
          <w:szCs w:val="28"/>
          <w:lang w:val="en-US"/>
        </w:rPr>
        <w:t>BER</w:t>
      </w:r>
      <w:r>
        <w:rPr>
          <w:sz w:val="28"/>
          <w:szCs w:val="28"/>
        </w:rPr>
        <w:t>);</w:t>
      </w:r>
    </w:p>
    <w:p>
      <w:pPr>
        <w:pStyle w:val="TextBodyIndent"/>
        <w:numPr>
          <w:ilvl w:val="0"/>
          <w:numId w:val="5"/>
        </w:numPr>
        <w:spacing w:lineRule="auto" w:line="360"/>
        <w:ind w:left="1440" w:firstLine="720"/>
        <w:rPr/>
      </w:pPr>
      <w:r>
        <w:rPr>
          <w:sz w:val="28"/>
          <w:szCs w:val="28"/>
        </w:rPr>
        <w:t>норма на процент секунд с ошибками (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);</w:t>
      </w:r>
    </w:p>
    <w:p>
      <w:pPr>
        <w:pStyle w:val="TextBodyIndent"/>
        <w:numPr>
          <w:ilvl w:val="0"/>
          <w:numId w:val="5"/>
        </w:numPr>
        <w:spacing w:lineRule="auto" w:line="360"/>
        <w:ind w:left="1440" w:firstLine="720"/>
        <w:rPr/>
      </w:pPr>
      <w:r>
        <w:rPr>
          <w:sz w:val="28"/>
          <w:szCs w:val="28"/>
        </w:rPr>
        <w:t>норма на процент поражённых ошибками секунд (</w:t>
      </w:r>
      <w:r>
        <w:rPr>
          <w:sz w:val="28"/>
          <w:szCs w:val="28"/>
          <w:lang w:val="en-US"/>
        </w:rPr>
        <w:t>SES</w:t>
      </w:r>
      <w:r>
        <w:rPr>
          <w:sz w:val="28"/>
          <w:szCs w:val="28"/>
        </w:rPr>
        <w:t>).</w:t>
      </w:r>
    </w:p>
    <w:p>
      <w:pPr>
        <w:pStyle w:val="TextBodyIndent"/>
        <w:spacing w:lineRule="auto" w:line="360"/>
        <w:ind w:left="720" w:firstLine="720"/>
        <w:rPr/>
      </w:pP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– односекундный интервал, содержащий, хотя бы одну ошибку.</w:t>
      </w:r>
    </w:p>
    <w:p>
      <w:pPr>
        <w:pStyle w:val="TextBodyIndent"/>
        <w:spacing w:lineRule="auto" w:line="360"/>
        <w:ind w:left="720" w:firstLine="720"/>
        <w:rPr/>
      </w:pPr>
      <w:r>
        <w:rPr>
          <w:sz w:val="28"/>
          <w:szCs w:val="28"/>
          <w:lang w:val="en-US"/>
        </w:rPr>
        <w:t>SES</w:t>
      </w:r>
      <w:r>
        <w:rPr>
          <w:sz w:val="28"/>
          <w:szCs w:val="28"/>
        </w:rPr>
        <w:t xml:space="preserve"> - односекундный интервал, с коэффициентом ошибок </w:t>
      </w:r>
      <w:r>
        <w:rPr>
          <w:sz w:val="28"/>
          <w:szCs w:val="28"/>
          <w:lang w:val="en-US"/>
        </w:rPr>
        <w:t>BER</w:t>
      </w:r>
      <w:r>
        <w:rPr>
          <w:sz w:val="28"/>
          <w:szCs w:val="28"/>
        </w:rPr>
        <w:t xml:space="preserve"> &gt;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6"/>
        </w:numPr>
        <w:spacing w:lineRule="auto" w:line="360"/>
        <w:ind w:left="792" w:firstLine="720"/>
        <w:rPr/>
      </w:pPr>
      <w:r>
        <w:rPr>
          <w:i/>
          <w:iCs/>
          <w:sz w:val="28"/>
          <w:szCs w:val="28"/>
        </w:rPr>
        <w:t>Расчёт нормы на процент секунд с ошибками (</w:t>
      </w:r>
      <w:r>
        <w:rPr>
          <w:i/>
          <w:iCs/>
          <w:sz w:val="28"/>
          <w:szCs w:val="28"/>
          <w:lang w:val="en-US"/>
        </w:rPr>
        <w:t>ES</w:t>
      </w:r>
      <w:r>
        <w:rPr>
          <w:i/>
          <w:iCs/>
          <w:sz w:val="28"/>
          <w:szCs w:val="28"/>
        </w:rPr>
        <w:t>)% и на процент пораженных ошибками секунд (</w:t>
      </w:r>
      <w:r>
        <w:rPr>
          <w:i/>
          <w:iCs/>
          <w:sz w:val="28"/>
          <w:szCs w:val="28"/>
          <w:lang w:val="en-US"/>
        </w:rPr>
        <w:t>SES</w:t>
      </w:r>
      <w:r>
        <w:rPr>
          <w:i/>
          <w:iCs/>
          <w:sz w:val="28"/>
          <w:szCs w:val="28"/>
        </w:rPr>
        <w:t>)%. Расчёт предельных значений для ввода в эксплуатацию.</w:t>
      </w:r>
    </w:p>
    <w:p>
      <w:pPr>
        <w:pStyle w:val="TextBodyIndent"/>
        <w:spacing w:lineRule="auto" w:line="36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Расчёт (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)% и (</w:t>
      </w:r>
      <w:r>
        <w:rPr>
          <w:sz w:val="28"/>
          <w:szCs w:val="28"/>
          <w:lang w:val="en-US"/>
        </w:rPr>
        <w:t>SES</w:t>
      </w:r>
      <w:r>
        <w:rPr>
          <w:sz w:val="28"/>
          <w:szCs w:val="28"/>
        </w:rPr>
        <w:t>)% взят из рекомендации М2100. Разработанный в ней вероятностный подход к оценке качества цифровых трактов по параметрам ошибок делает расчёт независимым от среды передачи, позволяет сократить время измерений и получить эталонную норму на тракт передачи простым суммированием эталонных норм на участки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В основу расчёта положен эталонный участок цифрового тракта высокого качества длинной 25000 км, на который отведено 40% от эталонных норм на (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)% и (</w:t>
      </w:r>
      <w:r>
        <w:rPr>
          <w:sz w:val="28"/>
          <w:szCs w:val="28"/>
          <w:lang w:val="en-US"/>
        </w:rPr>
        <w:t>SES</w:t>
      </w:r>
      <w:r>
        <w:rPr>
          <w:sz w:val="28"/>
          <w:szCs w:val="28"/>
        </w:rPr>
        <w:t>)%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Для участка длинной 1 км приходится 0,0016% от эталонных норм на (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)% и (</w:t>
      </w:r>
      <w:r>
        <w:rPr>
          <w:sz w:val="28"/>
          <w:szCs w:val="28"/>
          <w:lang w:val="en-US"/>
        </w:rPr>
        <w:t>SES</w:t>
      </w:r>
      <w:r>
        <w:rPr>
          <w:sz w:val="28"/>
          <w:szCs w:val="28"/>
        </w:rPr>
        <w:t xml:space="preserve">)%. Процентным распределением тракта длин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м называется величина: </w:t>
      </w:r>
      <w:r>
        <w:rPr>
          <w:sz w:val="28"/>
          <w:szCs w:val="28"/>
        </w:rPr>
        <w:drawing>
          <wp:inline distT="0" distB="0" distL="0" distR="0">
            <wp:extent cx="1892300" cy="24130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Эталонные нормы на (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)% и (</w:t>
      </w:r>
      <w:r>
        <w:rPr>
          <w:sz w:val="28"/>
          <w:szCs w:val="28"/>
          <w:lang w:val="en-US"/>
        </w:rPr>
        <w:t>SES</w:t>
      </w:r>
      <w:r>
        <w:rPr>
          <w:sz w:val="28"/>
          <w:szCs w:val="28"/>
        </w:rPr>
        <w:t xml:space="preserve">)% для цифрового тракта длин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м определим по формуле: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3505200" cy="20320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К – коэффициент, зависящий от скорости передачи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139,264 Мбит/сек К = 4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3911600" cy="20320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Помножив (</w:t>
      </w:r>
      <w:r>
        <w:rPr>
          <w:sz w:val="28"/>
          <w:szCs w:val="28"/>
          <w:lang w:val="en-US"/>
        </w:rPr>
        <w:t>RPO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(%) и (</w:t>
      </w:r>
      <w:r>
        <w:rPr>
          <w:sz w:val="28"/>
          <w:szCs w:val="28"/>
          <w:lang w:val="en-US"/>
        </w:rPr>
        <w:t>RPO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ses</w:t>
      </w:r>
      <w:r>
        <w:rPr>
          <w:sz w:val="28"/>
          <w:szCs w:val="28"/>
        </w:rPr>
        <w:t xml:space="preserve">(%) на время измерения можно получить значения этих параметров в секундах. Измерения происходят в течении 24 часов (86400 секунд). 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3505200" cy="22860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ек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3606165" cy="22860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ек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елы для последующего анализа качества цифрового тракта или участка рассчитывают по формулам:</w: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1747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ЦС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.2pt;width:518.8pt;height:802.3pt" coordorigin="1162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Ц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892300" cy="39370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111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35100" cy="711200"/>
                  <wp:effectExtent l="0" t="0" r="0" b="0"/>
                  <wp:docPr id="4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51" r="-2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2900" cy="711200"/>
                  <wp:effectExtent l="0" t="0" r="0" b="0"/>
                  <wp:docPr id="4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71120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38500" cy="711200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Если измеренное значение (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SES</w:t>
      </w:r>
      <w:r>
        <w:rPr>
          <w:sz w:val="28"/>
          <w:szCs w:val="28"/>
        </w:rPr>
        <w:t xml:space="preserve">) лежит ниже порог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, то цифровой тракт может быть принят в эксплуатацию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ab/>
        <w:t xml:space="preserve">Если измеренное значение попадает в интервал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, тракт может быть введён в эксплуатацию условно. При этом измерения должны быть продолжены. Период измерений устанавливается равным 7 суткам. </w:t>
      </w:r>
    </w:p>
    <w:p>
      <w:pPr>
        <w:sectPr>
          <w:footerReference w:type="default" r:id="rId39"/>
          <w:footerReference w:type="first" r:id="rId40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/>
        <w:rPr/>
      </w:pPr>
      <w:r>
        <w:rPr>
          <w:sz w:val="28"/>
          <w:szCs w:val="28"/>
        </w:rPr>
        <w:tab/>
        <w:t xml:space="preserve">Если измеренное значение превышает порог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, тракт в эксплуатацию не принимается, необходимы корректирующие действия, после чего измерения повторяются.</w:t>
      </w:r>
    </w:p>
    <w:p>
      <w:pPr>
        <w:pStyle w:val="TextBodyIndent"/>
        <w:numPr>
          <w:ilvl w:val="0"/>
          <w:numId w:val="6"/>
        </w:numPr>
        <w:spacing w:lineRule="auto" w:line="360"/>
        <w:ind w:left="36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работка цепи организации связи.</w: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3105</wp:posOffset>
                </wp:positionH>
                <wp:positionV relativeFrom="paragraph">
                  <wp:posOffset>284480</wp:posOffset>
                </wp:positionV>
                <wp:extent cx="8972550" cy="459105"/>
                <wp:effectExtent l="0" t="0" r="0" b="6985"/>
                <wp:wrapTopAndBottom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2640" cy="459000"/>
                          <a:chOff x="0" y="0"/>
                          <a:chExt cx="8972640" cy="45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72640" cy="45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230400"/>
                              <a:ext cx="86868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478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5720" y="478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144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1144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1144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76480" y="0"/>
                                <a:ext cx="228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45820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6520" y="478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2560" y="381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1000" y="1144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5360" y="1047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72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8920" y="478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3400" y="1144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7320" y="10476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15000" y="478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43320" y="1144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29120" y="11448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0960" y="4752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26760" y="87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РП1.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2560" y="7812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РП1./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87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РП1.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5760" y="972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РП1./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1560" y="1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П2./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1480" y="874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РП2./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8880" y="874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РП2./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5pt;margin-top:22.4pt;width:706.5pt;height:36.1pt" coordorigin="1123,448" coordsize="14130,722">
                <v:group id="shape_0" style="position:absolute;left:1123;top:448;width:14130;height:722">
                  <v:group id="shape_0" style="position:absolute;left:1213;top:811;width:13680;height:360">
                    <v:oval id="shape_0" stroked="t" o:allowincell="f" style="position:absolute;left:1213;top:811;width:359;height:359;mso-wrap-style:none;v-text-anchor:middle">
                      <v:fill o:detectmouseclick="t" on="false"/>
                      <v:stroke color="black" weight="12600" joinstyle="miter" endcap="flat"/>
                      <w10:wrap type="topAndBottom"/>
                    </v:oval>
                    <v:oval id="shape_0" stroked="t" o:allowincell="f" style="position:absolute;left:2293;top:886;width:179;height:179;mso-wrap-style:none;v-text-anchor:middle">
                      <v:fill o:detectmouseclick="t" on="false"/>
                      <v:stroke color="black" weight="12600" joinstyle="miter" endcap="flat"/>
                      <w10:wrap type="topAndBottom"/>
                    </v:oval>
                    <v:oval id="shape_0" stroked="t" o:allowincell="f" style="position:absolute;left:3553;top:886;width:179;height:179;mso-wrap-style:none;v-text-anchor:middle">
                      <v:fill o:detectmouseclick="t" on="false"/>
                      <v:stroke color="black" weight="12600" joinstyle="miter" endcap="flat"/>
                      <w10:wrap type="topAndBottom"/>
                    </v:oval>
                    <v:line id="shape_0" from="1573,991" to="2292,99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473,991" to="3552,991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733,991" to="4452,99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4483;top:811;width:360;height:360">
                      <v:oval id="shape_0" stroked="t" o:allowincell="f" style="position:absolute;left:4483;top:811;width:359;height:359;mso-wrap-style:none;v-text-anchor:middle">
                        <v:fill o:detectmouseclick="t" on="false"/>
                        <v:stroke color="black" weight="12600" joinstyle="miter" endcap="flat"/>
                        <w10:wrap type="topAndBottom"/>
                      </v:oval>
                      <v:line id="shape_0" from="4618,811" to="4618,117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723,811" to="4723,117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oval id="shape_0" stroked="t" o:allowincell="f" style="position:absolute;left:14533;top:811;width:359;height:359;mso-wrap-style:none;v-text-anchor:middle">
                      <v:fill o:detectmouseclick="t" on="false"/>
                      <v:stroke color="black" weight="12600" joinstyle="miter" endcap="flat"/>
                      <w10:wrap type="topAndBottom"/>
                    </v:oval>
                    <v:oval id="shape_0" stroked="t" o:allowincell="f" style="position:absolute;left:13633;top:886;width:179;height:179;mso-wrap-style:none;v-text-anchor:middle">
                      <v:fill o:detectmouseclick="t" on="false"/>
                      <v:stroke color="black" weight="12600" joinstyle="miter" endcap="flat"/>
                      <w10:wrap type="topAndBottom"/>
                    </v:oval>
                    <v:oval id="shape_0" stroked="t" o:allowincell="f" style="position:absolute;left:5548;top:871;width:179;height:179;mso-wrap-style:none;v-text-anchor:middle">
                      <v:fill o:detectmouseclick="t" on="false"/>
                      <v:stroke color="black" weight="12600" joinstyle="miter" endcap="flat"/>
                      <w10:wrap type="topAndBottom"/>
                    </v:oval>
                    <v:line id="shape_0" from="13813,991" to="14532,99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828,976" to="5547,97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stroked="t" o:allowincell="f" style="position:absolute;left:8953;top:811;width:359;height:359;mso-wrap-style:none;v-text-anchor:middle">
                      <v:fill o:detectmouseclick="t" on="false"/>
                      <v:stroke color="black" weight="12600" joinstyle="miter" endcap="flat"/>
                      <w10:wrap type="topAndBottom"/>
                    </v:oval>
                    <v:oval id="shape_0" stroked="t" o:allowincell="f" style="position:absolute;left:7873;top:886;width:179;height:179;mso-wrap-style:none;v-text-anchor:middle">
                      <v:fill o:detectmouseclick="t" on="false"/>
                      <v:stroke color="black" weight="12600" joinstyle="miter" endcap="flat"/>
                      <w10:wrap type="topAndBottom"/>
                    </v:oval>
                    <v:line id="shape_0" from="8053,991" to="8952,99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713,976" to="7872,976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oval id="shape_0" stroked="t" o:allowincell="f" style="position:absolute;left:10213;top:886;width:179;height:179;flip:x;mso-wrap-style:none;v-text-anchor:middle">
                      <v:fill o:detectmouseclick="t" on="false"/>
                      <v:stroke color="black" weight="12600" joinstyle="miter" endcap="flat"/>
                      <w10:wrap type="topAndBottom"/>
                    </v:oval>
                    <v:line id="shape_0" from="9313,991" to="10212,99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393,991" to="13632,991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1123;top:448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353;top:523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2110;top:5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РП1.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90;top:57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РП1./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85;top:5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РП1.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510;top:60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РП1./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590;top:45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П2./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50;top:586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РП2./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090;top:586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РП2./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Схема организации связи разрабатывается на основе произведенного предварительного размещения ОП, ОРП, НРП.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771"/>
        <w:gridCol w:w="505"/>
        <w:gridCol w:w="992"/>
        <w:gridCol w:w="992"/>
        <w:gridCol w:w="2268"/>
        <w:gridCol w:w="1134"/>
        <w:gridCol w:w="66"/>
        <w:gridCol w:w="807"/>
        <w:gridCol w:w="1128"/>
        <w:gridCol w:w="1067"/>
        <w:gridCol w:w="1067"/>
        <w:gridCol w:w="640"/>
        <w:gridCol w:w="470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бель</w:t>
            </w:r>
          </w:p>
        </w:tc>
        <w:tc>
          <w:tcPr>
            <w:tcW w:w="12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Т-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28"/>
                <w:szCs w:val="28"/>
              </w:rPr>
              <w:t>(км)</w:t>
            </w:r>
          </w:p>
        </w:tc>
        <w:tc>
          <w:tcPr>
            <w:tcW w:w="7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5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28"/>
                <w:szCs w:val="28"/>
                <w:vertAlign w:val="subscript"/>
              </w:rPr>
              <w:t>ру</w:t>
            </w:r>
            <w:r>
              <w:rPr>
                <w:i/>
                <w:sz w:val="28"/>
                <w:szCs w:val="28"/>
              </w:rPr>
              <w:t>(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7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2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873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5450</wp:posOffset>
                </wp:positionH>
                <wp:positionV relativeFrom="paragraph">
                  <wp:posOffset>151765</wp:posOffset>
                </wp:positionV>
                <wp:extent cx="9029700" cy="4196715"/>
                <wp:effectExtent l="5080" t="508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4196880"/>
                          <a:chOff x="0" y="0"/>
                          <a:chExt cx="9029880" cy="4196880"/>
                        </a:xfrm>
                      </wpg:grpSpPr>
                      <wpg:grpSp>
                        <wpg:cNvGrpSpPr/>
                        <wpg:grpSpPr>
                          <a:xfrm>
                            <a:off x="6858000" y="0"/>
                            <a:ext cx="2171880" cy="231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0200" y="986040"/>
                              <a:ext cx="571680" cy="22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343080" cy="22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43080" cy="22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0" cy="22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1105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00200" y="1355040"/>
                              <a:ext cx="571680" cy="22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343080" cy="22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43080" cy="22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0" cy="22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1105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00200" y="1724040"/>
                              <a:ext cx="571680" cy="22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343080" cy="22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43080" cy="22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0" cy="22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1105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00200" y="2093760"/>
                              <a:ext cx="571680" cy="22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343080" cy="22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43080" cy="22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0" cy="22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1101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8880" y="986040"/>
                              <a:ext cx="571680" cy="1322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343080" cy="1322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43080" cy="132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0"/>
                                  <a:ext cx="0" cy="1322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663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192600" y="493200"/>
                              <a:ext cx="132984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КМ-480х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57200" y="16502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539720"/>
                              <a:ext cx="457200" cy="221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240" y="16596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5544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257480" y="10965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480" y="12070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658280" cy="4196880"/>
                          </a:xfrm>
                        </wpg:grpSpPr>
                        <wps:wsp>
                          <wps:cNvSpPr/>
                          <wps:spPr>
                            <a:xfrm>
                              <a:off x="2857680" y="3054240"/>
                              <a:ext cx="331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71880" cy="231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86040"/>
                                <a:ext cx="57168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3080" cy="221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040" y="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3080" y="1105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55040"/>
                                <a:ext cx="57168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3080" cy="221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040" y="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3080" y="1105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24040"/>
                                <a:ext cx="57168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3080" cy="221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040" y="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3080" y="1105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093760"/>
                                <a:ext cx="57168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3080" cy="221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040" y="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3080" y="1101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1680" y="986040"/>
                                <a:ext cx="571680" cy="132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3080" cy="1322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1322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040" y="0"/>
                                    <a:ext cx="0" cy="1322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2720" y="6631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6200000">
                                <a:off x="649800" y="493200"/>
                                <a:ext cx="1329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КМ-480х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86080" y="165024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14680" y="1539720"/>
                                <a:ext cx="457200" cy="22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22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" y="554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880" y="16596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1680" y="109656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12070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14600" y="1440"/>
                              <a:ext cx="4000680" cy="264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04400" cy="264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28880" y="984600"/>
                                  <a:ext cx="571680" cy="1321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343080" cy="1321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43080" cy="1321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680" y="0"/>
                                      <a:ext cx="0" cy="132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6624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 rot="16200000">
                                  <a:off x="192960" y="492840"/>
                                  <a:ext cx="132912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КМ-480х2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57200" y="16488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538280"/>
                                  <a:ext cx="457200" cy="221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5544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240" y="16596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57480" y="10951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2056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52680" y="652680"/>
                                  <a:ext cx="3423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360" cy="26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640" y="265320"/>
                                    <a:ext cx="0" cy="17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400"/>
                                    <a:ext cx="34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2040" y="2202480"/>
                                  <a:ext cx="342360" cy="442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76760"/>
                                    <a:ext cx="342360" cy="26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000" y="0"/>
                                    <a:ext cx="0" cy="17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5680"/>
                                    <a:ext cx="34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00200" y="2202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96280" y="0"/>
                                <a:ext cx="1904400" cy="264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4200" y="984600"/>
                                  <a:ext cx="571680" cy="1321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3080" cy="1321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1321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040" y="0"/>
                                      <a:ext cx="0" cy="132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2720" y="6624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 rot="16200000">
                                  <a:off x="382680" y="492840"/>
                                  <a:ext cx="132912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КМ-480х2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18600" y="16488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47200" y="1538280"/>
                                  <a:ext cx="457200" cy="2210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57200" cy="221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880" y="16596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" y="5544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89720" y="10951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4200" y="120564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60" y="652680"/>
                                  <a:ext cx="342360" cy="442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42360" cy="26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265320"/>
                                    <a:ext cx="0" cy="17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76400"/>
                                    <a:ext cx="34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02480"/>
                                  <a:ext cx="342360" cy="4420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176760"/>
                                    <a:ext cx="342360" cy="26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0"/>
                                    <a:ext cx="0" cy="17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65680"/>
                                    <a:ext cx="34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89720" y="2202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86080" y="2711520"/>
                              <a:ext cx="1714680" cy="93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4920" y="179640"/>
                                <a:ext cx="469800" cy="270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188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1680" y="720"/>
                                  <a:ext cx="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240" y="135360"/>
                                  <a:ext cx="18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5200" y="179640"/>
                                <a:ext cx="469800" cy="270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7920" y="0"/>
                                  <a:ext cx="28188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8480" y="720"/>
                                  <a:ext cx="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5360"/>
                                  <a:ext cx="18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56040" y="315360"/>
                                <a:ext cx="65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5800" y="0"/>
                                <a:ext cx="93960" cy="313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3920"/>
                                  <a:ext cx="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20160" y="20160"/>
                                  <a:ext cx="134640" cy="93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5200" y="0"/>
                                <a:ext cx="93960" cy="313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3920"/>
                                  <a:ext cx="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20160" y="20160"/>
                                  <a:ext cx="134640" cy="93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9920"/>
                                <a:ext cx="1714680" cy="222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222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1680" cy="222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3080" cy="22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тк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57040" y="720"/>
                                      <a:ext cx="0" cy="221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11124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571680" cy="222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28600" y="0"/>
                                      <a:ext cx="343080" cy="22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тк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14280" y="720"/>
                                      <a:ext cx="0" cy="221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124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14400" y="0"/>
                                  <a:ext cx="571680" cy="222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21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тк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" y="720"/>
                                    <a:ext cx="0" cy="22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11124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3000" y="0"/>
                                  <a:ext cx="571680" cy="222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28600" y="0"/>
                                    <a:ext cx="343080" cy="221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тк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14280" y="720"/>
                                    <a:ext cx="0" cy="22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124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629080" y="3864600"/>
                              <a:ext cx="35434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№1. Схема организации связи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943600" y="2711520"/>
                              <a:ext cx="1714680" cy="93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5280" y="179640"/>
                                <a:ext cx="469800" cy="270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8188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1320" y="720"/>
                                  <a:ext cx="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135360"/>
                                  <a:ext cx="18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5200" y="179640"/>
                                <a:ext cx="469800" cy="270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8280" y="0"/>
                                  <a:ext cx="28188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8480" y="720"/>
                                  <a:ext cx="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5360"/>
                                  <a:ext cx="18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56400" y="315360"/>
                                <a:ext cx="65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5800" y="0"/>
                                <a:ext cx="93960" cy="313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3920"/>
                                  <a:ext cx="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20160" y="20160"/>
                                  <a:ext cx="134640" cy="93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5200" y="0"/>
                                <a:ext cx="93960" cy="313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3920"/>
                                  <a:ext cx="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20160" y="20160"/>
                                  <a:ext cx="134640" cy="93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9920"/>
                                <a:ext cx="1714680" cy="222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222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1680" cy="222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3080" cy="22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тк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57040" y="720"/>
                                      <a:ext cx="0" cy="221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11124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571680" cy="222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28600" y="0"/>
                                      <a:ext cx="343080" cy="22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тк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14280" y="720"/>
                                      <a:ext cx="0" cy="221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124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14400" y="0"/>
                                  <a:ext cx="571680" cy="222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221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тк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040" y="720"/>
                                    <a:ext cx="0" cy="22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11124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3000" y="0"/>
                                  <a:ext cx="571680" cy="222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28600" y="0"/>
                                    <a:ext cx="343080" cy="221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тк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14280" y="720"/>
                                    <a:ext cx="0" cy="22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124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3124080" y="3511440"/>
                              <a:ext cx="28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50.7pt;width:711pt;height:291.65pt" coordorigin="670,1014" coordsize="14220,5833">
                <v:group id="shape_0" style="position:absolute;left:11470;top:1014;width:3420;height:2870">
                  <v:group id="shape_0" style="position:absolute;left:13990;top:1792;width:900;height:348">
                    <v:group id="shape_0" style="position:absolute;left:14350;top:1792;width:540;height:348">
                      <v:rect id="shape_0" fillcolor="white" stroked="t" o:allowincell="f" style="position:absolute;left:14350;top:1792;width:539;height:347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4485,1792" to="14485,21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3990,1966" to="14349,19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990;top:2373;width:900;height:348">
                    <v:group id="shape_0" style="position:absolute;left:14350;top:2373;width:540;height:348">
                      <v:rect id="shape_0" fillcolor="white" stroked="t" o:allowincell="f" style="position:absolute;left:14350;top:2373;width:539;height:347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4485,2373" to="14485,27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3990,2547" to="14349,25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990;top:2954;width:900;height:348">
                    <v:group id="shape_0" style="position:absolute;left:14350;top:2954;width:540;height:348">
                      <v:rect id="shape_0" fillcolor="white" stroked="t" o:allowincell="f" style="position:absolute;left:14350;top:2954;width:539;height:347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4485,2954" to="14485,33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3990,3128" to="14349,31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990;top:3537;width:900;height:348">
                    <v:group id="shape_0" style="position:absolute;left:14350;top:3537;width:540;height:348">
                      <v:rect id="shape_0" fillcolor="white" stroked="t" o:allowincell="f" style="position:absolute;left:14350;top:3537;width:539;height:347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4485,3537" to="14485,38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3990,3710" to="14349,37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090;top:1792;width:900;height:2083">
                    <v:group id="shape_0" style="position:absolute;left:13450;top:1792;width:540;height:2083">
                      <v:rect id="shape_0" fillcolor="white" stroked="t" o:allowincell="f" style="position:absolute;left:13450;top:1792;width:539;height:208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3585,1792" to="13585,38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3090,2836" to="13449,28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1774;top:1015;width:2093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КМ-480х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190,2838" to="12549,28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1470;top:2664;width:720;height:348">
                    <v:rect id="shape_0" fillcolor="white" stroked="t" o:allowincell="f" style="position:absolute;left:11470;top:2664;width:719;height:347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1560,2925" to="12099,292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560,2751" to="12099,275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450,1966" to="13989,19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450,2140" to="13989,21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0;top:1014;width:12060;height:5833">
                  <v:line id="shape_0" from="5170,5049" to="10389,50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670;top:1014;width:3420;height:2870">
                    <v:group id="shape_0" style="position:absolute;left:670;top:1792;width:900;height:348">
                      <v:group id="shape_0" style="position:absolute;left:670;top:1792;width:540;height:348">
                        <v:rect id="shape_0" fillcolor="white" stroked="t" o:allowincell="f" style="position:absolute;left:670;top:1792;width:539;height:3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075,1792" to="1075,213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210,1966" to="1569,19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0;top:2373;width:900;height:348">
                      <v:group id="shape_0" style="position:absolute;left:670;top:2373;width:540;height:348">
                        <v:rect id="shape_0" fillcolor="white" stroked="t" o:allowincell="f" style="position:absolute;left:670;top:2373;width:539;height:3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075,2373" to="1075,27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210,2547" to="1569,25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0;top:2954;width:900;height:348">
                      <v:group id="shape_0" style="position:absolute;left:670;top:2954;width:540;height:348">
                        <v:rect id="shape_0" fillcolor="white" stroked="t" o:allowincell="f" style="position:absolute;left:670;top:2954;width:539;height:3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075,2954" to="1075,33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210,3128" to="1569,31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0;top:3537;width:900;height:348">
                      <v:group id="shape_0" style="position:absolute;left:670;top:3537;width:540;height:348">
                        <v:rect id="shape_0" fillcolor="white" stroked="t" o:allowincell="f" style="position:absolute;left:670;top:3537;width:539;height:3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075,3537" to="1075,38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210,3710" to="1569,37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70;top:1792;width:899;height:2083">
                      <v:group id="shape_0" style="position:absolute;left:1570;top:1792;width:540;height:2083">
                        <v:rect id="shape_0" fillcolor="white" stroked="t" o:allowincell="f" style="position:absolute;left:1570;top:1792;width:539;height:20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975,1792" to="1975,38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110,2836" to="2469,28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1694;top:1015;width:2093;height:54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КМ-480х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010,2838" to="3369,28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370;top:2664;width:720;height:348">
                      <v:rect id="shape_0" fillcolor="white" stroked="t" o:allowincell="f" style="position:absolute;left:3370;top:2664;width:719;height:3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460,2751" to="3999,275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60,2925" to="3999,2925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1570,1966" to="2109,19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0,2140" to="2109,21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0;top:1017;width:6300;height:3390">
                    <v:group id="shape_0" style="position:absolute;left:4630;top:1017;width:2999;height:3390">
                      <v:group id="shape_0" style="position:absolute;left:6250;top:1792;width:900;height:2082">
                        <v:group id="shape_0" style="position:absolute;left:6610;top:1792;width:540;height:2082">
                          <v:rect id="shape_0" fillcolor="white" stroked="t" o:allowincell="f" style="position:absolute;left:6610;top:1792;width:539;height:2081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6745,1792" to="6745,387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250,2835" to="6609,283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934;top:1018;width:2092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КМ-480х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350,2838" to="5709,283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630;top:2664;width:720;height:348">
                        <v:rect id="shape_0" fillcolor="white" stroked="t" o:allowincell="f" style="position:absolute;left:4630;top:2664;width:719;height:34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720,2751" to="5259,2751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720,2925" to="5259,2925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6610,1966" to="7329,19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10,2140" to="7149,21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7075;top:1269;width:539;height:695">
                        <v:rect id="shape_0" fillcolor="white" stroked="t" o:allowincell="f" style="position:absolute;left:7075;top:1269;width:538;height:4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7344,1687" to="7344,19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75,1547" to="7613,15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090;top:3710;width:539;height:696">
                        <v:rect id="shape_0" fillcolor="white" stroked="t" o:allowincell="f" style="position:absolute;left:7090;top:3988;width:538;height:417;flip: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7359,3710" to="7359,398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90,4128" to="7628,41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150,3710" to="7329,37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931;top:1017;width:3000;height:3390">
                      <v:group id="shape_0" style="position:absolute;left:8410;top:1792;width:899;height:2082">
                        <v:group id="shape_0" style="position:absolute;left:8410;top:1792;width:540;height:2082">
                          <v:rect id="shape_0" fillcolor="white" stroked="t" o:allowincell="f" style="position:absolute;left:8410;top:1792;width:539;height:208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8815,1792" to="8815,387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950,2835" to="9309,28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534;top:1018;width:2092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КМ-480х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850,2838" to="10209,28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0210;top:2664;width:720;height:348">
                        <v:rect id="shape_0" fillcolor="white" stroked="t" o:allowincell="f" style="position:absolute;left:10210;top:2664;width:719;height:347;flip:x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0300,2925" to="10839,2925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300,2751" to="10839,2751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8230,1966" to="8949,196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10,2140" to="8949,214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7945;top:1269;width:539;height:695">
                        <v:rect id="shape_0" fillcolor="white" stroked="t" o:allowincell="f" style="position:absolute;left:7946;top:1269;width:538;height:417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8216,1687" to="8216,19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46,1547" to="8484,15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931;top:3710;width:539;height:696">
                        <v:rect id="shape_0" fillcolor="white" stroked="t" o:allowincell="f" style="position:absolute;left:7931;top:3988;width:538;height:417;flip:x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8201,3710" to="8201,398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31,4128" to="8469,41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230,3710" to="8409,371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010;top:4541;width:2700;height:1436">
                    <v:group id="shape_0" style="position:absolute;left:3349;top:4792;width:739;height:425">
                      <v:shape id="shape_0" fillcolor="white" stroked="t" o:allowincell="f" style="position:absolute;left:3349;top:4792;width:443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682,4793" to="3682,52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3,5005" to="4088,50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09;top:4792;width:740;height:425">
                      <v:shape id="shape_0" fillcolor="white" stroked="t" o:allowincell="f" style="position:absolute;left:4905;top:4792;width:443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016,4793" to="5016,52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9,5005" to="4904,50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571,5006" to="4608,500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group id="shape_0" style="position:absolute;left:4059;top:4541;width:212;height:462">
                      <v:line id="shape_0" from="4090,4579" to="4090,500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4058;top:4541;width:211;height:147;mso-wrap-style:none;v-text-anchor:middle;rotation:27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577;top:4541;width:212;height:462">
                      <v:line id="shape_0" from="4609,4579" to="4609,500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4577;top:4541;width:211;height:147;mso-wrap-style:none;v-text-anchor:middle;rotation:27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010;top:5627;width:2700;height:349">
                      <v:group id="shape_0" style="position:absolute;left:3010;top:5627;width:1260;height:349">
                        <v:group id="shape_0" style="position:absolute;left:3010;top:5627;width:899;height:349">
                          <v:shape id="shape_0" fillcolor="white" stroked="t" o:allowincell="f" style="position:absolute;left:3010;top:5627;width:539;height:3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тк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3415,5628" to="3415,597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50,5803" to="3909,580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370;top:5627;width:900;height:349">
                          <v:shape id="shape_0" fillcolor="white" stroked="t" o:allowincell="f" style="position:absolute;left:3730;top:5627;width:539;height:3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тк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3865,5628" to="3865,597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70,5803" to="3729,580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450;top:5627;width:898;height:349">
                        <v:shape id="shape_0" fillcolor="white" stroked="t" o:allowincell="f" style="position:absolute;left:4450;top:5627;width:539;height:3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т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855,5628" to="4855,59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0,5803" to="5349,58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10;top:5627;width:900;height:349">
                        <v:shape id="shape_0" fillcolor="white" stroked="t" o:allowincell="f" style="position:absolute;left:5170;top:5627;width:539;height:3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т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305,5628" to="5305,59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10,5803" to="5169,580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4810;top:6325;width:5579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№1. Схема организации связ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030;top:4541;width:2700;height:1436">
                    <v:group id="shape_0" style="position:absolute;left:10369;top:4792;width:739;height:425">
                      <v:shape id="shape_0" fillcolor="white" stroked="t" o:allowincell="f" style="position:absolute;left:10369;top:4792;width:443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702,4793" to="10702,52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13,5005" to="11108,50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629;top:4792;width:741;height:425">
                      <v:shape id="shape_0" fillcolor="white" stroked="t" o:allowincell="f" style="position:absolute;left:11925;top:4792;width:443;height:4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036,4793" to="12036,52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29,5005" to="11924,50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0591,5006" to="11628,500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group id="shape_0" style="position:absolute;left:11078;top:4541;width:212;height:462">
                      <v:line id="shape_0" from="11110,4579" to="11110,500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1078;top:4541;width:211;height:147;mso-wrap-style:none;v-text-anchor:middle;rotation:27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1597;top:4541;width:212;height:462">
                      <v:line id="shape_0" from="11629,4579" to="11629,500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1597;top:4541;width:211;height:147;mso-wrap-style:none;v-text-anchor:middle;rotation:27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0030;top:5627;width:2700;height:349">
                      <v:group id="shape_0" style="position:absolute;left:10030;top:5627;width:1260;height:349">
                        <v:group id="shape_0" style="position:absolute;left:10030;top:5627;width:900;height:349">
                          <v:shape id="shape_0" fillcolor="white" stroked="t" o:allowincell="f" style="position:absolute;left:10030;top:5627;width:539;height:3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тк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10435,5628" to="10435,597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570,5803" to="10929,580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0390;top:5627;width:900;height:349">
                          <v:shape id="shape_0" fillcolor="white" stroked="t" o:allowincell="f" style="position:absolute;left:10750;top:5627;width:539;height:3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тк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10885,5628" to="10885,597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390,5803" to="10749,580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1470;top:5627;width:900;height:349">
                        <v:shape id="shape_0" fillcolor="white" stroked="t" o:allowincell="f" style="position:absolute;left:11470;top:5627;width:539;height:3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т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1875,5628" to="11875,59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010,5803" to="12369,58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830;top:5627;width:900;height:349">
                        <v:shape id="shape_0" fillcolor="white" stroked="t" o:allowincell="f" style="position:absolute;left:12190;top:5627;width:539;height:3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т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2325,5628" to="12325,59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830,5803" to="12189,580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5590,5769" to="10029,576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1"/>
          <w:type w:val="nextPage"/>
          <w:pgSz w:orient="landscape" w:w="16838" w:h="11906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firstLine="72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08635</wp:posOffset>
                </wp:positionH>
                <wp:positionV relativeFrom="page">
                  <wp:posOffset>231140</wp:posOffset>
                </wp:positionV>
                <wp:extent cx="9829800" cy="6972300"/>
                <wp:effectExtent l="12700" t="12700" r="12700" b="431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972480"/>
                          <a:chOff x="0" y="0"/>
                          <a:chExt cx="9829800" cy="697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29800" cy="6972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606000"/>
                            <a:ext cx="72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603480"/>
                            <a:ext cx="9813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6606000"/>
                            <a:ext cx="72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6606000"/>
                            <a:ext cx="72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6609240"/>
                            <a:ext cx="720" cy="358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840" y="6606000"/>
                            <a:ext cx="720" cy="358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240" y="6606000"/>
                            <a:ext cx="180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725880"/>
                            <a:ext cx="3745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849000"/>
                            <a:ext cx="374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8440" y="6726600"/>
                            <a:ext cx="52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6852960"/>
                            <a:ext cx="49140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6852960"/>
                            <a:ext cx="49140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6852960"/>
                            <a:ext cx="126432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8000" y="6852960"/>
                            <a:ext cx="7538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5400" y="6852960"/>
                            <a:ext cx="49140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2840" y="6614640"/>
                            <a:ext cx="49140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2840" y="6775560"/>
                            <a:ext cx="49140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06280" y="6699960"/>
                            <a:ext cx="54432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РР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8.2pt;width:774pt;height:549pt" coordorigin="802,364" coordsize="15480,10980">
                <v:rect id="shape_0" stroked="t" o:allowincell="f" style="position:absolute;left:801;top:364;width:15479;height:109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6,10767" to="1646,113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8,10763" to="16261,107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92,10767" to="2492,113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8,10767" to="4608,113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876,10772" to="5876,113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722,10767" to="6722,113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5433,10767" to="15435,113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08,10956" to="6705,109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08,11150" to="6705,11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5444,10957" to="16271,1095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2;top:11156;width:773;height:1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11156;width:773;height:1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4;top:11156;width:1990;height:1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6;top:11156;width:1186;height:1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2;top:11156;width:773;height:1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7;top:10781;width:773;height:1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7;top:11034;width:773;height:23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10915;width:8571;height:2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РР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numPr>
          <w:ilvl w:val="0"/>
          <w:numId w:val="6"/>
        </w:numPr>
        <w:spacing w:lineRule="auto" w:line="360"/>
        <w:ind w:left="36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счёт цепи дистанционного питания.</w:t>
      </w:r>
    </w:p>
    <w:p>
      <w:pPr>
        <w:pStyle w:val="TextBodyIndent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станционное питание линейных регенераторов осуществляется стабилизированным постоянным током по схеме "провод-провод" с использованием центральных жил коаксиальных пар. При этом НРП включаются в цепь дистанционного питания последовательно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станционное питание подаётся в линию от блоков дистанционного питания, устанавливаемых либо на стойках дистанционного питания. Либо на стойках оборудования линейного тракта, которые размещаются на оконечных и промежуточных обслуживаемых регенерационных пунктах.</w: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174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ЦС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.2pt;width:518.8pt;height:802.3pt" coordorigin="1162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Ц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асчёт необходимого напряжения на выходе блока дистанционного питания произведём по формуле: </w:t>
      </w:r>
      <w:r>
        <w:rPr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5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п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допустимое значение источника дистанционного питания, = 980(В);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п</w:t>
      </w:r>
      <w:r>
        <w:rPr>
          <w:sz w:val="28"/>
          <w:szCs w:val="28"/>
        </w:rPr>
        <w:t xml:space="preserve"> – ток дистанционного питания, (А) = 10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50 мА;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илометрическое сопротивление цепи кабеля, используемой для передачи дистанционного питания, постоянному току (Ом/км). Для кабеля МКТ-4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31.7 Ом/км;</w:t>
      </w:r>
    </w:p>
    <w:p>
      <w:pPr>
        <w:pStyle w:val="TextBodyIndent"/>
        <w:spacing w:lineRule="auto" w:line="360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п</w:t>
      </w:r>
      <w:r>
        <w:rPr>
          <w:sz w:val="28"/>
          <w:szCs w:val="28"/>
        </w:rPr>
        <w:t xml:space="preserve"> – длинна участка дистанционного питания, (км). Т.к. на участке АС при длине регенерационного участка 3,2 км получили 37 НРП, что превышает максимальное количество дистанционно питаемых НРП в полусекции/секции (33/66), мы вынуждены установить в середине участка ВС ОРП. Т.е., в нашем случае имеем 3 участка дистанционного питания: </w:t>
      </w:r>
    </w:p>
    <w:p>
      <w:pPr>
        <w:pStyle w:val="TextBodyIndent"/>
        <w:spacing w:lineRule="auto" w:line="360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Первый – 18*3,2+1,6=59,2км, </w:t>
      </w:r>
    </w:p>
    <w:p>
      <w:pPr>
        <w:pStyle w:val="TextBodyIndent"/>
        <w:spacing w:lineRule="auto" w:line="360"/>
        <w:ind w:left="2160" w:firstLine="720"/>
        <w:rPr>
          <w:sz w:val="28"/>
          <w:szCs w:val="28"/>
        </w:rPr>
      </w:pPr>
      <w:r>
        <w:rPr>
          <w:sz w:val="28"/>
          <w:szCs w:val="28"/>
        </w:rPr>
        <w:t>Второй  -  19*3,2+1,6=62,4 км;</w:t>
      </w:r>
    </w:p>
    <w:p>
      <w:pPr>
        <w:pStyle w:val="TextBodyIndent"/>
        <w:spacing w:lineRule="auto" w:line="360"/>
        <w:ind w:left="2160" w:firstLine="720"/>
        <w:rPr>
          <w:sz w:val="28"/>
          <w:szCs w:val="28"/>
        </w:rPr>
      </w:pPr>
      <w:r>
        <w:rPr>
          <w:sz w:val="28"/>
          <w:szCs w:val="28"/>
        </w:rPr>
        <w:t>Третий – 40км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первом участке имеем 18 НРП, следовательно 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5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84,826 В;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На втором участке имеем 19 НРП, следовательно                           </w:t>
      </w:r>
      <w:r>
        <w:rPr>
          <w:sz w:val="28"/>
          <w:szCs w:val="28"/>
        </w:rPr>
        <w:drawing>
          <wp:inline distT="0" distB="0" distL="0" distR="0">
            <wp:extent cx="2184400" cy="228600"/>
            <wp:effectExtent l="0" t="0" r="0" b="0"/>
            <wp:docPr id="5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00,227  В;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98,932В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идим, полученные значения укладываются в допустимые значения.</w:t>
      </w:r>
      <w:r>
        <w:br w:type="page"/>
      </w:r>
    </w:p>
    <w:p>
      <w:pPr>
        <w:pStyle w:val="TextBodyInden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:</w:t>
      </w:r>
    </w:p>
    <w:p>
      <w:pPr>
        <w:pStyle w:val="TextBodyInden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Проектирование участка первичной сети с использованием цифровых систем передачи. Учебное пособие по курсу «Многоканальные системы передачи» Л.В. Кудашева, ХФ СибГУТИ, 2000.</w:t>
      </w:r>
    </w:p>
    <w:p>
      <w:pPr>
        <w:pStyle w:val="TextBodyIndent"/>
        <w:numPr>
          <w:ilvl w:val="0"/>
          <w:numId w:val="2"/>
        </w:numPr>
        <w:spacing w:lineRule="auto" w:line="360"/>
        <w:ind w:left="720" w:firstLine="72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1747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ЦС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.2pt;width:518.8pt;height:802.3pt" coordorigin="1162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Ц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Гроднев И.И., Верник С.М. Линии связи: Учебник для вузов.-5-е изд., перераб. и доп.- М.: Радио и связь, 1988.-544 с.: ил.</w:t>
      </w:r>
    </w:p>
    <w:sectPr>
      <w:footerReference w:type="default" r:id="rId4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 Cyr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Знак"/>
    <w:qFormat/>
    <w:rPr>
      <w:rFonts w:cs="Times New Roman"/>
    </w:rPr>
  </w:style>
  <w:style w:type="character" w:styleId="2">
    <w:name w:val="Основной текст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880" w:leader="none"/>
      </w:tabs>
      <w:ind w:left="360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oter" Target="footer3.xml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footer" Target="footer4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08:00Z</dcterms:created>
  <dc:creator>Evgen&amp;Egor</dc:creator>
  <dc:description/>
  <cp:keywords/>
  <dc:language>en-US</dc:language>
  <cp:lastModifiedBy>SYSTEM</cp:lastModifiedBy>
  <cp:lastPrinted>2002-02-20T18:27:00Z</cp:lastPrinted>
  <dcterms:modified xsi:type="dcterms:W3CDTF">2011-09-23T09:08:00Z</dcterms:modified>
  <cp:revision>2</cp:revision>
  <dc:subject/>
  <dc:title>ГК РФ  по информатике и телекоммуникации и информатике</dc:title>
</cp:coreProperties>
</file>