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2.jpeg" ContentType="image/jpeg"/>
  <Override PartName="/word/media/image60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боростроительный факуль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афедра РТС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"Телевизионные и оптоэлектронные устройства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Челябин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ить структуру ка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брать первичный преобразователь и объекти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ести расчет основных элементов, определить световую чувствительность, основные характерис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ло строк при прогрессивной развёртке 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пазон освещённости: 1–1000 л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пазон рабочих длин волн: 0,4–0,75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вёртки: прогрессив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 изображения: 4/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трок: 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ходной сигнал н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н = 75+5 Ом 1+0,1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зличимых градаций яркости: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инейные искажения: 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тание: 27 В пост.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й работы была разработана схема видеокамеры, позволяющей получать требуемое изображение. Согласно требованию технического задания сначала была определена структура устройства, представленная в виде основных функциональных блоков. Далее был произведен расчет элементов и определены параметры объектива, рассчитаны: световая чувствительность и спектральная характерис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ор и обоснование структурной схем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Теоретический разде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 Принципы построения видеокамер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 Прогрессивная разверт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лектрический расчет передающей каме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конечный видеоусилител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Каскад восстановления уровня черног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Смеситель видеосигна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Генератор синхроимпульс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Каскад коррекции апертурных искаж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Каскад коррекции нелинейных искаж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Предоконечный усилител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 Каскад противошумовой коррек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9 Автоматическая регулировка режи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 параметров объекти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чет параметров первичного преобразов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левидение – это передача изображения на расстояние с помощью электронных устройств. При передаче изображения формируются электрические сигналы элементов изображения, при этом один кадр изображения разбивается на строки. Количество строк строго фиксировано по стандарту 625/50 или 575/60. При формировании отдельных строк элементы изображения преобразуются в электрические сигналы аналоговой или цифровой формы. Для преобразования элементов изображения в сигнал применяют приёмопередающие элементы, которые позволяют преобразовать квант световой энергии в электрический сигн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телевидения лежат три физических процесса: преобразование световой энергии в электрические сигналы; передача и прием электрических сигналов; преобразование электрических сигналов в оптическое изобра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сказанного, в курсовой работе требуется рассмотреть принципы построения и функционирования основных блоков схемы, показать прохождение сигналов и произвести расчет элементов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Выбор и обоснование структур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разрабатываемой передающей камеры приведена на рису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33620" cy="288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Рис. 1.1 Структурная схема передающей ка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а содержит следующие каска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кон является одним из главных устройств передающей камеры. Он осуществляет преобразование световой энергии в электрический сигн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еоусилитель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ротивошумовой корректор, предоконечный усилитель, корректор нелинейных искажений, корректор апертурных искажений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шумовой корр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ошумовой корректор предназначен для увеличения соотношения сигнал/шум яркостного сигнала поступающего с первичного преобразователя. В качестве первичного преобразователя используется видикон, обладающий достаточно высоким соотношением сигнал/шум, но малым уровнем сигнала на нагрузке. Поэтому соотношение сигнал/шум в основном определяется собственными шумами противошумового корректора. Следовательно, в качестве противошумового корректора должен выступать видеоусилитель с малыми собственными шу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конечный усил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конечный усилитель предназначен для повышения видеосигнала до уровня, обеспечивающего нормальное функционирование последующих каскадов. Предоконечный усилитель должен обладать низкими значениями вносимых в видеосигнал иск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ор нелинейных иск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ор нелинейных искажений необходим для коррекции нелинейных искажений вносимых в сигнал первичным преобразователем. В общем случае для сохранения подобия передаваемого и воспроизводимого изображения необходимо обеспечить прямую пропорциональность между яркостью элементов передаваемого и принимаемого изображения. Следовательно корректор является звеном с кусочно-линейной характерист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ор апертурных иск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ртурные искажения изображения возникают первичных преобразователях конечных поперечных размеров электронного луча и аберрации в оптических системах. Наибольшее применение из всех схем коррекции получила схема дифференциальной и разностной коррекции. Он основан на алгебраическом сложении сигнала и его четных произво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 формирования сигнала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меситель, каскад восстановления уровня черного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тель предназначен для получения из видеосигнала и синхросмеси полного телевизионного сигнала. Смеситель должен иметь низкие уровни вносимых иск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кад восстановления уровня чер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аскад предназначен для восстановления уровня постоянной составляющей полного телевизионного сигнала утраченного после прохождения сигнала через линейные цепи усиления и корр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хрогенератор предназначен для формирования импульсов синхронизирующих системы развертки на передающей и приемной стороне. Он должен обладать высокой стабильностью задающего генератора для уменьшения вносимых иск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тор разверток лу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торы развертки луча предназначены для отклонения развертывающего луча при помощи пилообразных токов пропускаемых через отклоняющие катушки первичного преобразователя. Генераторы развертки луча управляются синхрогенератором. Основное требование к генераторам развертки – высокая степень линейности пилообразного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Теорет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инципы построения видеокаме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камеры по назначению можно подразделить на профессиональные (студийные, для внестудийного производства и для телевизионной журналистики), полупрофессиональные и бытовые (любительские). Главные различия здесь заключаются в качестве получаемого изображения (у студийных камер оно должно быть самым высоким) и, кроме того, в функциональных возможностях, степени автоматизации, удобстве в работе, массогабаритных показателях, потреблении электроэнерги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птической части видеокамер предъявляются те же основные требования, что и к фото-, кино- и телекамерам: высокая светосила объектива; высокая разрешающая способность (для матриц ПЗС – приборов с зарядной связью – это связано с количеством элементов); больший диапазон изменения фокусного расстояния (для объектива с переменным фокусным расстоянием ОПФ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распространены в видеокамерах система автоматической фокусировки и система автоматического управления диафрагмой. Достигнутые в настоящее время в видеокамерах высокая светосила объектива и высокая чувствительность преобразователя свет / сигнал на ПЗС позволяют производить видеосъемку в условиях очень низкой освещенности объекта съемки – порядка нескольких (2…7) люкс. Разрешающая способность лучших видеокамер достигает 700 твл и более, отношение сигнал/шум по изображению – 60…62 д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камеры оснащены так называемой системой «электронный затвор» с возможностью изменения «выдержки». Выбор коротких (1/2000…1/1000 с) выдержек позволяет уменьшить смазывание изображения при видеосъемках быстродвижущихся объектов. При движении видеокамеры качество изображения по устойчивости может быть улучшено за счет применения встроенной электронной системы стабилизации изоб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возможности видеокамер в настоящее время расширяются благодаря успехам микроэлектроники. Появились встроенные системы синтеза титров, электронного монтажа, дополнительного озвучивания и др. улучшились сервисные возможности видеокамеры, вплоть до встроенных систем диагностики неисправ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рогрессивная разверт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ессивная развертка – самый простой вид телевизионной развер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образования такой развертки состоит в следующем: на пару отклоняющих пластин подается пилообразное напряжение от генератора строчной частот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(рис. 2.2.1). Под действием этого напряжения электронный луч с постоянной скоростью перемещается слева направо (прямой ход строчной развертки) и затем быстро возвращается справа налево в исходное положение (обратный ход строчной разверт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5555" cy="171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2.2.1 Образование растра на экране электроннолучевой труб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ару отклоняющих пластин подается пилообразное напряжение от генератора кадровой частот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 Под действием этого напряжения электронный луч постепенно опускается сверху вниз (прямой ход кадровой развертки) и затем быстро поднимается вверх в исходное положение (обратный ход кадровой разверт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строчная частота много выше кадровой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, на экране трубки возникает сетка из параллельных почти горизонтальных светящихся строк, которые образуют прямоугольную фигуру, так называемый рас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ширины растра </w:t>
      </w:r>
      <w:r>
        <w:rPr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</w:rPr>
        <w:t xml:space="preserve">к его высоте </w:t>
      </w:r>
      <w:r>
        <w:rPr>
          <w:color w:val="000000"/>
          <w:sz w:val="28"/>
          <w:szCs w:val="28"/>
          <w:lang w:val="en-US"/>
        </w:rPr>
        <w:t xml:space="preserve">h </w:t>
      </w:r>
      <w:r>
        <w:rPr>
          <w:color w:val="000000"/>
          <w:sz w:val="28"/>
          <w:szCs w:val="28"/>
        </w:rPr>
        <w:t>называется форматом кадра 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</w:t>
      </w:r>
      <w:r>
        <w:rPr>
          <w:color w:val="000000"/>
          <w:sz w:val="28"/>
          <w:szCs w:val="28"/>
          <w:lang w:val="en-US"/>
        </w:rPr>
        <w:t>b/h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ямого кадрового хода электронный луч, двигаясь вдоль строк, все время медленно опускается, и строки имеют практически незаметный наклон слева направо вн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ередачи изображения используется только прямой кадровый ход, следовательно, строки, соответствующие прямому кадровому ходу, активные, а строки, соответствующие обратному кадровому ходу, пассивные. Полное число строк в кадре, равное сумме активных и пассивных строк, является одним из важнейших параметров развертки. При оптимальных значениях остальных параметров и характеристик телевизионной системы оно определяет степень различимости отдельных мелких деталей изображения, т.е. четкость изоб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частоты повторения кадров определяется двумя факторами: характером передаваемого изображения (подвижное или неподвижное) и яркостью свечения экрана приемной тру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араметров развертки определяет ширину спектра частот телевизионного сигнала, которая должна соответствовать полосе пропускания канала связи. Ширина спектра частот сигнала изображения определяется размерами и скоростью движения развертывающего элемента и характером передаваемого изображения (размерами его деталей). В общем случае сигнал изображения носит импульсный характер, что приводит к большой ширине спектра част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ый низкочастотный сигнал получается при передаче неподвижного изображения, состоящего из двух горизонтальных полос – одной белой и одной черной. Соответствующая этому изображению минимальная частота равна частоте кадровой развер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частота сигналов, получающаяся при некоторых простейших изображениях, состоящих из чередующихся черных и белых горизонтальных или вертикальных полос, может быть выраже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с.макс</w:t>
      </w:r>
      <w:r>
        <w:rPr>
          <w:color w:val="000000"/>
          <w:sz w:val="28"/>
          <w:szCs w:val="28"/>
        </w:rPr>
        <w:t>=0,5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ад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число поло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число строк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адр</w:t>
      </w:r>
      <w:r>
        <w:rPr>
          <w:color w:val="000000"/>
          <w:sz w:val="28"/>
          <w:szCs w:val="28"/>
        </w:rPr>
        <w:t xml:space="preserve"> – частота кад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достатки прогрессивной развертки заключаются в том, что при стандартном числе строк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625 и частоте кадр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адр</w:t>
      </w:r>
      <w:r>
        <w:rPr>
          <w:color w:val="000000"/>
          <w:sz w:val="28"/>
          <w:szCs w:val="28"/>
        </w:rPr>
        <w:t xml:space="preserve">=50 Гц максимальная частота сигна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с.макс</w:t>
      </w:r>
      <w:r>
        <w:rPr>
          <w:color w:val="000000"/>
          <w:sz w:val="28"/>
          <w:szCs w:val="28"/>
        </w:rPr>
        <w:t>≈13 МГ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аналов связи для передачи столь широкополосных сигналов встречает исключительные трудности и в ряде случаев делает невозможной передачу телевизионных изобр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Электрический расчет передающей кам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конечный видеоусилит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</w:rPr>
        <w:drawing>
          <wp:inline distT="0" distB="0" distL="0" distR="0">
            <wp:extent cx="1449070" cy="2199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.1.1 Схема оконечного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конечного усилителя выберем двухтактный усилитель, который обладает параметрами приемлемыми при работе на нагрузке 75 Ом. Максимальный ток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значение тока некритично к выбору типа транзистора. Поэтому в качестве активного элемента выберем согласованную пару транзисторов КТ315А, КТ361А. В качестве диодов смещения выберем диоды КД512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смещ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истор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предназначены для стабилизации тока покоя и имеют сопротивление порядка нескольких Ом. Выбер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R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</w:rPr>
        <w:t>=1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Каскад восстановления уровня черно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36140" cy="1636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.2.1 Схема каскада восстановления уровня чёр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ряде конденсатора </w:t>
      </w:r>
      <w:r>
        <w:rPr>
          <w:color w:val="000000"/>
          <w:sz w:val="28"/>
          <w:szCs w:val="28"/>
          <w:lang w:val="en-US"/>
        </w:rPr>
        <w:t xml:space="preserve">C1 </w:t>
      </w:r>
      <w:r>
        <w:rPr>
          <w:color w:val="000000"/>
          <w:sz w:val="28"/>
          <w:szCs w:val="28"/>
        </w:rPr>
        <w:t xml:space="preserve">постоянная времени цепи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разряде конденсатора постоянная времени цепи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этом искажений видеосигнала не будет возникать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конденсатор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 1мк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зарядного диода выберем диод Шоттки </w:t>
      </w:r>
      <w:r>
        <w:rPr>
          <w:color w:val="000000"/>
          <w:sz w:val="28"/>
          <w:szCs w:val="28"/>
          <w:lang w:val="en-US"/>
        </w:rPr>
        <w:t>SM5817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диод обладает достаточно малым сопротивлением, то условие будет выполняться в широком диапазоне значений сопротивления резистора </w:t>
      </w:r>
      <w:r>
        <w:rPr>
          <w:color w:val="000000"/>
          <w:sz w:val="28"/>
          <w:szCs w:val="28"/>
          <w:lang w:val="en-US"/>
        </w:rPr>
        <w:t>R1</w:t>
      </w:r>
      <w:r>
        <w:rPr>
          <w:color w:val="000000"/>
          <w:sz w:val="28"/>
          <w:szCs w:val="28"/>
        </w:rPr>
        <w:t xml:space="preserve">. Поэтому выберем 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</w:rPr>
        <w:t>=30 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Смеситель видеосигн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230245" cy="2820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.3.1 Схема смес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месителя видеосигнала выберем резисторный каскад с общим коллектором [1]. В качестве активных элементов выберем транзисторы КТ315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полученного неравенства, выбир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й ток с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коэффициент усиления по напряжению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ттерный резис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базовых резис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олученной систем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=8.2 к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=3.6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88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=2.4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терный конденса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ые конденса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транзистор управляется КМОП сигналом, в связи с ч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выполняет функцию ограничения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</w:rPr>
        <w:t>=33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Генератор синхроимпуль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синхрогенератора приведена на рисунке 3.4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47160" cy="1461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.4.1. Схема синхро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ющий генератор построен на двух логических элементах, охваченных обратной связью через кварцевый резонатор и конденсатор. Делители построены на </w:t>
      </w:r>
      <w:r>
        <w:rPr>
          <w:color w:val="000000"/>
          <w:sz w:val="28"/>
          <w:szCs w:val="28"/>
          <w:lang w:val="en-US"/>
        </w:rPr>
        <w:t>JK</w:t>
      </w:r>
      <w:r>
        <w:rPr>
          <w:color w:val="000000"/>
          <w:sz w:val="28"/>
          <w:szCs w:val="28"/>
        </w:rPr>
        <w:noBreakHyphen/>
        <w:t>тригг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изкочастотных и высокочастотных, а также всех вспомогательных импульсов, используемых при их формировании, производятся логическим сложением или умножением сигналов, поступающих с дел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Каскад коррекции апертурных иска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кад коррекции апертурных искажений представляет собой сумматор входного сигнала и его второй производной с определенными весовыми коэффициентами [3]. Наиболее подходящими активными элементами будут транзисторы КТ315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72865" cy="2243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.5.1 Каскад коррекции аппертурных иска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полученного неравенства выбир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=1к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=1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ый ток смещения </w:t>
      </w:r>
      <w:r>
        <w:rPr>
          <w:color w:val="000000"/>
          <w:sz w:val="28"/>
          <w:szCs w:val="28"/>
          <w:lang w:val="en-US"/>
        </w:rPr>
        <w:t>VT1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миттерный резистор </w:t>
      </w:r>
      <w:r>
        <w:rPr>
          <w:color w:val="000000"/>
          <w:sz w:val="28"/>
          <w:szCs w:val="28"/>
          <w:lang w:val="en-US"/>
        </w:rPr>
        <w:t>VT1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зовый ток </w:t>
      </w:r>
      <w:r>
        <w:rPr>
          <w:color w:val="000000"/>
          <w:sz w:val="28"/>
          <w:szCs w:val="28"/>
          <w:lang w:val="en-US"/>
        </w:rPr>
        <w:t>VT1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ор базовых резисторов </w:t>
      </w:r>
      <w:r>
        <w:rPr>
          <w:color w:val="000000"/>
          <w:sz w:val="28"/>
          <w:szCs w:val="28"/>
          <w:lang w:val="en-US"/>
        </w:rPr>
        <w:t>VT1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полученной систем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=2.7 к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=3.3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ый ток смещения </w:t>
      </w:r>
      <w:r>
        <w:rPr>
          <w:color w:val="000000"/>
          <w:sz w:val="28"/>
          <w:szCs w:val="28"/>
          <w:lang w:val="en-US"/>
        </w:rPr>
        <w:t>VT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зовый ток </w:t>
      </w:r>
      <w:r>
        <w:rPr>
          <w:color w:val="000000"/>
          <w:sz w:val="28"/>
          <w:szCs w:val="28"/>
          <w:lang w:val="en-US"/>
        </w:rPr>
        <w:t>VT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ор базовых резисторов </w:t>
      </w:r>
      <w:r>
        <w:rPr>
          <w:color w:val="000000"/>
          <w:sz w:val="28"/>
          <w:szCs w:val="28"/>
          <w:lang w:val="en-US"/>
        </w:rPr>
        <w:t>VT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полученной систем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5=2.7 к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=3.3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 каска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=1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ые конденса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развя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му условию соответствуют значени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3=1 нФ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=6 мкГ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частотный фильт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му условию соответствуют значени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4=10 пФ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8=7.9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6 Каскад коррекции нелинейных искажен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62250" cy="1835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3.6.1 Каскад коррекции нелинейных искаж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скад коррекции нелинейных искажений представляет собой усилительный каскад с общим истоком и ступенчатой истоковой стабилизацией тока покоя [2]. Особых требований к мощности данного каскада не предъявляется. Поэтому для реализации корректора выбираем транзистор КП313Б, диоды Шоттки </w:t>
      </w:r>
      <w:r>
        <w:rPr>
          <w:color w:val="000000"/>
          <w:sz w:val="28"/>
          <w:szCs w:val="28"/>
          <w:lang w:val="en-US"/>
        </w:rPr>
        <w:t>SM5817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ковый резис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 1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й ток с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овый резис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558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ировку нелинейности будем производить в диапазоне напряжений до 1 В. Для наиболее плавной регулировки выберем резистор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=470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 с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этих соотношений сопротивления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2.7 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е токи смещения на участках нелинейной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езисторов обратной связ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700" cy="622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3600" cy="622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анных соотношени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=2.2 к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3.3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тягивающий резистор на затворе выбирается исходя из токов утечки затвора. Для данного транзистора наиболее подходящий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 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ые конденса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7 Предоконечный усилит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усилитель представляет резисторный каскад, включенный по схеме с общим истоком [4]. Усилительным элементом является транзистор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1. Транзистор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2 задает начальный ток стока и следовательно, коэффициент усиления. Наиболее подходящими для данной схемы являются транзисторы КП313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</w:rPr>
        <w:drawing>
          <wp:inline distT="0" distB="0" distL="0" distR="0">
            <wp:extent cx="2473325" cy="2432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3.7.1 Предоконечный усил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ковый резис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 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ый ток с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тизна характеристики при данном то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 мА/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иления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е смещение затвора транзистора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ЗИ</w:t>
      </w:r>
      <w:r>
        <w:rPr>
          <w:color w:val="000000"/>
          <w:sz w:val="28"/>
          <w:szCs w:val="28"/>
        </w:rPr>
        <w:t>=1.2 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ител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R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анных соотношени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=100 к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910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пределяется исходя из токов утечки затвора. Выбираем знач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</w:rPr>
        <w:t>=1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ые конденса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очные конденсаторы фильтруют помехи питающих напряжений. Оптимальные значения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00 н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8 Каскад противошумовой корре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9640" cy="17646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3.8.1 Схема каскада противошумовой корре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Каскад противошумовой коррекции представляет собой резисторный каскад на полевом транзисторе, включенным по схеме с общим истоком [2]. Реализуем данный каскад на транзисторе КП313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ковый резис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</w:rPr>
        <w:t>=1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овый резис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7035" cy="4749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иления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ттерный конденса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ые конденсатор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резистора на затворе выбирается намного меньше сопротивления передающей трубки (1…10 МОм). Выбираем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</w:rPr>
        <w:t>=100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щий конденса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9 Автоматическая регулировка режи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ство уровня видеосигнала на выходе камеры поддерживается с помощью схемы автоматической регулировки режима (АРР) видикона, которая входит в состав блока формирования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АРР вырабатывает управляющее напряжение отрицательной полярности при изменении освещённости на фотослое видикона. Это напряжение 5–27 В поступает на катод видикона. Таким образом, обеспечивается постоянство тока сигнала с видикона при изменении освещённости на мишени от 1 до 1000 лю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Расчет параметров объекти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приходится работать с освещённостью от 1 до 1000 лк, то чтобы добиться на первичном преобразователе необходимой рабочей освещённости (1 лк), необходимо обеспечить соответствующую световую чувствительность системы.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Где </w:t>
      </w:r>
      <w:r>
        <w:rPr>
          <w:color w:val="000000"/>
          <w:sz w:val="28"/>
          <w:szCs w:val="28"/>
          <w:lang w:val="el-GR"/>
        </w:rPr>
        <w:t>ρ</w:t>
      </w:r>
      <w:r>
        <w:rPr>
          <w:color w:val="000000"/>
          <w:sz w:val="28"/>
          <w:szCs w:val="28"/>
        </w:rPr>
        <w:t xml:space="preserve"> – коэффициент отражения от предметов, </w:t>
      </w:r>
      <w:r>
        <w:rPr>
          <w:color w:val="000000"/>
          <w:sz w:val="28"/>
          <w:szCs w:val="28"/>
          <w:lang w:val="el-GR"/>
        </w:rPr>
        <w:t>τ</w:t>
      </w:r>
      <w:r>
        <w:rPr>
          <w:color w:val="000000"/>
          <w:sz w:val="28"/>
          <w:szCs w:val="28"/>
        </w:rPr>
        <w:t xml:space="preserve"> – коэффициент прозрачности линзы и атмосферы. Учитывая, что никаких особых условий работы камеры не оговорено, примем </w:t>
      </w:r>
      <w:r>
        <w:rPr>
          <w:color w:val="000000"/>
          <w:sz w:val="28"/>
          <w:szCs w:val="28"/>
          <w:lang w:val="el-GR"/>
        </w:rPr>
        <w:t>ρ</w:t>
      </w:r>
      <w:r>
        <w:rPr>
          <w:color w:val="000000"/>
          <w:sz w:val="28"/>
          <w:szCs w:val="28"/>
        </w:rPr>
        <w:t xml:space="preserve">=0,1 и </w:t>
      </w:r>
      <w:r>
        <w:rPr>
          <w:color w:val="000000"/>
          <w:sz w:val="28"/>
          <w:szCs w:val="28"/>
          <w:lang w:val="el-GR"/>
        </w:rPr>
        <w:t>τ</w:t>
      </w:r>
      <w:r>
        <w:rPr>
          <w:color w:val="000000"/>
          <w:sz w:val="28"/>
          <w:szCs w:val="28"/>
        </w:rPr>
        <w:t xml:space="preserve">=0,9. Больше ничто не оказывает влияние на чувствительность, кром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 способность объектива создать достаточно яркое изображение зависит в значительной степени от светосилы объект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 xml:space="preserve">диаметр объектива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фокусное расстояние объ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,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ьмём диаметр объектив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0 см, тогда фокусное расстояни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должно быть не более 4,5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Расчет параметров первичного преобра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технического задания, можно выбрать модель видикона, который будет удовлетворять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икон ЛИ</w:t>
        <w:noBreakHyphen/>
        <w:t>428 имеет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колбы – 26,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ериал мишени –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серемяно-сер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мишени – 9,5х12,7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освещённость – 0,1 л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ешающая способность в центре – 500 тв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игнала – 0,1 м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отклонения и фокусировки – Э-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ервичный преобразователь может обеспечить требуемый формат 4/3, а так же имеет приемлемую рабочую освёщенность и спектральную характеристи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743200" cy="19748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5.1 Спектральная характеристика видиконов: 1 – ЛИ</w:t>
        <w:noBreakHyphen/>
        <w:t>421, 2 – ЛИ</w:t>
        <w:noBreakHyphen/>
        <w:t>418, 3 – 4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овая характеристика видикона определяется свойствами фотопроводимости мишени от её освёщенности и зарядом элементарного конденсатора. Заряд зависит от напряжения на сигнальной пластин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, в связи с чем, световые характеристики видикона обычно приводят для различных значени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2275" cy="19748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5.2 Световые характеристики видик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что бы стабилизировать ток сигна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необходимо на сигнальную пластину подавать напряжение от АРР (автоматической регулировки режи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выполнения проекта произведен полный 4 электрический расчет передающей камеры с учетом основных движущих тенденций в электронике. Произведен расчет параметров объектива и спектральной характеристики видикона. Расчеты подтверждают, что параметры разработанной камеры не хуже параметров указанных в техническом зад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Искусство схемотехники/ под ред. М.В. Гальперина. – М.: Мир, 1983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Домбругов Р.М. Телевидение. – Киев: Высшая школа, 1988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Джакония Е.В. Телевидение. – М.: Радио и связь, 2000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Блиндер Е.М., Фурман С.Л. Телевидение. – М.: Радио и связь, 198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5. Биков Р.Е. Телевидение. – Москва: Высшая школа, 198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47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5:00Z</dcterms:created>
  <dc:creator>Андр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12-01T23:56:00Z</cp:lastPrinted>
  <dcterms:modified xsi:type="dcterms:W3CDTF">2011-09-20T11:15:00Z</dcterms:modified>
  <cp:revision>2</cp:revision>
  <dc:subject/>
  <dc:title>Техническое задание</dc:title>
</cp:coreProperties>
</file>