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widowControl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. АНАЛИЗ ТЕХНИЧЕСКОГО ЗАДАНИЯ</w:t>
      </w:r>
    </w:p>
    <w:p>
      <w:pPr>
        <w:pStyle w:val="Normal"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2. ОБЗОР АНАЛОГИЧНЫХ КОНСТРУКЦИЙ И ВЫБОР НАПРАВЛЕНИЯ ПРОЕКТИРОВАНИЯ</w:t>
      </w:r>
    </w:p>
    <w:p>
      <w:pPr>
        <w:pStyle w:val="Normal"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3. РАСЧЕТ КНОПКИ</w:t>
      </w:r>
    </w:p>
    <w:p>
      <w:pPr>
        <w:pStyle w:val="Normal"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3.1 Выбор материала для контактов</w:t>
      </w:r>
    </w:p>
    <w:p>
      <w:pPr>
        <w:pStyle w:val="Normal"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3.2 Электрический и конструктивный расчет кнопки</w:t>
      </w:r>
    </w:p>
    <w:p>
      <w:pPr>
        <w:pStyle w:val="Normal"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3.2.1 Определение контактного усилия и переходного сопротивления</w:t>
      </w:r>
    </w:p>
    <w:p>
      <w:pPr>
        <w:pStyle w:val="Normal"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3.2.2 Определение температуры локального перегрева</w:t>
      </w:r>
    </w:p>
    <w:p>
      <w:pPr>
        <w:pStyle w:val="Normal"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Заключение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Повышение качества выпускаемой продукции, снижение затрат на её производство, повышение срока службы и надёжности выпускаемых изделий, рациональное использование материалов, дальнейшее развитие унификации и нормализации являются основными задачами современной радиоэлектронной промышленности. Это тесно связано с повышением качественных показателей составляющих их электрорадиоэлементов (ЭРЭ). Поэтому вопросы проектирования и рационального использования этих элементов очень важны для разработчиков радиоэлектронной аппаратуры.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Практически все исполнительные системы, в том числе и радиоэлектронные, содержат различные элементы коммутации. Их функциональные возможности обусловили широкое применение таких элементов в системах: автоматики и телемеханики; сигнализации; контроля и защиты; распределения электрической энергии; коммутации линий связи и передачи информации; резервирования и сопряжение устройств, работающих на различных принципах действия или энергетических уровнях; дистанционного управления исполнительными устройствами, а так же в системах ручного управления электронных аппаратов (ЭА). С ростом уровня автоматизации и функциональным усложнением ЭА непрерывно возрастает число применяемых коммутационных устройств и возрастает ответственность выполняемых ими функций.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Разнообразие требований, возникающих в процессе проектирования современных ЭА, привело к появлению большого числа разновидностей коммутационных устройств, различающихся по назначению, принципу действия, конструктивному исполнению, схемотехническим параметрам и другим признакам, определяющим их технические возможности и область применения. Развитие каждой разновидности коммутационных устройств отражает непрерывное повышение требований к их эксплуатационным и функциональным параметрам. Общие требования сводятся к снижению энергии, используемой для управления, увеличению быстродействия, улучшению качества коммутации (недопустимость вибрации контактов, формирование импульсов с крутыми фронтом и срезом и т.п.), повышению надёжности, обеспечению конструктивно-параметрической совместимости с другими элементами Э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курсовой проект посвящен разработке кнопки, которая предназначена для коммутации электрических цепей постоянного и переменного тока низкой частоты. В ходе выполнения проекта на основе анализа требований технического задания, обзора аналогичных конструкций сформулированы дополнительные требования к будущему изделию и произведен выбор направления проектирования. Произведен расчет кнопки , выполнена эскизная проработка ее элементов и разработана общая конструкция изделия. Все принятые конструкторские решения подкреплены соответствующими расчетами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>АНАЛИЗ ТЕХНИЧЕСКОГО ЗА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Кнопка предназначена для коммутации электрических цепей постоянного и переменного тока низкой частоты в стационарных электронных аппаратах и относится к коммутационным устройствам ручного управления.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Согласно техническому заданию кнопка должна обеспечивать замыкание при следующих характеристик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коммутируемое напряжение до 30 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ммутируемый ток до 4 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чество цепей 2.</w:t>
      </w:r>
    </w:p>
    <w:p>
      <w:pPr>
        <w:pStyle w:val="Style19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сходя из этих параметров, нужно обеспечить надёжную изоляцию между контактными парами, а также корпусом.</w:t>
      </w:r>
    </w:p>
    <w:p>
      <w:pPr>
        <w:pStyle w:val="Style19"/>
        <w:suppressAutoHyphens w:val="true"/>
        <w:spacing w:lineRule="auto" w:line="36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Кнопка предназначена для эксплуатации в различной аппаратуре, то есть в помещениях и на открытом пространстве. Климатическое исполнение кнопки должно соответствовать категории УХЛ 4.2 ГОСТ 15150-69, что предполагает следующие нормы воздействий [1]:</w:t>
      </w:r>
    </w:p>
    <w:p>
      <w:pPr>
        <w:pStyle w:val="Style19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воздействия температуры:</w:t>
      </w:r>
    </w:p>
    <w:p>
      <w:pPr>
        <w:pStyle w:val="Style19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) предельное верхнее значение+40°С;</w:t>
      </w:r>
    </w:p>
    <w:p>
      <w:pPr>
        <w:pStyle w:val="Style19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) верхнее значение+35°С;</w:t>
      </w:r>
    </w:p>
    <w:p>
      <w:pPr>
        <w:pStyle w:val="Style19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) среднее значение+20°С;</w:t>
      </w:r>
    </w:p>
    <w:p>
      <w:pPr>
        <w:pStyle w:val="Style19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) нижнее значение+10°С;</w:t>
      </w:r>
    </w:p>
    <w:p>
      <w:pPr>
        <w:pStyle w:val="Style19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5) предельное нижнее значение+1°С.</w:t>
      </w:r>
    </w:p>
    <w:p>
      <w:pPr>
        <w:pStyle w:val="Style19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воздействия относительной влажности при +20°С:98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тмосферное давление воздуха окружающей среды: 86-104 к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условия эксплуатации не предусматривают необходимости в особых конструктивных мерах по защите изделия от воздействий факторов внешн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ы и масса разрабатываемой кнопки должны быть незначительные, что обусловлено не большими рабочими значениями коммутируемых токов и рабочих напря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ая программа выпуска 5000 шт. в год обусловливает изготовление кнопки в условиях мелкосерийного производства. При этом ее конструкция должна быть не сложной, выполнена с учетом типовых технологических операций и при ее изготовлении должен быть использован распространенный сортамент конструкционных материалов [2].Также необходимо обеспечить минимальную стоимость изделия.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Таким образом использование при производстве кнопки операций типового технологического процесса изготовления призвано увеличить экономический эффект и снизить себестоимость производства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2. ОБЗОР АНАЛОГИЧНЫХ КОНСТРУКЦИЙ И ВЫБОР НАПРАВЛЕНИЯ ПРОЕКТ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Рассмотрим общие тенденции развития и существующие конструктивные решения относительно коммутационных устройств с ручным управлением.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Коммутационные устройства ручного управления предназначены для коммутации электрических цепей с помощью ручного привода. В зависимости от способа управления приводным механизмом они подразделяются на следующие группы [2]:</w:t>
      </w:r>
    </w:p>
    <w:p>
      <w:pPr>
        <w:pStyle w:val="16pt159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нажимные (кнопочные);</w:t>
      </w:r>
    </w:p>
    <w:p>
      <w:pPr>
        <w:pStyle w:val="16pt159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перекидные (тумблеры);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- поворотные (галетные и барабанные);</w:t>
      </w:r>
    </w:p>
    <w:p>
      <w:pPr>
        <w:pStyle w:val="16pt159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движковые.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Каждый из способов управления имеет свои преимущества и недостатки. Например, с точки зрения оперативности (быстродействия) и удобства работы оператора предпочтение отдаётся нажимному способу управления. Однако при этом способе управления усложняются устройства надёжной фиксации кнопок в определённых положениях. В настоящее время более или менее чёткая фиксация обеспечивается не более чем в двух положениях, что является недостатком нажимного управления. Кроме того, для индикации фиксированного положения кнопок нужны специальные индикаторы и защита от случайного нажатия.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При перекидном способе управления в тумблерах обеспечивается более надёжная фиксация положения приводного механизма, а индикация состояния определяется положением рычага. Недостатками перекидного способа являются значительные усилия на рычаг для перевода тумблера из одного положения в другое, а также малое число положений (полюсов) при переключении (не более трёх).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Наибольшая многополюсность (множество положений) реализуется при поворотном способе управления. Благодаря особенностям конструкции в поворотных переключателях обеспечивается малое и стабильное сопротивление контактов.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При движковом способе управления надёжная фиксация переключателя обеспечивается в двух положениях. Применяются движковые переключатели в аппаратуре, у которой выступающая часть приводного механизма должна быть малой.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Коммутационные устройства ручного управления бывают, как мгновенного действия, когда скорость их перехода из одного состояния в другое практически не зависит от скорости перемещения привода, так и обычного. К коммутационным устройствам мгновенного действия относятся кнопки и микротумблеры на базе микропереключателей.</w:t>
      </w:r>
    </w:p>
    <w:p>
      <w:pPr>
        <w:pStyle w:val="16pt159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зависимости от степени защищённости от факторов окружающей среды коммутационные устройства ручного управления бывают:</w:t>
      </w:r>
    </w:p>
    <w:p>
      <w:pPr>
        <w:pStyle w:val="16pt159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пылебрызгозащищенные;</w:t>
      </w:r>
    </w:p>
    <w:p>
      <w:pPr>
        <w:pStyle w:val="16pt159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герметические;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- с применением герконов и др.</w:t>
      </w:r>
    </w:p>
    <w:p>
      <w:pPr>
        <w:pStyle w:val="16pt159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нормальных условий эксплуатации применяются обычные конструктивные меры обеспечения работоспособности.</w:t>
      </w:r>
    </w:p>
    <w:p>
      <w:pPr>
        <w:pStyle w:val="16pt159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оммутационные устройства ручного управления в зависимости от рабочей частоты подразделяются на:</w:t>
      </w:r>
    </w:p>
    <w:p>
      <w:pPr>
        <w:pStyle w:val="16pt159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низкочастотные;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- высокочастотные.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Рабочая частота определяет номенклатуру материалов, использующихся для изготовления переключателей, зазоры и размещение токоведущих элементов в конструкции.</w:t>
      </w:r>
    </w:p>
    <w:p>
      <w:pPr>
        <w:pStyle w:val="16pt159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 основным, контролируемым при проектировании, параметрам коммутационных устройств ручного управления относятся [3]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или момент переключ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жений переключ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 коммутируемых напряже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 коммутируемых ток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коммутируемая мощно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электрических контакт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число переключе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изоля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прочность изоля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ёмкость между соседними контакт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 окружающей температур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 атмосферного давл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ро- и ударостойко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масса и размеры и др.</w:t>
      </w:r>
    </w:p>
    <w:p>
      <w:pPr>
        <w:pStyle w:val="TextBodyIndent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сказанного для проектируемой кнопки в качестве способа управления приводным механизмом выбираем нажимный способ. Достоинством кнопок является их быстродействие и удобство работы оператора.</w:t>
      </w:r>
    </w:p>
    <w:p>
      <w:pPr>
        <w:pStyle w:val="TextBodyIndent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кнопок является разъемный контакт, в конструкции которых нетрудно предусмотреть самозачистку контактов при замыкании и размыкании.</w:t>
      </w:r>
    </w:p>
    <w:p>
      <w:pPr>
        <w:pStyle w:val="TextBodyIndent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РАСЧЕТ КНОП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Выбор материала для конта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комендациям [5], контактные материалы должны обладать относительно невысоким модулем упругости, высокой коррозионной стойкостью при различных климатических воздействиях и относительно небольшим удельным электрическим сопротивл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одной из задач конструирования изделия является обеспечение минимальной стоимости, то целесообразно в данном случае применить конструкционный материал - бронзу бериллиевую БрБ2 ГОСТ 18175-7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за бериллиевая БрБ2 содержит 1,8-2,2% бериллия, 0,2-0,5% никеля, 0,5% примесей, остальное медь. Обладает хорошими упругими, механическими и антикоррозионными свойствами, более высоким сопротивлением усталости, высокой твёрдостью и электропроводностью по сравнению с другими бронзами, антимагнитна. Применяется для работы в магнитных и электрических полях и в агрессивных средах при нормальной температу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оптимальных контактных свойств используем электролитическое покрытие серебром (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бро обладает высокой электро- и теплопроводностью, хорошими технологическими свойствами. Технически чистое серебро содержит 99,99%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, остальное примеси, которые заметно снижают электропроводность. Недостатком серебра является его нестойкость к сероводороду, присутствующему в атмосфере больших городов и болотистых местностей. Однако окисление серебра под действием сероводорода образует столь тонкую пленку, что она легко разрушается трением при соединении и разъединении конта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6pt159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3.2 Электрический и конструктивный расчет кнопки</w:t>
      </w:r>
    </w:p>
    <w:p>
      <w:pPr>
        <w:pStyle w:val="16pt159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6pt159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3.2.1 Определение контактного усилия и переходного сопротивления</w:t>
      </w:r>
    </w:p>
    <w:p>
      <w:pPr>
        <w:pStyle w:val="16pt159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сле выбора материала определяют необходимое контактное усилие </w:t>
      </w:r>
      <w:r>
        <w:rPr>
          <w:szCs w:val="28"/>
          <w:lang w:val="en-US"/>
        </w:rPr>
        <w:t>F</w:t>
      </w:r>
      <w:r>
        <w:rPr>
          <w:lang w:val="en-US"/>
        </w:rPr>
        <w:t>k</w:t>
      </w:r>
      <w:r>
        <w:rPr/>
        <w:t xml:space="preserve"> </w:t>
      </w:r>
      <w:r>
        <w:rPr>
          <w:szCs w:val="28"/>
        </w:rPr>
        <w:t>,которое определяется по формуле (3.1) согласно известной методики[5]:</w:t>
      </w:r>
    </w:p>
    <w:p>
      <w:pPr>
        <w:pStyle w:val="16pt159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680" w:leader="none"/>
          <w:tab w:val="left" w:pos="5068" w:leader="none"/>
          <w:tab w:val="right" w:pos="91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0365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)</w:t>
      </w:r>
    </w:p>
    <w:p>
      <w:pPr>
        <w:pStyle w:val="Normal"/>
        <w:tabs>
          <w:tab w:val="clear" w:pos="708"/>
          <w:tab w:val="left" w:pos="2680" w:leader="none"/>
          <w:tab w:val="left" w:pos="5068" w:leader="none"/>
          <w:tab w:val="right" w:pos="91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Е – модуль упругости (кгс/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50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949960" cy="250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236" r="-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16"/>
          <w:lang w:val="en-US"/>
        </w:rPr>
        <w:drawing>
          <wp:inline distT="0" distB="0" distL="0" distR="0">
            <wp:extent cx="4508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высота выступов;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ные удельные сопротивления материалов, из которых выполнены контактные элементы;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193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26225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удельное электрическое сопротивление материалов контактных элементов для серебра и бронзы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216535" cy="233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коэффициент Пуасс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нтактное переходное сопроти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контактных усилий рекомендуется исходить из максимально допустимого падения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В) на контакте, при котором температура последнего достигает такого значения , когда его механические свойства начинают резко падать. Опытное значение величины падения напряжения [4] для серебра равн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-0,1(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устимое падение напряжения на контакте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47980" cy="355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(3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4800" cy="464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3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величину максималь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проходящую через контакт определим величину контактного переходного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согласно[2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48"/>
        </w:rPr>
        <w:drawing>
          <wp:inline distT="0" distB="0" distL="0" distR="0">
            <wp:extent cx="1135380" cy="5346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48"/>
        </w:rPr>
        <w:t xml:space="preserve"> </w:t>
      </w:r>
      <w:r>
        <w:rPr>
          <w:sz w:val="28"/>
          <w:szCs w:val="28"/>
        </w:rPr>
        <w:t>(3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36955" cy="448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рассчитанные данные в формулу (3.1)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34005" cy="4121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pt159"/>
        <w:suppressAutoHyphens w:val="true"/>
        <w:spacing w:lineRule="auto" w:line="360"/>
        <w:ind w:firstLine="709"/>
        <w:rPr/>
      </w:pPr>
      <w:r>
        <w:rPr/>
        <w:t>Таблица 3.1 – Основные характеристики материалов</w:t>
      </w:r>
    </w:p>
    <w:tbl>
      <w:tblPr>
        <w:tblW w:w="591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186"/>
        <w:gridCol w:w="1080"/>
        <w:gridCol w:w="416"/>
        <w:gridCol w:w="1076"/>
        <w:gridCol w:w="466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арка материа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</w:rPr>
              <w:t></w:t>
            </w:r>
            <w:r>
              <w:rPr>
                <w:sz w:val="20"/>
                <w:szCs w:val="28"/>
              </w:rPr>
              <w:t>, мкО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szCs w:val="28"/>
              </w:rPr>
              <w:t>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, кгс/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  <w:vertAlign w:val="subscript"/>
              </w:rPr>
            </w:pPr>
            <w:r>
              <w:rPr>
                <w:sz w:val="20"/>
                <w:szCs w:val="32"/>
                <w:vertAlign w:val="subscript"/>
                <w:lang w:val="en-US"/>
              </w:rPr>
              <w:t>H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91465" cy="349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мк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vertAlign w:val="subscript"/>
              </w:rPr>
            </w:pPr>
            <w:r>
              <w:rPr>
                <w:rFonts w:eastAsia="Symbol" w:cs="Symbol" w:ascii="Symbol" w:hAnsi="Symbol"/>
                <w:sz w:val="20"/>
              </w:rPr>
              <w:t>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ронза БрБ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szCs w:val="28"/>
              </w:rPr>
              <w:t>10</w:t>
            </w:r>
            <w:r>
              <w:rPr>
                <w:sz w:val="20"/>
                <w:szCs w:val="28"/>
                <w:vertAlign w:val="superscript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Серебро(</w:t>
            </w:r>
            <w:r>
              <w:rPr>
                <w:sz w:val="20"/>
                <w:szCs w:val="28"/>
                <w:lang w:val="en-US"/>
              </w:rPr>
              <w:t>Ag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szCs w:val="28"/>
              </w:rPr>
              <w:t>10</w:t>
            </w:r>
            <w:r>
              <w:rPr>
                <w:sz w:val="20"/>
                <w:szCs w:val="28"/>
                <w:vertAlign w:val="superscript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 Определение температуры локального перегрева</w:t>
      </w:r>
    </w:p>
    <w:p>
      <w:pPr>
        <w:pStyle w:val="16pt159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пределим температуру локального перегрева исходя из формулы(3.4).</w:t>
      </w:r>
    </w:p>
    <w:p>
      <w:pPr>
        <w:pStyle w:val="Normal"/>
        <w:tabs>
          <w:tab w:val="clear" w:pos="708"/>
          <w:tab w:val="left" w:pos="5249" w:leader="none"/>
          <w:tab w:val="left" w:pos="91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9" w:leader="none"/>
          <w:tab w:val="left" w:pos="91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3255" cy="4483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4)</w:t>
      </w:r>
    </w:p>
    <w:p>
      <w:pPr>
        <w:pStyle w:val="Normal"/>
        <w:tabs>
          <w:tab w:val="clear" w:pos="708"/>
          <w:tab w:val="left" w:pos="5249" w:leader="none"/>
          <w:tab w:val="left" w:pos="91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</w:t>
      </w:r>
      <w:r>
        <w:rPr>
          <w:szCs w:val="28"/>
        </w:rPr>
        <w:t xml:space="preserve"> – удельное электрическое сопротивление тела контакта;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 xml:space="preserve"> – </w:t>
      </w:r>
      <w:r>
        <w:rPr>
          <w:szCs w:val="28"/>
        </w:rPr>
        <w:t>теплопроводность материала контактов;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i/>
          <w:szCs w:val="28"/>
        </w:rPr>
        <w:t>R</w:t>
      </w:r>
      <w:r>
        <w:rPr>
          <w:i/>
          <w:szCs w:val="28"/>
          <w:vertAlign w:val="subscript"/>
        </w:rPr>
        <w:t>п</w:t>
      </w:r>
      <w:r>
        <w:rPr>
          <w:szCs w:val="28"/>
        </w:rPr>
        <w:t xml:space="preserve"> – переходное сопротивление;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i/>
          <w:szCs w:val="28"/>
        </w:rPr>
        <w:t>I</w:t>
      </w:r>
      <w:r>
        <w:rPr>
          <w:szCs w:val="28"/>
        </w:rPr>
        <w:t xml:space="preserve"> – ток проходящий через контакт.</w:t>
      </w:r>
    </w:p>
    <w:p>
      <w:pPr>
        <w:pStyle w:val="16pt159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16pt159"/>
        <w:suppressAutoHyphens w:val="true"/>
        <w:spacing w:lineRule="auto" w:line="360"/>
        <w:ind w:firstLine="709"/>
        <w:rPr/>
      </w:pPr>
      <w:r>
        <w:rPr/>
        <w:t>Таблица 3.2 – Исходные данные для теплового расчета</w:t>
      </w:r>
    </w:p>
    <w:tbl>
      <w:tblPr>
        <w:tblW w:w="501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186"/>
        <w:gridCol w:w="528"/>
        <w:gridCol w:w="790"/>
        <w:gridCol w:w="1206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атериа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</w:rPr>
              <w:t></w:t>
            </w:r>
            <w:r>
              <w:rPr>
                <w:sz w:val="20"/>
                <w:szCs w:val="28"/>
              </w:rPr>
              <w:t>, мкО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szCs w:val="28"/>
              </w:rPr>
              <w:t>с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, 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R</w:t>
            </w:r>
            <w:r>
              <w:rPr>
                <w:sz w:val="20"/>
                <w:szCs w:val="28"/>
                <w:vertAlign w:val="subscript"/>
              </w:rPr>
              <w:t>п</w:t>
            </w:r>
            <w:r>
              <w:rPr>
                <w:sz w:val="20"/>
                <w:szCs w:val="28"/>
              </w:rPr>
              <w:t>, 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λ, Вт/мм∙°С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ронза БрБ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</w:rPr>
              <w:t>0,00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4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ебро(</w:t>
            </w:r>
            <w:r>
              <w:rPr>
                <w:sz w:val="20"/>
                <w:szCs w:val="28"/>
                <w:lang w:val="en-US"/>
              </w:rPr>
              <w:t>Ag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8</w:t>
            </w:r>
          </w:p>
        </w:tc>
      </w:tr>
    </w:tbl>
    <w:p>
      <w:pPr>
        <w:pStyle w:val="16pt159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16pt159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ценим температуру локального перегрева для бронзы БрБ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3365" cy="4229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°С).</w:t>
      </w:r>
    </w:p>
    <w:p>
      <w:pPr>
        <w:pStyle w:val="16pt159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Оценим температуру локального перегрева для серебра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9870" cy="415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°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чения перегрева обеспечивают значительную температурную стабильность контакта, т.е. протекающий ток не вызывает изменение параметров перех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pt159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курсовом проекте, согласно требованиям технического задания, был спроектирована кнопка ,</w:t>
      </w:r>
      <w:r>
        <w:rPr>
          <w:i/>
          <w:szCs w:val="28"/>
        </w:rPr>
        <w:t xml:space="preserve"> </w:t>
      </w:r>
      <w:r>
        <w:rPr>
          <w:szCs w:val="28"/>
        </w:rPr>
        <w:t>предназначенная для коммутации электрических цепей постоянного и переменного тока низкой частоты .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В ходе выполнения проекта произведены: выбор конструкционных материалов, необходимые расчеты конструктивных, электрических, механических и тепловых параметров изделия. Конструкция отработана на технологичность с учетом ее предполагаемого выпуска в условиях мелкосерийного производства.</w:t>
      </w:r>
    </w:p>
    <w:p>
      <w:pPr>
        <w:pStyle w:val="16pt159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остоинствами конструкции разработанной кнопки являются – малые габариты, хорошие электрические характеристики, технологичность и относительная простота. Изделие имеет хорошие экономические показатели, т.к. имеет низкую себестоимость (в конструкции нет дорогостоящих материалов).</w:t>
      </w:r>
    </w:p>
    <w:p>
      <w:pPr>
        <w:pStyle w:val="16pt159"/>
        <w:suppressAutoHyphens w:val="true"/>
        <w:spacing w:lineRule="auto" w:line="360"/>
        <w:ind w:firstLine="709"/>
        <w:rPr/>
      </w:pPr>
      <w:r>
        <w:rPr>
          <w:szCs w:val="28"/>
        </w:rPr>
        <w:t>Спроектированная конструкция кнопки полностью отвечает требованиям технического задания и современным требованиям к подобного класса функциональным элементам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ЧЕНЬ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15150-69. Машины, приборы и другие технические изделия. Исполнение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ычина Т.А. Электрорадиоэлементы. – М.: Сов. радио, 1979.-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Белоусов А.К. Электрические разъёмные контакты в радиоэлектронной аппаратуре. Изд. 2-е перераб. и доп. - М.: Энергия, </w:t>
      </w:r>
      <w:r>
        <w:rPr>
          <w:sz w:val="28"/>
          <w:szCs w:val="28"/>
          <w:lang w:val="en-US"/>
        </w:rPr>
        <w:t>200</w:t>
      </w:r>
      <w:r>
        <w:rPr>
          <w:sz w:val="28"/>
          <w:szCs w:val="28"/>
        </w:rPr>
        <w:t>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Л.Харинский .Основы конструирования элементов радиоаппаратуры.Изд.2-е перераб. и доп.-Л.:Энергия,2001. – 46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Свитенко В.Н. Электрорадиоэлементы: Курсовое проектирование: Учебное пособие для вузов по спец. "Конструирование и производство РЭА". – М.: Высш. шк., </w:t>
      </w:r>
      <w:r>
        <w:rPr>
          <w:sz w:val="28"/>
          <w:szCs w:val="28"/>
          <w:lang w:val="en-US"/>
        </w:rPr>
        <w:t>200</w:t>
      </w:r>
      <w:r>
        <w:rPr>
          <w:sz w:val="28"/>
          <w:szCs w:val="28"/>
        </w:rPr>
        <w:t>7. – 20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вин А.П. Контакты электрических соединителей радиоэлектронной аппаратуры (расчёт и конструирование). - М.: "Сов. Радио", 1972. - 216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7.Мальков М.Н.,Свитенко В.Н.Устройства функциональной электроники и электрорадиоэлементы: Конспекты лекций.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-Х: ХИРЭ,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2. – с.</w:t>
      </w:r>
    </w:p>
    <w:sectPr>
      <w:type w:val="nextPage"/>
      <w:pgSz w:w="11906" w:h="16838"/>
      <w:pgMar w:left="1701" w:right="850" w:gutter="0" w:header="0" w:top="1134" w:footer="0" w:bottom="1134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OST type 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20" w:firstLine="480"/>
      <w:jc w:val="both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" w:firstLine="600"/>
      <w:outlineLvl w:val="3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20" w:firstLine="480"/>
      <w:jc w:val="center"/>
      <w:outlineLvl w:val="4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ageBreakBefore/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5">
    <w:name w:val="Цитата"/>
    <w:basedOn w:val="Normal"/>
    <w:qFormat/>
    <w:pPr>
      <w:spacing w:lineRule="auto" w:line="360"/>
      <w:ind w:left="120" w:right="100" w:firstLine="447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widowControl w:val="false"/>
    </w:pPr>
    <w:rPr>
      <w:sz w:val="22"/>
      <w:szCs w:val="22"/>
    </w:rPr>
  </w:style>
  <w:style w:type="paragraph" w:styleId="23">
    <w:name w:val="Основной текст 2"/>
    <w:basedOn w:val="Normal"/>
    <w:qFormat/>
    <w:pPr>
      <w:widowControl w:val="false"/>
      <w:jc w:val="center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360"/>
      <w:ind w:firstLine="284"/>
      <w:textAlignment w:val="baseline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ind w:firstLine="709"/>
    </w:pPr>
    <w:rPr>
      <w:sz w:val="28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pacing w:before="160" w:after="0"/>
      <w:ind w:left="40" w:firstLine="527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widowControl w:val="false"/>
      <w:overflowPunct w:val="false"/>
      <w:autoSpaceDE w:val="false"/>
      <w:textAlignment w:val="baseline"/>
    </w:pPr>
    <w:rPr>
      <w:sz w:val="28"/>
    </w:rPr>
  </w:style>
  <w:style w:type="paragraph" w:styleId="12">
    <w:name w:val="Стиль1"/>
    <w:basedOn w:val="Heading1"/>
    <w:qFormat/>
    <w:pPr>
      <w:numPr>
        <w:ilvl w:val="0"/>
        <w:numId w:val="0"/>
      </w:numPr>
      <w:tabs>
        <w:tab w:val="clear" w:pos="708"/>
        <w:tab w:val="left" w:pos="680" w:leader="none"/>
        <w:tab w:val="left" w:pos="1134" w:leader="none"/>
      </w:tabs>
      <w:outlineLvl w:val="9"/>
    </w:pPr>
    <w:rPr>
      <w:b w:val="false"/>
      <w:kern w:val="2"/>
      <w:lang w:val="uk-UA"/>
    </w:rPr>
  </w:style>
  <w:style w:type="paragraph" w:styleId="Style17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4"/>
    </w:rPr>
  </w:style>
  <w:style w:type="paragraph" w:styleId="16pt159">
    <w:name w:val="Стиль 16 pt по ширине Первая строка:  159 см"/>
    <w:basedOn w:val="Normal"/>
    <w:qFormat/>
    <w:pPr>
      <w:ind w:firstLine="900"/>
      <w:jc w:val="both"/>
    </w:pPr>
    <w:rPr>
      <w:sz w:val="28"/>
    </w:rPr>
  </w:style>
  <w:style w:type="paragraph" w:styleId="Style19">
    <w:name w:val="Диплом"/>
    <w:basedOn w:val="Normal"/>
    <w:qFormat/>
    <w:pPr>
      <w:spacing w:lineRule="auto" w:line="324"/>
      <w:ind w:firstLine="709"/>
      <w:jc w:val="both"/>
    </w:pPr>
    <w:rPr>
      <w:rFonts w:ascii="GOST type A;Arial Narrow" w:hAnsi="GOST type A;Arial Narrow" w:cs="GOST type A;Arial Narrow"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9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15:00Z</dcterms:created>
  <dc:creator>Смирнова Т.Г.</dc:creator>
  <dc:description/>
  <cp:keywords/>
  <dc:language>en-US</dc:language>
  <cp:lastModifiedBy>SYSTEM</cp:lastModifiedBy>
  <cp:lastPrinted>2004-11-14T21:51:00Z</cp:lastPrinted>
  <dcterms:modified xsi:type="dcterms:W3CDTF">2011-09-20T11:15:00Z</dcterms:modified>
  <cp:revision>2</cp:revision>
  <dc:subject>Колеб. контур</dc:subject>
  <dc:title>КП</dc:title>
</cp:coreProperties>
</file>