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8.png" ContentType="image/png"/>
  <Override PartName="/word/media/image16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ЕССКАЯ НАЦИОНАЛЬНАЯ МОРСКАЯ АКАДЕМИЯ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РС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Проектирование судового радиоприёмного устройства»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: курсант Губанов Д.М.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акультет электромеханики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радиоэлектроники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ебная группа 3131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ил: Грищенко В.В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десса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радиоприемные устройства коротковолнового диапазона, как правило, выполняются по схеме супергетеродина. Это обеспечивает достаточную чувствительность, избирательность, необходимую полосу пропускания и усиления каскадов. Необходимо также рассмотреть вопрос о номиналах промежуточных час-тот, их количестве; должно быть уделено внимание структуре и ширине диапазонов. Их количестве, а также, если необходимо, применить деление на поддиапа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специфики области применения, должны учитываться центростремительные ускорения, повышенная влажность воздуха, его соленость, которые могут негативно сказаться на работоспособ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 к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: 518к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увствительность: 3 мк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бирательность по соседнему каналу 50дБ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бирательность по зеркальному каналу:50 дБ Вид модуляции: (F1В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яжение: 0.4 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полосы пропускании общего радиотракта прием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са пропускания общего радиотракта определяется реальной шириной спектра принимаемого сигнала и запасом, зависящим от частотной точности радиолин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еальная ширина спектра радиосигнала, который должен быль пропущен ко входу детектора;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хождение между частотой принимаемой станции и частотой настройки приемника, т.е. частотная точность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ьная ширина спектра зависит от вида модуляции. Для частотной модуля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 по полосе пропускания с учетом расхождения частот в радиолинии возьмем равным порядка 100-200 Гц, вследствие чего полоса пропускания радиотрак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1000+200=11,2кГц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 числа преобразований частоты и номиналов промежуточных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част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использования нескольких преобразований частоты определяется следующими основными принци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ойное или тройное преобразование частоты применяется как способ разрешения противоречия между требованиями подавления помехи по зеркальному каналу и высокой избирательностью по соседнему каналу. Первое условие предполагает выбор возможно более высокой первой промежуточной частоты, второе - возможное более низкой второй промежуточной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ркальная помеха подавляется при первом преобразовании частоты, помеха по соседнему каналу подавляется в тракте основной (второй) промежуточной час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чтительней с точки зрения ослабления влияния комбинационных каналов приема, выбирать первую промежуточную частоту в 4-5 раз выше верхней чистоты диапазона. Однако выбор такого высокого значения f</w:t>
      </w:r>
      <w:r>
        <w:rPr>
          <w:color w:val="000000"/>
          <w:sz w:val="28"/>
          <w:szCs w:val="28"/>
          <w:vertAlign w:val="subscript"/>
        </w:rPr>
        <w:t>1пч</w:t>
      </w:r>
      <w:r>
        <w:rPr>
          <w:color w:val="000000"/>
          <w:sz w:val="28"/>
          <w:szCs w:val="28"/>
        </w:rPr>
        <w:t xml:space="preserve"> может ограничиваться возможностями изготовления высококачественного фильтра с высокой частотой настройки и хорошей прямоугольностью. В этом случае приходится несколько снижать номинал (до 40... 50 МГ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1пч</w:t>
      </w:r>
      <w:r>
        <w:rPr>
          <w:color w:val="000000"/>
          <w:sz w:val="28"/>
          <w:szCs w:val="28"/>
        </w:rPr>
        <w:t>=40 МГ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чки зрения ослабления влияния комбинационных каналов приема, предпочтительнее выбирать вторую промежуточную частоту, по крайней мере, в 5-10 раз меньшей нижней частоты диапазона прием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озможности следует выбирать стандартизованные значения основных промежуточных частот, в соответствии с которыми создаются типовые блоки и необходимая измерительная аппара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перечисленного, выбираем значения промежуточных част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1пч</w:t>
      </w:r>
      <w:r>
        <w:rPr>
          <w:color w:val="000000"/>
          <w:sz w:val="28"/>
          <w:szCs w:val="28"/>
        </w:rPr>
        <w:t>=40МГц</w:t>
        <w:tab/>
        <w:t xml:space="preserve"> f</w:t>
      </w:r>
      <w:r>
        <w:rPr>
          <w:color w:val="000000"/>
          <w:sz w:val="28"/>
          <w:szCs w:val="28"/>
          <w:vertAlign w:val="subscript"/>
        </w:rPr>
        <w:t>2пч</w:t>
      </w:r>
      <w:r>
        <w:rPr>
          <w:color w:val="000000"/>
          <w:sz w:val="28"/>
          <w:szCs w:val="28"/>
        </w:rPr>
        <w:t xml:space="preserve">=12,8 МГц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избирательности и усиления по тракт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качественные показатели приемника: чувствительность, одно- и многосигнальная избирательность - в значительной мере определяются правильностью распределения избирательности и усиления между трактами сигнальной, первой промежуточной, основной промежуточной и низкой част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 избир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иентировочном расчете структурной схемы распределение избирательности производится следующи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Полоса пропускания тракта основной частоты берется близкой к рассчитанной полосе общего радиотрак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Параметры избирательности тракта сигнальной частоты находятся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Заданной реальной добро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нтуров в этом тра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пределенного ориентировочного числа контуров в тракте, необходимого для обеспечения заданных требований ослабления побочных каналов первого преобраз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666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, в первую очередь проверяется ослабление зеркального канала при заданном Sпк = Sз = 50 дБ и Δf = 2f1пч = 80 МГц. А затем требование ослабления помехи по первой промежуточной частоте при Sпк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>S1пч и Δf =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- f1пч . Из двух значений n</w:t>
      </w:r>
      <w:r>
        <w:rPr>
          <w:color w:val="000000"/>
          <w:sz w:val="28"/>
          <w:szCs w:val="28"/>
          <w:vertAlign w:val="subscript"/>
        </w:rPr>
        <w:t>сч</w:t>
      </w:r>
      <w:r>
        <w:rPr>
          <w:color w:val="000000"/>
          <w:sz w:val="28"/>
          <w:szCs w:val="28"/>
        </w:rPr>
        <w:t>, берется больш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695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704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При выборе числа контуров n</w:t>
      </w:r>
      <w:r>
        <w:rPr>
          <w:color w:val="000000"/>
          <w:sz w:val="28"/>
          <w:szCs w:val="28"/>
          <w:vertAlign w:val="subscript"/>
        </w:rPr>
        <w:t>сч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=1 рассчитываем полосу пропускания тра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9815" cy="628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эффициенты прямоугольности на уровнях S (заданного подавления соседних и побочных канало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62910" cy="800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лосе и коэффициенту прямоугольности строится характеристика избирательности тракта. Его полоса пропускания должна быть в 2-3 раза шире необходимой полосы общего радиотракта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F</w:t>
      </w:r>
      <w:r>
        <w:rPr>
          <w:color w:val="000000"/>
          <w:sz w:val="28"/>
          <w:szCs w:val="28"/>
          <w:vertAlign w:val="subscript"/>
        </w:rPr>
        <w:t>СЧ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70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-3)ΔF</w:t>
      </w:r>
      <w:r>
        <w:rPr>
          <w:color w:val="000000"/>
          <w:sz w:val="28"/>
          <w:szCs w:val="28"/>
          <w:vertAlign w:val="subscript"/>
        </w:rPr>
        <w:t>РТ</w:t>
      </w:r>
      <w:r>
        <w:rPr>
          <w:color w:val="000000"/>
          <w:sz w:val="28"/>
          <w:szCs w:val="28"/>
        </w:rPr>
        <w:t>=(22,4-33,6) кГ'ц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уси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 усиления в приемнике определяется двумя противоречивыми услов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 одной стороны, следует стремиться к увеличению усиления во входных цепях и первых каскадах приемника так как чем больше коэффициент усиления 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и первого и следующего за ним каскадов, тем меньше общий коэффициент шума приемника и лучше его чувстви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другой стороны, усиление во входных каскадах приемника с точки зрения многосигнальной избирательности должно быть небольшим, чтобы амплитуда сигнала (полезного и мешающего) не превышала диапазона линейности первого, второго и т.д. каскадов усиления сигнальной часты, первого преобразователя и т.д. до фильтра основной селекции, относительно слабо защищенной перестраиваемыми по диапазону избирательности системами. В радиотракте в целом должно быть обеспечено уси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02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vertAlign w:val="subscript"/>
        </w:rPr>
        <w:t>вх. дет</w:t>
      </w:r>
      <w:r>
        <w:rPr>
          <w:color w:val="000000"/>
          <w:sz w:val="28"/>
          <w:szCs w:val="28"/>
        </w:rPr>
        <w:t xml:space="preserve"> - напряжение на входе детект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- чувствительность прием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коэффициент передачи детектора (К&lt;Н),6 для диодною полупроводникового детектор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4050" cy="438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7160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иентировочном расчете структурной схемы приемника вначале производят распределение усиления между основными трактами: сигнальной, первой, второй основной и других промежуточных частот; низкой частоты, с учетом допустимых уровней на элементах, разграничивающих эти тра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иление в тракте сигнальной частоты должно быть ограничено, регулироваться в зависимости от уровня сигнала в антенне так, чтобы выходной сигнал не превышал допустимого значения на выходе первого преобразователя час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силение в тракте первой промежуточной частоты также должно ограничиваться и быть таким, чтобы напряжение на входе второго преобразователя частоты не превышало допустимых зна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7275" cy="504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К</w:t>
      </w:r>
      <w:r>
        <w:rPr>
          <w:sz w:val="28"/>
          <w:szCs w:val="28"/>
          <w:vertAlign w:val="subscript"/>
        </w:rPr>
        <w:t>1пч</w:t>
      </w:r>
      <w:r>
        <w:rPr>
          <w:sz w:val="28"/>
          <w:szCs w:val="28"/>
        </w:rPr>
        <w:t xml:space="preserve"> = 45 = 33 dB.</w:t>
      </w:r>
    </w:p>
    <w:p>
      <w:pPr>
        <w:pStyle w:val="Normal"/>
        <w:spacing w:lineRule="auto" w:line="360"/>
        <w:ind w:firstLine="709"/>
        <w:jc w:val="both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иление в тракте основной промежуточной частоты должно дополнять усиление в предшествующих трактах сигнальной и первой частоты до уровня U</w:t>
      </w:r>
      <w:r>
        <w:rPr>
          <w:color w:val="000000"/>
          <w:sz w:val="28"/>
          <w:szCs w:val="28"/>
          <w:vertAlign w:val="subscript"/>
        </w:rPr>
        <w:t>вх.дет</w:t>
      </w:r>
      <w:r>
        <w:rPr>
          <w:color w:val="000000"/>
          <w:sz w:val="28"/>
          <w:szCs w:val="28"/>
        </w:rPr>
        <w:t xml:space="preserve"> необходимо для детектирования радиосигналов в наилучших условиях.</w:t>
      </w:r>
    </w:p>
    <w:p>
      <w:pPr>
        <w:pStyle w:val="Normal"/>
        <w:spacing w:lineRule="auto" w:line="360"/>
        <w:ind w:firstLine="709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647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иление в тракте низкой частоты можно рассчита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523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U</w:t>
      </w:r>
      <w:r>
        <w:rPr>
          <w:sz w:val="28"/>
          <w:szCs w:val="28"/>
          <w:vertAlign w:val="subscript"/>
        </w:rPr>
        <w:t>вх.дин</w:t>
      </w:r>
      <w:r>
        <w:rPr>
          <w:sz w:val="28"/>
          <w:szCs w:val="28"/>
        </w:rPr>
        <w:t xml:space="preserve"> – напряжение на входе динам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6365" cy="314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0535" cy="581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коэффициента шума прием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апе расчета структурной схемы, учитывая относительную сложность расчета, полагают, что чувствительность приемника в основном определяются шумами первого каскада, и приним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( 1.1 – 1.2 ) К</w:t>
      </w:r>
      <w:r>
        <w:rPr>
          <w:sz w:val="28"/>
          <w:szCs w:val="28"/>
          <w:vertAlign w:val="subscript"/>
        </w:rPr>
        <w:t>ш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тепловых шу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ΔF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*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* k = 11.2*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290*1.38*10</w:t>
      </w:r>
      <w:r>
        <w:rPr>
          <w:sz w:val="28"/>
          <w:szCs w:val="28"/>
          <w:vertAlign w:val="superscript"/>
        </w:rPr>
        <w:t>-23</w:t>
      </w:r>
      <w:r>
        <w:rPr>
          <w:sz w:val="28"/>
          <w:szCs w:val="28"/>
        </w:rPr>
        <w:t xml:space="preserve">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531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эффициент шума первого каскада приёмника должен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38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шума всего приём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1 – 1.2) К</w:t>
      </w:r>
      <w:r>
        <w:rPr>
          <w:sz w:val="28"/>
          <w:szCs w:val="28"/>
          <w:vertAlign w:val="subscript"/>
        </w:rPr>
        <w:t>ш1</w:t>
      </w:r>
      <w:r>
        <w:rPr>
          <w:sz w:val="28"/>
          <w:szCs w:val="28"/>
        </w:rPr>
        <w:t xml:space="preserve"> = 3.3 – 3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ная схема прием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гнал, принятый антенной, через фидер поступает на вход приемника. Во входных цепях расположены фильтры, которые отсекают частоты не входящие в диапазон принимаемых част. Далее принятый и отфильтрованный сигнал поступает на вход усилителя сигнальной (радио-) частоты УСЧ, где происходит предварительное усиление на 43 dВ. Предварительно принятый и отфильтрованный сигнал поступает на сигнальный вход первого смесителя См1; на другой вход смесителя подается частота 116 МГц. формируя первую промежуточную частоту, равную 40 М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3365" cy="10769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 смесителя сигнал, пройдя через фильтр 40 МГц, поступает на УПЧ1. В тракте первой промежуточной частоты происходит подавление зеркальной поме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выхода УПЧ1 сигнал поступает на сигнальный вход смесителя См2; но гетеродинный вход См2 поступает постоянная часта 27.2 МГц. На выходе См2 вторая промежуточная частота, равная 12.8 МГц. Преобразованный сигнал поступает на вход УПЧ 2, в котором происходит селекция по соседнему каналу и усиление. Далее сигнал поступает на детектор однополосного амплитудно-модулированного сигнала. Затем сигнал звуковой частоты через усилитель УЫЧ поступает на выходное устройство воспроизведения звука (динамик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данного расчета были получены и рассчитаны основные параметры, которые позволяют с достаточной точностью спроектировать и построить радиоприемное устройство связи по схеме супергетеродина. Что обеспечивает достаточную чувствительность, избирательность, необходимую полосу пропускания и усиления каскадов. Был рассмотрен вопрос о номинальных промежуточных частотах. Уделено внимание структуре и ширине диапазонов. Для этого сначала проводим расчёт полосы пропуск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 радиотракта приемника, выбираем число преобразований частоты и номиналов промежуточных частот. Распределяем избирательности и усиления по трактам, а за тем определяем коэффициент шума приёмник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Проектирование и техническая эксплуатация радиопередающих устройств/ М.А. Сивере, Г. А. Зейтленок. Ю. Б. Несвижский и др.. Учебноепособие для вузов. - М.: Радио и связь. - 368 с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М. С. Шумилин, В. Б. Козырев, В, А. Власов. Проектирование транзисторных каскадов передатчиков. Учебное пособие для техн. - М.: Радио и связь.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44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5:00Z</dcterms:created>
  <dc:creator>MAX</dc:creator>
  <dc:description/>
  <cp:keywords/>
  <dc:language>en-US</dc:language>
  <cp:lastModifiedBy>SYSTEM</cp:lastModifiedBy>
  <cp:lastPrinted>2007-01-14T21:53:00Z</cp:lastPrinted>
  <dcterms:modified xsi:type="dcterms:W3CDTF">2011-09-20T11:05:00Z</dcterms:modified>
  <cp:revision>2</cp:revision>
  <dc:subject/>
  <dc:title>Распределение избирательности и усиления по трактам</dc:title>
</cp:coreProperties>
</file>