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0.wmf" ContentType="image/x-wmf"/>
  <Override PartName="/word/media/image29.wmf" ContentType="image/x-wmf"/>
  <Override PartName="/word/media/image6.wmf" ContentType="image/x-wmf"/>
  <Override PartName="/word/media/image8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30.wmf" ContentType="image/x-wmf"/>
  <Override PartName="/word/media/image28.wmf" ContentType="image/x-wmf"/>
  <Override PartName="/word/media/image11.wmf" ContentType="image/x-wmf"/>
  <Override PartName="/word/media/image36.png" ContentType="image/png"/>
  <Override PartName="/word/media/image7.wmf" ContentType="image/x-wmf"/>
  <Override PartName="/word/media/image12.wmf" ContentType="image/x-wmf"/>
  <Override PartName="/word/media/image37.png" ContentType="image/png"/>
  <Override PartName="/word/media/image5.wmf" ContentType="image/x-wmf"/>
  <Override PartName="/word/media/image35.wmf" ContentType="image/x-wmf"/>
  <Override PartName="/word/media/image15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720" w:leader="none"/>
          <w:tab w:val="left" w:pos="1260" w:leader="none"/>
          <w:tab w:val="left" w:pos="1800" w:leader="none"/>
        </w:tabs>
        <w:suppressAutoHyphens w:val="true"/>
        <w:ind w:left="0" w:right="0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8460" w:leader="none"/>
          <w:tab w:val="left" w:pos="8505" w:leader="hyphen"/>
        </w:tabs>
        <w:suppressAutoHyphens w:val="true"/>
        <w:spacing w:lineRule="auto" w:line="360" w:before="0" w:after="0"/>
        <w:ind w:left="420" w:right="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left="420" w:right="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720" w:righ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структурной схемы потенциометрической установки</w:t>
      </w:r>
    </w:p>
    <w:p>
      <w:pPr>
        <w:pStyle w:val="Normal"/>
        <w:suppressAutoHyphens w:val="true"/>
        <w:spacing w:lineRule="auto" w:line="360" w:before="0" w:after="0"/>
        <w:ind w:left="360" w:right="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ого тока типа У355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720" w:righ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функциональной схемы потенциометрической установки</w:t>
      </w:r>
    </w:p>
    <w:p>
      <w:pPr>
        <w:pStyle w:val="Normal"/>
        <w:suppressAutoHyphens w:val="true"/>
        <w:spacing w:lineRule="auto" w:line="360" w:before="0" w:after="0"/>
        <w:ind w:left="360" w:right="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ого тока типа У355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720" w:righ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а принципиальной схемы потенциометрической установки </w:t>
      </w:r>
    </w:p>
    <w:p>
      <w:pPr>
        <w:pStyle w:val="Normal"/>
        <w:suppressAutoHyphens w:val="true"/>
        <w:spacing w:lineRule="auto" w:line="360" w:before="0" w:after="0"/>
        <w:ind w:left="360" w:right="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ого тока типа У355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720" w:righ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конструкции потенциометрической установки постоянного</w:t>
      </w:r>
    </w:p>
    <w:p>
      <w:pPr>
        <w:pStyle w:val="Normal"/>
        <w:suppressAutoHyphens w:val="true"/>
        <w:spacing w:lineRule="auto" w:line="360" w:before="0" w:after="0"/>
        <w:ind w:left="3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ка типа У355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720" w:righ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методики поверк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720" w:righ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рологический эксперимент поверки вольтметра.</w:t>
      </w:r>
    </w:p>
    <w:p>
      <w:pPr>
        <w:pStyle w:val="Normal"/>
        <w:suppressAutoHyphens w:val="true"/>
        <w:spacing w:lineRule="auto" w:line="360" w:before="0" w:after="0"/>
        <w:ind w:left="42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ind w:left="420" w:right="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иложен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TextBodyIndent"/>
        <w:tabs>
          <w:tab w:val="clear" w:pos="709"/>
          <w:tab w:val="left" w:pos="720" w:leader="none"/>
          <w:tab w:val="left" w:pos="1260" w:leader="none"/>
          <w:tab w:val="left" w:pos="1800" w:leader="none"/>
        </w:tabs>
        <w:suppressAutoHyphens w:val="true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но переоценить роль информационно-измерительной техники и измерительных технологий во всех сферах деятельности и жизни обществ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ще великий Галилео Галиле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) утверждал: «Надо измерять все измеряемое и делать измеримым то, что пока еще не поддается измерению». Измерение - один из важнейших способов познания. Стало крылатой фразой изречение Д.И. Менделеева: «Наука начинается с тех пор, как начинают измерять; точная наука немыслима без меры»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личные исторические периоды состояние мер и измерительной техники находилось в зависимости от хозяйственной деятельности, общественных, религиозных и других факторов жизни обществ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и дни методы и средства измерений шагнули далеко в перед. За точностью измерительных приборов наблюдает Метрологическая служб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рология – это наука об измерениях, методах и средствах обеспечения их единства и способах достижения требуемой точности. Слово «метрология» от греческих слов «метро» - мера и «логос» - учение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измерительный прибор по истечению определенного (для каждого типа индивидуально) времени подлежит поверке. При поверке приборов выдается свидетельство о поверке. Данное свидетельство подтверждает годность к применению и дальнейшей эксплуатации.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частный пример отдела метрологии на заводе ОАО «СЭЗ» и описание потенциометрической установки постоянного тока типа У355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ическое задание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ка должна обеспечивать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/ поверку амперметров с пределами измерения от 0,3мкА до 80А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/поверку вольтметров с пределами измерения от 0,6мВ до 600В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/ поверку ваттметров с пределами измерения: до току от 0,01А до 10А по напряжению от 75мВ до 600В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/ измерение электрического сопротивления постоянному току от 10-3 до 105Ом,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грешность измерений на установке не должно превышать суммы погрешностей следующих образцовых мер и приборов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полуавтоматического потенциометра Р355, суммарная допускаемая основная погрешность (Δ) которого при температур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°C не должна превышать значений, определяемых по формуле</w:t>
        <w:tab/>
        <w:t xml:space="preserve"> (1)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098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77365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>(1)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температура, при которой выполнена самопроверка (подстройка) потенциометра и поверка автокомпенсатора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ускаемая основная погрешность автокомпенсатора.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ускаемая основная погрешность неавтоматической части потенциометра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без нулевого напряжения не должна превышать значений, определяемых по формулам (2) и (3)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елов измерения 0,6 - 3мВ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(2)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елов измерения 6 - 1500мВ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(3)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оказание потенциометра в милливольтах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 U - цена отметки 3 декады в милливольтах.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ускаемая основная погрешность показаний декады фиксированных напряжений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не должна превышать значений, определяемых по формуле (4)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244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(4)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>ф - показание декады в милливольтах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делителя напряжения класса 0,005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многопредельного шунта класса 0,005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измерительных катушек электрического сопротивления (образцовые меры) класса 0,01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нормального элемента класса 0,005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оконтактная электродвижущая сила (ТК ЭДС) в измерительных цепях установки не должна превышать 1мкВ, а максимальная вариация ТК ЭДС не должна превышать 0,1мкВ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решности измерений на установке не превышают значений, вычисленных по формулам, приведенным в таблице 1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итание установки осуществляется от сети переменного тока напряжением 220 ± 22В частотой 50 ± 0,5 Гц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тание встроенных в установку стабилизаторов тока и напряжения должно осуществляться от внешнего стабилизатора напряжения С-0,75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итание цепей рабочего тока потенциометра должно осуществляться от батареи сухих элементов 1,28 НВМЦ-525, размещенных в корпусе установки, в металлическом ящике с термоизоляцие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пи БА - тремя последовательно включенными батареями; цепи Бв - одной батарее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Комплект образцовых катушек электрического сопротивления и нормальный элемент должны располагаться в термостатированной масляной ванне. Температура масла в зоне расположения образцовых катушек электрического сопротивления и нормального элемента автоматически поддерживается на уровне 20±0,15°С с разностью температур между любыми точками не превышающей 0,1°С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 масла измеряется показывающим прибором с абсолютной погрешностью измерения в диапазоне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± 0,75°С - ± 0,06°С;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±7,5°С - ± 0,6°С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остатирование нормального элемента и образцовых катушек электрического сопротивления упрощает обработку данных при высокоточных измерениях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Установка должна обеспечивать возможность непрерывной работы на ней в течение 8 ч. Время предварительного прогрева не превышает 1ч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Е: а) время непрерывной работы стабилизаторов определяется соответствующими техническими условиями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ремя установления заданной температуры в термостате зависит от исходной температуры масла в термостате. Скорость снижения (подъема) температуры масла в термостате не менее 2,0°С в час при самых неблагоприятных условиях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ическая изоляция между схемой постоянного тока и корпусом должна выдерживать в течение 1мин действие испытательного напряжения, действующее значение которого 2кВ а изоляция между электрической схемой переменного тока и корпусом - действие испытательного напряжения I кВ практически синусоидальной фирмы частотой 50 Гц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рабочего тока потенциометра при изменении положения переключателя «полярность образцовых мер» не превышает 0,0008%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ляемая мощность установки не более 1кВ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Установка рассчитана на обслуживание одним оператором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Габаритные размеры установки не более 1580x850x1260 мм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баритные размеры внешнего стабилизатора напряжения не более 415x242x216 мм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Масса установки без трансформаторного масла не более 385 кг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Разработка структурной схемы потенциометрической установки постоянного тока типа У355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отенциометрическая установка постоянного тока типа У355 предназначена для поверки и градуировки электроизмерительных приборов классов точности 0,05 и менее точных: амперметров, вольтметров и ваттметров; измерения электрических сопротивлений по постоянному току; а также для работы в комплекте с поверочной установкой переменного тока с термоэлектрическим компаратором тока, напряжения и мощност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Установка предназначена для эксплуатации при температуре окружающего воздуха от +15°С до +30°С и относительной влажности до 80%, Нормальный диапазон температуры эксплуатации установки t ± 2,5°С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; t - температуре, при которой произведена подстройка потенциометра (Р355)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Состав изделия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У355 состоит: потенциометр Р355; стабилизатор напряжения С - 0,75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тарея сухих элементов в специальном ящике типа "Бакен" или аналогичная; многопредельный шунт Р357, делитель напряжения Р356; нормальный элемент класса 0,005;измерительные катушки электрического сопротивления класса 0,01 следующих номинальных значений (находятся в масляной ванне установки)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,01Ом типа Р310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,1Ом типа Р310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,1Ом типа Р321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ОМ типа Р321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Ом типа Р321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0Ом типа Р331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00Ом типа Р331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000Ом типа Р331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00000Ом типа Р331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 регулирования выносной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447665" cy="1321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ная схема потенциометрической установки постоянного тока типа У355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– Потенциометр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Э – Нормальный элемент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Н – Делитель напряжения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 – Стабилизатор напряжения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М – Шунт многопредельный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К – Измерительные катушки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 - Термостат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 – Блок регулирования выносной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Разработка функциональной схемы потенциометрической установки постоянного тока типа У355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ем функциональную схему из следующих элементов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/стабилизатор постоянного тока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/стабилизатор напряжения постоянного тока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/блок регулировки тока и напряжения;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/блок питания потенциометра; д/блок терморегулятора;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/блок выходного прибора;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/блок коммутации;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/термостат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529455" cy="3124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альная схема потенциометрической установки постоянного тока типа У355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Разработка принципиальной схемы потенциометрической установки постоянного тока типа У355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Электрическую схему установки можно разделить на следующие цепи; цепь тока; цепь напряжения; цепь рабочего тока потенциометра; цепь защиты от токов утечки; цепь релейной защиты делителя напряжения; цепь регулирования и измерения температуры в масленой ванне; цепь переменного тока (питание установки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на схеме принципиальной электрической установки (Приложение № 1) стабилизаторы тока П138-М и напряжения П136-М, далее именуемые П138 и П136, имеют объединенный конструктивно, регулятор выходных параметров стабилизаторов (БР)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Цепь тока (рис.1) предназначена для поверки амперметров, милливольтметров, для подключения последовательных цепей ваттметров и токовых зажимов внешнего образцового и измеряемого сопротивлений и имеет для этой цели зажимы «±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» «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» внешнее - RN "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жимы "± Ux " предназначены для подключения потенциальных зажимов измеряемых сопротивлений и для измерения напряжения непосредственно потенциометром; "±Uх внешнее -RN " для подключения потенциальных зажимов внешнего образцового сопротивления;"± &lt;0,5mV" для подключения милливольтметров с пределами измерения менее 0,5мВ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источника питания осуществляется переключателем "питание цепи тока" (1П), который подключает цепь тока к выходу стабилизатора тока П138 пли стабилизатора напряжения П136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м же переключателем осуществляется расширение пределов регулирования стабилизаторов в сторону меньших значений, путем шунтирования выхода стабилизатора тока и деления напряжения на выходе стабилизатора напряжени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RN на рис.1 изображает ряд образцовых катушек электрического сопротивления от 10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Ом до 10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Ом и многопредельный шунт Р357.,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необходимой образцовой катушки электрического сопротивления и предела измерения шунта осуществляется переключателями "образцовые сопротивления" и "многопредельный шунт"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ключение потенциальных цепей на вход потенциометра "±Х" производится переключателем " к потенциометру" (4П): в положении "Ux" подключаются зажимы "±Ux", в положении "-RN, V (ДН)" - потенциальные цепи образцовых катушек электрического сопротивления или шунта многопредельного: в положении "m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" - зажимы "±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", предназначенные для поверки милливольтметров до 1500мВ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ожении " mV (ДН)" - выход делителя напряжения, в то время как вход делителя напряжения подключается к зажимам "±mV" это положение переключателя предназначено для поверки милливольтметров свыше 1500 мВ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ключатель "полярность образцовых мер" (2П) изменяет направление тока в образцовых мерах (образцовые катушки электрического сопротивления, шунт многопредельный, делитель напряжения), в цепях питания потенциометра и изменяет полярность подключения нормального элемента к потенциометру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ключатель "полярность поверяемого прибора" (ЗП) изменяет направление тока в поверяемом приборе, сохраняя неизменной полярность на входе потенциометра "±Х"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30495" cy="2609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1 Принципиальная схема цепи тока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Цепь напряжения (рис.2) предназначена для подключения к ней вольтметров и параллельных цепей ваттметров и имеет для этой цели зажимы "± V "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42740" cy="2771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2 Принципиальная схема в цепи напряжения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тание цепи напряжения осуществляется от стабилизатора напряжения постоянного тока П136. Вход делителя подключается переключателем "к потенциометру" (4П) в положениях «RN V (ДН)» и «V (ДН)» выход делителя напряжения Р356 постоянно подключен к зажимам «±ДН» потенциометра Р355. В положении «V (ДН)» переключателя 4П выход делителя напряжения подключается к зажимам "±Х" потенциометр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коэффициентов деления деятеля Р356 осуществляется переключателем «делитель напряжения" (5П)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Цепь рабочего тока потенциометра (рис.1) питается от батарей БА и БВ, для обеспечения стабильности рабочего тока «батареи подключены к потенциометру постоянно (емкость «батарей достаточна для непрерывного разряда в течение времени превышающего срок их службы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пи питания потенциометра и нормального элемента имеются переключатели полярности, изменяющие полярность входов потенциометра одновременно с изменением полярности на образцовых мерах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Цепь переменного тока (питания установки) включает в себя: розетки питания – «220V сеть» и «220V стабилизатор»; розетки питания усилителей Ф356 и стабилизаторов тока и напряжения; две розетки «~ 220V»на блоке выходного прибора, для подключения поверяемых приборов к сети; выключатели "сеть (1B), "терморегулирование Р356, Р357» (4В,5В); сигнальные лампы включения установка и режима терморегулирования Р356, Р357 (1Л, 9Л, 10Л, 11Л, 12Л)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Разработка конструкции потенциометрической установки постоянного тока типа У355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Устройство установки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1. Установка изготовляется в виде одно тумбового стола. Для удобства перемещения установка поставлена на колеса и имеет ручки на боковых стенках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ертикальной части установки размещены все переключатели, контрольные приборы, сигнальные лампы я зажимы для подключения поверяемых приборов. На горизонтальной части установки располагаются потенциометр, блок выносного регулятора тока и напряжения и имеется место для поверяемых приборов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2.Для удобства при изготовлении и в эксплуатации установка разделена на следующие конструктивные блоки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/стабилизатор постоянного тока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/стабилизатор напряжения постоянного тока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/блок регулировки тока и напряжения;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/блок питания потенциометра; д/блок терморегулятора;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/блок выходного прибора;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/блок коммутации;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/термостат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3. Стабилизатор постоянного тока (2) П138 и стабилизатор напряжения постоянного тока (3) П136 описаны в соответствующих описаниях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 питания П138 размещен на амортизированной раме в нижней части тумбы корпуса установки, блок управления стабилизатора П138 и стабилизатор напряжения постоянного тока П136 установлены на вертикальной панели установки слев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4.Блок регулировки тока и напряжения (1) включает в себя регулировочные реостаты стабилизаторов П136 и П138, и соединен с установкой через разъем гибким кабелем, что позволяет устанавливать блок в любое удобное для оператора место на установке. Схема электрическая приведена в Приложении № 1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5. Блок питания потенциометра (15) расположен в верхней части тумбы установки и представляет собой металлический ящик с термоизоляцией и батареями сухих элементов. На передней стенке блока установлены зажимы с поясняющими надписям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6. Блок терморегулятора (4) расположен в верхней центральной части вертикальной панели и включает в себя элементы терморегулирования с прибором М333К; переключатели: «питание цепи тока», «полярность»; выключатели «сеть», «термостат», «терморегулирование Р356, Р357», «температура в термостате», предохранители и сигнальные лампы включения питания от сети и включения термостат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7. Блок выходного прибора (5) расположен в нижней центральной части вертикальной панели. На блоке размещаются: выходной прибор потенциометра; выключатель нормального элемента: зажимы для подключения поверяемых приборов и зажимы «земля» и «схема»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8. Блок коммутации (6) расположен в верхней правой части вертикальной панели. На блоке расположены переключатели необходимые для коммутации образцовых элементов и схем измерения; сигнальные лампы делителя напряжения Р356 и многопредельного шунта Р357; в правой части стола установки размещается измерительный блок (ИБ) потенциометра (поз.7). В нижний части стола находится жгут для подключения измерительного блока к измерительной схеме установки, и к схеме питани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9.Термостат (17) расположен внутри и закреплен на нижних трубах каркаса установк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мостат состоит из собственно термостата (36) (термостатированной ванны) и воздушной камеры (32) в общем термоизолирующем блоке (31).Термоизолирующий блок, компрессор (21) и конденсатор (19) холодильного агрегата (ХА) смонтированы на одной монтажной раме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ляная ванна представляет собой прямоугольную металлическую емкость с оребренным (для лучшей теплопередачи) днищем (33).Теплоносителем в ванне является конденсаторное или трансформаторное масло. Перегородка (28) делит ванну на зону теплообмена (29) и зону стабильной температуры (I), чем достигается высокий уровень -стабилизации температуры. Масло движется в направлении, указанном стрелками. В начале зоны теплообмена расположены нагреватели (35), в конце - крыльчатка (27) двигателя Дм (7) для перемешивания масла. Под ванной, в воздушной камере (32) располагается испаритель ХА (30) крыльчатка (26) двигателя Дв (25) для перемешивания воздуха внутри камеры и направляющая воздушного потока (34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странения вибрации корпуса установки во время работы двигатели Дм и Дв и компрессор ХА амортизированы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оне стабильной температуры размещаются образцовые катушки электрического сопротивления, нормальный элемент, элементы схемы измерительного моста / датчики температуры (3) и резисторы (2) R92 и R96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овые катушки электрического сопротивления подключаются к схеме установки при помощи жгута, на котором имеется маркировка с указанием номинальных значений сопротивлени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чем положении термостат закрывается крышкой (37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постоянной температуры в термостате осуществляется следующим образом: при температуре масла в зоне стабильной температуры около +19,94°С терморегулятор включает нагреватели и температура масла повышается. При температуре около +20,03°С терморегулятор включает ХА, в результате чего испаритель последнего отбирает тепло из воздушной камеры, что вызывает охлаждение днища ванны и понижение температуры масла в зоне теплообмена и в зоне стабильной температуры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очередное включение терморегулятором нагревателей и ХА приводит к тому, что в зоне стабильной температуры поддерживается температура +20±0,15°С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итель напряжения Р356 (20) и шунт многопредельный Р357 (21) с усилителями Ф356 располагаются на специальных полках внутри установк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блоки размещаются в корпусе установки и соединены монтажными жгутами и шинами, опирающимися на изоляционные колодк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10.Конструкция установки сборная из плоских рам, труб, кронштейнов, щитов из декоративной фанеры с обрамлением по торцам. В правой части горизонтальной панели установки размещается потенциометр Р355(7). В левой части установки имеется подъемная полка (13) фиксирующаяся в горизонтальном положении, предназначенная для увеличения площади рабочего мест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спользовании установки в комплекте с поверочной установкой переменного тока для соединения имеются зажимы, расположенные на панели (22), смонтированной внутри установк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авой боковой стенке установки расположены штепсельные гнезда (11) для подключения питания установки к сети и внешнему стабилизатору напряжения (25), зажим " земля " для подключения к внешнему контуру заземления, окна для ввода кабеля усилителя потенциометра (8) и для прохода соедини -тельных проводов к панели (20)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Порядок установки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1. Установку желательно поместить в термостатированном помещении с температурой +20°С. Скорость изменения температуры воздуха в термостатированном помещении не должна превышать 0,3°С в час. Не допускается располагать установку вблизи источников тепла или лучистой энергии, в местах с резкими перепадами температуры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илитель потенциометра необходимо устанавливать на кронштейне, закрепленном на капитальной стене, в месте свободном от вибраци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2.Монтаж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/после доставки установки в рабочее помещение необходимо выдержать её в помещении не менее 12 ч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/снять задние щиты (23)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/отвинтить болты, крепящие установку к раме при помощи металлических накладок, приподнимая установку, снять задние накладки, поворачивая их вниз и внутрь, поднять установку за трубы и боковые щиты и вынуть раму из под установки, опустить установку. Поднимать и опускать установку должны не менее восьми человек. Ручки на боковых щитах не предназначены для подъема установки, а служат только для перемещения установки на собственных колесах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/ выбрать место для установки и для усилителя потенциометра (см.п.6.1); закрепить кронштейн, установить усилитель на кронштейне, вставить кабель (В) усилителя в окно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/ поставить на стол установки БИ потенциометра Р355 и блок выходного прибора (БВП), снять ножки и подставки, вставить и закрепить БВП в окно лицевой панели (поз. 5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ключить жгут к клеммам ИБ, а также кабели от БВП и усилител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авить ИБ в окно стола и закрепить его винтам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/снять крышку ванны (18), вынуть из ванны лист поропласта; проверить и закрепить (при необходимости) монтаж на образцовых катушках электрического сопротивления; подсоединить отсоединенный конец от нормального элемента (в случае отдельной транспортировки нормального элемента вставить его в гнездо и подсоединить к схеме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лить в ванну при помощи шланга 25 литров сухого и чистого конденсаторного масла, удовлетворяющего требованиям ГОСТ 5775—68 или трансформаторного масла, удовлетворяющего требованиям ГОСТ 982-68; закрепить крышку (18) болтами. После заливки масла отмыть шланг бензином, просушить его на воздухе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/ установить усилители Ф356 (16) на полках внутри корпуса установки и подключить их шнурами питания к розеткам с надписями "220V"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/ установить полку (19)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/установить на полку делитель напряжения Р356 (20) и шунт Р357 (21),произвести их подсоединение к схеме соответствующими жгутами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/соединить кабелями делитель напряжения Р356 и шунт многопредельный Р357 с соответствующими им усилителями Ф356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/разрезать перемычку на терморегуляторе (см. рис.3)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05025" cy="1123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3 перемычка на терморегуляторе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/ установить и зафиксировать задние щиты (23)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/ зафиксировать в горизонтальном положении откидную полку (13), снять стенку (12); установить на направляющие ящик с батареями (15)»затянуть винты с гайками (14),для создания надежного электрического контакта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/ подключить к зажимам "±БА"»"±БВ" наконечники жгута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/ соединить зажим " земля " (на правом щите установки) с контуром заземления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/ подключить шнур питания к колодке питания "220V СЕТЬ"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/ подключить шнур питания к колодке "22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билизатор» а наконечники к выходу стабилизатора С-0,75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/подключить наконечники шнура питания стабилизатора С-0,75 к входу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/освободите амортизационные пружины компрессора ХА, убрав из под него деревянную планку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Указания мер безопасности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жим " земля " установки должен быть надежно соединен с заземляющим контуром. Качество соединения и качество заземляющего контура должны проверяться после каждого перемещения установки и периодически в соответствии с правилами технической эксплуатации и безопасного обслуживания электроустановок промышленных предприяти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исоединении поверяемых приборов к установке необходимо пользоваться проводниками, прилагаемыми к установке или другими, но имеющими качественную изоляцию и наконечники с изоляторами, предохраняющими от прикосновения к токоведущим частям Необходимо помнить, что корпус установки соединен с минусом питания высоковольтного выпрямителя (П1136м) и при прикосновении к токоведущим частям схемы (зажимы "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 на установке и зажимы на поверяемом приборе) оператор окажется под высоким напряжением (более 600 В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внимательным и осторожным нужно быть при поверке вольтметров и ваттметров с пределами измерения по напряжению более 40В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ключение (отключение) приборов, изменение предела измерения надо производить после установки левого переключателя стабилизатора напряжения из положения "работа" в положение "во"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мене масла в термостатированной ванне, а также при открытой ванне, при мытье шланга для слива масла, необходимо соблюдать правила противопожарной безопасности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Разработка методики поверки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Подготовка к работе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 ручки управления установки в исходное положение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/тумблеры «сеть» на стабилизаторе тока П138; «сеть», «термостат», - «терморегулирование Р356 Р357»"- выключены; "температура в термостате" в положение - "К=1"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/ переключатель «питание цепи тока» установить в положение «откл»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/переключатели «полярность» в положение – «прямая»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/указатели прибора МЗЗЗК установить на красных отметках шалы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/ все ручки блока регулирования тока и напряжения в положение претив часовой стрелки до упора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/ переключатель стабилизатора напряжения П136 - в положение «откл»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/переключатель «нормальный элемент» - в положение «откл»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/переключатель «делитель напряжения» - в положение «откл»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/переключатель «образцовые сопротивления» в положение «внешнее»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2.Произвести следующие подключения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/заземлить установку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/ включить вилку шнура питания усилителя потенциометра в сеть переменного тока напряжением 220В,50 Гц, достаточная стабильность нуля усилителя потенциометра достигается через 80 минут посла включения его питания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/ включить вилки шнуров питания установки и стабилизатора С-0,75 в сеть 220В , 50Гц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/ включить термостат, для чего необходимо включить тумблеры «сеть» и «термостат»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температуре в термостате+19,4°С или +20,6°С (отсчет ко прибору МЗЗЗК) переключатель "Температуре в термостате" "поставить в положение - К=0,1".Температура масла в термостате достигает своего номинального значения (+20±0,15)°С после первого вхождения стрелки прибора в сектор, ограниченный красными отметками шкалы. Температура образцовых катушек электрического сопротивления и нормального элемента достигает этого значения несколько позже (примерно через 30 мин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Е. При измерениях невысокой точности не обязательно включать тумблер «термостат». В этом случае температура в термостате не регулируется, и масло не перемешивается, а при изменении температуры возникает дополнительная (положительная по знаку) погрешность равная 0,2 ± 0,3°С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ПОРЯДОК РАБОТЫ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жде чем приступить к работе с установкой, необходимо изучить настоящее руководство, описания технические и инструкции по эксплуатации потенциометра Р355,делителя напряжения Р356, шунта многопредельного Р357,описания и правила пользования стабилизатором напряжения постоянного тока П136 и стабилизатором тока П138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ледует иметь в виду, что регулировку выходного параметра стабилизаторов напряжения и тока следует производить реостатами выносного блока регулировки, располагаемого на горизонтальной панели установк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рку электроизмерительных приборов и измерение электрического сопротивления, тока, напряжения, следует производить, пользуясь методикой изложенной в описании потенциометра Р355.Указания о подключениях и положениях переключателей на установке изложены в основных правилах пользования установкой, указанных в таблице в приложении 3 нестоящего руководств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1. Дополнительные указани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и поверке милливольтметров с пределами измерения меньше 0,5В необходимо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/замкнуть перемычкой зажины «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/выбрать нужное значение образцовой катушки электрического сопротивления по формуле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А и С принятые в инструкции по эксплуатации потенциометра Р355 обозначения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- цена деления поверяемого прибора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- число кратное А, устанавливаемое переключателем "цена деления " потенциометр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2. Измерение сопротивлений и определение цены деления производится по методике, технического описания и инструкции по эксплуатации потенциометра Р355.Роль переключателя «пп» выполняет переключатель установки «к потенциометру», положение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н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,(Дн)», которого соответствует положению «1» переключателя «п», а положение «Uх»-положению "2"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3. При пользовании расширенными пределами регулирования стабилизатора напряжения (0,75 - 0,03) В следует иметь в виду, что ток в нагрузке не должен превышать 200мА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4.При пользовании расширенными пределами регулирования стабилизатора тока (0,3-0,015)А, в случае низкоомной нагрузки необходимо к зажимам и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шне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н» подключить магазин сопротивлений, доводя падение напряжения на нагрузке до 5-6В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5. При питании от стабилизатора напряжения П1Э6М в цепи тока переключение полярности (на пределах от 7,5 до 600В) производить после установки левого переключателя стабилизатора из положения «работа» в положение «вкл»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Указания по поверке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1. Операции поверк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поверки должны быть выполнены операции, указанные в табл.1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/>
        <w:t>Таблица 1</w:t>
      </w:r>
    </w:p>
    <w:tbl>
      <w:tblPr>
        <w:tblW w:w="9260" w:type="dxa"/>
        <w:jc w:val="left"/>
        <w:tblInd w:w="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0"/>
        <w:gridCol w:w="1900"/>
        <w:gridCol w:w="1980"/>
        <w:gridCol w:w="2340"/>
      </w:tblGrid>
      <w:tr>
        <w:trPr>
          <w:trHeight w:val="707" w:hRule="exact"/>
        </w:trPr>
        <w:tc>
          <w:tcPr>
            <w:tcW w:w="30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пераций•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а пунктов технического описания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язательность проведения операции при 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30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е и хранении</w:t>
            </w:r>
          </w:p>
        </w:tc>
      </w:tr>
      <w:tr>
        <w:trPr>
          <w:trHeight w:val="730" w:hRule="exact"/>
        </w:trPr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Внешний осмотр и опробовани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4.2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4.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</w:t>
            </w:r>
          </w:p>
        </w:tc>
      </w:tr>
      <w:tr>
        <w:trPr>
          <w:trHeight w:val="734" w:hRule="exac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Проверка наличия электрической связи между металлическими частями установи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0.4.4.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*</w:t>
            </w:r>
          </w:p>
        </w:tc>
      </w:tr>
      <w:tr>
        <w:trPr>
          <w:trHeight w:val="689" w:hRule="exac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Измерение сопротивления изоля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4.4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*</w:t>
            </w:r>
          </w:p>
        </w:tc>
      </w:tr>
      <w:tr>
        <w:trPr>
          <w:trHeight w:val="716" w:hRule="exac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Проверка электрической прочности изоля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4.4.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*</w:t>
            </w:r>
          </w:p>
        </w:tc>
      </w:tr>
      <w:tr>
        <w:trPr>
          <w:trHeight w:val="1059" w:hRule="exac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Проверка работы схемы регулирования и измерения температур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0.4o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а*</w:t>
            </w:r>
          </w:p>
        </w:tc>
      </w:tr>
      <w:tr>
        <w:trPr>
          <w:trHeight w:val="716" w:hRule="exac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Проверка сопротивления цепи то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4.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*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587" w:hRule="exac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Проверка защиты делителя напряж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4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*</w:t>
            </w:r>
          </w:p>
        </w:tc>
      </w:tr>
      <w:tr>
        <w:trPr>
          <w:trHeight w:val="840" w:hRule="exac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Проверка автокомпенсатора потенциометра Р35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4.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4" w:hRule="exac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Поверка потенциометра Р355, делителя напряжения Р356 и шунта Р35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4.12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0.4,13 10,4.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</w:t>
            </w:r>
          </w:p>
        </w:tc>
      </w:tr>
      <w:tr>
        <w:trPr>
          <w:trHeight w:val="763" w:hRule="exac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Опрадеиение погрешности измерения на установк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4.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 * да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чания: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 " * " означает, что проверка проводится при вводе установки в эксплуатацию после длительного хранени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 "** " означает, что проверка проводится один раз в год,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 "***" означает, что проверка проводится после ремонта стабилизаторов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 "****", что проверка проводится раз в полгод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2. Средства поверки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верке должны использоваться следующие средства поверки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мметр переносной, класса точности 1,5 или 2,5 предел измерения не более 500Ом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мометр класса точности 2,5, с пределом измерения не мене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Ом, напряжение питания 100-150В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тутный термометр с ценой деления 0,01°С, имеющий, поправку в точке 20°С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тметр постоянного тока класса 0,5 с пределом измерения 1,5В, потребление на более 3мА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тметр постоянного тока класса 1,5 с пределом измерения 5-10В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газин сопротивления с допустимой номинальной мощностью на 1 ступень не менее 0,25Вт, с регулируемым сопротивлением от 1 до 100Ом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ллиамперметр постоянного тока класса 0,2 или 0,5 (с учетом поправок)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ор образцовых мер (измерительные катушки сопротивления) сопротивлением 0,1; 0,01; 0,001; I; 10; 100; 1000 и 100000Ом класса точности 0,01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газин сопротивления с регулируемым сопротивлением от 100 до 10000Ом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енциометр кл.0,001 с верхним пределом измерения 2,12111В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ушки электрического сопротивления измерительные кл.0,01, аттестованные по 1 разряду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становка для проверки электрической прочности изоляции мощности не менее 0,25кВА на стороне высокого напряжения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разцовый делитель напряжения Р356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3. Условия поверки и подготовка к поверке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поверки установки должны соблюдаться следующие условия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температура окружающего воздуха от 15 до 30°С,при которой подстроены приборы Р355,Р356,Р357, при относительной влажности до 80%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пряжение питания 220±2,2В, частота 50 + 0,5 Гц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поверкой установки произведите подготовку ее, согласно разделу настоящего технического описани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4. Проведение поверк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5. При проведении поверки должны быть выполнены следующие операции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шний осмотр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обование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метрологических параметров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6. При проведении внешнего осмотра должно быть установлено соответствие установки требованиям комплектности, (в соответствии с паспортом) и маркировки в части наличия четких надписей и обозначений зажимов и органов управлени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7. При опробовании должна быть проверена работоспособность, легкость хода и четкость фиксации всех переключателей органов управления и регулировк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8. Перед определением метрологических параметров необходимо проверить наличие электрической связи между металлическими частями установки, сопротивление и электрическую прочность изоляци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8.1. Все монтажные панели блоков, кроме блока защиты делителя от перегрузок, должны быть надежно электрически соединены между собой и с заземляющим зажимом. Наличие электрической связи проверяется омметром с пределом измерения не более 500Ом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8.2. Измерение сопротивления изоляции цепей установки производится между отдельными участками схемы в соответствии с таблицей 4 должно быть не менее величин, указанных в таблице. Измерение производить тераомметром с пределом измерения не менее 10Ом при напряжении 100 - 150В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чет показаний производится через одну минуту после того, как приложено напряжение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тивления изоляции нормируются для следующих условий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/ потенциометр Р355, делитель напряжения Р356 и шунт многопредельный с усилителями Ф356, стабилизаторы тока и напряжения полностью отключены от схемы установки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/ батареи и нормальный элемент подключены к схеме «минусовыми» концами; образцовые катушки электрического сопротивления, за исключением 0,001Ом, подключены общим токовым концом, образцовая катушка электрического сопротивления 0,001Ом подключена двумя токовыми концами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/ перемычки между зажимами «+I» и «-I», «внешне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н», «схема» и «земля» сняты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/ выключатель «нормальный «элемент» в положении «вкл»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/ замкнуты между собой попарно «минусовые»и «плюсовые» наконечники жгутов для подключения выходов стабилизаторов тока и напряжения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/ измерения по производить при всех положениях переключателя «к потенциометру», а в положении «Rн V ( Дн )» при всех положениях переключателя «образцовые соединения»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/ измерения производить в положении «прямая» переключателя «полярность образцовых мер», производить в положении «обратная», при этом зажины «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»;замкнуты перемычко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8.3. Проверку электрической прочности изоляции производить между схемой постоянного тока и корпусом; изоляция, при этом, должна выдерживать в течение 1 мин, действие испытательного напряжения 2кВ ,а изоляция между электрической схемой переменного тока и корпусом - действие испытательного напряжения 1 кВ практически синусоидальной формы частоты 50Гц. Электрическая прочность изоляции должна проверяться на установке мощностью не менее 0,25кВА на стороне высокого напряжени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ытательное напряжение прикладывается между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/ цепью переменного тока (замкнутые между собой контакты колодок питания « ~22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ть» и «~ 220V стабилизатор» контакты и разъе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ока терморегулирования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/ цепью постоянного тока (замкнутые между собой зажимы для подключения поверяемых приборов и внешнего Rн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»,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>»,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»,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x</w:t>
      </w:r>
      <w:r>
        <w:rPr>
          <w:rFonts w:cs="Times New Roman" w:ascii="Times New Roman" w:hAnsi="Times New Roman"/>
          <w:color w:val="000000"/>
          <w:sz w:val="28"/>
          <w:szCs w:val="28"/>
        </w:rPr>
        <w:t>»; зажимы ; наконечники выводов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дключения потенциометра, кроме вывода «земля»; «минусовые» зажимы батарей «Ба» и «Бв», на блоке питания потенциометра)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/ корпусом (зажим «земля» на боковом щите установки)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спытаниях нормальный элемент, потенциометр, делитель напряжения, шунт многопредельный и стабилизатор тока должны быть отключены от схемы установк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мычка между зажимами «схема» и «земля» долина быть снята; все тумблеры и выключатели на установке должны быть поставлены в положение «вкл»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вление короны и шума при испытаниях не являются признаками неудовлетворительности изоляции. Возрастание напряжения от 0 до 2 кВ, а также уменьшение до 0 должно продолжаться 5 - 10 с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9.Проверка работы схемы регулирования и измерения температуры должна производиться не реже одного раза в год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верки и настройки схемы регулирования и измерения температуры необходим ртутный термометр с ценой деления 0,01°С имеющий поправку в точке+20°С. При снятой крышке термостата термометр устанавливается между нормальным элементом и катушкой образцового сопротивления 0,0010м, не касаясь их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ведения к минимуму погрешности из-за различной инерционности термометра и датчиков скорость изменения температуры масла не должна превышать 0,01°С в минуту. Это достигается отключением регулятора. При этом температура в термостате изменяется медленно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тключения терморегулятора необходимо установить указатели МЗЗЗК на отметки «-6» и «+6».Установку указателей проводить в установившемся режиме термостата, т.е. через 30 мин после первого вхождения стрелки в красный сектор при положении К=0,1В переключателя «температура в термостате»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температуре масла равной +20°С (с учетом поправки термометра) стрелка прибора МЗЗЗК должна устанавливаться на нулевой отметке шкалы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стрелка не устанавливается на нуль, то необходимо произвести настройку, начиная с контроля напряжения питания мост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напряжения питания моста производится путам измерения этого напряжения потенциометром Р355.Для этого необходимо подключить делитель напряжения Р356 к токоподводам 164 и 166, расположенным на контактной панели термостат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пряжении питающей сети равном 220В напряжение питания моста должно быть равным 38,46±0,08В. При необходимости подстройка этого напряжения осуществляется переменным резисто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91. После подстройки необходимо зафиксировать его ось стопорной гайко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осле этого при температуре масла равной +20°С а стрелка прибора МЗЗЗК не устанавливается на кулевую отметку шкалы, необходимо произвести подстройку на нуль прибора МЗЗЗК переменными резистор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3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94 с последующим фиксированием их осей стопорными гайками, Окончательно правильность настройки на нуль необходимо проверить дважды: при подходе стрелки к нулю слева и справ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сть температур между двумя точками в зоне термостатирования определяется в установившемся режиме термостата при помощи двух термометров с ценой деления 0,01°C,имеющих поправку в точке 20°C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пределении разности температур первый термометр постоянно находится в точке «0» (см.рис.4), а второй последовательно располагается в точках 1, 2, 3 и 4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86710" cy="1504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4.Схема размещения контрольных термометров в зоне термостатировани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рение температуры производить после минутного пребывания второго термометра в контролируемой точке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рость снижения (подъема) температуры масла в термостате определяется по показаниям прибора, измеряющего температуру в термостате и измерению времени, в течение которого температура масла меняется на 2,0°С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ая разность температур между температурой масла и температурой воздуха в помещении, где производятся испытания, должны быть не менее 6°С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исходной разности температур пользоваться нагревателем (холодильником) установки путем соответствующего смещения установочных указателей прибора МЗЗЗК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10. Проверка влияния включения (выключения) элементов автоматического регулирования температуры в термостате производится путем измерения отброса указателя выходного прибора потенциометра в момент включения или выключения нагревателей или холодильного агрегата при проведении контроля рабочего тока потенциометра, измерения напряжения и тока при питании от стабилизаторов напряжения и тока. Максимальное нестандартное отклонение (отброс) стрелки выходного прибора потенциометра при контроле рабочего тока не должно превышать значения, соответствующего измерению рабочего тока на 0,0001%, а при всех других измерениях не должно превышать значений, определяемых нестабильностью источников питани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11. Проверка защиты делителя напряжения от перегрузки производится путем измерения напряжения, при котором происходит снятие напряжения с делителя напряжения и срабатывание предупреждающей сигнализации.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омент срабатывания возможно гудение исполнительных реле 3р; 4р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12. Проверку изменения величины рабочего тока потенциометра при повороте переключателя «полярность образцовых мер» производить путем измерения рабочего тока по выходному прибору потенциометра в положении «обратная» предварительно точно отрегулированного и измеренного в положении «прямая». Отклонение указателя выходного прибора не должно превышать одного деления при положении переключателя чувствительности «10»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13 Контроль сопротивления цепи тока производить путец вычисления сопротивления по результатам измерения напряжения на выходных зажимах стабилизатора тока при токе в цепи установки 30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рения производить при закороченных зажимах «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» и переключателях, установленных в следующие положения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) переключатель «питание цепи тока» - «от П138»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ереключатель «образцовые сопротивления» - «0,001»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ереключатели «полярность образцовых мер» и «полярность поверяемого прибора» - «прямая» или «обратная»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чина напряжения контролируется вольтметром класса 0,5 с пределом измерения 1,5В и собственный потребившем не более 3мА, величина тока контролируется амперметром стабилизатора тока. Значение вычисленного сопротивления цепи не должно превышать 0,035Ом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14. Измерение термоконтактной э.д.с. Ет и максимальной вариации термоконтактной э.д.с. (ΔЕт) производить во всех потенциальных цепях образцовых катушек электрического сопротивления, в цепях выхода шунта многопредельного делителя напряжения, в измерительных цепях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x</w:t>
      </w:r>
      <w:r>
        <w:rPr>
          <w:rFonts w:cs="Times New Roman" w:ascii="Times New Roman" w:hAnsi="Times New Roman"/>
          <w:color w:val="000000"/>
          <w:sz w:val="28"/>
          <w:szCs w:val="28"/>
        </w:rPr>
        <w:t>» и «mV». Термоконтактная э.д.с. измеряется при разнице в 7 градусов между температурой масла в термостате и температурой воздуха в помещени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измерением необходимо поджать попарно под один зажим потенциальные проводники, на каждой образцовой катушке и поджать под один зажим проводники, идущие к выходу делителя напряжения, выходу шунта многопредельного. К измерению термоконтактной э.д.с. необходимо приступать не ранее чем через-15 мин после выполнения всех подключени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рение термоконтактной э.д.с. производится автокомпенсатором потенциометра Р355 при двух положениях переключателя «направление тока» потенциометр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измерении термоконтактной э.д.с. в потенциальных цепях образцовых катушек, на выходе шунта многопредельного и делители напряжения, в цепях зажимов «Ux», «mV» руководствоваться таблицей 2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/>
        <w:t>Таблица 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1620"/>
        <w:gridCol w:w="1800"/>
      </w:tblGrid>
      <w:tr>
        <w:trPr>
          <w:trHeight w:val="24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уемая цепь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ожение переключателей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енциометра</w:t>
            </w:r>
          </w:p>
        </w:tc>
      </w:tr>
      <w:tr>
        <w:trPr>
          <w:trHeight w:val="22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 потенциометр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разцовые соеди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аправление тока»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енциальные цепи образцовых катуше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,V(</w:t>
            </w:r>
            <w:r>
              <w:rPr>
                <w:rFonts w:cs="Times New Roman" w:ascii="Times New Roman" w:hAnsi="Times New Roman"/>
                <w:color w:val="000000"/>
              </w:rPr>
              <w:t>Дн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558800" cy="203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нешне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ход многопредельного шун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ун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ход делителя напря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V(</w:t>
            </w:r>
            <w:r>
              <w:rPr>
                <w:rFonts w:cs="Times New Roman" w:ascii="Times New Roman" w:hAnsi="Times New Roman"/>
                <w:color w:val="000000"/>
              </w:rPr>
              <w:t>Дв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льн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пь зажимов 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x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x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пь зажимов 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x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x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пь зажимов «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42900" cy="393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V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пях установки, идущих от зажимов «Ux» и «rnV», производить дополнительное измерение термоконтактной э. д. с, руководствуясь таблицей 3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/>
        <w:t>Таблица 3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160"/>
        <w:gridCol w:w="2160"/>
      </w:tblGrid>
      <w:tr>
        <w:trPr>
          <w:trHeight w:val="2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уемая цепь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ожение переключателей</w:t>
            </w:r>
          </w:p>
        </w:tc>
      </w:tr>
      <w:tr>
        <w:trPr>
          <w:trHeight w:val="5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енциометра</w:t>
            </w:r>
          </w:p>
        </w:tc>
      </w:tr>
      <w:tr>
        <w:trPr>
          <w:trHeight w:val="3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 потенциомет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олярность поверяемого прибо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аправление тока»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пь зажимов 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x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ая или обратна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пь зажимов «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42900" cy="393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ая или обратна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чина термоконтактной э.д.с. определяется по формуле: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701800" cy="4057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тсчет по лимбу переключателя чувствительности потенциометра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1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2 - показания выходного прибора потенциометра с учетом знак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чет знач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1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2 производить через 10-20с после коммутации переключателя «направление тока»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валы между двумя последовательными измерениями термоконтактной э.д.с. должны быть не менее 1 мин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ции термоконтактной э.д.с. в измерительных цепях установки определяется как максимальная разность между любыми из 6 последовательными измерениями - термоконтактной э.д.с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необходимой разности температур включить нагреватели или холодильный агрегат соответствующим смещением указателей прибора МЗЗЗК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значение термоконтактной э.д.с. не должно превышать 1мкВ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вариация термоконтактной э.д.с. не должна превышать 0,1мкВ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15. Поверка автокомпенсатора потенциометра Р355 производится согласно инструкции по эксплуатации на прибор Р355. Для удобства сборки схемы следует использовать схему установк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подключить к зажимам «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внешне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н» миллиамперметр постоянного тока класса 0,2 или класса 0,5 (с учетом поправок)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дключить к зажимам «±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» токовые зажимы необходимого образцового сопротивления, потенциальные зажимы через регулируемое сопротивление подключить к зажимам «X» потенциометра, для чего предварительно отключить выводы установки, идущие к зажимам «X»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ереключатель «питание цепи тока» установить в положение «от П136»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изменения направления тока в образцовом сопротивлении производить переключателем «полярность поверяемого прибора»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овое сопротивление соответствует обозначению «R2» регулируемое сопротивление - обозначению «R3», переключатель «полярность поверяемого прибора» - обозначению схемы в инструкции по эксплуатации потенциометра Р355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16. Поверка потенциометра Р355 производится согласно методики в инструкции по эксплуатации потенциометра Р355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17. Поверка делителя напряжения Р356 производится согласно методики в инструкции по эксплуатации делителя напряжения Р356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18. Поверка шунта многопредельного Р357 производится согласно методике в инструкции по эксплуатации шунта многопредельного Р357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19. Определение погрешностей измерения на установке производить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утем измерения на установке сопротивления образцовых катушек электрического сопротивления класса 0,01 номинальными значениями 0,001; 1 и 100000Ом, помещенных в масляный термостат с температурой масла 20±0,15°С и находящихся там не менее 1ч до начала измерени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решность измерения на установке представляет собой разность между действительным значением измеряемого сопротивления и результатом, полученным при измерении его на установке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рение сопротивления производится согласно техническому описанию и инструкции по эксплуатации потенциометра Р355 с учетом рекомендаций табл.4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ботка результатов измерений производится в следующей последовательности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числяют разность между действительными значениями сопротивлений измеряемого и принятого за образцовое (Rн и Rx) в омах и с помощью табл.4 пересчитывают в процентах к номинальному значению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я за опорное сопротивление меньше по номинальному значению (Rн или Rx), измеряют большее по номинальному значению сопротивление и разность пересчитывают в процентах с помощью табл.5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сть в процентах, полученная при первом и втором измерениях и будет погрешностью измерения сопротивления на установке, которая должна быть не более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σ ≤(0,004+Δ), %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Δ – относительная нестабильность источника тока (напряжения)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естабильность стабилизатора тока и напряжения (см. таблицу 1)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еделы регулирования стабилизатора тока, напряжения, при которых определенны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/ путем измерения тока ЗА, используя для этой цели шунт многопредельный Р357 на пределе З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онтроля измеряемого тока использовать образцовую катушку электрического сопротивления класса 0,01 с номинальным значением 0,01Ом с учетом её действительного значения и находящуюся в масляном термостате с температурой 20±0,15°С не менее 1ч до начала измерени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ковые зажимы образцовой катушки подключить к зажимам «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внешне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н» установки, а потенциальные к зажинам «±Uх». При этом зажины «mV» замкнуть перемычко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рения производить при двух направлениях тока. Смену направления тока осуществлять переключателями «полярность образцовых мер». Переключатели: «образцовые сопротивления» -в положении «шунт»; «многопредельный шунт» в положении «ЗА»; «питание цепи тока» в положении «от П138"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уемые режимы работы при измерении тока приведены в таблице 4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</w:t>
      </w:r>
    </w:p>
    <w:tbl>
      <w:tblPr>
        <w:tblW w:w="8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11"/>
        <w:gridCol w:w="1831"/>
        <w:gridCol w:w="2154"/>
      </w:tblGrid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яемый объект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ожение переключателя: «к переключателю»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деления потенциометра, Ом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ожение переключателя «чувствительность потенциометра».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цовая катушка электрического сопротивления – 0,01Ом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x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унт Р35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,V(</w:t>
            </w:r>
            <w:r>
              <w:rPr>
                <w:rFonts w:cs="Times New Roman" w:ascii="Times New Roman" w:hAnsi="Times New Roman"/>
                <w:color w:val="000000"/>
              </w:rPr>
              <w:t>Дн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92100" cy="203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стимая погрешность при измерении тока не должна превышать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σ ≤(0,007+Δ), %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утем измерения на установке напряжения до 600В, используя встроенный в установку делитель напряжения Р356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онтроля напряжения пользоваться делителем напряжения Р356, специально подстроенным с точностью не ниже 0,002%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вход образцового делителя напряжения подключить к зажимам установки «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>», а выход к – «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x</w:t>
      </w:r>
      <w:r>
        <w:rPr>
          <w:rFonts w:cs="Times New Roman" w:ascii="Times New Roman" w:hAnsi="Times New Roman"/>
          <w:color w:val="000000"/>
          <w:sz w:val="28"/>
          <w:szCs w:val="28"/>
        </w:rPr>
        <w:t>», переключатель «питание цепи тока» поставить в положение «откл», снять перемычку «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внешне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н»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ожении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x</w:t>
      </w:r>
      <w:r>
        <w:rPr>
          <w:rFonts w:cs="Times New Roman" w:ascii="Times New Roman" w:hAnsi="Times New Roman"/>
          <w:color w:val="000000"/>
          <w:sz w:val="28"/>
          <w:szCs w:val="28"/>
        </w:rPr>
        <w:t>» переключателя «к потенциометру» установить указатель выходного прибора потенциометра на нуль Затеи поставить переключатель «к потенциометру» в положение «V (ДН)» и произвести отсчет отклонения указателя выходного прибора потенциометр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змерениях необходимо учесть термоконтактную эдс в цепях выходов делителей напряжения. Для определения термоконтактной эдс необходимо отключить схему установки от выходных зажимов стабилизатора напряжения. Рекомендуемые режимы при измерении напряжений приведены в табл.5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797"/>
        <w:gridCol w:w="1831"/>
        <w:gridCol w:w="2053"/>
        <w:gridCol w:w="2015"/>
      </w:tblGrid>
      <w:tr>
        <w:trPr>
          <w:trHeight w:val="54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яемое напряжение, 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ы делителе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деления потенциометра, мВ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ожение переключателя чувствительности потенциометра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яжение на потенциометре, соответствующее погрешности 0,001%, В.</w:t>
            </w:r>
          </w:p>
        </w:tc>
      </w:tr>
      <w:tr>
        <w:trPr>
          <w:trHeight w:val="16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: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92100" cy="203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*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92100" cy="2032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: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92100" cy="2032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*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92100" cy="203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: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92100" cy="2032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*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92100" cy="2032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: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92100" cy="2032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*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92100" cy="203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стимая погрешность при измерении напряжения не должна превышать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σ ≤(0,007+Δ), %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Оформление результатов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ительные результаты поверки должны быть оформлены путем клеймения соответствующих средств измерения /потенциометра, (делителя напряжения, шунта) и отметки в формуляре установки.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 Рекомендации по эксплуатации установки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.1. Смазку электродвигателей воздушного вентилятора и масляной мешалки производить не реже одного - двух раз в год. Доступ к электродвигателям осуществляется согласно «рекомендациям по частичной разборке установки»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2. Смена масла в термостате производится при уменьшении объемного сопротивления масла д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см. Ориентировочный срок эксплуатации масла без замены пол год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.3. Рычажный переключатель «полярность образцовых мер» через каждые 1000 ходов проверять согласно методике. Если изменение токов превышает допустимую величину, необходимо произвести промывку и чистку .контактных поверхностей бензином (ГОСТ 8505-57).После промывки и чистки контактные поверхности просушить и смазать тонким слоем смазк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снятия переключателя необходимо снять ручки с обоих переключателей «полярность» (вывернуть из осей винты); освободить и снять разъемы жгута: отвинтить четыре винта, крепящие панель переключателей к монтажной панели; выдвинуть переключатель на себ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.4.Рычажным переключателям «питание цепи тока», «шунт многопредельный», «образцовые сопротивления» периодически (примерно через 5000 переключений) производить промывку и чистку контактных поверхностей бензином с последующей сушкой и нанесением тонкого слоя смазки ЦИАТИМ-201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упа к контактным поверхностям переключателей со стороны монтажа необходимо открутить крепежные винты крышек переключателей и снять их на себ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 к контактным поверхностям переключателей со стороны ручек управления возможен при частичной разборке блоков управления и терморегулятор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упа к переключателям «шунт многопредельный» и «образцовые сопротивления» снять ручки переключателей блока коммутации; отвернуть крепежные винты лицевой панели блока коммутации и разворачивая лицевую панель на себя вверх обеспечить доступ к крынкам переключателей; ослабив крепежные винты крышек и, поворачивая их по часовой стрелке снимать на себ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упа к переключателю «питание цепи тока»- снять шасси терморегулятора, прибор МЗЗЗК, ручки переключателей блока, отвернуть гайки крепления тумблеров, гайки крепления держателей предохранителей и сигнальных фонариков, отпаять сигнальные фонарики от концов жгута, отвернуть крепежные винты блока и придерживая блок на месте, развернуть лицевую панель на себя вверх, закрепить блок для дальнейшей работы, ослабить крепежные винты крышки и повернув её по часовой стрелке снять на себ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 Рекомендации по частичной разборке установки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80" w:leader="none"/>
        </w:tabs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6.1.Демонтаж масляной мешалк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нять воздуховод (поз.24 Приложение 3), для чего отвернуть крепящие его винты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нять воздуховод (поз.8 Приложение 5; дальше в тексте подразделов номера позиций приведены согласно Приложения 5)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нять крышку (6)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ывернуть винты (18) и освободить трубку конденсатора (19) холодильного агрегата от скоб (16), в результате конденсатор отклонится на некоторый угол от вертикали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снять вертикальную (15),а затем горизонтальную (17) панели, для чего отвернуть крепящие их винты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отпаять от монтажной колодки (12) проводники, идущие к двигателю Дм (7)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снять .пружину (9), удерживающую прокладку (11)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приподнять левый край прокладки (11) и отвернуть винт (4), который крепит крышку (5)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) отвернуть винты (10) и, движением вверх, осторожно чтобы не повредить датчики (3) и сопротивления (2) вынуть масляную мешалку из термостат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6.2. Демонтаж воздушного вентилятора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полнить работы по пунктам 12.1. а, г, д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свободить крепление жгута и отпаять от монтажной колодки проводники жгута, идущие к двигателю ДБ (25)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вернуть винты (23), крепящие кронштейн (24)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ывернуть винты (22), крепящие воздушный вентилятор, осторожно отвести на себя левую часть холодильного агрегата и, движением вправо, выдвинуть вентилятор до выхода крыльчатки (26) из термостата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6.3.Демонтаж термостата и холодильного агрегат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полнить работы по пунктам 12.I. а, г, д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лить масло из ванны при помощи шланга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тпаять монтаж на контактной панели термостата, отпаять жгут (во всех точках) от схемы термостата; снять пусковое реле (стоящее на левой части компрессора)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освободить нижний козырек корпуса установки, для чего отвернуть 4 винта, внизу установки, по концам козырька и отклонить последний (при необходимости ослабить крепление скоб козырька к трубе корпуса установки)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отвернуть 4 болта, крепящие термостат к трубе корпуса установки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вынуть термостат наружу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выполнить работы по пунктам 12.2 в, г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отвернуть винты (14),крепящие пластины (13), на которых укреплен испаритель (30)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/вывернуть винты, крепящие кронштейн(20)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) двигая осторожно холодильный агрегат вправо, вынуть испаритель из термостат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е при выполнении указанных работ нельзя деформировать трубки холодильного агрегат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6.4.Разборка терморегулятора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свободить разъемы «I» и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свободить шасси терморегулятора сзади установки, для чего открутить 4 гайки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нять шасси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отсоединить от клемм прибора МЗЗЗК монтажный жгут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леммы измерителя («-» и без обозначений) закоротить медной проволокой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освободить от крепежных скоб прибор МЗЗЗК и вынуть с лицевой стороны установк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6.5.Демонтаж источников питания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снять стабилизатор напряжения постоянного тока П136 и блок управления стабилизатора тока П138 необходимо освободить от подключений сзади установки, отвернуть винты со стороны лицевой панели и вынуть на себя. Чтобы снять блок питания стабилизатора тока П138 необходимо поднять левую полку установки, снять стенки тумбы, освободить от подключений, отвернуть крепежные винты, вынуть блок на себ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 Характерные неисправности и методы их устранения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240"/>
        <w:gridCol w:w="2880"/>
      </w:tblGrid>
      <w:tr>
        <w:trPr>
          <w:trHeight w:val="600" w:hRule="exact"/>
        </w:trPr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исправнос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оятная причи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ы устранения</w:t>
            </w:r>
          </w:p>
        </w:tc>
      </w:tr>
      <w:tr>
        <w:trPr>
          <w:trHeight w:val="108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ход в режим термостата с начальной температурой масла до 20°С идет со скоростью менее 2,5°С в час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вращается крыльчатка воздушного вентилятора. Обрыв в цепи питания двигателя Дв или неисправность двигателя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ять цепь питания двигателя Дв. Проверить исправность . двигателя Дв.</w:t>
            </w:r>
          </w:p>
        </w:tc>
      </w:tr>
      <w:tr>
        <w:trPr>
          <w:trHeight w:val="898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ло в ванне не перемешивае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вращается крыльчатка масляной мешалки. Обрыв в цепи питания двигателя Дм или неисправность двигате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ить цепь питания двигателя Дм. Проверить исправность двигателя Дм.</w:t>
            </w:r>
          </w:p>
        </w:tc>
      </w:tr>
      <w:tr>
        <w:trPr>
          <w:trHeight w:val="1427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включенных тумблерах «сеть» и «термостат»,стрелка прибора МЗЗЗК находится в нулевом положении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мпа «термостат» и «сеть» не горя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горел предохранитель блока терморегулято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нить предохранитель внутри установки на шасси блока терморегулятора.</w:t>
            </w:r>
          </w:p>
        </w:tc>
      </w:tr>
      <w:tr>
        <w:trPr>
          <w:trHeight w:val="1453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озможно установить стрелку прибора МЗЗЗК в рабочей части шкалы подстройкой резисторами R93 R94 при температуре масла 20±0,75°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ушены цепи измерительного моста, находящиеся в термостате и в блоке терморегулято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ъединить разъемы на блохе терморегулятора и проверить цепи измерительного моста в блоке терморегулятора и в термостате.</w:t>
            </w:r>
          </w:p>
        </w:tc>
      </w:tr>
      <w:tr>
        <w:trPr>
          <w:trHeight w:val="14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елка прибора М333К периодически уходит влево, дальше 0,12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аботают нагреватели в термостате. Неисправна контактная система терморегулятора: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/ внутри прибора; б/ в блоке терморегуля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ять крышку термостата, снять нагреватели, устранить неисправность. Отремонтировать прибор и проверить цепи реле 1Р (входные и выходные).</w:t>
            </w:r>
          </w:p>
        </w:tc>
      </w:tr>
      <w:tr>
        <w:trPr>
          <w:trHeight w:val="10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елка прибора МЗЗЗК уходит вправо, не возвращаяс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аботает холодильный агрегат. Неисправная контактная система терморегулятора: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 внутри прибора;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 в блоке терморегуля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емонтировать прибор; проверить цепи реле 2Р (входные и выходные).</w:t>
            </w:r>
          </w:p>
        </w:tc>
      </w:tr>
      <w:tr>
        <w:trPr>
          <w:trHeight w:val="196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е неустойчив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менный контакт в цепи источник - измеряемый объект. Переменный контакт в цепях подключения потенциометра или в измерительных цепях установки.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исправен потенциоме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жать зажимы.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жать зажимы в цепах подключения потенциометра, проверить контакты в измерительных цепях установки и на переключателях. Проверить исправность потенциометра.</w:t>
            </w:r>
          </w:p>
        </w:tc>
      </w:tr>
      <w:tr>
        <w:trPr>
          <w:trHeight w:val="17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озможно установить стрелку выходного прибора потенциометра в необходимом положении при вращении ручек регулятора выходной величины стабилизатора тока или стабилизатора напряж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исправен источник питания Неисправен регулято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анить неисправность</w:t>
            </w:r>
          </w:p>
        </w:tc>
      </w:tr>
      <w:tr>
        <w:trPr>
          <w:trHeight w:val="1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трелка выходного прибора потенциометра отклоняется при касании рукой установки в положении переключателя чувствительности автокомпенсатора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92100" cy="203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92100" cy="203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ие надежного заземления блоков или установки в цел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ить наличие электрической связи металлических токоведущих частей установки с зажимом «заземление».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8. Правила хранения и транспортирования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в транспортной упаковке может транспортироваться железнодорожным и автодорожным транспортом в диапазоне температур от минус 50 до плюс 60°С, относительной влажности 95% (при температура 30°С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и должны храниться в закрытом помещении при температуре окружающего воздуха от плюс 10 до плюс 40°С и относительной влажности до 80%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Метрологический эксперимент поверки вольтметр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едем для примера поверку вольтметра типа М-38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м сравнения на потенциометрической установке постоянного тока типа У355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м эксперимент поверки вольтметра М-381 </w:t>
      </w:r>
      <w:r>
        <w:rPr>
          <w:rFonts w:eastAsia="Symbol" w:cs="Symbol" w:ascii="Symbol" w:hAnsi="Symbol"/>
          <w:color w:val="000000"/>
          <w:sz w:val="28"/>
          <w:szCs w:val="28"/>
        </w:rPr>
        <w:t>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асс точности 1,5, предел измерения от 0 до 250 В, допускаемая погрешность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rFonts w:cs="Times New Roman" w:ascii="Times New Roman" w:hAnsi="Times New Roman"/>
          <w:color w:val="000000"/>
          <w:sz w:val="28"/>
          <w:szCs w:val="28"/>
        </w:rPr>
        <w:t>3,75 В</w:t>
      </w:r>
      <w:r>
        <w:rPr>
          <w:rFonts w:eastAsia="Symbol" w:cs="Symbol" w:ascii="Symbol" w:hAnsi="Symbol"/>
          <w:color w:val="000000"/>
          <w:sz w:val="28"/>
          <w:szCs w:val="28"/>
        </w:rPr>
        <w:t>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ом сравнения с образцовым вольтметром М-2018 </w:t>
      </w:r>
      <w:r>
        <w:rPr>
          <w:rFonts w:eastAsia="Symbol" w:cs="Symbol" w:ascii="Symbol" w:hAnsi="Symbol"/>
          <w:color w:val="000000"/>
          <w:sz w:val="28"/>
          <w:szCs w:val="28"/>
        </w:rPr>
        <w:t>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 точности 0,2. предел измерения от 0 до 300 В</w:t>
      </w:r>
      <w:r>
        <w:rPr>
          <w:rFonts w:eastAsia="Symbol" w:cs="Symbol" w:ascii="Symbol" w:hAnsi="Symbol"/>
          <w:color w:val="000000"/>
          <w:sz w:val="28"/>
          <w:szCs w:val="28"/>
        </w:rPr>
        <w:t>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базе потенциометрической установки постоянного тока типа У355, данные эксперимента заносим в таблицу № 1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/>
        <w:t>Таблица № 1</w:t>
      </w:r>
    </w:p>
    <w:tbl>
      <w:tblPr>
        <w:tblW w:w="6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672"/>
        <w:gridCol w:w="1318"/>
        <w:gridCol w:w="1323"/>
        <w:gridCol w:w="1517"/>
      </w:tblGrid>
      <w:tr>
        <w:trPr>
          <w:trHeight w:val="7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ния поверяемого прибора, 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ния образцового прибора, 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бсолютная погрешность </w:t>
            </w: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Times New Roman" w:ascii="Times New Roman" w:hAnsi="Times New Roman"/>
                <w:color w:val="000000"/>
              </w:rPr>
              <w:t>, 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сительная погреш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</w:t>
            </w:r>
            <w:r>
              <w:rPr>
                <w:rFonts w:cs="Times New Roman" w:ascii="Times New Roman" w:hAnsi="Times New Roman"/>
                <w:color w:val="000000"/>
              </w:rPr>
              <w:t>, %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А – Хист = 253 – 250 = 3 В</w:t>
        <w:tab/>
      </w:r>
      <w:r>
        <w:rPr>
          <w:rFonts w:eastAsia="Symbol" w:cs="Symbol" w:ascii="Symbol" w:hAnsi="Symbol"/>
          <w:color w:val="000000"/>
          <w:sz w:val="28"/>
          <w:szCs w:val="28"/>
        </w:rPr>
        <w:t>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</w:t>
      </w:r>
      <w:r>
        <w:rPr>
          <w:rFonts w:cs="Times New Roman" w:ascii="Times New Roman" w:hAnsi="Times New Roman"/>
          <w:color w:val="000000"/>
          <w:sz w:val="28"/>
          <w:szCs w:val="28"/>
        </w:rPr>
        <w:t>А – Хист</w:t>
      </w:r>
      <w:r>
        <w:rPr>
          <w:rFonts w:eastAsia="Symbol" w:cs="Symbol" w:ascii="Symbol" w:hAnsi="Symbol"/>
          <w:color w:val="000000"/>
          <w:sz w:val="28"/>
          <w:szCs w:val="28"/>
        </w:rPr>
        <w:t>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Х ист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0% = 253 – 250 / 250 = 1,2 %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А – Хист = 202 – 200 = 2 В</w:t>
        <w:tab/>
      </w:r>
      <w:r>
        <w:rPr>
          <w:rFonts w:eastAsia="Symbol" w:cs="Symbol" w:ascii="Symbol" w:hAnsi="Symbol"/>
          <w:color w:val="000000"/>
          <w:sz w:val="28"/>
          <w:szCs w:val="28"/>
        </w:rPr>
        <w:t>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</w:t>
      </w:r>
      <w:r>
        <w:rPr>
          <w:rFonts w:cs="Times New Roman" w:ascii="Times New Roman" w:hAnsi="Times New Roman"/>
          <w:color w:val="000000"/>
          <w:sz w:val="28"/>
          <w:szCs w:val="28"/>
        </w:rPr>
        <w:t>А – Хист</w:t>
      </w:r>
      <w:r>
        <w:rPr>
          <w:rFonts w:eastAsia="Symbol" w:cs="Symbol" w:ascii="Symbol" w:hAnsi="Symbol"/>
          <w:color w:val="000000"/>
          <w:sz w:val="28"/>
          <w:szCs w:val="28"/>
        </w:rPr>
        <w:t>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Х ист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0% = 202 – 200 / 200 = 1 %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А – Хист = 151 – 150 = 1 В</w:t>
        <w:tab/>
        <w:tab/>
      </w:r>
      <w:r>
        <w:rPr>
          <w:rFonts w:eastAsia="Symbol" w:cs="Symbol" w:ascii="Symbol" w:hAnsi="Symbol"/>
          <w:color w:val="000000"/>
          <w:sz w:val="28"/>
          <w:szCs w:val="28"/>
        </w:rPr>
        <w:t>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</w:t>
      </w:r>
      <w:r>
        <w:rPr>
          <w:rFonts w:cs="Times New Roman" w:ascii="Times New Roman" w:hAnsi="Times New Roman"/>
          <w:color w:val="000000"/>
          <w:sz w:val="28"/>
          <w:szCs w:val="28"/>
        </w:rPr>
        <w:t>А – Хист</w:t>
      </w:r>
      <w:r>
        <w:rPr>
          <w:rFonts w:eastAsia="Symbol" w:cs="Symbol" w:ascii="Symbol" w:hAnsi="Symbol"/>
          <w:color w:val="000000"/>
          <w:sz w:val="28"/>
          <w:szCs w:val="28"/>
        </w:rPr>
        <w:t>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Х ист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0% = 151 – 150 / 150 = 0,6 %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А – Хист = 100 – 100 = 0 В</w:t>
        <w:tab/>
      </w:r>
      <w:r>
        <w:rPr>
          <w:rFonts w:eastAsia="Symbol" w:cs="Symbol" w:ascii="Symbol" w:hAnsi="Symbol"/>
          <w:color w:val="000000"/>
          <w:sz w:val="28"/>
          <w:szCs w:val="28"/>
        </w:rPr>
        <w:t>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</w:t>
      </w:r>
      <w:r>
        <w:rPr>
          <w:rFonts w:cs="Times New Roman" w:ascii="Times New Roman" w:hAnsi="Times New Roman"/>
          <w:color w:val="000000"/>
          <w:sz w:val="28"/>
          <w:szCs w:val="28"/>
        </w:rPr>
        <w:t>А – Хист</w:t>
      </w:r>
      <w:r>
        <w:rPr>
          <w:rFonts w:eastAsia="Symbol" w:cs="Symbol" w:ascii="Symbol" w:hAnsi="Symbol"/>
          <w:color w:val="000000"/>
          <w:sz w:val="28"/>
          <w:szCs w:val="28"/>
        </w:rPr>
        <w:t>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Х ист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0% = 100 – 100 / 100 = 0 %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А – Хист = 49 – 50 = 1 В</w:t>
        <w:tab/>
        <w:tab/>
      </w:r>
      <w:r>
        <w:rPr>
          <w:rFonts w:eastAsia="Symbol" w:cs="Symbol" w:ascii="Symbol" w:hAnsi="Symbol"/>
          <w:color w:val="000000"/>
          <w:sz w:val="28"/>
          <w:szCs w:val="28"/>
        </w:rPr>
        <w:t>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</w:t>
      </w:r>
      <w:r>
        <w:rPr>
          <w:rFonts w:cs="Times New Roman" w:ascii="Times New Roman" w:hAnsi="Times New Roman"/>
          <w:color w:val="000000"/>
          <w:sz w:val="28"/>
          <w:szCs w:val="28"/>
        </w:rPr>
        <w:t>А – Хист</w:t>
      </w:r>
      <w:r>
        <w:rPr>
          <w:rFonts w:eastAsia="Symbol" w:cs="Symbol" w:ascii="Symbol" w:hAnsi="Symbol"/>
          <w:color w:val="000000"/>
          <w:sz w:val="28"/>
          <w:szCs w:val="28"/>
        </w:rPr>
        <w:t>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Х ист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0% = 49 – 50 / 50 = 2 %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: относительная погрешность не превышает допускаемую погрешность, следовательно вольтметр М-381 успешно поверен и пригоден к дальнейшей эксплутации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. Гусев В.Г., Гусев Ю.М. Электроника: Учеб. пособие для приборостроит. спец. вузов.-2-е изд., перераб. и доп.-М:Высш.шк.,1991 </w:t>
      </w:r>
    </w:p>
    <w:p>
      <w:pPr>
        <w:pStyle w:val="Normal"/>
        <w:suppressAutoHyphens w:val="true"/>
        <w:spacing w:lineRule="auto" w:line="360" w:before="0" w:after="0"/>
        <w:ind w:left="0" w:right="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 Гусев В.Г., Мулик А.В. Проектирование электронных аналоговых измерительных устройств: Учеб. пособие.-Уфа:УАИ,1990 </w:t>
      </w:r>
    </w:p>
    <w:p>
      <w:pPr>
        <w:pStyle w:val="Normal"/>
        <w:suppressAutoHyphens w:val="true"/>
        <w:spacing w:lineRule="auto" w:line="360" w:before="0" w:after="0"/>
        <w:ind w:left="0" w:right="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. Гусев В.Г., Мулик А.В. Аналоговые измерительные устройства: Учеб. пособие.-Уфа:УГАТУ,1996 </w:t>
      </w:r>
    </w:p>
    <w:p>
      <w:pPr>
        <w:pStyle w:val="Normal"/>
        <w:suppressAutoHyphens w:val="true"/>
        <w:spacing w:lineRule="auto" w:line="360" w:before="0" w:after="0"/>
        <w:ind w:left="0" w:right="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4. Опадчий Ю.Ф. и др. Аналоговая и цифровая электроника (Полный курс):Учебник для вузов/Ю.Ф. Опадчий,О.П.Глудкин,А.И.Гуров;Под ред.О.П.Глудкина.-М.:Горячая линия-Телеком,1999 </w:t>
      </w:r>
    </w:p>
    <w:p>
      <w:pPr>
        <w:pStyle w:val="Normal"/>
        <w:suppressAutoHyphens w:val="true"/>
        <w:spacing w:lineRule="auto" w:line="360" w:before="0" w:after="0"/>
        <w:ind w:left="0" w:right="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5. Титце У., Шенк К. Полупроводниковая схемотехника: Справочное руководство / Пер. с нем. под ред.А.Г.Алексеенко.-М.:Мир,1982 </w:t>
      </w:r>
    </w:p>
    <w:p>
      <w:pPr>
        <w:pStyle w:val="Normal"/>
        <w:suppressAutoHyphens w:val="true"/>
        <w:spacing w:lineRule="auto" w:line="360" w:before="0" w:after="0"/>
        <w:ind w:left="0" w:right="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6. Хоровиц П., Хилл У. Искусство схемотехники=Тпе art of electronics:В 3 т. / Перевод с англ. Б.Н.Бронина и др.-4-е изд., перераб. и доп.-М.:Мир. </w:t>
      </w:r>
    </w:p>
    <w:p>
      <w:pPr>
        <w:pStyle w:val="Normal"/>
        <w:suppressAutoHyphens w:val="true"/>
        <w:spacing w:lineRule="auto" w:line="360" w:before="0" w:after="0"/>
        <w:ind w:left="0" w:right="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7. Цифровые интегральные микросхемы: Справочник/ [П.П.Мальцев и др.].-М.: Радио и связь,1994 </w:t>
      </w:r>
    </w:p>
    <w:p>
      <w:pPr>
        <w:pStyle w:val="Normal"/>
        <w:suppressAutoHyphens w:val="true"/>
        <w:spacing w:lineRule="auto" w:line="360" w:before="0" w:after="0"/>
        <w:ind w:left="0" w:right="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8. Цифровые интегральные микросхемы: Справочник / М.И. Богданович, И.Н.Грель, С.А. Дубинина, В.А. Прохоренко, В.В.Шамило.-2-е изд.,перераб. и доп.-Минск: Беларусь, Полымя, 1996 </w:t>
      </w:r>
    </w:p>
    <w:p>
      <w:pPr>
        <w:pStyle w:val="Normal"/>
        <w:suppressAutoHyphens w:val="true"/>
        <w:spacing w:lineRule="auto" w:line="360" w:before="0" w:after="0"/>
        <w:ind w:left="0" w:right="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9. Аналоговые и цифровые интегральные микросхемы: Справочное пособие / Под ред. С.В. Якубовского.-2-е изд., перераб. и доп.-М.:Радио и связь, 1985.</w:t>
      </w:r>
    </w:p>
    <w:p>
      <w:pPr>
        <w:pStyle w:val="Normal"/>
        <w:suppressAutoHyphens w:val="true"/>
        <w:spacing w:lineRule="auto" w:line="360" w:before="0" w:after="0"/>
        <w:ind w:left="0" w:right="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0. Интегральные микросхемы: Операционные усилители: Справочни </w:t>
      </w:r>
    </w:p>
    <w:p>
      <w:pPr>
        <w:pStyle w:val="Normal"/>
        <w:suppressAutoHyphens w:val="true"/>
        <w:spacing w:lineRule="auto" w:line="360" w:before="0" w:after="0"/>
        <w:ind w:left="0" w:right="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 / А.В.Перебаскин, А.А. Бахметьев, С.О. Колосов и др.- М.: Физматлит. Т.1.- 1993.-240с. </w:t>
      </w:r>
    </w:p>
    <w:p>
      <w:pPr>
        <w:pStyle w:val="Normal"/>
        <w:suppressAutoHyphens w:val="true"/>
        <w:spacing w:lineRule="auto" w:line="360" w:before="0" w:after="0"/>
        <w:ind w:left="0" w:right="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1. Интегральные микросхемы: Справочник.- М.:ДОДЭКА; Вьш.1.: Микросхемы для аналого-цифрового преобразования и средств мультимедиа.-1996 </w:t>
      </w:r>
    </w:p>
    <w:p>
      <w:pPr>
        <w:pStyle w:val="Normal"/>
        <w:suppressAutoHyphens w:val="true"/>
        <w:spacing w:lineRule="auto" w:line="360" w:before="0" w:after="0"/>
        <w:ind w:left="0" w:right="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2. Однокристальные микроЭВМ: Справочник / Боборыкин А.В. и др. М.:МИКАП, 1994. </w:t>
      </w:r>
    </w:p>
    <w:p>
      <w:pPr>
        <w:pStyle w:val="Normal"/>
        <w:suppressAutoHyphens w:val="true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3. Новиков Ю.В., Калашников О.А., Гуляев С.Э. Разработка устройств сопряжения для персонального компьютера типа IBM РС. Под общей редакцией Ю.В. Новикова. Практическое пособие. — М.: ЭКОМ.,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851" w:gutter="0" w:header="397" w:top="1134" w:footer="397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ОВСКИЙ ГОСУДАРСТВЕННЫЙ ОТКРЫТЫЙ УНИВЕРСИТЕТ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ЕТ ИНФОРМАТИКИ И РАДИОЭЛЕКТРОНИКИ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СОВОЙ ПРОЕКТ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дисциплине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«Основы проектирования приборов и систем»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абот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тенциометрической установки постоянного тока типа У355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олни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ндарев А.Г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 IV курса МГОУ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ость: 200106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ифр: 6041003 / с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ери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качева Т.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8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СКОВСКИЙ ГОСУДАРСТВЕННЫЙ ОТКРЫТЫЙ УНИВЕРИТЕТ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ет информатики и радиоэлектроники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: Информационная измерительная техника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ость: 200106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курсовой проект Бондарева Алексея Григорьевича Шифр: 6041003/с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работы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аботка потенциометрической установки постоянного тока типа У355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ояснительной записки:</w:t>
      </w:r>
    </w:p>
    <w:p>
      <w:pPr>
        <w:pStyle w:val="Normal"/>
        <w:tabs>
          <w:tab w:val="clear" w:pos="709"/>
          <w:tab w:val="left" w:pos="8460" w:leader="none"/>
          <w:tab w:val="left" w:pos="8505" w:leader="hyphen"/>
        </w:tabs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  <w:tab w:val="left" w:pos="8505" w:leader="hyphen"/>
        </w:tabs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структурной схемы потенциометрической установки постоянного тока типа У355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функциональной схемы потенциометрической установки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ого тока типа У355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принципиальной схемы потенциометрической установки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ого тока типа У355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конструкции потенциометрической установки постоянного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ка типа У35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методики поверки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рологический эксперимент поверки вольтметр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иложения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640" w:leader="hyphen"/>
        </w:tabs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ата выдачи задания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рок выполнения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выдал _______________ Т.А. Ткачева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принял _______________ А.Г. Бондарев</w:t>
      </w:r>
      <w:bookmarkStart w:id="0" w:name="_PictureBullets"/>
      <w:bookmarkEnd w:id="0"/>
    </w:p>
    <w:sectPr>
      <w:headerReference w:type="default" r:id="rId52"/>
      <w:footerReference w:type="default" r:id="rId53"/>
      <w:type w:val="nextPage"/>
      <w:pgSz w:w="11906" w:h="16838"/>
      <w:pgMar w:left="1701" w:right="851" w:gutter="0" w:header="397" w:top="1134" w:footer="39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1970405</wp:posOffset>
              </wp:positionH>
              <wp:positionV relativeFrom="paragraph">
                <wp:posOffset>-2056130</wp:posOffset>
              </wp:positionV>
              <wp:extent cx="4254500" cy="762000"/>
              <wp:effectExtent l="0" t="0" r="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54480" cy="762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55.15pt;margin-top:-161.9pt;width:334.95pt;height:59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5007610</wp:posOffset>
              </wp:positionH>
              <wp:positionV relativeFrom="paragraph">
                <wp:posOffset>-548005</wp:posOffset>
              </wp:positionV>
              <wp:extent cx="624840" cy="167640"/>
              <wp:effectExtent l="0" t="0" r="0" b="0"/>
              <wp:wrapNone/>
              <wp:docPr id="5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ind w:left="0" w:right="0" w:hanging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pt;height:13.2pt;mso-wrap-distance-left:9.05pt;mso-wrap-distance-right:9.05pt;mso-wrap-distance-top:0pt;mso-wrap-distance-bottom:0pt;margin-top:-43.15pt;mso-position-vertical-relative:text;margin-left:39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 w:before="0" w:after="0"/>
                      <w:ind w:left="0" w:right="0" w:hanging="0"/>
                      <w:jc w:val="center"/>
                      <w:rPr>
                        <w:rFonts w:ascii="Times New Roman" w:hAnsi="Times New Roman" w:cs="Times New Roman"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5549900</wp:posOffset>
              </wp:positionH>
              <wp:positionV relativeFrom="paragraph">
                <wp:posOffset>-547370</wp:posOffset>
              </wp:positionV>
              <wp:extent cx="664210" cy="170815"/>
              <wp:effectExtent l="0" t="0" r="0" b="0"/>
              <wp:wrapNone/>
              <wp:docPr id="5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ind w:left="0" w:right="0" w:hanging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pt;height:13.45pt;mso-wrap-distance-left:9.05pt;mso-wrap-distance-right:9.05pt;mso-wrap-distance-top:0pt;mso-wrap-distance-bottom:0pt;margin-top:-43.1pt;mso-position-vertical-relative:text;margin-left:4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 w:before="0" w:after="0"/>
                      <w:ind w:left="0" w:right="0" w:hanging="0"/>
                      <w:jc w:val="center"/>
                      <w:rPr>
                        <w:rFonts w:ascii="Times New Roman" w:hAnsi="Times New Roman" w:cs="Times New Roman"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column">
                <wp:posOffset>2078355</wp:posOffset>
              </wp:positionH>
              <wp:positionV relativeFrom="paragraph">
                <wp:posOffset>-1090930</wp:posOffset>
              </wp:positionV>
              <wp:extent cx="4086225" cy="266700"/>
              <wp:effectExtent l="0" t="0" r="0" b="0"/>
              <wp:wrapNone/>
              <wp:docPr id="5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22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ind w:left="0" w:right="0" w:firstLine="851"/>
                            <w:jc w:val="both"/>
                            <w:rPr>
                              <w:rFonts w:ascii="Times New Roman" w:hAnsi="Times New Roman" w:cs="Times New Roman"/>
                              <w:color w:val="000000"/>
                              <w:sz w:val="28"/>
                              <w:szCs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8"/>
                              <w:szCs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5pt;height:21pt;mso-wrap-distance-left:9.05pt;mso-wrap-distance-right:9.05pt;mso-wrap-distance-top:0pt;mso-wrap-distance-bottom:0pt;margin-top:-85.9pt;mso-position-vertical-relative:text;margin-left:16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 w:before="0" w:after="0"/>
                      <w:ind w:left="0" w:right="0" w:firstLine="851"/>
                      <w:jc w:val="both"/>
                      <w:rPr>
                        <w:rFonts w:ascii="Times New Roman" w:hAnsi="Times New Roman" w:cs="Times New Roman"/>
                        <w:color w:val="000000"/>
                        <w:sz w:val="28"/>
                        <w:szCs w:val="40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8"/>
                        <w:szCs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column">
                <wp:posOffset>407035</wp:posOffset>
              </wp:positionH>
              <wp:positionV relativeFrom="paragraph">
                <wp:posOffset>-728345</wp:posOffset>
              </wp:positionV>
              <wp:extent cx="752475" cy="180975"/>
              <wp:effectExtent l="0" t="0" r="0" b="0"/>
              <wp:wrapNone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247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ind w:left="0" w:right="0" w:hanging="0"/>
                            <w:jc w:val="both"/>
                            <w:rPr>
                              <w:rFonts w:ascii="Times New Roman" w:hAnsi="Times New Roman" w:cs="Times New Roman"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5pt;height:14.25pt;mso-wrap-distance-left:9.05pt;mso-wrap-distance-right:9.05pt;mso-wrap-distance-top:0pt;mso-wrap-distance-bottom:0pt;margin-top:-57.35pt;mso-position-vertical-relative:text;margin-left:32.05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spacing w:lineRule="auto" w:line="360" w:before="0" w:after="0"/>
                      <w:ind w:left="0" w:right="0" w:hanging="0"/>
                      <w:jc w:val="both"/>
                      <w:rPr>
                        <w:rFonts w:ascii="Times New Roman" w:hAnsi="Times New Roman" w:cs="Times New Roman"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4918710</wp:posOffset>
              </wp:positionH>
              <wp:positionV relativeFrom="paragraph">
                <wp:posOffset>-217805</wp:posOffset>
              </wp:positionV>
              <wp:extent cx="1120140" cy="320040"/>
              <wp:effectExtent l="0" t="0" r="0" b="0"/>
              <wp:wrapNone/>
              <wp:docPr id="5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014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ind w:left="0" w:right="0" w:hanging="0"/>
                            <w:jc w:val="both"/>
                            <w:rPr>
                              <w:rFonts w:ascii="Times New Roman" w:hAnsi="Times New Roman" w:cs="Times New Roman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2pt;height:25.2pt;mso-wrap-distance-left:9.05pt;mso-wrap-distance-right:9.05pt;mso-wrap-distance-top:0pt;mso-wrap-distance-bottom:0pt;margin-top:-17.15pt;mso-position-vertical-relative:text;margin-left:387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 w:before="0" w:after="0"/>
                      <w:ind w:left="0" w:right="0" w:hanging="0"/>
                      <w:jc w:val="both"/>
                      <w:rPr>
                        <w:rFonts w:ascii="Times New Roman" w:hAnsi="Times New Roman" w:cs="Times New Roman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column">
                <wp:posOffset>381635</wp:posOffset>
              </wp:positionH>
              <wp:positionV relativeFrom="paragraph">
                <wp:posOffset>-561340</wp:posOffset>
              </wp:positionV>
              <wp:extent cx="752475" cy="180975"/>
              <wp:effectExtent l="0" t="0" r="0" b="0"/>
              <wp:wrapNone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247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ind w:left="0" w:right="0" w:hanging="0"/>
                            <w:jc w:val="both"/>
                            <w:rPr>
                              <w:rFonts w:ascii="Times New Roman" w:hAnsi="Times New Roman" w:cs="Times New Roman"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5pt;height:14.25pt;mso-wrap-distance-left:9.05pt;mso-wrap-distance-right:9.05pt;mso-wrap-distance-top:0pt;mso-wrap-distance-bottom:0pt;margin-top:-44.2pt;mso-position-vertical-relative:text;margin-left:30.05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spacing w:lineRule="auto" w:line="360" w:before="0" w:after="0"/>
                      <w:ind w:left="0" w:right="0" w:hanging="0"/>
                      <w:jc w:val="both"/>
                      <w:rPr>
                        <w:rFonts w:ascii="Times New Roman" w:hAnsi="Times New Roman" w:cs="Times New Roman"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column">
                <wp:posOffset>1970405</wp:posOffset>
              </wp:positionH>
              <wp:positionV relativeFrom="paragraph">
                <wp:posOffset>-2056130</wp:posOffset>
              </wp:positionV>
              <wp:extent cx="4254500" cy="762000"/>
              <wp:effectExtent l="0" t="0" r="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54480" cy="762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55.15pt;margin-top:-161.9pt;width:334.95pt;height:59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column">
                <wp:posOffset>5007610</wp:posOffset>
              </wp:positionH>
              <wp:positionV relativeFrom="paragraph">
                <wp:posOffset>-548005</wp:posOffset>
              </wp:positionV>
              <wp:extent cx="624840" cy="167640"/>
              <wp:effectExtent l="0" t="0" r="0" b="0"/>
              <wp:wrapNone/>
              <wp:docPr id="5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ind w:left="0" w:right="0" w:hanging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pt;height:13.2pt;mso-wrap-distance-left:9.05pt;mso-wrap-distance-right:9.05pt;mso-wrap-distance-top:0pt;mso-wrap-distance-bottom:0pt;margin-top:-43.15pt;mso-position-vertical-relative:text;margin-left:39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 w:before="0" w:after="0"/>
                      <w:ind w:left="0" w:right="0" w:hanging="0"/>
                      <w:jc w:val="center"/>
                      <w:rPr>
                        <w:rFonts w:ascii="Times New Roman" w:hAnsi="Times New Roman" w:cs="Times New Roman"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column">
                <wp:posOffset>5549900</wp:posOffset>
              </wp:positionH>
              <wp:positionV relativeFrom="paragraph">
                <wp:posOffset>-547370</wp:posOffset>
              </wp:positionV>
              <wp:extent cx="664210" cy="170815"/>
              <wp:effectExtent l="0" t="0" r="0" b="0"/>
              <wp:wrapNone/>
              <wp:docPr id="5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ind w:left="0" w:right="0" w:hanging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pt;height:13.45pt;mso-wrap-distance-left:9.05pt;mso-wrap-distance-right:9.05pt;mso-wrap-distance-top:0pt;mso-wrap-distance-bottom:0pt;margin-top:-43.1pt;mso-position-vertical-relative:text;margin-left:4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 w:before="0" w:after="0"/>
                      <w:ind w:left="0" w:right="0" w:hanging="0"/>
                      <w:jc w:val="center"/>
                      <w:rPr>
                        <w:rFonts w:ascii="Times New Roman" w:hAnsi="Times New Roman" w:cs="Times New Roman"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column">
                <wp:posOffset>2078355</wp:posOffset>
              </wp:positionH>
              <wp:positionV relativeFrom="paragraph">
                <wp:posOffset>-1090930</wp:posOffset>
              </wp:positionV>
              <wp:extent cx="4086225" cy="266700"/>
              <wp:effectExtent l="0" t="0" r="0" b="0"/>
              <wp:wrapNone/>
              <wp:docPr id="6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22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ind w:left="0" w:right="0" w:firstLine="851"/>
                            <w:jc w:val="both"/>
                            <w:rPr>
                              <w:rFonts w:ascii="Times New Roman" w:hAnsi="Times New Roman" w:cs="Times New Roman"/>
                              <w:color w:val="000000"/>
                              <w:sz w:val="28"/>
                              <w:szCs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8"/>
                              <w:szCs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5pt;height:21pt;mso-wrap-distance-left:9.05pt;mso-wrap-distance-right:9.05pt;mso-wrap-distance-top:0pt;mso-wrap-distance-bottom:0pt;margin-top:-85.9pt;mso-position-vertical-relative:text;margin-left:16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 w:before="0" w:after="0"/>
                      <w:ind w:left="0" w:right="0" w:firstLine="851"/>
                      <w:jc w:val="both"/>
                      <w:rPr>
                        <w:rFonts w:ascii="Times New Roman" w:hAnsi="Times New Roman" w:cs="Times New Roman"/>
                        <w:color w:val="000000"/>
                        <w:sz w:val="28"/>
                        <w:szCs w:val="40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8"/>
                        <w:szCs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column">
                <wp:posOffset>407035</wp:posOffset>
              </wp:positionH>
              <wp:positionV relativeFrom="paragraph">
                <wp:posOffset>-728345</wp:posOffset>
              </wp:positionV>
              <wp:extent cx="752475" cy="180975"/>
              <wp:effectExtent l="0" t="0" r="0" b="0"/>
              <wp:wrapNone/>
              <wp:docPr id="6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247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ind w:left="0" w:right="0" w:hanging="0"/>
                            <w:jc w:val="both"/>
                            <w:rPr>
                              <w:rFonts w:ascii="Times New Roman" w:hAnsi="Times New Roman" w:cs="Times New Roman"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5pt;height:14.25pt;mso-wrap-distance-left:9.05pt;mso-wrap-distance-right:9.05pt;mso-wrap-distance-top:0pt;mso-wrap-distance-bottom:0pt;margin-top:-57.35pt;mso-position-vertical-relative:text;margin-left:32.05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spacing w:lineRule="auto" w:line="360" w:before="0" w:after="0"/>
                      <w:ind w:left="0" w:right="0" w:hanging="0"/>
                      <w:jc w:val="both"/>
                      <w:rPr>
                        <w:rFonts w:ascii="Times New Roman" w:hAnsi="Times New Roman" w:cs="Times New Roman"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column">
                <wp:posOffset>4918710</wp:posOffset>
              </wp:positionH>
              <wp:positionV relativeFrom="paragraph">
                <wp:posOffset>-217805</wp:posOffset>
              </wp:positionV>
              <wp:extent cx="1120140" cy="320040"/>
              <wp:effectExtent l="0" t="0" r="0" b="0"/>
              <wp:wrapNone/>
              <wp:docPr id="6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014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ind w:left="0" w:right="0" w:hanging="0"/>
                            <w:jc w:val="both"/>
                            <w:rPr>
                              <w:rFonts w:ascii="Times New Roman" w:hAnsi="Times New Roman" w:cs="Times New Roman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2pt;height:25.2pt;mso-wrap-distance-left:9.05pt;mso-wrap-distance-right:9.05pt;mso-wrap-distance-top:0pt;mso-wrap-distance-bottom:0pt;margin-top:-17.15pt;mso-position-vertical-relative:text;margin-left:387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 w:before="0" w:after="0"/>
                      <w:ind w:left="0" w:right="0" w:hanging="0"/>
                      <w:jc w:val="both"/>
                      <w:rPr>
                        <w:rFonts w:ascii="Times New Roman" w:hAnsi="Times New Roman" w:cs="Times New Roman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column">
                <wp:posOffset>381635</wp:posOffset>
              </wp:positionH>
              <wp:positionV relativeFrom="paragraph">
                <wp:posOffset>-561340</wp:posOffset>
              </wp:positionV>
              <wp:extent cx="752475" cy="180975"/>
              <wp:effectExtent l="0" t="0" r="0" b="0"/>
              <wp:wrapNone/>
              <wp:docPr id="6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247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ind w:left="0" w:right="0" w:hanging="0"/>
                            <w:jc w:val="both"/>
                            <w:rPr>
                              <w:rFonts w:ascii="Times New Roman" w:hAnsi="Times New Roman" w:cs="Times New Roman"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5pt;height:14.25pt;mso-wrap-distance-left:9.05pt;mso-wrap-distance-right:9.05pt;mso-wrap-distance-top:0pt;mso-wrap-distance-bottom:0pt;margin-top:-44.2pt;mso-position-vertical-relative:text;margin-left:30.05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spacing w:lineRule="auto" w:line="360" w:before="0" w:after="0"/>
                      <w:ind w:left="0" w:right="0" w:hanging="0"/>
                      <w:jc w:val="both"/>
                      <w:rPr>
                        <w:rFonts w:ascii="Times New Roman" w:hAnsi="Times New Roman" w:cs="Times New Roman"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1411605</wp:posOffset>
              </wp:positionH>
              <wp:positionV relativeFrom="paragraph">
                <wp:posOffset>-919480</wp:posOffset>
              </wp:positionV>
              <wp:extent cx="2093595" cy="248285"/>
              <wp:effectExtent l="0" t="0" r="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093760" cy="248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1.2pt;margin-top:-72.45pt;width:164.8pt;height:19.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60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851" w:hanging="0"/>
      </w:pPr>
      <w:rPr>
        <w:rFonts w:cs="Times New Roman"/>
      </w:rPr>
    </w:lvl>
    <w:lvl w:ilvl="5">
      <w:start w:val="1"/>
      <w:numFmt w:val="decimal"/>
      <w:suff w:val="space"/>
      <w:lvlText w:val="%6.%1.%2.%3.%4.%5."/>
      <w:lvlJc w:val="left"/>
      <w:pPr>
        <w:tabs>
          <w:tab w:val="num" w:pos="0"/>
        </w:tabs>
        <w:ind w:left="851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851" w:hanging="0"/>
      </w:pPr>
      <w:rPr>
        <w:rFonts w:cs="Times New Roman"/>
      </w:rPr>
    </w:lvl>
    <w:lvl w:ilvl="5">
      <w:start w:val="1"/>
      <w:numFmt w:val="decimal"/>
      <w:suff w:val="space"/>
      <w:lvlText w:val="%6.%1.%2.%3.%4.%5."/>
      <w:lvlJc w:val="left"/>
      <w:pPr>
        <w:tabs>
          <w:tab w:val="num" w:pos="0"/>
        </w:tabs>
        <w:ind w:left="851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200"/>
      <w:ind w:left="80" w:right="80" w:hanging="0"/>
    </w:pPr>
    <w:rPr>
      <w:rFonts w:ascii="Verdana" w:hAnsi="Verdana" w:eastAsia="Times New Roman" w:cs="Verdana"/>
      <w:color w:val="264574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</w:tabs>
      <w:spacing w:lineRule="auto" w:line="360" w:before="240" w:after="240"/>
      <w:ind w:left="0" w:right="0" w:firstLine="851"/>
      <w:jc w:val="center"/>
      <w:outlineLvl w:val="0"/>
    </w:pPr>
    <w:rPr>
      <w:rFonts w:ascii="Times New Roman" w:hAnsi="Times New Roman" w:cs="Times New Roman"/>
      <w:color w:val="000000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</w:tabs>
      <w:spacing w:lineRule="auto" w:line="360" w:before="240" w:after="60"/>
      <w:ind w:left="0" w:right="0" w:firstLine="851"/>
      <w:jc w:val="both"/>
      <w:outlineLvl w:val="2"/>
    </w:pPr>
    <w:rPr>
      <w:rFonts w:ascii="Times New Roman" w:hAnsi="Times New Roman" w:cs="Times New Roman"/>
      <w:color w:val="000000"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</w:tabs>
      <w:spacing w:lineRule="auto" w:line="360" w:before="60" w:after="60"/>
      <w:ind w:left="0" w:right="0" w:firstLine="851"/>
      <w:jc w:val="both"/>
      <w:outlineLvl w:val="3"/>
    </w:pPr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b/>
      <w:i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0"/>
    </w:rPr>
  </w:style>
  <w:style w:type="character" w:styleId="Style13">
    <w:name w:val="Основной текст с отступом Знак"/>
    <w:qFormat/>
    <w:rPr>
      <w:sz w:val="28"/>
      <w:szCs w:val="20"/>
    </w:rPr>
  </w:style>
  <w:style w:type="character" w:styleId="2">
    <w:name w:val="Основной текст с отступом 2 Знак"/>
    <w:qFormat/>
    <w:rPr>
      <w:sz w:val="2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rFonts w:ascii="Verdana" w:hAnsi="Verdana" w:cs="Verdana"/>
      <w:color w:val="264574"/>
      <w:sz w:val="20"/>
      <w:szCs w:val="20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Verdana" w:hAnsi="Verdana" w:cs="Verdana"/>
      <w:color w:val="264574"/>
      <w:sz w:val="20"/>
      <w:szCs w:val="20"/>
    </w:rPr>
  </w:style>
  <w:style w:type="character" w:styleId="Style17">
    <w:name w:val="Тема примечания Знак"/>
    <w:qFormat/>
    <w:rPr>
      <w:rFonts w:ascii="Verdana" w:hAnsi="Verdana" w:cs="Verdana"/>
      <w:b/>
      <w:bCs/>
      <w:color w:val="264574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color w:val="264574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360" w:before="0" w:after="0"/>
      <w:ind w:left="0" w:right="0" w:firstLine="851"/>
      <w:jc w:val="both"/>
    </w:pPr>
    <w:rPr>
      <w:rFonts w:ascii="Times New Roman" w:hAnsi="Times New Roman" w:cs="Times New Roman"/>
      <w:color w:val="000000"/>
      <w:sz w:val="28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851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firstLine="851"/>
      <w:jc w:val="both"/>
    </w:pPr>
    <w:rPr>
      <w:rFonts w:ascii="Times New Roman" w:hAnsi="Times New Roman" w:cs="Times New Roman"/>
      <w:color w:val="000000"/>
      <w:sz w:val="28"/>
    </w:rPr>
  </w:style>
  <w:style w:type="paragraph" w:styleId="41">
    <w:name w:val="Пункт 4 (подпункт)"/>
    <w:basedOn w:val="Heading4"/>
    <w:qFormat/>
    <w:pPr>
      <w:numPr>
        <w:ilvl w:val="0"/>
        <w:numId w:val="3"/>
      </w:numPr>
      <w:outlineLvl w:val="9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360" w:before="0" w:after="0"/>
      <w:ind w:left="0" w:right="0" w:firstLine="851"/>
      <w:jc w:val="both"/>
    </w:pPr>
    <w:rPr>
      <w:rFonts w:ascii="Times New Roman" w:hAnsi="Times New Roman" w:cs="Times New Roman"/>
      <w:color w:val="000000"/>
      <w:sz w:val="28"/>
    </w:rPr>
  </w:style>
  <w:style w:type="paragraph" w:styleId="Style19">
    <w:name w:val="Обычный (веб)"/>
    <w:basedOn w:val="Normal"/>
    <w:qFormat/>
    <w:pPr>
      <w:spacing w:before="280" w:after="280"/>
      <w:ind w:left="0" w:right="0" w:firstLine="60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Header1">
    <w:name w:val="header1"/>
    <w:basedOn w:val="Normal"/>
    <w:qFormat/>
    <w:pPr>
      <w:spacing w:before="0" w:after="0"/>
      <w:ind w:left="80" w:right="0" w:hanging="0"/>
    </w:pPr>
    <w:rPr>
      <w:rFonts w:ascii="Arial" w:hAnsi="Arial" w:cs="Arial"/>
      <w:b/>
      <w:bCs/>
      <w:color w:val="632674"/>
      <w:sz w:val="36"/>
      <w:szCs w:val="36"/>
    </w:rPr>
  </w:style>
  <w:style w:type="paragraph" w:styleId="Header2">
    <w:name w:val="header2"/>
    <w:basedOn w:val="Normal"/>
    <w:qFormat/>
    <w:pPr>
      <w:spacing w:before="600" w:after="200"/>
      <w:ind w:left="80" w:right="0" w:hanging="0"/>
    </w:pPr>
    <w:rPr>
      <w:rFonts w:ascii="Arial" w:hAnsi="Arial" w:cs="Arial"/>
      <w:b/>
      <w:bCs/>
      <w:color w:val="632674"/>
      <w:sz w:val="24"/>
      <w:szCs w:val="24"/>
    </w:rPr>
  </w:style>
  <w:style w:type="paragraph" w:styleId="Podpis">
    <w:name w:val="podpis"/>
    <w:basedOn w:val="Normal"/>
    <w:qFormat/>
    <w:pPr>
      <w:spacing w:before="40" w:after="280"/>
      <w:ind w:left="80" w:right="0" w:hanging="0"/>
    </w:pPr>
    <w:rPr>
      <w:color w:val="000000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spacing w:lineRule="auto" w:line="360" w:before="120" w:after="120"/>
      <w:ind w:left="0" w:right="0" w:firstLine="851"/>
      <w:jc w:val="both"/>
    </w:pPr>
    <w:rPr>
      <w:rFonts w:ascii="Times New Roman" w:hAnsi="Times New Roman" w:cs="Times New Roman"/>
      <w:b/>
      <w:bCs/>
      <w:color w:val="000000"/>
    </w:rPr>
  </w:style>
  <w:style w:type="paragraph" w:styleId="Style21">
    <w:name w:val="Текст примечания"/>
    <w:basedOn w:val="Normal"/>
    <w:qFormat/>
    <w:pPr>
      <w:spacing w:lineRule="auto" w:line="360" w:before="0" w:after="0"/>
      <w:ind w:left="0" w:right="0" w:firstLine="851"/>
      <w:jc w:val="both"/>
    </w:pPr>
    <w:rPr>
      <w:rFonts w:ascii="Times New Roman" w:hAnsi="Times New Roman" w:cs="Times New Roman"/>
      <w:color w:val="00000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360" w:before="0" w:after="0"/>
      <w:ind w:left="0" w:right="0" w:firstLine="851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1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1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1.wmf"/><Relationship Id="rId23" Type="http://schemas.openxmlformats.org/officeDocument/2006/relationships/image" Target="media/image19.png"/><Relationship Id="rId24" Type="http://schemas.openxmlformats.org/officeDocument/2006/relationships/image" Target="media/image11.wmf"/><Relationship Id="rId25" Type="http://schemas.openxmlformats.org/officeDocument/2006/relationships/image" Target="media/image2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21.wmf"/><Relationship Id="rId29" Type="http://schemas.openxmlformats.org/officeDocument/2006/relationships/image" Target="media/image1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2.wmf"/><Relationship Id="rId44" Type="http://schemas.openxmlformats.org/officeDocument/2006/relationships/image" Target="media/image32.wmf"/><Relationship Id="rId45" Type="http://schemas.openxmlformats.org/officeDocument/2006/relationships/image" Target="media/image32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header" Target="header2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6.png"/><Relationship Id="rId2" Type="http://schemas.openxmlformats.org/officeDocument/2006/relationships/image" Target="media/image3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09:00Z</dcterms:created>
  <dc:creator>Т_А</dc:creator>
  <dc:description/>
  <cp:keywords/>
  <dc:language>en-US</dc:language>
  <cp:lastModifiedBy>SYSTEM</cp:lastModifiedBy>
  <cp:lastPrinted>2008-02-19T01:22:00Z</cp:lastPrinted>
  <dcterms:modified xsi:type="dcterms:W3CDTF">2011-09-20T10:09:00Z</dcterms:modified>
  <cp:revision>2</cp:revision>
  <dc:subject/>
  <dc:title>ОГЛАВЛЕНИЕ</dc:title>
</cp:coreProperties>
</file>