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хема электрическая принципиальна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писание работы схемы тайме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азмешение элемен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пецифик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ло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Список связи (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окол верифик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грамма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l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а для фотоплоттер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88655" cy="496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8655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электрическая принципиальная.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работы схемы тайм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ймер собран на микросхемах повышенной степени интеграции и энергоэкономичности. При отключенной индикации устройство потребляет всего доли микроватта, в ждущем режиме расходуемый им ток не превышает 0,3 мА. Блок индикации, выполненный на миниатюрных светодиодных индикаторах, может быть встроен в любое удобное место радиоаппаратуры. Интегральная микросхема К176ИЕ18 специально разработана для использования в электронных часах. В ее состав входит генератор, рассчитанный на работу с внешним кварцевым резонатором частотой 32 768 Гц, и два делителя частоты с коэффициентами деления 2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=32768 и 60. Сопротивление резистора R1 может находиться в пределах 10-33 МОм. Конденсатор С3 служит для точной подстройки частоты. На выходах Т1-Т4 DD1 формируются импульсы с частотой 128 Гц и скважностью 4, сдвинутые между собой на четверть периода. Они необходимы для коммутации разрядов индикатора в часах при динамической индикации. Сигнал с частотой 1 Гц с вывода 4 микросхемы можно использовать для зажигания разделительной точки. В данном устройстве он сигнализирует о работе часов в режиме "будильник-таймер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С К176ИЕ18 имеет специальный формирователь звукового сигнала. При подаче на вход HS импульса положительной полярности с одноименного выхода микросхемы DD2 на выводе 7 DD1 появляются пачки отрицательных импульсов с частотой заполнения 2048 Гц и скважностью 2. Длительность пачек - 0,5 с, период заполнения - 1 с. Выход Q3 (вывод 7) выполнен с "открытым" стоком и позволяет подключать излучатели сопротивлением более 50 Ом без эмиттериых повтор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схема DD2 содержит счетчики минут и часов, регистр памяти будильника, цепи сравнения и включения звукового сигнала, цепи формирования сигналов цифр в двоичном коде при динамической индикации. При уровне 1 на выходе Т1 DD1, на выходах А-В-С-D DD2 присутствуют сигналы, соответствующие в двоичном коде цифре единиц минут: при таком же уровне на выходе Т2 - сигналы десятков минут и т. д. На выходе Q1 (вывод 12) формируются импульсы для записи сигналов цифр в триггеры памяти микросхемы DD3. С выхода HS (вывод 7 DD2) снимается сигнал будильника, используемый для запуска выходного реле К1, коммутирующего выключатель питания в режиме таймера. Реле включено в катодную цепь триннстора VS1, управляющий вход которого подключен через согласующий повторитель на транзисторе VT5 к выводу 7 DD2. Напряжение питания 9 В на все три микросхемы подается на вывод 16, а с общим проводом соединяют вывод 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питания счетчики часов и минут, а также регистр памяти автоматически переводятся в нулевое состояние. Для установки счетчика минут нажимают на кнопку SB2. При этом показания разрядов минут в индикаторе начинают меняться с частотой 2 Гц от 0 до 59 (далее снова 0 и т.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мент перехода от числа 59 к 00 показания счетчика часов увеличатся на единицу. Если нажать на кнопку SB3, то с той же частотой будут изменяться показания разрядов часов (от 00 до 23). При нажатой кнопке SB4 на индикаторе появится время включения сигнала будильника. Если одновременно нажать на кнопки SB2 и SB4, то показания разрядов минут включения будильника станут изменяться, как и при нажатой кнопке SB2, однако в разряде часов переключения не будет. При одновременно нажатых кнопках SB3 и SB4 устанавливают показания разрядов часов будильника, но при переходе из состояния 23 в 00 осуществляется перевод в нулевое значение разрядов минут. Кнопка SB5 служит для коррекции хода часов в процессе эксплуатации. Если нажать на кнопку SB5 и отпустить ее спустя секунду после шестого сигнала поверки времени, то появится нулевое показание разрядов минут. После этого можно установить показание разрядов часов в индикаторе, нажав кнопку SB3. При этом ход минут не будет нарушен. Следует помнить, что при показаниях индикатора в пределах от 00 до 39 состояние счетчика часов при нажатии и отпускании кнопки SB5 не изменяется. В интервале же от 40 до 59 минут после отпускания кнопки SB5 значения разрядов часов увеличатся на 1. Если текущее время и время включения сигнала будильника не совпадают, на выходе HS (вывод 7 DD2) присутствует уровень логического 0. При совпадении показания на выходе HS появляются импульсы положительной полярности с частотой повторения 128 Гц и скважностью 16. Когда их подают на излучатель через эмиттерный повторитель, то раздается сигнал, напоминающий звук механического будильника. Сигнал прекратится, как только текущее время перестанет совпадать с временем включения будильника, то есть через 1 мин. Для согласования микросхем К176ИЕ18 и К176ИЕ13 с индикатором используется дешифратор DD3 и ключи на транзисторах VT1-VT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Размешение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8960" cy="402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пец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26"/>
        <w:gridCol w:w="900"/>
        <w:gridCol w:w="252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ое обозначе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х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176ИЕ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176</w:t>
            </w:r>
            <w:r>
              <w:rPr>
                <w:sz w:val="20"/>
                <w:szCs w:val="20"/>
              </w:rPr>
              <w:t>ИЕ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176</w:t>
            </w:r>
            <w:r>
              <w:rPr>
                <w:sz w:val="20"/>
                <w:szCs w:val="20"/>
              </w:rPr>
              <w:t>ИД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G1-HG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С31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с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T1-VT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50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T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31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D1-VD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ис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101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.125-22 М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.125-510 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en-US"/>
              </w:rPr>
              <w:t>R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.125-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7,R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.125-</w:t>
            </w: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8,R2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.125-</w:t>
            </w:r>
            <w:r>
              <w:rPr>
                <w:sz w:val="20"/>
                <w:szCs w:val="20"/>
                <w:lang w:val="en-US"/>
              </w:rPr>
              <w:t>110</w:t>
            </w:r>
            <w:r>
              <w:rPr>
                <w:sz w:val="20"/>
                <w:szCs w:val="20"/>
              </w:rPr>
              <w:t xml:space="preserve"> 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0-R1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.125-</w:t>
            </w:r>
            <w:r>
              <w:rPr>
                <w:sz w:val="20"/>
                <w:szCs w:val="20"/>
                <w:lang w:val="en-US"/>
              </w:rPr>
              <w:t>910</w:t>
            </w:r>
            <w:r>
              <w:rPr>
                <w:sz w:val="20"/>
                <w:szCs w:val="20"/>
              </w:rPr>
              <w:t xml:space="preserve"> 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.125-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.125-3</w:t>
            </w:r>
            <w:r>
              <w:rPr>
                <w:sz w:val="20"/>
                <w:szCs w:val="20"/>
                <w:lang w:val="en-US"/>
              </w:rPr>
              <w:t>,3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.125-200 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литический 30мкФ16V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литический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0мкФ16V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литический </w:t>
            </w:r>
            <w:r>
              <w:rPr>
                <w:sz w:val="20"/>
                <w:szCs w:val="20"/>
                <w:lang w:val="en-US"/>
              </w:rPr>
              <w:t>2-7</w:t>
            </w:r>
            <w:r>
              <w:rPr>
                <w:sz w:val="20"/>
                <w:szCs w:val="20"/>
              </w:rPr>
              <w:t xml:space="preserve">мкФ16V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литический </w:t>
            </w:r>
            <w:r>
              <w:rPr>
                <w:sz w:val="20"/>
                <w:szCs w:val="20"/>
                <w:lang w:val="en-US"/>
              </w:rPr>
              <w:t>1400</w:t>
            </w:r>
            <w:r>
              <w:rPr>
                <w:sz w:val="20"/>
                <w:szCs w:val="20"/>
              </w:rPr>
              <w:t xml:space="preserve">мкФ16V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B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_CR 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1.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«БУ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1.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оп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1.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оп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1.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«ВЫК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18"/>
        <w:gridCol w:w="1081"/>
        <w:gridCol w:w="2399"/>
      </w:tblGrid>
      <w:tr>
        <w:trPr>
          <w:trHeight w:val="7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ое обозначе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«МИН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«ТАС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«РЕЖ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«НОРР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«ИНД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ло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75810" cy="419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Первый сло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9625" cy="427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3. Второй с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9890" cy="3869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4.Карта отверстий.</w:t>
      </w:r>
    </w:p>
    <w:tbl>
      <w:tblPr>
        <w:tblW w:w="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68"/>
      </w:tblGrid>
      <w:tr>
        <w:trPr>
          <w:trHeight w:val="6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тверс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тверстия, мм</w:t>
            </w:r>
          </w:p>
        </w:tc>
      </w:tr>
      <w:tr>
        <w:trPr>
          <w:trHeight w:val="4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</w:t>
            </w:r>
          </w:p>
        </w:tc>
      </w:tr>
      <w:tr>
        <w:trPr>
          <w:trHeight w:val="4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</w:tc>
      </w:tr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" cy="13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271" r="-211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</w:tr>
      <w:tr>
        <w:trPr>
          <w:trHeight w:val="4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</w:tr>
      <w:tr>
        <w:trPr>
          <w:trHeight w:val="3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4" t="-211" r="-474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5" t="-291" r="-31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 Список связей (</w:t>
      </w:r>
      <w:r>
        <w:rPr>
          <w:b/>
          <w:sz w:val="28"/>
          <w:szCs w:val="28"/>
          <w:lang w:val="en-US"/>
        </w:rPr>
        <w:t>N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st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ACCEL_ASCII"E:\</w:t>
      </w:r>
      <w:r>
        <w:rPr>
          <w:sz w:val="28"/>
          <w:szCs w:val="28"/>
        </w:rPr>
        <w:t>ис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Рефера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рнета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институт</w:t>
      </w:r>
      <w:r>
        <w:rPr>
          <w:sz w:val="28"/>
          <w:szCs w:val="28"/>
          <w:lang w:val="en-US"/>
        </w:rPr>
        <w:t xml:space="preserve">\4 </w:t>
      </w:r>
      <w:r>
        <w:rPr>
          <w:sz w:val="28"/>
          <w:szCs w:val="28"/>
        </w:rPr>
        <w:t>курс</w:t>
      </w:r>
      <w:r>
        <w:rPr>
          <w:sz w:val="28"/>
          <w:szCs w:val="28"/>
          <w:lang w:val="en-US"/>
        </w:rPr>
        <w:t xml:space="preserve">\4 </w:t>
      </w:r>
      <w:r>
        <w:rPr>
          <w:sz w:val="28"/>
          <w:szCs w:val="28"/>
        </w:rPr>
        <w:t>курс</w:t>
      </w:r>
      <w:r>
        <w:rPr>
          <w:sz w:val="28"/>
          <w:szCs w:val="28"/>
          <w:lang w:val="en-US"/>
        </w:rPr>
        <w:t>2\P-CAD\</w:t>
      </w:r>
      <w:r>
        <w:rPr>
          <w:sz w:val="28"/>
          <w:szCs w:val="28"/>
        </w:rPr>
        <w:t>Библиотеки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таймер</w:t>
      </w:r>
      <w:r>
        <w:rPr>
          <w:sz w:val="28"/>
          <w:szCs w:val="28"/>
          <w:lang w:val="en-US"/>
        </w:rPr>
        <w:t>\SXEMA.net"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asciiHeader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sciiVersion 3 0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imeStamp 2006 5 11 9 39 29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rogram "P-CAD 2002 Schematic" "17.00.50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pyright "Copyright © 1992-2002 Altium Limited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fileAuthor "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headerString "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fileUnits mm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(guidString "{B628CF50-E11C-4ACB-A528-FD33DC2F2E00}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list "Netlist_1"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DD1"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(compRef "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176</w:t>
      </w:r>
      <w:r>
        <w:rPr>
          <w:sz w:val="28"/>
          <w:szCs w:val="28"/>
        </w:rPr>
        <w:t>ИЕ</w:t>
      </w:r>
      <w:r>
        <w:rPr>
          <w:sz w:val="28"/>
          <w:szCs w:val="28"/>
          <w:lang w:val="en-US"/>
        </w:rPr>
        <w:t>18_1"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(originalName "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176</w:t>
      </w:r>
      <w:r>
        <w:rPr>
          <w:sz w:val="28"/>
          <w:szCs w:val="28"/>
        </w:rPr>
        <w:t>ИЕ</w:t>
      </w:r>
      <w:r>
        <w:rPr>
          <w:sz w:val="28"/>
          <w:szCs w:val="28"/>
          <w:lang w:val="en-US"/>
        </w:rPr>
        <w:t>18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2103.16-1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T1"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compRef "TO8013_1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originalName "TO8013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TO8013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(compInst "C1"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CAP200RP_H_1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CAP200RP_H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CAP200RP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ttr "Description" "Axial Polarized Capacitor" (pt 10.4648 12.2682) (justify LowerRight) (textStyleRef "(Default)") (constraintUnits string) 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HL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IND13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IND1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IND1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17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C3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CAP_VAR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CAP_VAR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CAP_VAR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ttr "ComponentHeight" "51" (pt -0.00001 -0.00001) (textStyleRef "(Default)") (constraintUnits mil) 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3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SB1.2"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SB_1"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SB"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VD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D220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D22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VD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SB2"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SB_1"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VD2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D220_1"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originalName "D22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VD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20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VD5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D220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D22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VD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DD2"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compRef "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176</w:t>
      </w:r>
      <w:r>
        <w:rPr>
          <w:sz w:val="28"/>
          <w:szCs w:val="28"/>
        </w:rPr>
        <w:t>ИЕ</w:t>
      </w:r>
      <w:r>
        <w:rPr>
          <w:sz w:val="28"/>
          <w:szCs w:val="28"/>
          <w:lang w:val="en-US"/>
        </w:rPr>
        <w:t>13_1"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originalName "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176</w:t>
      </w:r>
      <w:r>
        <w:rPr>
          <w:sz w:val="28"/>
          <w:szCs w:val="28"/>
        </w:rPr>
        <w:t>ИЕ</w:t>
      </w:r>
      <w:r>
        <w:rPr>
          <w:sz w:val="28"/>
          <w:szCs w:val="28"/>
          <w:lang w:val="en-US"/>
        </w:rPr>
        <w:t>1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2103.16-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SB6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SB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C4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CAP200RP_V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CAP200RP_V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CAP200RP"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attr "Description" "Axial Polarized Capacitor" (pt 10.4648 12.2682) (justify LowerRight) (textStyleRef "(Default)") (constraintUnits string) 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VD3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D220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D22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VD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9"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VT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KT503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KT50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KT26-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10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1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12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13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VT2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KT503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KT50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KT26-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2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14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SB4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SB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VT3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KT503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KT50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KT26-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VT4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KT503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KT50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KT26-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VT5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KT3102A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KT3102A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KT-1-12A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4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5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6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SB3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SB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SB1.3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SB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SB5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SB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7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15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8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18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19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VD4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D220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D22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VD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R16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R0125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R012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C2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CAP200RP_H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CAP200RP_H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CAP200RP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ttr "Description" "Axial Polarized Capacitor" (pt 10.4648 12.2682) (justify LowerRight) (textStyleRef "(Default)") (constraintUnits string) 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VS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KU202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KU20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VSS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C5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CAP200RP_H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CAP200RP_H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CAP200RP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ttr "Description" "Axial Polarized Capacitor" (pt 10.4648 12.2682) (justify LowerRight) (textStyleRef "(Default)") (constraintUnits string) 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HL2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IND13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IND1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IND1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B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BATAR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BATAR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BATAR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HL3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IND13_1"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originalName "IND1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IND1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HL4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IND13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IND1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IND1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DD4"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compRef "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176</w:t>
      </w:r>
      <w:r>
        <w:rPr>
          <w:sz w:val="28"/>
          <w:szCs w:val="28"/>
        </w:rPr>
        <w:t>ИД</w:t>
      </w:r>
      <w:r>
        <w:rPr>
          <w:sz w:val="28"/>
          <w:szCs w:val="28"/>
          <w:lang w:val="en-US"/>
        </w:rPr>
        <w:t>3_1"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originalName "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176</w:t>
      </w:r>
      <w:r>
        <w:rPr>
          <w:sz w:val="28"/>
          <w:szCs w:val="28"/>
        </w:rPr>
        <w:t>ИД</w:t>
      </w:r>
      <w:r>
        <w:rPr>
          <w:sz w:val="28"/>
          <w:szCs w:val="28"/>
          <w:lang w:val="en-US"/>
        </w:rPr>
        <w:t>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2103.16-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XN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JUMPER_1"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originalName "JUMPER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Value " 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JUMPER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ZQ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ZQ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ZQ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ZQ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SB1.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SB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X3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POWER1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POWER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POWER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Inst "SB1.4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pRef "SB_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riginal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atternName "SB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GND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8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8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8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4" "8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4" "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1" "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1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7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3" "8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3" "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D5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1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9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C4" "MINUS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C1" "PLUS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C3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C2" "PLUS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7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2" "8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B1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C5" "MINUS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ttr "Width" "1.2mm" (pt -0.00001 -0.00001) (textStyleRef "(Default)") (constraintUnits mil) 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+9V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1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1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1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1.1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9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5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X3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X3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B1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5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ttr "Width" "1.2mm" (pt -0.00001 -0.00001) (textStyleRef "(Default)") (constraintUnits mil) 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00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1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C4" "PLUS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7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D1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D2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D3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96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1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C1" "MINUS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ZQ1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90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7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D4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20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0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8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6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07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6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4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9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1.1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D4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20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92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1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2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86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1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3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17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D1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2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18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D2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3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02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T1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1.4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XN1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19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D3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4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1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T1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1.4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XN1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95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2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C3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C2" "MINUS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ZQ1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03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30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1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1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04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1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39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05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1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06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09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1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79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3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1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80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4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2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48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1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5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50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5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9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C5" "PLUS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44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7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9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7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49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1.3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X3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6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8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5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3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51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1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36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1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6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62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1" "8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1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58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D5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8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4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3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1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2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78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4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2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64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3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3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76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2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4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29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1.3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T1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8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27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7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5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28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S1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8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T5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46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T1" "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S1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45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9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VS1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73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4" "1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1" "1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3" "1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5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2" "1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74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4" "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1" "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3" "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2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2" "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75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4" "7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1" "7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0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3" "7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2" "7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12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1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4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16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1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3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69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4" "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1" "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3" "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1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2" "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26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1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2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37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1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1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15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1.2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2" "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40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4" "9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0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63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4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2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83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5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3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38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4" "9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1" "9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6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3" "9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2" "9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66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6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4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56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4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1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3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4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2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67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SB1.2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60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4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1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R13" "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3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HL2" "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 "NET00068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2" "9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ode "DD1" "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netClass "</w:t>
      </w:r>
      <w:r>
        <w:rPr>
          <w:sz w:val="28"/>
          <w:szCs w:val="28"/>
        </w:rPr>
        <w:t>ПИТАНИЕ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+9V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GND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ttr "Width" "1.2" (pt -0.00001 -0.00001) (textStyleRef "(Default)") (constraintUnits mil) 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netClass "</w:t>
      </w:r>
      <w:r>
        <w:rPr>
          <w:sz w:val="28"/>
          <w:szCs w:val="28"/>
        </w:rPr>
        <w:t>ЛИНИИ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0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0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0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0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0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0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0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07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09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1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1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1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1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17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18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19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2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27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28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29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3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3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37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38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39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4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4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4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4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48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49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5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5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5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58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6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6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6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6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6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67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68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69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7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74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7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7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78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79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8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8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83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8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90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91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92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95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netNameRef "NET00096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ttr "Width" "0.25" (pt -0.00001 -0.00001) (textStyleRef "(Default)") (constraintUnits mil) 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3" w:equalWidth="false" w:sep="false">
            <w:col w:w="2472" w:space="708"/>
            <w:col w:w="2733" w:space="708"/>
            <w:col w:w="27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7. </w:t>
      </w:r>
      <w:r>
        <w:rPr>
          <w:b/>
          <w:sz w:val="28"/>
          <w:szCs w:val="28"/>
        </w:rPr>
        <w:t>Протоко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ерификации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C Summary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gle Node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ors:  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rnings: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gnored Errors: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 Node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ors:  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rnings: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gnored Errors: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ectrical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rrors:  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rnings:       9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gnored Errors: 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Unconnected Pin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ors:  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rnings: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gnored Errors: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connected Wire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ors:  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rnings: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gnored Errors: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s/Net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ors:  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rnings: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gnored Errors: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onent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ors:  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rnings: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gnored Errors: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t Connectivity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ors:  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rnings: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gnored Errors: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erarchy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ors:  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rnings: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gnored Errors: 0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4" w:equalWidth="false" w:sep="false">
            <w:col w:w="1611" w:space="708"/>
            <w:col w:w="1872" w:space="708"/>
            <w:col w:w="1872" w:space="708"/>
            <w:col w:w="1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Программа для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rill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4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RIC,0000.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1C0.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2C0.9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3C0.9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4C1.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5C1.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6C1.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7C1.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8C2.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9C3.5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2794Y+00477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505Y+00284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302Y+00294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368Y+00406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419Y+0057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318Y+00593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064Y+005994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+004927Y+00472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181Y+00482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029Y+00497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927Y+00543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986Y+006959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194Y+00731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876Y+00792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826Y+0082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130Y+00772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537Y+0050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84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943Y+00741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689Y+00751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756Y+00360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299Y+004419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502Y+005029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705Y+008839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010Y+00350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442Y+00444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061Y+00477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823Y+00330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924Y+00477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12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924Y+00670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635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975Y+00904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128Y+00924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737Y+00523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483Y+00518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686Y+00599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499Y+003149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296Y+00370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753Y+0032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804Y+0050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652Y+00543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702Y+00599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657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448Y+00721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296Y+00772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109Y+00589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007Y+005689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1023Y+00594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2895Y+00685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064Y+00462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165Y+00533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994Y+0038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400Y+00614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264Y+00533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178Y+003759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585Y+00685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618Y+0076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363Y+003759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1023Y+00454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769Y+0038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048Y+00553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57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098Y+00797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334Y+00340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622Y+00350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521Y+00330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860Y+00543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521Y+00868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908Y+01107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617Y+00558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855Y+00878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648Y+00617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334Y+00614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093Y+00309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858Y+00538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680Y+00304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718Y+00538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2230Y+0033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19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17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14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12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9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7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4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26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7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9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12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14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17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19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22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430Y+00509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1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9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6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4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1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29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26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43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29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1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4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6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9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1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4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210Y+0033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9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7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4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2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9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7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4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26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7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9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2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4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7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9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2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290Y+00475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2720Y+0069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4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1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8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8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5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5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2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9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550Y+0092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5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49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4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940Y+00475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6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070Y+0069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7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4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1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2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3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9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6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520Y+0092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2670Y+0074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71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290Y+0040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2720Y+00615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4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1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8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8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5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5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2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9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880Y+0064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61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620Y+0064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61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660Y+0064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61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400Y+0064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61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440Y+0064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61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180Y+0064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61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548Y+0029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0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75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25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550Y+0071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5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820Y+01119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5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178Y+0029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6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38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8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490Y+0071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4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940Y+0040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6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070Y+00615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7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4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1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2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3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9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6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140Y+0064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61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920Y+0064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61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520Y+0071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1860Y+0086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830Y+0030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59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920Y+0112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1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710Y+0040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96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561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7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472Y+0040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72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561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47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218Y+0040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561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190Y+0102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69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44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4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9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57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310Y+0040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56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561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3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072Y+0040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32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561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07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818Y+0040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561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220Y+0103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345Y+0106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470Y+0103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010Y+0040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26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561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0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772Y+0040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02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561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77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518Y+0040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561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610Y+0040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86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561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86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372Y+0040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62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561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37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118Y+0040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0561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2940Y+0084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95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2940Y+0072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95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6770Y+0102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2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70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29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4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15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3670Y+0034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267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090Y+0086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59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710Y+0105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02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92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9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2600Y+0024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02620Y+01159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+012660Y+0024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0116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00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30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4" w:equalWidth="false" w:sep="false">
            <w:col w:w="1611" w:space="708"/>
            <w:col w:w="1872" w:space="708"/>
            <w:col w:w="1872" w:space="708"/>
            <w:col w:w="1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9. </w:t>
      </w:r>
      <w:r>
        <w:rPr>
          <w:b/>
          <w:sz w:val="28"/>
          <w:szCs w:val="28"/>
        </w:rPr>
        <w:t>Програм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отоплотт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G04 </w:t>
        <w:tab/>
        <w:t>File: SXEMA.T-MASK, Thu May 11 10:20:51 2006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G04 </w:t>
        <w:tab/>
        <w:t>Source: P-CAD 2002 PCB, Version 17.00.50, (E:\</w:t>
      </w:r>
      <w:r>
        <w:rPr>
          <w:sz w:val="28"/>
          <w:szCs w:val="28"/>
        </w:rPr>
        <w:t>дис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Рефера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рнета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институт</w:t>
      </w:r>
      <w:r>
        <w:rPr>
          <w:sz w:val="28"/>
          <w:szCs w:val="28"/>
          <w:lang w:val="en-US"/>
        </w:rPr>
        <w:t xml:space="preserve">\4 </w:t>
      </w:r>
      <w:r>
        <w:rPr>
          <w:sz w:val="28"/>
          <w:szCs w:val="28"/>
        </w:rPr>
        <w:t>курс</w:t>
      </w:r>
      <w:r>
        <w:rPr>
          <w:sz w:val="28"/>
          <w:szCs w:val="28"/>
          <w:lang w:val="en-US"/>
        </w:rPr>
        <w:t xml:space="preserve">\4 </w:t>
      </w:r>
      <w:r>
        <w:rPr>
          <w:sz w:val="28"/>
          <w:szCs w:val="28"/>
        </w:rPr>
        <w:t>курс</w:t>
      </w:r>
      <w:r>
        <w:rPr>
          <w:sz w:val="28"/>
          <w:szCs w:val="28"/>
          <w:lang w:val="en-US"/>
        </w:rPr>
        <w:t>2\P-CAD\</w:t>
      </w:r>
      <w:r>
        <w:rPr>
          <w:sz w:val="28"/>
          <w:szCs w:val="28"/>
        </w:rPr>
        <w:t>Библиотеки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таймер</w:t>
      </w:r>
      <w:r>
        <w:rPr>
          <w:sz w:val="28"/>
          <w:szCs w:val="28"/>
          <w:lang w:val="en-US"/>
        </w:rPr>
        <w:t>\SXEMA.pcb)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G04 </w:t>
        <w:tab/>
        <w:t>Format: Gerber Format (RS-274-D), ASCII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G04 </w:t>
        <w:tab/>
        <w:t>Format Options:  Absolute Positioning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G04 </w:t>
        <w:tab/>
        <w:t>Leading-Zero Suppression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G04 </w:t>
        <w:tab/>
        <w:t>Scale Factor 1:1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04</w:t>
        <w:tab/>
        <w:t>NO Circular Interpolation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04</w:t>
        <w:tab/>
        <w:t>Millimeter Units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04</w:t>
        <w:tab/>
        <w:t>Numeric Format: 4.4 (XXXX.XXXX)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04</w:t>
        <w:tab/>
        <w:t>G54 NOT Used for Aperture Change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G04 </w:t>
        <w:tab/>
        <w:t>File Options: Offset = (0.000mm,0.000mm)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G04 </w:t>
        <w:tab/>
        <w:t>Drill Symbol Size = 2.032mm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04</w:t>
        <w:tab/>
        <w:t>No Pad/Via Holes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G04 </w:t>
        <w:tab/>
        <w:t>File Contents:   No Pads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04</w:t>
        <w:tab/>
        <w:t>No Vias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04</w:t>
        <w:tab/>
        <w:t>No Designators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04</w:t>
        <w:tab/>
        <w:t>No Types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04</w:t>
        <w:tab/>
        <w:t>No Values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04</w:t>
        <w:tab/>
        <w:t>No Drill Symbols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04</w:t>
        <w:tab/>
        <w:t>Top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Aperture Descriptions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10 EL X0.254mm Y0.254mm H0.000mm 0.0deg (0.000mm,0.000mm) DR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0.254mm Y0.254mm H0.000mm 0.0deg (0.000mm,0.000mm) Draw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11 EL X0.300mm Y0.300mm H0.000mm 0.0deg (0.000mm,0.000mm) DR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0.300mm Y0.300mm H0.000mm 0.0deg (0.000mm,0.000mm) Draw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12 EL X0.500mm Y0.500mm H0.000mm 0.0deg (0.000mm,0.000mm) DR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0.500mm Y0.500mm H0.000mm 0.0deg (0.000mm,0.000mm) Draw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13 EL X0.050mm Y0.050mm H0.000mm 0.0deg (0.000mm,0.000mm) DR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0.050mm Y0.050mm H0.000mm 0.0deg (0.000mm,0.000mm) Draw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14 EL X0.064mm Y0.064mm H0.000mm 0.0deg (0.000mm,0.000mm) DR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0.064mm Y0.064mm H0.000mm 0.0deg (0.000mm,0.000mm) Draw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15 EL X0.100mm Y0.100mm H0.000mm 0.0deg (0.000mm,0.000mm) DR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0.100mm Y0.100mm H0.000mm 0.0deg (0.000mm,0.000mm) Draw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16 EL X1.200mm Y1.200mm H0.000mm 0.0deg (0.000mm,0.000mm) DR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1.200mm Y1.200mm H0.000mm 0.0deg (0.000mm,0.000mm) Draw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17 EL X0.200mm Y0.200mm H0.000mm 0.0deg (0.000mm,0.000mm) DR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0.200mm Y0.200mm H0.000mm 0.0deg (0.000mm,0.000mm) Draw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18 EL X0.250mm Y0.250mm H0.000mm 0.0deg (0.000mm,0.000mm) DR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0.250mm Y0.250mm H0.000mm 0.0deg (0.000mm,0.000mm) Draw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19 EL X2.901mm Y2.901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2.901mm Y2.901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20 EL X3.881mm Y3.881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3.881mm Y3.881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21 EL X4.000mm Y4.000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4.000mm Y4.000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22 EL X4.381mm Y4.381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4.381mm Y4.381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23 EL X1.300mm Y1.300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1.300mm Y1.300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24 EL X1.524mm Y1.524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1.524mm Y1.524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25 EL X1.600mm Y1.600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1.600mm Y1.600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26 EL X1.681mm Y1.681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1.681mm Y1.681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 D027 EL X1.905mm Y1.905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1.905mm Y1.905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28 EL X1.981mm Y1.981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1.981mm Y1.981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29 EL X2.000mm Y2.000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2.000mm Y2.000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30 EL X2.381mm Y2.381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2.381mm Y2.381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31 EL X2.520mm Y2.520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Ellipse X2.520mm Y2.520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32 MH X3.500mm Y3.500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Mounting Hole X3.500mm Y3.500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33 SQ X8.500mm Y8.500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Rectangle X8.500mm Y8.500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34 SQ X8.881mm Y8.881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Rectangle X8.881mm Y8.881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35 SQ X1.300mm Y1.300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Rectangle X1.300mm Y1.300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36 SQ X1.500mm Y1.500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Rectangle X1.500mm Y1.500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37 SQ X1.524mm Y1.524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Rectangle X1.524mm Y1.524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38 SQ X1.600mm Y1.600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Rectangle X1.600mm Y1.600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39 SQ X1.681mm Y1.681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Rectangle X1.681mm Y1.681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40 SQ X1.881mm Y1.881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Rectangle X1.881mm Y1.881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41 SQ X1.905mm Y1.905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Rectangle X1.905mm Y1.905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42 SQ X1.981mm Y1.981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Rectangle X1.981mm Y1.981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D043 SQ X2.000mm Y2.000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"Rectangle X2.000mm Y2.000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 D044 SQ X2.381mm Y2.381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 "Rectangle X2.381mm Y2.381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 D045 EL X1.200mm Y1.200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 "Ellipse X1.200mm Y1.200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 D046 EL X1.581mm Y1.581mm H0.000mm 0.0deg (0.000mm,0.000mm) FL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  "Ellipse X1.581mm Y1.581mm H0.000mm 0.0deg (0.000mm,0.000mm) Flash"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FSLAX44Y44*%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SFA1B1*%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4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7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9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9400Y3962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89560Y386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93000Y434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31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946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9400Y5842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69240Y594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3642Y637982D02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5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2829Y647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2015Y648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0388Y649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6876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67134Y648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66320Y647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65506Y645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798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8259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3642Y64367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82592Y649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6239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6550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6897Y65425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6645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69240Y615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2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67000Y74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64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89560Y6985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9400Y7086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82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4320Y787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94000Y848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48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2260Y95427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9400Y9314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64160Y1026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4320Y1036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9794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2260Y10320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4320Y10007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89560Y1016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24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90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0360Y279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5440Y274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0200Y406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55600Y431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8000Y434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36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57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96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18000Y509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0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20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55600Y513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5760Y523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029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08000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09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0200Y4673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28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1642Y63398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0829Y643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0015Y644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8388Y645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676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5134Y644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4320Y643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3506Y641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398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5059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1642Y63967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50592Y645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5947Y660831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4320Y66001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3506Y65757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594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4320Y65350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6761Y6518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0829Y6510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489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8151Y6518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9778Y65350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50592Y65594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676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9778Y65920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8151Y66083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5710Y6616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489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2456Y66083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0829Y65920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0015Y65676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594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0829Y65350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2456Y6518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4897Y6510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0200Y6807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5280Y6756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7000Y615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4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2000Y690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0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061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55600Y1107440D02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5760Y1117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6880Y2895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7040Y279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556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6880Y345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7040Y434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96240Y4521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1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419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157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1320Y44221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42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93000Y434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6560Y472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91160Y4978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09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9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8940Y5232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6560Y5156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09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96240Y563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6400Y574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99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86080Y538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43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1642Y63398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0829Y643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0015Y644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8388Y645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676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5134Y644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4320Y643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3506Y641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398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2059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1642Y63967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20592Y645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3506Y65432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4320Y6518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5947Y6510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757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9202Y6518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0015Y65350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0829Y65676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1642Y65920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3270Y66083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4897Y6616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73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8965Y66083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9778Y66001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20592Y65757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43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9778Y6518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8965Y6510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7338Y65025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489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3270Y6510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1642Y65269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0829Y65513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0015Y658390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9202Y66001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7574Y66083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594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4320Y66001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3506Y65757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43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4660Y6756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6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6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1480Y6807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7000Y615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7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4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01040D02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6880Y711200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26720Y6959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6560Y7061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96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86080Y6959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90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21640Y995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21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9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24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92000Y11176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120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8000Y294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4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1800Y40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3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0032Y39827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2443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2760Y4165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7520Y401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1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0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2920Y401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6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0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8160Y4826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2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978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62280Y563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1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175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3616Y5588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2600Y55778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6400Y56175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27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3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78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1761Y6340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0954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0147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8534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6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5306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4499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3692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40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0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1761Y63966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0638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6920Y652579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6113Y6541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3692Y65661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0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3692Y671139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4499Y6687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6920Y667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0954Y66629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337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7410Y667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9831Y6687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0638Y67113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275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9831Y67517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7410Y6767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3375Y67759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0954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6920Y676788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4499Y67517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3692Y67275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113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6920Y67678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7410Y667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64820Y6172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62280Y614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2000Y615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4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3616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62280Y721360D02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01040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9740Y6985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7680Y792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2760Y797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3080Y772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8000Y767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4800Y294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37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997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7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4360Y307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8960Y406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72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0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6740Y4191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96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1660Y391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86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3560Y396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01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7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0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74040Y518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72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72600Y56175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74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84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8800Y599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3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8960Y538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6740Y5562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8699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6761Y6340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5954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5147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3534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1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0306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79499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78692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40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5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6761Y63966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5638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1920Y652579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1113Y6541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78692Y65661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5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78692Y667911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6788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5147Y671946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4367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5954Y6759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6761Y6767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9182Y67759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079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3217Y6767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4831Y67517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5638Y67275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033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4831Y6679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4024Y667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2410Y66629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1761Y6340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0954Y643702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0147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8534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6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5306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4499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3692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40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0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1761Y63966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0638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6920Y652579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6113Y6541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3692Y65661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0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7727Y667104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6920D01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5306Y6679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4499Y6687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3692Y67033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3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4499Y67517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5306Y6759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6920Y6767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853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0147Y6759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2568Y6743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0638Y66629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759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7000Y615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4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4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9054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37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5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2000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38480Y690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2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90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8960Y7518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01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79120Y690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7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90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1975Y774065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4360Y80645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4322Y909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373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5000Y91059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8960Y10109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24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7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4360Y997204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7916Y10007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24000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8640Y1107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3560Y1112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1277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8640Y11328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7000Y1119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8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122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5640Y3726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60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0306Y3505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5226Y355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1800Y40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0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1800Y561750D02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3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0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5640Y5791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3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7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175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2902Y57073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570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9920Y5537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175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6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6761Y6340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5954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5147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3534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1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0306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49499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48692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40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5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6761Y63966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5638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1920Y652579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1113Y6541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48692Y65661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5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48692Y675981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679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5954Y667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5147Y6679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4341Y670332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2753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5147Y67517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6761Y6767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9182Y67759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079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3217Y6767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4831Y67517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5638Y67275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033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4831Y6679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4024Y667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2410Y66629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9920Y614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2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5000D01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2000Y717000D02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0400Y725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0560Y1021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7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24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8000Y2895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94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742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9413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1040Y320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50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1840Y3149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6120Y360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59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1040Y320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31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9102Y45389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86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6120Y40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2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6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06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16280Y4775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44220Y5054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31520Y607314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44220Y59461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5960Y574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0626Y56870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5854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6400Y56175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3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6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44220Y5791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9461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6761Y6340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5954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5147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3534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1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0306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19499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18692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40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35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6761Y63966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35638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1920Y652579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1113Y6541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18692Y65661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35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69525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18692Y67759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6629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7000Y615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31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2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4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59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36600Y7061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6440Y6959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90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7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90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8500Y1036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1040Y10337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24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2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7880Y294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7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2800Y259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2640Y269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77240Y279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2320Y284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2640Y309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2480Y320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72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759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7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2960Y447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7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0420Y51765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0072Y50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7560Y4673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2480Y472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77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5020Y5054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2800Y487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2960Y4978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2800Y487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77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77240Y5588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1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175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9752Y5791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0420Y56845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7080Y574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943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5020Y56845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6761Y6340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5954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5147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3534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1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0306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9499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8692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40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5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6761Y63966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5638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1920Y652579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1113Y6541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8692Y65661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5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4341Y67678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6761Y6759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8375Y6743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9182Y67194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113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8375Y6687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6761Y667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4341Y66629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353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1113Y667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9499Y6687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8692Y67113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194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9499Y6743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1113Y6759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4341Y6767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837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2410Y6759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4831Y6743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5638Y67194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033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4831Y6679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3217Y667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2480Y6705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5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5180Y614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7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5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3120Y690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2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31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01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636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7560Y899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904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4500Y1061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617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26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6000Y26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59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3760Y2997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6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1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1860Y309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9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1000Y338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68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40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3760Y345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9320Y3302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45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4240Y350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89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83920Y345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09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4240Y320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99160Y3251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3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96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1800Y40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01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99160Y386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31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63600Y508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3760Y518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23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99160Y513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53440Y467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3760Y4978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83920Y50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9320Y5943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83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8586Y59969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68680Y599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99160Y5689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83920Y56175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86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0082Y599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1700Y6078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58520Y645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62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1700Y6197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89000Y6324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8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3760Y690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63600Y701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7000Y1036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36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3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1000Y26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0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64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1000Y26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59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5046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6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6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9960Y3149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39800Y3251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9640Y3708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4560Y375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9960Y360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60120Y350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30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65200Y3251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332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5360Y3230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1000Y338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0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40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5360Y345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6000Y338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40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4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37200Y40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39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06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4880Y411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4560Y4318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39800Y447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5360Y41452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0280Y41960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5520Y411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0440Y406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91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5520Y386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0440Y4826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67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5520Y462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96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28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5520Y513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0440Y50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9960Y477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55040Y6045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321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65200Y5410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43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5360Y538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969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2820Y599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0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9960Y5486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89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39800Y599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66000Y616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65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4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0000Y641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39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0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23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4880Y6426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0440Y623316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6376Y6273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601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52500Y635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820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55040Y65074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1000Y1026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51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7430Y264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1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6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96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95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64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558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8000Y26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6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64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1080Y3149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1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1560Y3251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35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3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1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1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657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31240Y375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36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8642Y42498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32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7829Y434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7015Y435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5388Y436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376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2134Y435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1320Y434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0506Y432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2498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3759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8642Y43067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37592Y436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4574Y44206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376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2134Y4428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1320Y44369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0506Y4453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4857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1320Y45020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2134Y45101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3761Y45183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53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7015Y45101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9456Y44939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37592Y44125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526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4000Y3962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00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1400Y518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0760Y477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95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75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94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36320Y6045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38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18000Y616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1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248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16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5840Y635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4000Y616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6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4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5840Y6248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0760Y629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2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92000Y641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31240Y7975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10920Y817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9347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6480Y970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1080Y1026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1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51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6480Y10972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36320Y1107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12520Y2667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04900Y259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9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6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2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22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7711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02360Y3403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9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3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1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92200Y4318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02360Y4216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87120Y401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6960Y411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92200Y599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3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12520Y543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30046Y5943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02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07440Y11328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12520Y11277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92200Y1122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07440Y1107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98880Y3302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35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9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3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9400Y4572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96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775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84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69240Y5943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5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9400Y9314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43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89560Y6858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985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9400Y7086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82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2260Y103200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95427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20040Y508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89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5760Y614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55600Y4318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13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5760Y3962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0360Y3708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0200Y528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5760Y563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0200Y792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807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9880Y6959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97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1960Y574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38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7040Y4622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34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1480Y4521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6560Y457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72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1800Y593344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62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1480Y4419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7040Y614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2120Y609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486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7040Y411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55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6560Y533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91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86080Y538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5679Y795391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2635Y80185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5679Y80831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234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263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799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1828Y8204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0213Y8220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28598Y8228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26176Y82365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221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9716Y8228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8101Y8220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6486Y8204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5679Y81799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234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8909Y8309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8101Y83253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5679Y83495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263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7000Y690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7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01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6880Y7112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72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56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26720Y685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959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1480Y6807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85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12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90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3240Y40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86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8000Y3708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2440Y528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36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62280Y614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3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505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0032Y3982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3616Y614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58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2600Y557784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3992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2760Y4165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72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43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2920Y401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82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9740Y6985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807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8602Y6959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63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2760Y7975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9347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2600Y828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9347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8000Y767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21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7080Y2997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4360Y307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8960Y4521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06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9440Y386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4360Y381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4200Y614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99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8960Y48336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38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6740Y586994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9054Y614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5000Y91059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921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4360Y741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1975Y77406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45160Y274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0720Y309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0240Y563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33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5640Y5435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67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0240Y40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02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40080Y614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5640Y5791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5226Y3556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74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9920Y60934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4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0400Y725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58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7428Y29413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31520Y320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1040Y309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31520Y279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44220Y4445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683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31520Y615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0731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16280Y3759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77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5960Y614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74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6440Y533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0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6120Y4775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0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44220Y5054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791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5679Y795391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2635Y80185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5679Y80831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234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263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799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1828Y8204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0213Y8220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18598Y8228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16176Y82365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121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9716Y8228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8101Y8220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6486Y8204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5679Y81799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234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22635Y83657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567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16983Y82849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4060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7880Y325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94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2640Y2692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09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2320Y284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04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72160Y3149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7400Y447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77240Y457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58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0420Y56845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1765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5020Y56845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054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3679Y796391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0635Y80285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3679Y80931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334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063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899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9828Y8214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8213Y8230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6598Y8238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4176Y82465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01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7716Y8238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6101Y8230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4486Y8214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3679Y81899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334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39185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311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0946Y830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0138Y8311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9331Y83353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3595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0138Y83837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1753Y8399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4176Y840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579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8213Y8399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9828Y83837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0635Y83595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3353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9828Y8311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9020Y830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7405Y82949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7000Y690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90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7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41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2320Y756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924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2800Y894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924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3120Y701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63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83920Y309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3760Y2997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45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36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8586Y599694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09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3760Y61442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8360Y518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715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99160Y5689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13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83920Y508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175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1700Y60782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97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4240Y747776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026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2462Y7213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61822Y762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5520Y31318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7138Y304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96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4560Y487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791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65200Y614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55040Y604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321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7100Y609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34720Y45085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105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65200Y5410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4880Y411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978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0440Y533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23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4560Y3759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31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39800Y447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02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5360Y538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5520Y513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89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9960Y4775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60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5360Y345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1452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0280Y41960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7955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9640Y528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9960Y5486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55040Y65074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467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9640Y772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5586Y264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1720Y32029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1400Y5892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18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10920Y5892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31240Y609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1720Y508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58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6480Y614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36320Y604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5840Y6096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248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0760Y51003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89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10920Y817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9347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6480Y9702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97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12520Y6197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92200Y599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87120Y4622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92200Y457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31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1880Y538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02360Y50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5440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6960Y386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1880Y381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89560Y386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89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64160Y74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26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4320Y787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007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55600Y899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107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50520Y284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60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0200Y2946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06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0360Y3708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79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6880Y345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89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2120Y40944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30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8000Y3708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94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94360Y381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07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0645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9972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0560Y8839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21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14502Y91262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566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36600Y995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061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3760Y614426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90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58520Y6858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5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2462Y6299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21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7100Y6096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249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4880Y6426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21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0280Y6578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975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5520Y386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1318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6348Y38049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149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1720Y320294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886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31240Y6096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97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5840Y635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58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12520Y11277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97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435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667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07440Y1107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5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02360Y4216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40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1880Y381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3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87120Y3048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01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60780Y315214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362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89560Y2895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9880Y269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6642Y63398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5829Y643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5015Y644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3388Y645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176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0134Y644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99320Y643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98506Y641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398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1559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6642Y63967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15592Y645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98506Y66001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18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5829Y6510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5015Y6518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4202Y6543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676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5015Y65920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6642Y66083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9083Y6616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1071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13151Y66083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14778Y65920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15592Y65676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43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14778Y6518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13965Y6510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12338Y65025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7000Y614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4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7000Y690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4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90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9880Y6959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94000Y8483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4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7040Y279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09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5440Y274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45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75920Y345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44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7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81000Y391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36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96240Y4521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2440Y436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7040Y411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9920Y4419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09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6740Y4191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33654Y432054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91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33400Y39090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2600Y43992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2120Y40944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62280Y518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77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5760Y5232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89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6400Y4622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5760Y502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4200Y599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2902Y5707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5760Y563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96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1761Y6340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0954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0147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8534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6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5306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4499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3692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40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30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1761Y63966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30638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6920Y652579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6113Y6541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3692Y65661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30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436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369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4989Y66629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84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6761Y6340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5954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5147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3534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1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0306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9499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8692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40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5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6761Y63966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5638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1920Y652579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1113Y6541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8692Y65661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5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1920Y6687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1113Y67033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8692Y67275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5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6642Y63398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5829Y643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5015Y644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3388Y645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176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0134Y644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9320Y643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8506Y641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398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559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6642Y63967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5592Y645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4202Y660831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6642Y66001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8270Y65839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9083Y65594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513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8270Y65269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6642Y6510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4202Y65025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33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0947Y6510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9320Y65269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8506Y65513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594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9320Y65839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0947Y66001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4202Y66083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827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2338Y66001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4778Y65839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5592Y65594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43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4778Y6518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3151Y6510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76642Y63398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75829Y643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75015Y644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73388Y645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7176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70134Y644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9320Y643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8506Y641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398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8559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76642Y63967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85592Y645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350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8506Y6616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025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9740Y6807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4660Y6756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8000Y717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721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62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86080Y690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77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8000Y7213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38480Y690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6880Y772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2120Y787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8602Y8636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4322Y909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81000Y1026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91160Y1036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5760Y11176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92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0560Y2692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5800Y284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89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1000Y259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4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7000Y294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742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6000Y259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2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31520Y279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77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6000Y338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8200Y345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7880Y325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4400Y3073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1860Y309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44220Y3683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2320Y330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72160Y320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16280Y375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39800Y3251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4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9320Y330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0720Y309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1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72160Y3149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18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5960Y360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5800Y350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030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4400Y320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4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02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1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8200Y41097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5406Y41376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3120Y411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2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03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5820Y4241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2960Y447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1800Y401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4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3053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34720Y45085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6400Y406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2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86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3120Y411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5406Y41376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5820Y4241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0072Y508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63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53440Y4673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97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2960Y4978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37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9320Y5588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1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6175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4560Y5791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9320Y594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44220Y5791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975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0626Y558546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5640Y543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6920Y563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7080Y574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39800Y599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008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1761Y6330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0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0954Y642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0147Y643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8534Y644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6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5306Y643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4499Y642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3692Y640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30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0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1761Y63866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0638Y644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7727Y649965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6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5306Y6507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4499Y65157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3692Y6531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564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4499Y65803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5306Y65884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6920Y65964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853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0147Y65884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2568Y65722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0638Y64915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6045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3692Y670139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4499Y6677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6920Y666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0954Y66529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337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7410Y666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9831Y6677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0638Y67013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175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9831Y67417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7410Y6757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3375Y67659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095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6920Y6757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4499Y67417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3692Y67175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013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26920Y67578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7410Y666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1761Y6340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0954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0147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8534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6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5306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4499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3692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40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0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1761Y63966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0638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6920Y652579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6113Y6541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3692Y65661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0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6113Y67678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4499Y6759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3692Y673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194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4499Y66952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6920Y6679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0954Y667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498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8217Y6679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9831Y66952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00638Y67194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275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9831Y67517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8217Y6767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5796Y67759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498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2568Y6767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0954Y67517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0147Y67275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194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0954Y66952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2568Y6679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4989Y667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1761Y634018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0954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0147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8534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6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5306Y6445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4499Y64370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3692Y6412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340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70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1761Y63966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70638Y64531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6920Y652579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6113Y6541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3692Y65661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706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3692Y67033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4499Y6679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6113Y667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772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9341Y6679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0147Y66952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0954Y67275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1761Y67517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3375Y6767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4989Y67759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741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9024Y6767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9831Y6759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70638Y673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033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9831Y6679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9024Y667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7410Y66629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498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3375Y6671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1761Y6687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0954Y67113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0147Y6743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9341Y6759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7727Y67678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611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4499Y6759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53692Y673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7033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4000Y616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4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4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798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2462Y629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63600Y701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31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7100Y724916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4240Y74777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0400Y8585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14502Y9126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8840Y1021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5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1000Y1026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2640Y10617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36600Y995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223000Y263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59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224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3642Y42398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31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2829Y433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2015Y434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0388Y435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876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7134Y434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6320Y433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5506Y431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2398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259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3642Y42967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2592Y435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5506Y441881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5083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2015Y44594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4839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2829Y45001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3642Y45083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6083Y4516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771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0151Y45083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1778Y44920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2592Y44676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443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1778Y4418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0965Y44106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9338Y44025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93642Y42498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32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92829Y434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92015Y435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90388Y436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876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7134Y43555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6320Y43474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5506Y432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2498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259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93642Y43067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2592Y4363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8761Y443695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7947Y4453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5506Y44776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259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94000Y400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90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96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1720Y3886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6800Y3937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962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4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6960Y411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55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4000Y4750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6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02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1720Y50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5520Y4622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871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0280Y47955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0760Y51003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60780Y563626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30046Y594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5840Y8585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5520Y8788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38775Y94293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5125Y92626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1475Y9429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5762Y940556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4175Y94214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1793Y9429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86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6237Y94214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4650Y94055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93896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5443Y9373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6237Y93658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7825Y9357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2587Y93420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4175Y93341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4968Y9326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5762Y93103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92865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4175Y92706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1793Y92626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86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6237Y92706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54650Y92865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2906Y93976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4493Y94055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76875Y9429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92626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4800Y5537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82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9400Y457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94640Y4318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0200Y467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4800Y614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74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79400Y8432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0200Y792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65760Y614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77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5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1960Y538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62280Y518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775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47040Y462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50520Y360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81000Y391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2120Y5486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72440Y5283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2902Y55702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74040Y518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72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33654Y43205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3560Y599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33400Y609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14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0032Y424434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8960Y48336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7840Y563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3720Y508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842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9920Y5537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09679Y795391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6635Y80185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09679Y80831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234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663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799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5828Y8204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4213Y8220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2598Y8228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0176Y82365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61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3716Y8228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2101Y8220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0486Y8204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09679Y81799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234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30111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389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6138Y83414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3657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6946Y83818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17753Y8389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0176Y839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179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4213Y8389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5828Y83737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6635Y83495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3253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5828Y8301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5020Y82930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23405Y82849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1679Y795391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8635Y80185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1679Y80831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234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863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799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7828Y8204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6213Y8220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4598Y8228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2176Y82365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813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5716Y82284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4101Y8220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2486Y82042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1679Y81799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1234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5716Y829304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4909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3294Y83011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2486Y8309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1679Y83253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3576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2486Y83737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3294Y83818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4909Y83899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652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8138Y83818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0561Y83657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8635Y82849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39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52120Y787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868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9430Y7315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1975Y774065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0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7775Y108393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888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7775Y106726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888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8412Y1083937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6825Y108314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5237Y108155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4443Y107996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3650Y107758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736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4443Y10712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5237Y106965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6825Y106806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8412Y106726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158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3175Y106806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4762Y106965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5556Y10712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6350Y10736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7758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5556Y107996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4762Y108155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3175Y1083143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1587Y10839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0841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0793Y1070443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15556Y1065681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3493Y1080762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5081Y1081556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27462Y1083937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6726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4400Y259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073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9640Y3048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14400Y320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9320Y487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558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3760Y4368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4560Y487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5640Y4673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9102Y45389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86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5640Y372618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8360Y5715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05180Y614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0880Y533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85800Y5384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99160Y4318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29640Y462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2000Y386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72160Y375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5820Y4241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9320Y487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04240Y8026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12800Y894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14502Y10566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3702Y1107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43280Y1036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2000Y955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0280Y264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1080Y3149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68070Y3048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7430Y264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224280Y2590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04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98880Y330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22680Y277114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60780Y315214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6480Y2641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87120Y3048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90600Y3962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6348Y38049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36320Y5384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0440Y482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85520Y5892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5840Y6096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70280Y9753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21080Y1026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36880Y406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75920Y345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81000Y7467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026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92760Y9347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68960Y101092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82600Y9347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21640Y9956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33400Y390906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3403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38200Y3458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410972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82320Y9245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78840Y1021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8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762000Y9550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6900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44880Y3403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899160Y386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07440Y655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41400Y5892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9880Y2692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705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35280Y6756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064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40360Y7061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81000Y7467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04800Y8483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55600Y89916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91160Y103632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85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63702Y1107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486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1328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1074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58800Y112268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9220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36320Y110744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908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006348Y31496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950468Y25908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09600Y279400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50240Y320040D01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02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6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Y533400D02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X568960Y452120D01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02M02*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1:00Z</dcterms:created>
  <dc:creator>OEM User</dc:creator>
  <dc:description/>
  <cp:keywords/>
  <dc:language>en-US</dc:language>
  <cp:lastModifiedBy>SYSTEM</cp:lastModifiedBy>
  <dcterms:modified xsi:type="dcterms:W3CDTF">2011-09-20T08:31:00Z</dcterms:modified>
  <cp:revision>2</cp:revision>
  <dc:subject/>
  <dc:title/>
</cp:coreProperties>
</file>